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3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 шестого созыва от 10 августа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53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своении Хоринскому районному историко-краеведческому музею имени Заслуженного работника культуры Бурятской АССР Трунева Иннокентия Яковле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: Дагбаев Мэргэн Доржиевич – член 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назначении на должность председателя контрольно-счетной палаты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Игнатьева Дулма Аюшеевна – председатель комиссии по экономической политике Совета депутатов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Доклад: Аюшеева Гэрэлма Владимировна – начальник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Аюшеева Гэрэлма Владимировна – начальник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Хоринский район»: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</w:rPr>
        <w:t xml:space="preserve"> Б.О. Доржиев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3-07-05T10:36:00Z</cp:lastPrinted>
  <dcterms:modified xsi:type="dcterms:W3CDTF">2023-08-11T01:12:00Z</dcterms:modified>
  <cp:revision>1049</cp:revision>
  <dc:subject/>
  <dc:title> </dc:title>
</cp:coreProperties>
</file>