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30148) 23-219</w:t>
            </w:r>
          </w:p>
        </w:tc>
      </w:tr>
    </w:tbl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№ </w:t>
      </w:r>
      <w:r>
        <w:rPr>
          <w:b/>
          <w:bCs/>
          <w:sz w:val="24"/>
          <w:szCs w:val="24"/>
        </w:rPr>
        <w:t>6-1/23                                           15 сентября 2023 г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 xml:space="preserve">Об избрании состава постоянных   комиссий Совета депутатов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Хоринский район»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Рассмотрев предложение организационного комитета Совета депутатов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по формированию рабочих органов Совета депутатов в соответствии с пунктом 6 статьи 27 Устава муниципального образования «Хоринский район», статьей 10 Регламента Совета депутатов муниципального образования «Хоринский район» Совет депутатов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Утвердить следующий численный и персональный состав постоянных комиссий Совета депутатов муниципального образования «Хоринский район»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го созыва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51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 экономической политике: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ерных Александр Семенович – депутат от 3-хмандатного избирательного округа №4.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Хамируев Василий Георг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оржиев Баир Олего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Банаев Алексей Батюро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уруева Баярма Цыренжаповна - депутат от 3-хмандатного избирательного округа № 4.</w:t>
      </w:r>
    </w:p>
    <w:p>
      <w:pPr>
        <w:pStyle w:val="Normal"/>
        <w:ind w:left="851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 социальным вопросам: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екунова Наталья Владимир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батов Гатап Сангажапович - депутат от 2-хмандатного избирательного округа № 5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Бадарханова Лидия Ендон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кшеева Вера Георгиевна - депутат от 2-хмандатного избирательного округа № 5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зазаевва Виктория Леонидовна - депутат от 4-хмандатного избирательного округа № 2.</w:t>
      </w:r>
    </w:p>
    <w:p>
      <w:pPr>
        <w:pStyle w:val="Normal"/>
        <w:ind w:left="851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 вопросам местного самоуправления: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агбаев Мэргэн Дорж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узьмин Василий Сергее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Митыпов Балдан Бадмае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абитуев Виктор Нимаевич - депутат от 4-хмандатного избирательного округа № 2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«Хоринский район»                                                                         В.Р. Салдруева                             </w:t>
      </w:r>
      <w:r>
        <w:rPr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4"/>
          <w:szCs w:val="24"/>
        </w:rPr>
        <w:t xml:space="preserve">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1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1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</w:pBd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pBdr>
        <w:top w:val="thickThinSmallGap" w:sz="24" w:space="1" w:color="000000"/>
      </w:pBdr>
      <w:jc w:val="both"/>
      <w:outlineLvl w:val="3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pBdr>
        <w:top w:val="thickThinSmallGap" w:sz="24" w:space="1" w:color="000000"/>
      </w:pBdr>
      <w:outlineLvl w:val="3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pBdr>
        <w:top w:val="thickThinSmallGap" w:sz="24" w:space="1" w:color="000000"/>
      </w:pBdr>
      <w:jc w:val="both"/>
      <w:outlineLvl w:val="3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57:00Z</dcterms:created>
  <dc:creator>Владимирова Г.В.</dc:creator>
  <dc:description/>
  <cp:keywords/>
  <dc:language>en-US</dc:language>
  <cp:lastModifiedBy>Sovet D</cp:lastModifiedBy>
  <cp:lastPrinted>2013-09-18T08:13:00Z</cp:lastPrinted>
  <dcterms:modified xsi:type="dcterms:W3CDTF">2023-09-20T03:24:00Z</dcterms:modified>
  <cp:revision>16</cp:revision>
  <dc:subject/>
  <dc:title> </dc:title>
</cp:coreProperties>
</file>