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drawing>
          <wp:inline distT="0" distB="0" distL="0" distR="0">
            <wp:extent cx="621030" cy="5683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1030" cy="568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еспублика Бурятия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Совет депутатов муниципального образования 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 xml:space="preserve">«Хоринский  район» </w:t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5"/>
        <w:gridCol w:w="3534"/>
        <w:gridCol w:w="2835"/>
      </w:tblGrid>
      <w:tr>
        <w:trPr/>
        <w:tc>
          <w:tcPr>
            <w:tcW w:w="3095" w:type="dxa"/>
            <w:tcBorders>
              <w:bottom w:val="thinThickSmallGap" w:sz="24" w:space="0" w:color="000000"/>
            </w:tcBorders>
          </w:tcPr>
          <w:p>
            <w:pPr>
              <w:pStyle w:val="Normal"/>
              <w:rPr/>
            </w:pPr>
            <w:r>
              <w:rPr/>
              <w:t>671410,с. Хоринск</w:t>
            </w:r>
          </w:p>
          <w:p>
            <w:pPr>
              <w:pStyle w:val="Normal"/>
              <w:rPr/>
            </w:pPr>
            <w:r>
              <w:rPr/>
              <w:t>ул. Первомайская, д. 41</w:t>
            </w:r>
          </w:p>
        </w:tc>
        <w:tc>
          <w:tcPr>
            <w:tcW w:w="3534" w:type="dxa"/>
            <w:tcBorders>
              <w:bottom w:val="thinThickSmallGap" w:sz="2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5" w:type="dxa"/>
            <w:tcBorders>
              <w:bottom w:val="thinThickSmallGap" w:sz="2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     </w:t>
            </w:r>
            <w:r>
              <w:rPr/>
              <w:t>Тел.(8 -248) 23-219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СТАНОВЛЕНИЕ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№ </w:t>
      </w:r>
      <w:r>
        <w:rPr>
          <w:sz w:val="28"/>
          <w:szCs w:val="28"/>
        </w:rPr>
        <w:t>1-49/23                      от 29 марта 2022 года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чет «Об итогах оперативно-служебной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деятельности МО МВД России «Хоринский» за 2022 год»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За отчетный период межмуниципальным отделом МВД России «Хоринский» особое внимание уделялось вопросам повышения качества работы по предупреждению, пресечению, раскрытию и расследованию преступлений; совершенствования государственной системы профилактики правонарушений, особенно в среде несовершеннолетних; совершенствования системы обеспечения безопасности дорожного движения; укрепления учетно-регистрационной дисциплины, совершенствования системы реагирования на обращения граждан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Заслушав и обсудив отчет начальника межмуниципального отдела МВД России «Хоринский» за 2022 год, Совет депутатов муниципального образования «Хоринский район» </w:t>
      </w:r>
      <w:r>
        <w:rPr>
          <w:b/>
          <w:sz w:val="28"/>
          <w:szCs w:val="28"/>
        </w:rPr>
        <w:t>постановляет: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ринять к сведению отчет «Об итогах оперативно-служебной деятельности МО МВД России «Хоринский» за 2022 год.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Рекомендовать межмуниципальному отделу МВД России «Хоринский» усилить работу по исполнению требований нормативных правовых актов Президента, Правительства, МВД Российской Федерации. Продолжить работу в вопросах профилактики преступности, обеспечения безопасности дорожного движения. Предпринять необходимые меры по сохранению контроля за состоянием оперативной обстановки на территории района, обеспечению охраны общественного порядка и безопасности. 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Постановление вступает в силу со дня его принятия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Председатель Совета депутатов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униципального образования                                </w:t>
      </w:r>
    </w:p>
    <w:p>
      <w:pPr>
        <w:pStyle w:val="Normal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«Хоринский район»:                                                                  В.Р. Салдруева</w:t>
      </w:r>
    </w:p>
    <w:sectPr>
      <w:type w:val="nextPage"/>
      <w:pgSz w:w="11906" w:h="16838"/>
      <w:pgMar w:left="1701" w:right="791" w:gutter="0" w:header="0" w:top="719" w:footer="0" w:bottom="125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05"/>
        </w:tabs>
        <w:ind w:left="1005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0"/>
      <w:szCs w:val="20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 Знак Знак Знак Знак Знак Знак1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18T20:55:00Z</dcterms:created>
  <dc:creator>xxx</dc:creator>
  <dc:description/>
  <cp:keywords/>
  <dc:language>en-US</dc:language>
  <cp:lastModifiedBy>Sovet D</cp:lastModifiedBy>
  <cp:lastPrinted>2022-02-21T16:15:00Z</cp:lastPrinted>
  <dcterms:modified xsi:type="dcterms:W3CDTF">2023-03-30T01:22:00Z</dcterms:modified>
  <cp:revision>12</cp:revision>
  <dc:subject/>
  <dc:title> </dc:title>
</cp:coreProperties>
</file>