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№ </w:t>
      </w:r>
      <w:r>
        <w:rPr>
          <w:b/>
          <w:sz w:val="28"/>
          <w:szCs w:val="28"/>
        </w:rPr>
        <w:t xml:space="preserve">2-2/23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</w:t>
      </w:r>
      <w:r>
        <w:rPr/>
        <w:t xml:space="preserve">от 26 октября 2023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в рамках реализации федерального проекта «Цифровая образовательная среда», Совет депутатов муниципального образования «Хоринский район»  РЕШАЕТ:</w:t>
      </w:r>
    </w:p>
    <w:p>
      <w:pPr>
        <w:pStyle w:val="Normal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Министерство образования и науки Республики Бурятия» для подготовки проекта распоряжен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лава 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            В.Р. Салдруева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 октября 2023 года № 2-2/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имущества, передаваемого из государственной собственности Республики Бурят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в собственность муниципального образования «Хоринский район» </w:t>
      </w:r>
    </w:p>
    <w:tbl>
      <w:tblPr>
        <w:tblW w:w="15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3"/>
        <w:gridCol w:w="2520"/>
        <w:gridCol w:w="2976"/>
        <w:gridCol w:w="3516"/>
        <w:gridCol w:w="1312"/>
        <w:gridCol w:w="1701"/>
      </w:tblGrid>
      <w:tr>
        <w:trPr>
          <w:trHeight w:val="11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рес местонахождения организации; ИНН орган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имуществ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ивидуализирующие характеристики имуще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стоимость имущества (руб.)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         Республика Бурятия, г. Улан-Удэ, ул. Коммунистическая, 47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Н 03230572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утбук DEPO VIP C153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/N  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9 550,00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         Республика Бурятия, г. Улан-Удэ, ул. Коммунистическая, 47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Н 03230572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терактивная панель BM Stark Baikal 75/2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/N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 695,90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         Республика Бурятия, г. Улан-Удэ, ул. Коммунистическая, 47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Н 03230572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активная панель BM Stark Baikal 75/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/N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939,38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70001,           Республика Бурятия, г. Улан-Удэ, ул. Коммунистическая, 47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03230572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ФУ Pantum M6550NW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/N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6,50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70001,           Республика Бурятия, г. Улан-Удэ, ул. Коммунистическая, 47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03230572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ра видеонаблюдения Hiwatch DS-I21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/N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15,50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Республики Бур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70001,           Республика Бурятия, г. Улан-Удэ, ул. Коммунистическая, 47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03230572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а памяти microSD 64Gb Transcend Class 10 + адаптер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1,00</w:t>
            </w:r>
          </w:p>
        </w:tc>
      </w:tr>
      <w:tr>
        <w:trPr>
          <w:trHeight w:val="424" w:hRule="atLeast"/>
        </w:trPr>
        <w:tc>
          <w:tcPr>
            <w:tcW w:w="1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30 238,2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27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1:16:00Z</dcterms:created>
  <dc:creator>Леонид</dc:creator>
  <dc:description/>
  <cp:keywords/>
  <dc:language>en-US</dc:language>
  <cp:lastModifiedBy>Sovet D</cp:lastModifiedBy>
  <cp:lastPrinted>2023-03-24T14:46:00Z</cp:lastPrinted>
  <dcterms:modified xsi:type="dcterms:W3CDTF">2023-10-30T00:43:00Z</dcterms:modified>
  <cp:revision>6</cp:revision>
  <dc:subject/>
  <dc:title>Приложение</dc:title>
</cp:coreProperties>
</file>