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07720" cy="818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1"/>
        <w:rPr>
          <w:b/>
          <w:b/>
          <w:szCs w:val="28"/>
        </w:rPr>
      </w:pPr>
      <w:r>
        <w:rPr>
          <w:b/>
          <w:bCs/>
          <w:szCs w:val="28"/>
        </w:rPr>
        <w:t>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Хоринский район»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671410, с.Хоринск,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ул.Первомайская, д.41                                                                                                      тел. (8-30148)232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 xml:space="preserve">2-3/23                     28 </w:t>
      </w:r>
      <w:r>
        <w:rPr>
          <w:b/>
          <w:sz w:val="28"/>
          <w:szCs w:val="28"/>
        </w:rPr>
        <w:t>ноября 2023 год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Положение о контрольно-счетной палате муниципального образования «Хоринский район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  <w:tab w:val="left" w:pos="5529" w:leader="none"/>
        </w:tabs>
        <w:ind w:firstLine="567"/>
        <w:jc w:val="both"/>
        <w:rPr/>
      </w:pPr>
      <w:r>
        <w:rPr>
          <w:sz w:val="28"/>
          <w:szCs w:val="28"/>
        </w:rPr>
        <w:t>На основании Закона Республики Бурятия от 07.03.2012 г. №258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некоторых вопросах организации деятельности контрольно-счетных муниципальных образований в Республик Бурятия», в целях приведения в соответствии Уставом муниципального образования «Хоринский район» Совет депутатов муниципального образования «Хоринский район» Совета депутатов муниципального образования «Хоринский район»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Положение «О Контрольно-счетной палате муниципального образования «Хоринский район», утвержденное Решением Совета депутатов муниципального образования «Хоринский район» №4-36/21 от 23.12.2021г. (в редакции решения №3-49/23 от 29.03.ю2023 г.) следующие изменения и дополнения: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 статье 4 Положения: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sz w:val="28"/>
          <w:szCs w:val="28"/>
        </w:rPr>
        <w:t>1.1.1. Пункт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«Контрольно-счетная палата образуется в составе председателя, инспектора и иных штатных работников Контрольно-счетной палаты».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sz w:val="28"/>
          <w:szCs w:val="28"/>
        </w:rPr>
        <w:t>1.1.2. Пункт 4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Инспектор контрольно-счетной палаты замещает ведущую должность муниципальной службы. Инспектор Контрольно-счетной палаты принимается на постоянную работу»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sz w:val="28"/>
          <w:szCs w:val="28"/>
        </w:rPr>
        <w:t>1.1.3. Пункт 5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а инспектора контрольно-счетной палаты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палаты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 статье 8 Полож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2.1. Пункт 1 дополнить следующими подпунктами: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14) «подготовка и внесение в органы местного самоуправления предложений, направленных на устранение недостатков, выявленных в ходе проведения контрольных и экспертно-аналитических мероприятий».</w:t>
      </w:r>
    </w:p>
    <w:p>
      <w:pPr>
        <w:pStyle w:val="Dtp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15) «</w:t>
      </w:r>
      <w:r>
        <w:rPr>
          <w:color w:val="000000"/>
          <w:sz w:val="28"/>
          <w:szCs w:val="28"/>
        </w:rPr>
        <w:t>организация и осуществление контроля за законностью и эффективностью использования средств местного бюджета, муниципального имущества в рамках реализации программ и планов развития муниципального образования»;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Настоящее Решение вступает в силу с момента его подписания.</w:t>
      </w:r>
    </w:p>
    <w:p>
      <w:pPr>
        <w:pStyle w:val="Style9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Контроль за исполнением настоящего решения возложить на председателя Контрольно-счетной палаты МО «Хоринский район» Цыбикдоржиеву И.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ринский район»:                                                               Цыремпилов Б.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«Хоринский район»:                                                                Салдруева В.Р.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right"/>
      <w:outlineLvl w:val="1"/>
    </w:pPr>
    <w:rPr>
      <w:color w:val="000000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709"/>
      <w:jc w:val="center"/>
      <w:outlineLvl w:val="2"/>
    </w:pPr>
    <w:rPr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z w:val="2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both"/>
      <w:outlineLvl w:val="4"/>
    </w:pPr>
    <w:rPr>
      <w:color w:val="000000"/>
      <w:sz w:val="28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right"/>
      <w:outlineLvl w:val="5"/>
    </w:pPr>
    <w:rPr>
      <w:color w:val="000000"/>
      <w:sz w:val="28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19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Dtm">
    <w:name w:val="dt-m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color w:val="000000"/>
      <w:sz w:val="28"/>
      <w:szCs w:val="19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19"/>
      <w:szCs w:val="19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9"/>
    </w:pPr>
    <w:rPr>
      <w:color w:val="000000"/>
      <w:sz w:val="28"/>
      <w:szCs w:val="19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25:00Z</dcterms:created>
  <dc:creator>Бюджет</dc:creator>
  <dc:description/>
  <cp:keywords/>
  <dc:language>en-US</dc:language>
  <cp:lastModifiedBy>Sovet D</cp:lastModifiedBy>
  <cp:lastPrinted>2021-12-13T17:17:00Z</cp:lastPrinted>
  <dcterms:modified xsi:type="dcterms:W3CDTF">2023-11-29T02:17:00Z</dcterms:modified>
  <cp:revision>8</cp:revision>
  <dc:subject/>
  <dc:title>Проект</dc:title>
</cp:coreProperties>
</file>