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За 2022 год в бюджет района поступило собственных доходов в сумме 170092263,01 рублей и составили 109,9 % к годовому плану.  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>Объем поступлений по НДФЛ за 2022 год составил 135112136,57 рублей, годовое назначение исполнено на 109,4%.   Основной рост связан с увеличением МРОТ и проведенной работой по снижению неформальной занятости и легализации трудовых отношений в рамках исполнения Программы по увеличению налоговых и неналоговых доходов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Акцизы на нефтепродукты. Прогноз по акцизам на нефтепродукты представлен главным администратором дохода УФК по РБ  и составил 10659620,0 рублей. Фактическое исполнение составило – 12300545,98 рублей. Годовое назначение исполнено на 115,4%. 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 xml:space="preserve">Доходы от налогов, предусмотренных специальными налоговыми режимами для субъектов малого бизнеса, поступили в объеме 11651732,37 рублей. Основные платежи по данной группе доходов обеспечены единым налогом, взимаемым в связи с применением упрощенной системы налогообложения.  Исполнение за отчетный год составило 10012057,22  рублей. Годовой план выполнен на 103,2%. 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Государственная пошлина по видам, подлежащим зачислению в бюджет муниципального района, поступила в объеме 2450652,02 рублей. Годовое назначение исполнено на 122,0%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 xml:space="preserve">Доходы бюджета от арендных платежей за муниципальное имущество исполнены в объеме 4646172,37 рублей. Годовое исполнение составило – 121,6%. Рост обусловлен результатом дополнительного вовлечения земельных участков в арендные отношения и проведение претензионно-исковой работы с должниками за прошедшие периоды. 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Доходы от реализации муниципального имущества поступили в сумме 304026,37 рублей согласно плана приватизации. 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За счет доходов от продажи земельных участков в бюджет мобилизовано 503911,53рублей. 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</w:rPr>
        <w:t>Штрафы, санкции сложились в объеме 3144450,91 рублей. Годовое исполнение составило – 105,1%.   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  <w:color w:val="000000"/>
        </w:rPr>
        <w:t> </w:t>
      </w:r>
    </w:p>
    <w:p>
      <w:pPr>
        <w:pStyle w:val="Normal"/>
        <w:ind w:firstLine="539"/>
        <w:jc w:val="both"/>
        <w:rPr/>
      </w:pPr>
      <w:r>
        <w:rPr/>
        <w:t xml:space="preserve">В 2022 году в бюджет муниципального района поступило безвозмездных поступлений в сумме 611833522,04 рублей, что составило 99,7% к годовому плану. </w:t>
      </w:r>
    </w:p>
    <w:p>
      <w:pPr>
        <w:pStyle w:val="TextBody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>Объем безвозмездных поступлений составляют субсидии – 252814483,77 руб., субвенций 253946305,57 рублей,  дотации составляет  42192800,00  рублей,  иные межбюджетные трансферты 64434446,23 рублей.</w:t>
      </w:r>
    </w:p>
    <w:p>
      <w:pPr>
        <w:pStyle w:val="Normal"/>
        <w:ind w:firstLine="567"/>
        <w:jc w:val="both"/>
        <w:rPr/>
      </w:pPr>
      <w:r>
        <w:rPr/>
        <w:t xml:space="preserve">Кассовые расходы бюджета составили 767738966,67 тыс. рублей  или 98,4 % к утвержденной росписи. </w:t>
      </w:r>
    </w:p>
    <w:p>
      <w:pPr>
        <w:pStyle w:val="Normal"/>
        <w:spacing w:lineRule="auto" w:line="273"/>
        <w:ind w:firstLine="540"/>
        <w:jc w:val="both"/>
        <w:rPr>
          <w:rFonts w:eastAsia="Courier New"/>
        </w:rPr>
      </w:pPr>
      <w:r>
        <w:rPr>
          <w:rFonts w:eastAsia="Calibri"/>
          <w:color w:val="000000"/>
        </w:rPr>
        <w:t xml:space="preserve">Объем муниципального долга МО «Хоринский район» по состоянию на 01.01.2023 года составил 3180000 рублей, </w:t>
      </w:r>
    </w:p>
    <w:p>
      <w:pPr>
        <w:pStyle w:val="Normal"/>
        <w:ind w:firstLine="540"/>
        <w:jc w:val="both"/>
        <w:rPr/>
      </w:pPr>
      <w:r>
        <w:rPr/>
        <w:t>Изменения объема обязательств по муниципальным гарантиям нет.</w:t>
      </w:r>
    </w:p>
    <w:p>
      <w:pPr>
        <w:pStyle w:val="Normal"/>
        <w:ind w:firstLine="540"/>
        <w:jc w:val="both"/>
        <w:rPr/>
      </w:pPr>
      <w:r>
        <w:rPr/>
        <w:t>Задолженности местного бюджета перед кредитными организациями на 01.01.2023 года не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 xml:space="preserve">Задолженности местного бюджета перед республиканским бюджетом по бюджетным кредитам на 01.01.2023 года 3180000 руб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</w:rPr>
      </w:pPr>
      <w:r>
        <w:rPr>
          <w:color w:val="000000"/>
        </w:rPr>
        <w:t>Объем просроченной задолженности по долговым обязательствам на 01.01.2023 года составил 0 рублей.</w:t>
      </w:r>
    </w:p>
    <w:p>
      <w:pPr>
        <w:pStyle w:val="Normal"/>
        <w:ind w:firstLine="540"/>
        <w:jc w:val="both"/>
        <w:rPr/>
      </w:pPr>
      <w:r>
        <w:rPr/>
        <w:t>Задолженности местного бюджета по муниципальным гарантиям на 01.01.2023т.</w:t>
      </w:r>
    </w:p>
    <w:p>
      <w:pPr>
        <w:pStyle w:val="Normal"/>
        <w:ind w:firstLine="540"/>
        <w:jc w:val="both"/>
        <w:rPr/>
      </w:pPr>
      <w:r>
        <w:rPr/>
        <w:t>Муниципальным образованием на 01.01.2023 года предельные параметры по объему муниципального долга, в том числе по объему обязательств по муниципальным гарантиям, установленные законодательством Российской Федерации и муниципального образования, соблюд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jc w:val="both"/>
        <w:rPr/>
      </w:pPr>
      <w:r>
        <w:rPr/>
        <w:t>по экономике и финансам                                                                                        Ринчино В.Ц.</w:t>
      </w:r>
    </w:p>
    <w:sectPr>
      <w:type w:val="nextPage"/>
      <w:pgSz w:w="11906" w:h="16838"/>
      <w:pgMar w:left="1560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6:00Z</dcterms:created>
  <dc:creator>www</dc:creator>
  <dc:description/>
  <cp:keywords/>
  <dc:language>en-US</dc:language>
  <cp:lastModifiedBy>Sovet D</cp:lastModifiedBy>
  <cp:lastPrinted>2023-03-23T13:48:00Z</cp:lastPrinted>
  <dcterms:modified xsi:type="dcterms:W3CDTF">2023-06-27T05:20:00Z</dcterms:modified>
  <cp:revision>48</cp:revision>
  <dc:subject/>
  <dc:title> </dc:title>
</cp:coreProperties>
</file>