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 5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5                                                                                                       19 октября 2023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3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» на 2023 год и плановый период 2024 и 2025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9.10.2023 года в бумажном и электронном виде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1,3,5,</w:t>
      </w:r>
      <w:r>
        <w:rPr/>
        <w:t>7,9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center"/>
        <w:rPr>
          <w:rStyle w:val="6"/>
          <w:bCs w:val="false"/>
        </w:rPr>
      </w:pPr>
      <w:r>
        <w:rPr>
          <w:rStyle w:val="6"/>
          <w:bCs w:val="false"/>
        </w:rPr>
        <w:t>1. Основные характеристики Проекта Решения о бюджете на 2023 год</w:t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142" w:hanging="0"/>
        <w:jc w:val="center"/>
        <w:rPr/>
      </w:pPr>
      <w:r>
        <w:rPr>
          <w:rStyle w:val="6"/>
          <w:bCs w:val="false"/>
        </w:rPr>
        <w:t>и плановый период 2024 и 2025 годов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2.12.2022 года № 2/46-22 «О бюджете муниципального образования «Хоринский район» на 2023 год и на плановый период 2024 и 2025 годов» (далее - Первоначально утвержденный бюджет, Решение о бюджете) и соблюдения Проекта Решения о бюджете действующему бюджетному законодательству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: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 2023 год: общий объем доходов в сумме 882664,947 тыс. рублей, общий объем расходов в сумме 905248,136 тыс. рублей, дефицит бюджета в сумме  </w:t>
      </w:r>
      <w:r>
        <w:rPr>
          <w:bCs/>
          <w:sz w:val="24"/>
          <w:szCs w:val="24"/>
        </w:rPr>
        <w:t xml:space="preserve"> 22583,189 </w:t>
      </w:r>
      <w:r>
        <w:rPr>
          <w:sz w:val="24"/>
          <w:szCs w:val="24"/>
        </w:rPr>
        <w:t>тыс. рублей;</w:t>
      </w:r>
    </w:p>
    <w:p>
      <w:pPr>
        <w:pStyle w:val="Normal"/>
        <w:ind w:right="14" w:firstLine="567"/>
        <w:jc w:val="both"/>
        <w:rPr/>
      </w:pPr>
      <w:r>
        <w:rPr>
          <w:b/>
        </w:rPr>
        <w:t>2.2.</w:t>
      </w:r>
      <w:r>
        <w:rPr/>
        <w:t xml:space="preserve"> Изменения основных параметров бюджета в 2023 году представлены в таблице: </w:t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rFonts w:eastAsia="Calibri"/>
          <w:sz w:val="22"/>
          <w:szCs w:val="22"/>
        </w:rPr>
        <w:t>таблица №1</w:t>
      </w:r>
    </w:p>
    <w:tbl>
      <w:tblPr>
        <w:tblW w:w="10775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402"/>
        <w:gridCol w:w="1418"/>
        <w:gridCol w:w="1560"/>
        <w:gridCol w:w="1276"/>
        <w:gridCol w:w="1418"/>
        <w:gridCol w:w="1417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ind w:right="-5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2-46/22 от 22.12.2022 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870,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6626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244,4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690,7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180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 xml:space="preserve">№ 1-47/23 от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6.01.2023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1232,6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075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873,07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2638,080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449,00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37087,0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23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2817,64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-55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-)19820,436</w:t>
            </w:r>
          </w:p>
          <w:p>
            <w:pPr>
              <w:pStyle w:val="TableContents"/>
              <w:ind w:left="-55" w:right="86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№1-48/23 от 03.02.2023 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1655,5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427,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228,28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295,9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sz w:val="22"/>
                <w:szCs w:val="22"/>
                <w:lang w:val="ru-RU"/>
              </w:rPr>
              <w:t>(-)16640,436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351,9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8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0422,865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Решен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-4</w:t>
            </w:r>
            <w:r>
              <w:rPr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color w:val="000000"/>
                <w:sz w:val="22"/>
                <w:szCs w:val="22"/>
              </w:rPr>
              <w:t xml:space="preserve">/23 от </w:t>
            </w:r>
            <w:r>
              <w:rPr>
                <w:color w:val="000000"/>
                <w:sz w:val="22"/>
                <w:szCs w:val="22"/>
                <w:lang w:val="ru-RU"/>
              </w:rPr>
              <w:t>29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</w:rPr>
              <w:t>.2023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476,1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318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157,3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21059,3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6820,649</w:t>
            </w:r>
          </w:p>
          <w:p>
            <w:pPr>
              <w:pStyle w:val="TableContents"/>
              <w:ind w:left="-55" w:right="86" w:firstLine="55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46891,60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10070,95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7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2763,402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942,753</w:t>
            </w:r>
          </w:p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35,7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ешение № 2-52/23 о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5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color w:val="000000"/>
                <w:sz w:val="22"/>
                <w:szCs w:val="22"/>
              </w:rPr>
              <w:t>.2023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274,7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1654,3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620,44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80857,9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59798,596</w:t>
            </w:r>
          </w:p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       </w:t>
            </w:r>
            <w:r>
              <w:rPr>
                <w:i/>
                <w:sz w:val="22"/>
                <w:szCs w:val="22"/>
                <w:lang w:val="ru-RU"/>
              </w:rPr>
              <w:t>+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3335,48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6463,11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3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9798,596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роект от 19.10.2023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2664,9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7412,1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252,81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905248,1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22583,189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4390,197</w:t>
            </w:r>
          </w:p>
          <w:p>
            <w:pPr>
              <w:pStyle w:val="TableContents"/>
              <w:ind w:left="-55" w:right="-56" w:firstLine="55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ru-RU"/>
              </w:rPr>
              <w:t xml:space="preserve">           </w:t>
            </w:r>
            <w:r>
              <w:rPr>
                <w:i/>
                <w:sz w:val="22"/>
                <w:szCs w:val="22"/>
                <w:lang w:val="ru-RU"/>
              </w:rPr>
              <w:t>+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5757,826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8632,371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5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4390,197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left="-55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08794,227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00785,828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8008,399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5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795" w:leader="none"/>
              </w:tabs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34557,416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7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+25763,189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3"/>
        <w:shd w:fill="auto" w:val="clear"/>
        <w:spacing w:lineRule="exact" w:line="312"/>
        <w:ind w:firstLine="760"/>
        <w:rPr/>
      </w:pPr>
      <w:r>
        <w:rPr/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мпы роста (снижения) к Первоначально утвержденному бюджету (Решение № 2-46/22 от 22.12.2022 года)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в общем показателе с увеличением на 108794,227 тыс. рублей или на 14,1%, в том числе: объем безвозмездных поступлений с ростом на 100785,828 тыс. рублей или на 16,3%, по налоговым и неналоговым доходам с уменьшением на 8008,399 тыс. рублей или на 5,1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величением на 134557,416 тыс. рублей или на 17,5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с увеличением на 25763,189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мпы роста (снижения) к Утвержденному бюджету (</w:t>
      </w:r>
      <w:r>
        <w:rPr>
          <w:color w:val="000000"/>
          <w:sz w:val="24"/>
          <w:szCs w:val="24"/>
        </w:rPr>
        <w:t>Решение № 2-52/23 от 05.07.2023 года)</w:t>
      </w:r>
      <w:r>
        <w:rPr>
          <w:sz w:val="24"/>
          <w:szCs w:val="24"/>
        </w:rPr>
        <w:t xml:space="preserve"> составляют: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доходам с ростом на 24390,197 тыс. рублей или на 2,8%, в том числе: объем безвозмездных поступлений с ростом на 15757,826 тыс. рублей или на 2,2%, налоговые и неналоговые доходы с ростом на 8632,371 тыс. рублей или на 5,5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24390,197 тыс. рублей или на 2,8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дефицит бюджета без изменений.</w:t>
      </w:r>
    </w:p>
    <w:p>
      <w:pPr>
        <w:pStyle w:val="Normal"/>
        <w:ind w:firstLine="567"/>
        <w:rPr/>
      </w:pPr>
      <w:r>
        <w:rPr/>
        <w:t>2.3 Основные характеристики бюджета МО «Хоринский район» на плановый период 2024    и 2025 годов без изменений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/>
      </w:pPr>
      <w:r>
        <w:rPr>
          <w:rStyle w:val="6"/>
          <w:bCs w:val="false"/>
        </w:rPr>
        <w:t>3. Анализ текстовой части Проекта Решения о бюджете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ь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Пунктом 1</w:t>
      </w:r>
      <w:r>
        <w:rPr/>
        <w:t xml:space="preserve"> </w:t>
      </w:r>
      <w:r>
        <w:rPr>
          <w:sz w:val="24"/>
          <w:szCs w:val="24"/>
        </w:rPr>
        <w:t>Проекта Решения о бюджете вносятся изменения в основные показатели бюджета МО «Хоринский район»: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- на 2023 год - в доходы, расходы и дефицит местного бюджета. 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3.2. </w:t>
      </w:r>
      <w:r>
        <w:rPr/>
        <w:t>Пунктом 2 предлагается утвердить изменения в Приложении 1 к Решению о бюджете «Доходы бюджета на 2023 год» согласно Приложения 1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3.</w:t>
      </w:r>
      <w:r>
        <w:rPr/>
        <w:t xml:space="preserve"> Пунктом 3 предлагается утвердить изменения в Приложении 3 к Решению о бюджете «Объем безвозмездных поступлений на 2023 год» согласно Приложения 3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4.</w:t>
      </w:r>
      <w:r>
        <w:rPr/>
        <w:t xml:space="preserve"> Пунктом 4 предлагается утвердить изменения в Приложении 5 к Решению о бюджете «Распределение бюджетных ассигнований по разделам и подразделам классификации расходов бюджета на 2023 год» согласно Приложения 5 к Проект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5.</w:t>
      </w:r>
      <w:r>
        <w:rPr/>
        <w:t xml:space="preserve"> Пунктом 5 предлагается утвердить изменения в Приложении 7 к Решению о бюджете «Ведомственная структура расходов бюджета на 2023 год» согласно Приложения 7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6.</w:t>
      </w:r>
      <w:r>
        <w:rPr/>
        <w:t xml:space="preserve"> Пунктом 6 предлагается утвердить изменения в Приложении 9 к Решению о бюджете «Источники финансирования дефицита бюджета в 2023 году» согласно Приложения 9 к Проекту.</w:t>
      </w:r>
    </w:p>
    <w:p>
      <w:pPr>
        <w:pStyle w:val="Normal"/>
        <w:ind w:firstLine="567"/>
        <w:jc w:val="both"/>
        <w:rPr/>
      </w:pPr>
      <w:r>
        <w:rPr>
          <w:b/>
        </w:rPr>
        <w:t>3.7.</w:t>
      </w:r>
      <w:r>
        <w:rPr/>
        <w:t xml:space="preserve"> По статье 2: Настоящее решение вступает в силу со дня его подписания.</w:t>
      </w:r>
    </w:p>
    <w:p>
      <w:pPr>
        <w:pStyle w:val="Normal"/>
        <w:autoSpaceDE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Доходы бюджета МО «Хоринский район»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редставленным Проектом в 2023 году объем доходов утверждается в сумме 882664,947 тыс. рублей с увеличением на 24390,197 тыс. рублей или на 2,8%, в том числе: 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Объем налоговых и неналоговых доходов бюджета утверждается в объеме 165252,819 тыс. рублей с увеличением на 8632,371 тыс. руб. или на 5,5%, в том числе: налоговые доходы утверждаются в объеме 110271,136 тыс. рублей, неналоговые доходы утверждаются в объеме 54981,683 тыс. рублей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 xml:space="preserve">Удельный вес налоговых и неналоговых доходов в общем объеме доходов бюджета – 18,7% с увеличением к предыдущему показателю (18,2%) на 0,5 процентных пункта. 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  <w:sz w:val="24"/>
          <w:szCs w:val="24"/>
        </w:rPr>
        <w:t xml:space="preserve">налоговые доходы – 66,7%, </w:t>
      </w:r>
      <w:r>
        <w:rPr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– 33,3%.</w:t>
      </w:r>
    </w:p>
    <w:p>
      <w:pPr>
        <w:pStyle w:val="Normal"/>
        <w:ind w:firstLine="567"/>
        <w:jc w:val="both"/>
        <w:rPr/>
      </w:pPr>
      <w:r>
        <w:rPr>
          <w:b/>
        </w:rPr>
        <w:t>4.1.2</w:t>
      </w:r>
      <w:r>
        <w:rPr/>
        <w:t xml:space="preserve">. Безвозмездные поступления утверждаются в сумме 717412,128 тыс. рублей, с увеличением на 15757,826 тыс. рублей или на 2,2% к Утвержденному бюджету, изменения произведены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) Дотации утверждаются в объеме 93430,200 тыс. рублей с увеличением на 180,000 тыс. рублей или на 0,2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 </w:t>
      </w:r>
      <w:r>
        <w:rPr>
          <w:iCs/>
          <w:color w:val="000000"/>
        </w:rPr>
        <w:t>Комитет по экономике и финансам с увеличением на 180,00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Субсидии утверждаются в объеме 297763,886 тыс. рублей с уменьшением в общем показателе на 272,500 тыс. рублей или на 0,1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- Хоринское управление образования </w:t>
      </w:r>
      <w:r>
        <w:rPr>
          <w:shd w:fill="FFFFFF" w:val="clear"/>
        </w:rPr>
        <w:t xml:space="preserve">уточнение в общем показателе в сторону уменьшения </w:t>
      </w:r>
      <w:r>
        <w:rPr>
          <w:iCs/>
          <w:color w:val="000000"/>
        </w:rPr>
        <w:t>на 474,5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правление культуры уточнение в сторону увеличения на 202,000 тыс. руб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49167,901 тыс. рублей в общем показателе с увеличением на 507,000 тыс. рублей или на 0,2%, по </w:t>
      </w:r>
      <w:r>
        <w:rPr>
          <w:iCs/>
          <w:color w:val="000000"/>
        </w:rPr>
        <w:t xml:space="preserve">Хоринскому управлению образова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>утверждаются в сумме 77050,141 тыс. рублей с увеличением на 15343,326 тыс. рублей и на 24,9% 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Администрация МО «Хоринский район» с увеличением на 0,9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Комитет по экономике и финансам с увеличением на 6722,1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Комитет по управлению муниципальным хозяйством и имуществом увеличение </w:t>
      </w:r>
      <w:r>
        <w:rPr>
          <w:shd w:fill="FFFFFF" w:val="clear"/>
        </w:rPr>
        <w:t>в сумме 9491,500 тыс. рублей;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717412,128 тыс. рублей), соответствует объему доходов, отраженному в приложении 3 «Объем безвозмездных поступлений на 2023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оля безвозмездных поступлений составит 81,3% от общего объема доходов бюджета с снижением к предыдущему показателю на 0,5 процентных пункта. Структура по безвозмездным поступлениям представлена: наибольший удельный вес в структуре занимают поступления в виде субсидий – 41,5%, субвенции от других бюджетов – 34,7%, дотаций от других бюджетов – 13,0%, иные межбюджетные трансферты – 10,8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доходной части бюджета 2023 года представлен в следующем виде:</w:t>
      </w:r>
    </w:p>
    <w:p>
      <w:pPr>
        <w:pStyle w:val="Normal"/>
        <w:ind w:firstLine="709"/>
        <w:jc w:val="righ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аблица №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2-52/23 от 05.07.2023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.10.2023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9.10.2023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274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664,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4390,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8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654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7412,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757,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5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3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36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63,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60,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167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06,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,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343,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6620,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252,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632,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5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71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6,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6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349,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981,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8632,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8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8,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91,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32,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4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>5.1.</w:t>
      </w:r>
      <w:r>
        <w:rPr/>
        <w:t xml:space="preserve"> Изменение расходной части бюджета на 2023 год предполагается в сторону увеличения на 24390,197 тыс. рублей или на 2,8% к ранее утвержденным назначениям, в результате представленных уточнений объем расходов бюджета составит 905248,136 тыс. рублей. Изменение расходной части бюджета связано с необходимостью увеличения неналоговых доходов в сумме 8632,371 тыс. руб. и </w:t>
      </w:r>
      <w:r>
        <w:rPr>
          <w:iCs/>
        </w:rPr>
        <w:t xml:space="preserve">распределения поступивших безвозмездных поступлений </w:t>
      </w:r>
      <w:r>
        <w:rPr>
          <w:color w:val="000000"/>
        </w:rPr>
        <w:t>в сумме 15757,826 тыс. рублей и перераспределением бюджетных ассигнований по заявлениям главных распорядителей бюджетных средств</w:t>
      </w:r>
      <w:r>
        <w:rPr>
          <w:iCs/>
        </w:rPr>
        <w:t>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в 2023 году коснулись следующих отраслей бюджет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блица №5</w:t>
      </w:r>
    </w:p>
    <w:tbl>
      <w:tblPr>
        <w:tblW w:w="105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417"/>
        <w:gridCol w:w="907"/>
        <w:gridCol w:w="1285"/>
        <w:gridCol w:w="907"/>
        <w:gridCol w:w="1180"/>
        <w:gridCol w:w="779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46/22 от 22.12.2022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2-52/23 от 05.07.2023г.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19.10.2023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10.2023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121,7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32,0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510,3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,6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6,2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2,7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9,0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7,0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8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0,0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4,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854,1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7,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9,4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82,2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,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боров,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,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5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4</w:t>
            </w:r>
          </w:p>
        </w:tc>
      </w:tr>
      <w:tr>
        <w:trPr>
          <w:trHeight w:val="1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2,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94,8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22,6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8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8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97,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628,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731,5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6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2,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,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5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6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6,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58,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632,3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7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,5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6,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7,7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43,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49,2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93,9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44,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0,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3,9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9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9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912,3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544,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68,0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11,7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91,7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9,9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727,8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549,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8,1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45,9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52,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6,5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9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,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80,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0,0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8,5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,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68,3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99,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9,1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79,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9,9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69,1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30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63,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96,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33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7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55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,8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2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2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,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3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83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67,0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83,9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5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2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0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4,3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3,9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857,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248,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4390,1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8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/>
      </w:pPr>
      <w:r>
        <w:rPr>
          <w:b/>
          <w:sz w:val="24"/>
          <w:szCs w:val="24"/>
        </w:rPr>
        <w:t xml:space="preserve">1)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величения на 8510,311 тыс. рублей или </w:t>
      </w:r>
      <w:r>
        <w:rPr>
          <w:iCs/>
          <w:sz w:val="24"/>
          <w:szCs w:val="24"/>
        </w:rPr>
        <w:t>на 17,0</w:t>
      </w:r>
      <w:r>
        <w:rPr>
          <w:sz w:val="24"/>
          <w:szCs w:val="24"/>
        </w:rPr>
        <w:t xml:space="preserve">% к ранее утвержденным назначениям и составил 58632,071 тыс. рублей, доля в расходах бюджета – 6,5%. </w:t>
      </w:r>
      <w:r>
        <w:rPr>
          <w:color w:val="000000"/>
          <w:sz w:val="24"/>
          <w:szCs w:val="24"/>
        </w:rPr>
        <w:t>Уточнение бюджетных ассигнований предусмотрено по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02 «Функционирование высшего должностного лица» с увеличением на 916,246 тыс. рублей или на 42,7%;</w:t>
      </w:r>
    </w:p>
    <w:p>
      <w:pPr>
        <w:pStyle w:val="TextBodyIndent"/>
        <w:spacing w:lineRule="atLeast" w:line="24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- 0103 «Функционирование представительного органа» с увеличением 187,048 тыс. рублей или на 8,8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04 «Функционирование исполнительных органов» с увеличением на 2854,131 тыс. рублей или на 46,6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06 «Обеспечение деятельности финансовых органов» с увеличением на 2482,278 тыс. рублей или на 21,3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0111 «Резервный фонд» уменьшение на 252,000 тыс. рублей или на 47,4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13 «Другие общегосударственные вопросы» увеличены на 2322,608 тыс. рублей или на 8,8%.</w:t>
      </w:r>
    </w:p>
    <w:p>
      <w:pPr>
        <w:pStyle w:val="TextBodyIndent"/>
        <w:spacing w:lineRule="atLeast" w:line="240"/>
        <w:rPr>
          <w:iCs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2) по разделу 0300 «Национальная безопасность и правоохранительная деятельность» </w:t>
      </w:r>
      <w:r>
        <w:rPr>
          <w:sz w:val="24"/>
          <w:szCs w:val="24"/>
        </w:rPr>
        <w:t>объем расходов в сумме 121,300 тыс. рублей с уменьшением на 87,500 тыс. рублей или на 58,1% по подразделу 0309 «</w:t>
      </w:r>
      <w:r>
        <w:rPr>
          <w:color w:val="000000"/>
          <w:sz w:val="24"/>
          <w:szCs w:val="24"/>
        </w:rPr>
        <w:t>Защита населения от последствий чрезвычайных ситуаций, гражданская оборона»</w:t>
      </w:r>
      <w:r>
        <w:rPr>
          <w:sz w:val="24"/>
          <w:szCs w:val="24"/>
        </w:rPr>
        <w:t>. Удельный вес в расходах бюджета – 0,01%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3) по разделу 0400 «Национальная экономика»</w:t>
      </w:r>
      <w:r>
        <w:rPr>
          <w:sz w:val="24"/>
          <w:szCs w:val="24"/>
        </w:rPr>
        <w:t xml:space="preserve"> объем расходов составит 83628,822 тыс. рублей с увеличением на 17731,578 тыс. рублей или на 26,9%. Доля расходов по разделу в общем объеме расходов бюджета – 9,3%. Уточнение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401 «Общеэкономические вопросы» с уменьшением на 13,000 тыс. рублей или на 8,7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405 «Сельское хозяйство» </w:t>
      </w:r>
      <w:r>
        <w:rPr>
          <w:color w:val="000000"/>
          <w:sz w:val="24"/>
          <w:szCs w:val="24"/>
        </w:rPr>
        <w:t>с уменьшением на 150,000 тыс. рублей или на 7,6%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0408 «Транспорт» с увеличением на 4500,000 тыс. рублей или на 166,4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409 «Дорожное хозяйство» </w:t>
      </w:r>
      <w:r>
        <w:rPr>
          <w:color w:val="000000"/>
          <w:sz w:val="24"/>
          <w:szCs w:val="24"/>
        </w:rPr>
        <w:t>с увеличением на 13632,371 тыс. рублей или на 23,7%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0412 «Другие вопросы в области национальной экономики» с уменьшением на 237,793 тыс. рублей или на 6,9%. 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т 49949,255 тыс. рублей с уменьшением на 1093,949 тыс. рублей или на 2,1%, </w:t>
      </w:r>
      <w:r>
        <w:rPr>
          <w:color w:val="000000"/>
          <w:sz w:val="24"/>
          <w:szCs w:val="24"/>
        </w:rPr>
        <w:t xml:space="preserve">по подразделу </w:t>
      </w:r>
      <w:r>
        <w:rPr>
          <w:bCs/>
          <w:sz w:val="24"/>
          <w:szCs w:val="24"/>
        </w:rPr>
        <w:t>0502 «Коммунальное хозяйство»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Удельный вес в расходах бюджета – 5,5%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с уменьшением на 368,056 тыс. рублей, </w:t>
      </w:r>
      <w:r>
        <w:rPr>
          <w:iCs/>
          <w:sz w:val="24"/>
          <w:szCs w:val="24"/>
        </w:rPr>
        <w:t>или на 0,1</w:t>
      </w:r>
      <w:r>
        <w:rPr>
          <w:sz w:val="24"/>
          <w:szCs w:val="24"/>
        </w:rPr>
        <w:t xml:space="preserve">% к ранее утвержденным назначениям составил 557544,343 тыс. рублей с удельным весом в расходах бюджета 61,6%. </w:t>
      </w:r>
      <w:r>
        <w:rPr>
          <w:color w:val="000000"/>
          <w:sz w:val="24"/>
          <w:szCs w:val="24"/>
        </w:rPr>
        <w:t xml:space="preserve">Увелич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 xml:space="preserve">по подразделам: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0701 «Дошкольное образование» увеличены на 179,999 тыс. рублей или на 0,2%;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</w:t>
      </w:r>
      <w:r>
        <w:rPr>
          <w:sz w:val="24"/>
          <w:szCs w:val="24"/>
        </w:rPr>
        <w:t xml:space="preserve">702 «Общее образование» </w:t>
      </w:r>
      <w:r>
        <w:rPr>
          <w:color w:val="000000"/>
          <w:sz w:val="24"/>
          <w:szCs w:val="24"/>
        </w:rPr>
        <w:t xml:space="preserve">уменьшением </w:t>
      </w:r>
      <w:r>
        <w:rPr>
          <w:sz w:val="24"/>
          <w:szCs w:val="24"/>
        </w:rPr>
        <w:t>на 178,154 тыс. рублей или на 0,1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0703 «Дополнительное образование» </w:t>
      </w:r>
      <w:r>
        <w:rPr>
          <w:color w:val="000000"/>
          <w:sz w:val="24"/>
          <w:szCs w:val="24"/>
        </w:rPr>
        <w:t xml:space="preserve">увеличены </w:t>
      </w:r>
      <w:r>
        <w:rPr>
          <w:sz w:val="24"/>
          <w:szCs w:val="24"/>
        </w:rPr>
        <w:t>на 106,599 тыс. рублей или 0,2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5 «Профессиональная подготовка, переподготовка» уточнены с уменьшением на 395,000 тыс. рублей или на 52,2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7 «Молодежная политика» с уменьшением на 100,000 тыс. рублей или на 2,3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709 «</w:t>
      </w:r>
      <w:r>
        <w:rPr>
          <w:color w:val="000000"/>
          <w:sz w:val="24"/>
          <w:szCs w:val="24"/>
        </w:rPr>
        <w:t>Другие вопросы в области образования» увеличены</w:t>
      </w:r>
      <w:r>
        <w:rPr>
          <w:sz w:val="24"/>
          <w:szCs w:val="24"/>
        </w:rPr>
        <w:t xml:space="preserve"> на 18,500 тыс. рублей или на 0,1%;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6) по разделу 0800 «Культура, кинематография» </w:t>
      </w:r>
      <w:r>
        <w:rPr>
          <w:sz w:val="24"/>
          <w:szCs w:val="24"/>
        </w:rPr>
        <w:t xml:space="preserve">объем расходов утверждается в сумме 101499,153 тыс. рублей с уменьшением на 669,174 тыс. рублей, </w:t>
      </w:r>
      <w:r>
        <w:rPr>
          <w:iCs/>
          <w:sz w:val="24"/>
          <w:szCs w:val="24"/>
        </w:rPr>
        <w:t>или на 0,7</w:t>
      </w:r>
      <w:r>
        <w:rPr>
          <w:sz w:val="24"/>
          <w:szCs w:val="24"/>
        </w:rPr>
        <w:t xml:space="preserve">% к ранее утвержденным назначениям. Доля расходов по разделу в общем объеме расходов бюджета – 11,2%. Уточнение </w:t>
      </w:r>
      <w:r>
        <w:rPr>
          <w:color w:val="000000"/>
          <w:sz w:val="24"/>
          <w:szCs w:val="24"/>
        </w:rPr>
        <w:t>бюджетных ассигнований предусмотрено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- 0801</w:t>
      </w:r>
      <w:r>
        <w:rPr>
          <w:sz w:val="24"/>
          <w:szCs w:val="24"/>
        </w:rPr>
        <w:t xml:space="preserve"> «Культура» с уменьшением на 969,174 тыс. рублей или на 1,0%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0804 «Другие вопросы в области культуры, кинематографии» с увеличением на 300,000 тыс. рублей ли на 3,7%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7) по разделу 1000 «Социальная политика»</w:t>
      </w:r>
      <w:r>
        <w:rPr>
          <w:iCs/>
        </w:rPr>
        <w:t xml:space="preserve"> уточненный объем составит 12696,705 тыс. рублей, в общем показателе увеличены расходы на 233,000 тыс. рублей или на 1,9%, в том числе по подразделам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«Пенсионное обеспечение» уменьшены на 72,000 тыс. руб. или на 4,9%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1003 «Социальное обеспечение населения» увеличены на 355,000 тыс. рублей – 7,6%;</w:t>
      </w:r>
    </w:p>
    <w:p>
      <w:pPr>
        <w:pStyle w:val="Normal"/>
        <w:ind w:firstLine="567"/>
        <w:jc w:val="both"/>
        <w:rPr/>
      </w:pPr>
      <w:r>
        <w:rPr>
          <w:iCs/>
        </w:rPr>
        <w:t>- 1006 «Другие вопросы в социальной политике» - уменьшены на 50,000 тыс. рублей – 1,6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Удельный вес в расходах бюджета – 1,4%.</w:t>
      </w:r>
    </w:p>
    <w:p>
      <w:pPr>
        <w:pStyle w:val="TextBodyIndent"/>
        <w:spacing w:lineRule="atLeast" w:line="240"/>
        <w:rPr/>
      </w:pPr>
      <w:r>
        <w:rPr>
          <w:b/>
          <w:iCs/>
          <w:sz w:val="24"/>
          <w:szCs w:val="24"/>
        </w:rPr>
        <w:t>8)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по разделу 1100 «Физическая культура и спорт» </w:t>
      </w:r>
      <w:r>
        <w:rPr>
          <w:iCs/>
          <w:sz w:val="24"/>
          <w:szCs w:val="24"/>
        </w:rPr>
        <w:t>объем расходов в сумме 2009,400 тыс. с уменьшением на 50,000 тыс. рублей или на 4,9%, в том числе по подразделам: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- 1101 «Физическая культура» - уменьшены на 2,431 тыс. рублей или на 4,9%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- 1102 «Массовый спорт» - уменьшены на 40,210 тыс. рублей или на 2,1%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- 1103 «Спорт высших достижений» - уменьшены на 7,359 тыс. рублей или на 7,4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>Удельный вес в расходах бюджета – 0,2%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9) по разделу 1200 «Средства массовой информации» </w:t>
      </w:r>
      <w:r>
        <w:rPr>
          <w:iCs/>
          <w:sz w:val="24"/>
          <w:szCs w:val="24"/>
        </w:rPr>
        <w:t>объем расходов без изменений – 1100,000 тыс. рублей.</w:t>
      </w:r>
      <w:r>
        <w:rPr>
          <w:sz w:val="24"/>
          <w:szCs w:val="24"/>
        </w:rPr>
        <w:t xml:space="preserve"> Удельный вес в расходах бюджета – 0,1%.</w:t>
      </w:r>
    </w:p>
    <w:p>
      <w:pPr>
        <w:pStyle w:val="Normal"/>
        <w:ind w:firstLine="567"/>
        <w:jc w:val="both"/>
        <w:rPr>
          <w:iCs/>
        </w:rPr>
      </w:pPr>
      <w:r>
        <w:rPr>
          <w:b/>
          <w:iCs/>
        </w:rPr>
        <w:t>10)</w:t>
      </w:r>
      <w:r>
        <w:rPr>
          <w:iCs/>
        </w:rPr>
        <w:t xml:space="preserve"> </w:t>
      </w:r>
      <w:r>
        <w:rPr>
          <w:b/>
          <w:iCs/>
        </w:rPr>
        <w:t xml:space="preserve">по разделу 1400 «Межбюджетный трансферты» </w:t>
      </w:r>
      <w:r>
        <w:rPr>
          <w:iCs/>
        </w:rPr>
        <w:t>объем расходов в сумме 38067,087 тыс. рублей, доля в общем объеме расходов бюджета – 4,2%. Объем расходов увеличен на 183,987 тыс. рублей или на 0,5% по подразделу 1403 «Прочие межбюджетные трансферты общего   характера» на 183,987 тыс. рублей или на 0,7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3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23344,95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. рублей с увеличением на 2905,832 тыс. рублей или 14,2% к ранее Утвержденному бюджету. Непрограммные расходы составили 2,6% всех расходов бюджета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зменения внесены в объемы бюджетных ассигнований по девяти разделам бюджетной классификации расходов Российской Федерации из десяти разделов, в разрезе которых сформирован бюджет, в общем показателе изменения в сторону увеличения на 24390,197 тыс. рублей, по пяти разделам объем бюджетных ассигнований уменьшаются на 2268,679 тыс. рублей, по четырем разделам объемы бюджетных ассигнований с увеличением на 26658,876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Бюджет МО «Хоринский район» на 2023 год 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На финансовое обеспечение 12 муниципальных программ МО «Хоринский район» Проектом предусмотрено – 881903,185 тыс. руб. или 97,4% от общего объема расходов, с увеличением к первоначальному варианту на 128128,86528 тыс. руб. или 17,0%, к ранее утвержденному с увеличением на 21484,36590 тыс. руб. или на 2,5%. Непрограммные расходы составили 23344,951 тыс. руб. или 2,6% от общего объема расходов, с увеличением на 2905,83125 тыс. руб. или на 38,0% к первоначальному варианту, к ранее утвержденному с увеличением на 2905,831 тыс. руб. или на 14,2%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6,6%, «Развитие культуры муниципального образования «Хоринский район» - 13,5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7,5%, МП «Управление муниципальными финансами и муниципальным долгом муниципального образования «Хоринский район» - 5,5%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Согласно приложению № 7 к проекту решения «О бюджете МО «Хоринский район» на 2023 год изменения вносятся в 11 муниципальные программ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6.1. МП «Развитие образования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ограмма представлена пятью подпрограммами. На 2023 год объем финансового обеспечения программы представлен в сумме 548963,893 тыс. руб. с уменьшением на 268,056 тыс. руб. к раннее утвержденным показателям, изменение коснется четырех подпрограмм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дошкольное образование в сумме 100891,760 тыс. руб. с увеличением на 180,0 тыс. руб. или на 0,2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общее образование в сумме 385914,025 тыс. руб. с уменьшением на 581,654 тыс. руб. или на 0,2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дополнительное образование в сумме 41941,182 тыс. руб. с увеличением на 106,598 тыс. руб. или на 0,3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системы детского отдыха без изменений в сумме 4028,639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другие вопросы в области образования с увеличением на 27,0 тыс. руб. в сумме 16188,28591 тыс. руб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грамма представлена пятью подпрограммами. На 2023 год объем финансового обеспечения программы представлен в сумме 109510,55267 тыс. руб., с уменьшением на 669,17392 тыс. руб. или на 0,6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охранение и развитие библиотечной системы в Хоринском районе в сумме 21462,24901 тыс. руб. с уменьшением на 300,0 тыс. руб. или на 1,4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музейного дела в сумме 10346,10239 тыс. руб. без изменений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охранение и развитие народного творчества в Хоринском районе в сумме 60201,60127 тыс. руб. с уменьшением к ранее утвержденным показателям на 669,174 тыс. руб. или на 1,1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другие вопросы в сфере культуры в сумме 9489,2 тыс. руб. с увеличением к ранее утвержденным показателям на 300,0 тыс. руб. или на 3,3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развитие дополнительного образования детей в сумме 8011,4 тыс. руб. без изменени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6.3. МП «Развитие физической культуры, спорта и повышение эффективности реализации молодежной политики муниципального образования «Хоринский район»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ограмма представлена четырьмя подпрограммами. На 2023 год объем финансового обеспечения программы запланирован в сумме 5441,25520 тыс. руб., с уменьшением на 150,0 тыс. руб.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поддержка граждан, нуждающихся в улучшении жилищных условий без изменений в сумме 3279,8052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молодежь Хоринска в сумме 50,0 тыс. руб. с уменьшением на 10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физической культуры и спорта в сумме 2009,4 тыс. руб. с уменьшением на 50,0 тыс. руб. или на 2,4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патриотическое воспитание граждан в Хоринском районе без изменений в сумме 102,05 тыс. руб.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>6.4. МП «Развитие экономики муниципального образования «Хоринский район»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ограмма представлена пятью подпрограммами. Проектом объем финансового обеспечения программы представлен в сумме 12581,26658 тыс. руб., с уменьшением на 169,856 тыс. руб. или на 1,3%, в том числе по подпрограммам: 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промышленности, торговли, общественного питания, сферы услуг в сумме 2,0 тыс. руб. с уменьшение на 48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инвестиционного потенциала в сумме 10351,91178 тыс. руб. с уменьшением на 79,5 тыс. руб. или на 0,8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трудовых ресурсов и содействие занятости населения в сумме 257,0 тыс. руб. с уменьшением на 13,0 тыс. руб. или на 4,8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малого и среднего предпринимательства в сумме 38,929 тыс. руб. с уменьшением на 1,071 тыс. руб. или на 2,7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развитие туризма и благоустройство мест массового отдыха в сумме 1931,42580 тыс. руб. с уменьшением на 28,285 тыс. руб. или на 1,4%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 xml:space="preserve">6.5. МП «Безопасность жизнедеятельност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ограмма представлена тремя подпрограммами. На 2023 год объем финансирования программы составил 624,06290 тыс. руб. с уменьшением к предыдущему значению на 80,93710 тыс. руб. или на 11,5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повышение безопасности дорожного движения в муниципальном образовании без изменений в сумме 4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профилактика правонарушений и обеспечение общественного порядка в сумме 217,76290 тыс. руб. с уменьшением на 80,940 тыс. руб. или на 27,1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мероприятия ГО и ЧС без изменений в сумме 366,3 тыс. руб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6.6. МП «Совершенствование муниципального управления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ограмма представлена тремя подпрограммами. На 2023 год объем финансового обеспечения программы представлен в сумме 33440,70711 тыс. руб. с увеличением на 2586,00585 тыс. руб. или на 8,4%, в том числе по подпрограммам: 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муниципальной службы без изменений в сумме 254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ТОС без изменений в сумме 3715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овершенствование управленческого процесса на территории МО «Хоринский район» в сумме 29471,70711 тыс. руб. с увеличением на 2586,00585 тыс. руб. или на 9,6%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>6.7. МП «Управление муниципальными финансами и муниципальным долгом МО «Хоринский район»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ограмма представлена двумя подпрограммами, на 2023 год объем финансового обеспечения программы представлен в сумме 44139,556 тыс. руб. с увеличением на 1828,256 тыс. руб. или на 4,3%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повышение эффективности управления муниципальными финансами в сумме 10135,956 тыс. руб. с увеличением на 1828,256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совершенствование межбюджетных отношений без изменений в сумме 34003,6 тыс. руб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b/>
          <w:color w:val="000000"/>
        </w:rPr>
        <w:t>6.8. МП «Развитие имущественных и земельных отношений муниципального образования «Хоринский район»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ограмма представлена двумя подпрограммами. На 2023 год объем финансового обеспечения программы представлен в сумме 6231,12519 тыс. руб. с увеличением к ранее представленным значениям на 4500,0 тыс. руб. по подпрограммам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имущественные отношения в сумме 4709,0 тыс. руб. с увеличением на 450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-  земельные отношения без изменений в сумме 1522,12519 тыс. руб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6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ограмма представлена одной подпрограммой. На 2023 год объем финансового обеспечения программы запланирован в сумме 531,700 тыс. руб., с уменьшением к ранее представленным показателям на 150,0 тыс. руб., по подпрограмме содействие в развитии сельскохозяйственного производ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color w:val="000000"/>
        </w:rPr>
        <w:t xml:space="preserve">6.10.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ограмма представлена тремя подпрограммами. На 2023 год объем финансового обеспечения программы представлен в сумме 115545,14046 тыс. руб., с увеличением к ранее представленным показателям на 14108,12707 тыс. руб. или 13,9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комплексное развитие систем коммунальной инфраструктуры в сумме 34933,41780 тыс. руб. с уменьшением на 1093,949 тыс. руб. или на 3,0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развитие автомобильных дорог местного значения в сумме 73962,41688 тыс. руб. с увеличением на 13632,371 тыс. руб. или на 22,6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энергосбережение и повышение энергетической эффективности без изменений в сумме 2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овершенствование управления строительного, жилищно-коммунального и дорожного комплексов и повышения энергетической эффективности отраслей в сумме 6629,30578 тыс. руб. с увеличением на 1569,705 тыс. руб. или на 31,0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6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ограмма представлена тремя подпрограммами. На 2023 год объем финансового обеспечения программы запланирован в сумме 250,0 тыс. руб., с уменьшением к ранее представленным показателям на 50,0 тыс. руб.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оздание условий для оказания медицинской помощи населению Хоринского района в сумме 21,550 тыс. руб. с уменьшением на 78,450 тыс. руб.  или на 78,5%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семья и дети Хоринского района без изменений в сумме 10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- повышение качества жизни пожилых людей в сумме 128,450 тыс. руб. с увеличением на 28,450 тыс. руб. или на 28,450 тыс. руб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6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ограмма представлена одной подпрограммой. На 2023 год объем финансового обеспечения программы запланирован в сумме 4643,92617 тыс. руб. без изменений к ранее представленным показателям по подпрограммам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highlight w:val="yellow"/>
        </w:rPr>
      </w:pPr>
      <w:r>
        <w:rPr>
          <w:color w:val="000000"/>
        </w:rPr>
        <w:t>- мероприятия в области благоустройства муниципальных территорий в сумме 4643,92617 тыс. руб.;</w:t>
      </w:r>
      <w:r>
        <w:rPr>
          <w:color w:val="000000"/>
          <w:highlight w:val="yellow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</w:t>
      </w:r>
      <w:r>
        <w:rPr/>
        <w:t>«Увековечивание памяти погибших при защите Отечества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фицит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23 год утверждается в сумме 22583,189 тыс. рублей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На плановый период 2024 утверждается профицит бюджета в сумме 3000,000 тыс. рублей - бюджетный кредит. На 2025 год дефицит/профицит бюджета не планируетс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утверждаются Приложением 9 на 2023 год, Приложением 10 на 2024-2025 годы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.</w:t>
      </w:r>
    </w:p>
    <w:p>
      <w:pPr>
        <w:pStyle w:val="TextBody"/>
        <w:spacing w:before="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</w:t>
      </w:r>
      <w:r>
        <w:rPr>
          <w:color w:val="000000"/>
        </w:rPr>
        <w:t xml:space="preserve">подготовлено в соответствии с требованиями </w:t>
      </w:r>
      <w:r>
        <w:rPr/>
        <w:t>Бюджетного Кодекса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1) на 2023 год</w:t>
      </w:r>
      <w:r>
        <w:rPr>
          <w:color w:val="000000"/>
        </w:rPr>
        <w:t xml:space="preserve">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ены на 24390,197 тыс. рублей или на 2,8% и утверждаются в объеме 882664,947 тыс. рублей, в том числе налоговые и неналоговые доходы с увеличением на 8632,371 тыс. руб. и составят 165252,819 тыс. рублей, безвозмездные поступления с увеличением на 15757,826 тыс. рублей или на 2,2% в объеме 717412,128 тыс. рубле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бюджета утверждаются в объеме 905248,136 тыс. рублей, с увеличением на 24390,197</w:t>
      </w:r>
      <w:r>
        <w:rPr>
          <w:bCs/>
          <w:color w:val="000000"/>
          <w:shd w:fill="FFFFFF" w:val="clear"/>
        </w:rPr>
        <w:t xml:space="preserve"> тыс. рублей или на 2,8%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/>
        <w:t>- д</w:t>
      </w:r>
      <w:r>
        <w:rPr>
          <w:bCs/>
          <w:color w:val="000000"/>
          <w:shd w:fill="FFFFFF" w:val="clear"/>
        </w:rPr>
        <w:t xml:space="preserve">ефицит бюджета утверждается в сумме </w:t>
      </w:r>
      <w:r>
        <w:rPr/>
        <w:t>в сумме 22583,189 тыс. рублей, д</w:t>
      </w:r>
      <w:r>
        <w:rPr>
          <w:color w:val="000000"/>
        </w:rPr>
        <w:t xml:space="preserve">ефицит бюджета покрыт за счет остатков средств на счете по учету средств бюджета на начало 2023 года. Размер дефицита бюджета соответствует </w:t>
      </w:r>
      <w:r>
        <w:rPr/>
        <w:t>требованиям статьи 92 Бюджетн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4.</w:t>
      </w:r>
      <w:r>
        <w:rPr>
          <w:b/>
          <w:bCs/>
          <w:color w:val="FF0000"/>
          <w:shd w:fill="FFFFFF" w:val="clear"/>
        </w:rPr>
        <w:t xml:space="preserve"> </w:t>
      </w:r>
      <w:r>
        <w:rPr/>
        <w:t xml:space="preserve">На финансовое обеспечение 12 муниципальных программ МО «Хоринский район» Проектом предусмотрено в 2023 году – 881903,185 тыс. рублей или 97,4% от общего объема расходов, с увеличением к Утвержденному бюджету на 21484,366 тыс. рублей или на 2,5%.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8.5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на 2023 год предусмотрен объем ассигнований на осуществление непрограммных направлений деятельности в сумме 23344,951</w:t>
      </w:r>
      <w:r>
        <w:rPr/>
        <w:t xml:space="preserve"> </w:t>
      </w:r>
      <w:r>
        <w:rPr>
          <w:color w:val="000000"/>
        </w:rPr>
        <w:t>тыс. рублей или 2,6% всех расходов бюдж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8.6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46/22 от 22 декабря 2022 года «О бюджете муниципального образования «Хоринский район на 2023 год и плановый период 2024 и 2025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МО «Хоринский район»:                                                                               Дашиева Н.Г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Акт Знак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1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3:35:00Z</dcterms:created>
  <dc:creator>Смородникова</dc:creator>
  <dc:description/>
  <cp:keywords/>
  <dc:language>en-US</dc:language>
  <cp:lastModifiedBy>ZORIK</cp:lastModifiedBy>
  <cp:lastPrinted>2023-10-23T09:10:00Z</cp:lastPrinted>
  <dcterms:modified xsi:type="dcterms:W3CDTF">2023-10-23T01:11:00Z</dcterms:modified>
  <cp:revision>17</cp:revision>
  <dc:subject/>
  <dc:title>ПОЯСНИТЕЛЬНАЯ ЗАПИСКА</dc:title>
</cp:coreProperties>
</file>