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№</w:t>
      </w:r>
      <w:r>
        <w:rPr>
          <w:b/>
          <w:bCs/>
          <w:sz w:val="28"/>
          <w:szCs w:val="28"/>
        </w:rPr>
        <w:t>1-1/23                          15 сентября 2023 г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брании членов счетной комиссии Совета депутатов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Хоринский район»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ассмотрев предложение организационного комитета Совета депутатов муниципального образования «Хоринский район»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-го созыва по формированию рабочих органов сессии в соответствии со статьей 13 Регламента Совета депутатов муниципального образования «Хоринский район» Совет депутатов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-го созыв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збрать счетную комиссию Совета депутатов муниципального образования «Хоринский район» седьмого созыва в следующем состав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Гуруева Баярма Цыренжаповна - депутат от 3-хмандатного избирательного округа №4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   Бакшеева Вера Георгиевна -  депутат от 2-хмандатного избирательного округа №5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Кузьмин Василий Георгиевич - депутат от 2-хмандатного избирательного округа №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ind w:left="709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Хоринский район»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Р. Салдру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1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1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</w:pBd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pBdr>
        <w:top w:val="thickThinSmallGap" w:sz="24" w:space="1" w:color="000000"/>
      </w:pBdr>
      <w:jc w:val="both"/>
      <w:outlineLvl w:val="3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pBdr>
        <w:top w:val="thickThinSmallGap" w:sz="24" w:space="1" w:color="000000"/>
      </w:pBdr>
      <w:outlineLvl w:val="3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pBdr>
        <w:top w:val="thickThinSmallGap" w:sz="24" w:space="1" w:color="000000"/>
      </w:pBdr>
      <w:jc w:val="both"/>
      <w:outlineLvl w:val="3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46:00Z</dcterms:created>
  <dc:creator>Владимирова Г.В.</dc:creator>
  <dc:description/>
  <cp:keywords/>
  <dc:language>en-US</dc:language>
  <cp:lastModifiedBy>Sovet D</cp:lastModifiedBy>
  <cp:lastPrinted>2013-09-18T07:45:00Z</cp:lastPrinted>
  <dcterms:modified xsi:type="dcterms:W3CDTF">2023-09-20T02:20:00Z</dcterms:modified>
  <cp:revision>17</cp:revision>
  <dc:subject/>
  <dc:title> </dc:title>
</cp:coreProperties>
</file>