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Председателя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депутатов МО «Хоринский район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-4/23 от 21 декабря 2023 г.</w:t>
      </w:r>
    </w:p>
    <w:p>
      <w:pPr>
        <w:pStyle w:val="Heading1"/>
        <w:tabs>
          <w:tab w:val="clear" w:pos="708"/>
          <w:tab w:val="left" w:pos="-426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 «Хоринский район» на 2024 год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98" w:type="dxa"/>
        </w:tblCellMar>
      </w:tblPr>
      <w:tblGrid>
        <w:gridCol w:w="851"/>
        <w:gridCol w:w="1276"/>
        <w:gridCol w:w="4252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ланируемые с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то готов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, выносимые на заседания сессий Совета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тчет «Об итогах оперативно-служебной деятельности МО МВД России «Хоринский» за 2023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: Шойдоров И.Б.-  начальник МО МВД России «Хорин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Закона Республики Бурятия от 07.09.2007 г. №2455 </w:t>
            </w:r>
            <w:r>
              <w:rPr>
                <w:lang w:val="en-US"/>
              </w:rPr>
              <w:t>II</w:t>
            </w:r>
            <w:r>
              <w:rPr/>
              <w:t xml:space="preserve"> «О Порядке и нормативах заготовки гражданами древесины для собственных нужд» на территории МО «Хор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уководители лесни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перспективах развития туризма в муниципальном образовании «Хор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Видутова Т.В. – заместитель руководителя МО «Хоринский район» по экономике и финансам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Содоклад: Хабитуев Виктор Нимаевич – заместитель председателя Совета депутатов МО «Хоринский район»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ГБУЗ «Хоринская ЦРБ» за 2023 год и задачи на 2024 год. О диспансеризации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Цыренжапов С.Б. – главный врач ГБУЗ «Хоринская Ц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палаты за 2023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: Цыбикдоржиева И.Л. – председатель контрольно-счетной пал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чет Главы муниципального образования «Хоринский район» «О выполнении Программы социально-экономического развития Хоринского района за 2023 год и задачи на 2024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глава МО «Хоринский район», содоклад: Банаев А.Б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униципального образования «Хоринский район» за 2023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– Ринчино В.Ц. – председатель Комитета по экономике и финансам, содоклад: Банаев А.Б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Главы муниципального образования «Хоринский район» за 2023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ахиянова А.О. – начальник отдела финансовых отношений администрации МО «Хоринский район», содоклад: Бадарханова Л.Е. – председатель комиссии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отопительного сезона 2023 и 2024 годов и о планах по подготовке к очередному отопительному сез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Галсанов Е.Д. - председатель Комитета по управлению муниципальным хозяйством и имущ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C2D2E"/>
                <w:shd w:fill="FFFFFF" w:val="clear"/>
              </w:rPr>
              <w:t>Отчет по косметическому ремонту школ, по программе «Одаренные дети», по проведению конкурсов профессионального мастерства, по работе Совета по развитию   образования, по обеспечению транспортом ДЮЦ   и др.  за 2023 г. и задачи на 2024 г.</w:t>
            </w:r>
          </w:p>
          <w:p>
            <w:pPr>
              <w:pStyle w:val="Normal"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уханова А.Б. – начальник МКУ «Хоринское РУ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еступности на территории МО МВД России «Хоринский» за 1-ое полугодие 2024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ойдоров И.Б. – начальник МО МВД России «Хорин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б исполнении индикаторов муниципальных програм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Видутова Т.В. – заместитель руководителя МО «Хоринский район»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№1-4/23 от 21 декабря 2023 года «О бюджете муниципального образования «Хоринский район» на 2024 год и плановый период 2025 и 2026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4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оринский район» на 2025 год и плановый период 2026 и 2027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лад: Ринчино В.Ц.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постоян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ссмотрение и предварительное обсуждение проектов Решений, вынесенных на заседания сессий Совета депутатов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бота с обращениями граждан и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конодательных инициати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trHeight w:val="3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и дополнений в Решение №1-36/21 от 23 декабря 2021 г. «О бюджете МО «Хоринский район» на 2022 год и плановый период 2023 и 2024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проекта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ого правового акта о внесении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и дополнений в Устав муниципального образования «Хоринский район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Цыренов А.Д. – начальник отдела правового и информационного сопровождения администрации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в План реализации имущества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Аюшеева Г.В. – начальник отдела имущественных и земе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редседателя в заседаниях комиссии администрации муниципального образования “Хоринский район»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3:00Z</dcterms:created>
  <dc:creator>xxx</dc:creator>
  <dc:description/>
  <cp:keywords/>
  <dc:language>en-US</dc:language>
  <cp:lastModifiedBy>Sovet D</cp:lastModifiedBy>
  <cp:lastPrinted>2019-12-23T09:04:00Z</cp:lastPrinted>
  <dcterms:modified xsi:type="dcterms:W3CDTF">2023-12-14T02:44:00Z</dcterms:modified>
  <cp:revision>174</cp:revision>
  <dc:subject/>
  <dc:title> </dc:title>
</cp:coreProperties>
</file>