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 от 15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>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Салдруева Валентина Резван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постоянных комиссий Совета депутатов муниципального образования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ложение организационного комитета Совета депутат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го созыва по формированию рабочих органов Совета депутатов в соответствии с п. 6 ст.27 Устава муниципального образования «Хоринский район», ст.10 Регламента Совета депутатов муниципального образования «Хоринский район» Совет депутатов муниципального образования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 принимает решение утвердить структуру Совета, образовав следующие постоя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иссия по экономической поли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иссия по социальным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иссия по вопросам местного само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:  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: 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51:00Z</dcterms:created>
  <dc:creator>admin</dc:creator>
  <dc:description/>
  <cp:keywords/>
  <dc:language>en-US</dc:language>
  <cp:lastModifiedBy>Sovet D</cp:lastModifiedBy>
  <cp:lastPrinted>2018-09-18T10:59:00Z</cp:lastPrinted>
  <dcterms:modified xsi:type="dcterms:W3CDTF">2023-09-20T03:27:00Z</dcterms:modified>
  <cp:revision>9</cp:revision>
  <dc:subject/>
  <dc:title>Протокол № 2</dc:title>
</cp:coreProperties>
</file>