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вест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1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 шестого созыва от 15 июня 2023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51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назначении выборов депутатов Совета депутатов муниципального образования «Хоринский район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схемы многомандатных избирательных округов для проведения выборов депутатов Совета депутатов муниципального образования «Хоринский район» Республики Бурят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в Регламент Совета депутатов муниципального образования “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еме объектов муниципальной собственности МО СП «Хоринское» в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ередаче имущества муниципальной собственности муниципального образования «Хоринский район» в муниципальную собственность МО СП «Верхнеталецкое», МО СП «Верхнекурбинское», МО СП «Удинское», МО СП «Хоринское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ередаче имущества муниципальной собственности муниципального образования «Хоринский район» в муниципальную собственность МО СП «Верхнеталецкое», МО СП «Верхнекурбинское», МО СП «Удинское», МО СП «Хоринское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дополнительном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3 год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отдела имущественных и земельных отношени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Хоринский район»: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</w:t>
      </w:r>
      <w:r>
        <w:rPr>
          <w:b/>
          <w:sz w:val="26"/>
          <w:szCs w:val="26"/>
        </w:rPr>
        <w:t xml:space="preserve">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3-05-10T11:24:00Z</cp:lastPrinted>
  <dcterms:modified xsi:type="dcterms:W3CDTF">2023-06-19T00:55:00Z</dcterms:modified>
  <cp:revision>1006</cp:revision>
  <dc:subject/>
  <dc:title> </dc:title>
</cp:coreProperties>
</file>