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vet DSovet D5</w:t>
        <w:tab/>
        <w:t>_FCourier New)</w:t>
        <w:tab/>
        <w:t>_F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>_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