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№ </w:t>
      </w:r>
      <w:r>
        <w:rPr>
          <w:b/>
          <w:sz w:val="28"/>
          <w:szCs w:val="28"/>
        </w:rPr>
        <w:t>7-3/23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                     </w:t>
      </w:r>
      <w:r>
        <w:rPr/>
        <w:t xml:space="preserve">от 28 ноября 2023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государственным бюджетным профессиональным образовательным учреждением «Бурятский республиканский индустриальный техникум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государственному бюджетному профессиональному образовательному учреждению «Бурятский республиканский индустриальный техникум»,  для подготовки проекта распоряжен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лава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</w:t>
      </w:r>
      <w:r>
        <w:rPr>
          <w:b/>
          <w:lang w:val="en-US"/>
        </w:rPr>
        <w:t xml:space="preserve">           </w:t>
      </w:r>
      <w:r>
        <w:rPr>
          <w:b/>
        </w:rPr>
        <w:t>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     В.Р. 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 ноября   2023 года № 7-3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имущества, передаваемого из государственной собственности Республики Буря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 собственность муниципального образования «Хоринский район» </w:t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118"/>
        <w:gridCol w:w="2693"/>
        <w:gridCol w:w="3261"/>
        <w:gridCol w:w="1567"/>
        <w:gridCol w:w="1701"/>
      </w:tblGrid>
      <w:tr>
        <w:trPr>
          <w:trHeight w:val="1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 местонахождения организации; ИНН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ощадь здания, земельного участка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дастровый номер</w:t>
            </w:r>
          </w:p>
        </w:tc>
      </w:tr>
      <w:tr>
        <w:trPr>
          <w:trHeight w:val="1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профессиональное образовательным учреждение «Бурятский республиканский индустриальный технику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670034, Республика Бурятия,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Улан-Удэ, ул. Гагарина,28 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03264813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дание жил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. Хоринский район, с. Хоринск, ул. Хоринская, д.8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21:270216:107</w:t>
            </w:r>
          </w:p>
        </w:tc>
      </w:tr>
      <w:tr>
        <w:trPr>
          <w:trHeight w:val="1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профессиональное образовательным учреждение «Бурятский республиканский индустриальный технику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670034, Республика Бурятия,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Улан-Удэ, ул. Гагарина,28 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03264813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. Хоринский район, с. Хоринск, ул. Хоринская, уч.б/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21:270220:19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27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1:52:00Z</dcterms:created>
  <dc:creator>Леонид</dc:creator>
  <dc:description/>
  <cp:keywords/>
  <dc:language>en-US</dc:language>
  <cp:lastModifiedBy>Sovet D</cp:lastModifiedBy>
  <cp:lastPrinted>2023-10-19T09:30:00Z</cp:lastPrinted>
  <dcterms:modified xsi:type="dcterms:W3CDTF">2023-11-29T02:20:00Z</dcterms:modified>
  <cp:revision>6</cp:revision>
  <dc:subject/>
  <dc:title>Приложение</dc:title>
</cp:coreProperties>
</file>