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 xml:space="preserve">2-52/23                           от </w:t>
      </w:r>
      <w:r>
        <w:rPr>
          <w:szCs w:val="24"/>
          <w:lang w:val="en-US"/>
        </w:rPr>
        <w:t>0</w:t>
      </w:r>
      <w:r>
        <w:rPr>
          <w:szCs w:val="24"/>
        </w:rPr>
        <w:t>5 июля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58 274,7495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701 654,30188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880 857,93878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22 583,18926</w:t>
      </w:r>
      <w:r>
        <w:rPr>
          <w:szCs w:val="28"/>
        </w:rPr>
        <w:t xml:space="preserve"> тыс. рублей.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: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27 369,18556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92 261,96556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24 369,18556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4 848,028</w:t>
      </w:r>
      <w:r>
        <w:rPr>
          <w:szCs w:val="28"/>
        </w:rPr>
        <w:t xml:space="preserve"> 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3)</w:t>
      </w:r>
      <w:r>
        <w:rPr>
          <w:szCs w:val="28"/>
          <w:lang w:val="ru-RU"/>
        </w:rPr>
        <w:t>про</w:t>
      </w:r>
      <w:r>
        <w:rPr>
          <w:szCs w:val="28"/>
        </w:rPr>
        <w:t xml:space="preserve">фицит бюджета в сумме </w:t>
      </w:r>
      <w:r>
        <w:rPr>
          <w:szCs w:val="28"/>
          <w:lang w:val="ru-RU"/>
        </w:rPr>
        <w:t>3 000,00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39 771,3694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90 969,3094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839771,36942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10 024,918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 бюджета муниципального образования «Хоринский район» н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835"/>
        <w:gridCol w:w="241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56 620,44764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10 271,13572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12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326,42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2 048,71572   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0 30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52,70000   </w:t>
            </w:r>
          </w:p>
        </w:tc>
      </w:tr>
      <w:tr>
        <w:trPr>
          <w:trHeight w:val="93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596,01572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6 349,3119   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 650,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5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429,7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7 769,61192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36 958,81192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10,8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 500,000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76"/>
        <w:gridCol w:w="1416"/>
        <w:gridCol w:w="696"/>
        <w:gridCol w:w="576"/>
        <w:gridCol w:w="2013"/>
      </w:tblGrid>
      <w:tr>
        <w:trPr>
          <w:trHeight w:val="52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 654,30188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 654,30188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3 250,20000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036,38610</w:t>
            </w:r>
          </w:p>
        </w:tc>
      </w:tr>
      <w:tr>
        <w:trPr>
          <w:trHeight w:val="211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098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7000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3,6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093,40000</w:t>
            </w:r>
          </w:p>
        </w:tc>
      </w:tr>
      <w:tr>
        <w:trPr>
          <w:trHeight w:val="316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77919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27,71343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15,5108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82036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9684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59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660,90100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083,2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8,639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1,762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706,81478</w:t>
            </w:r>
          </w:p>
        </w:tc>
      </w:tr>
      <w:tr>
        <w:trPr>
          <w:trHeight w:val="211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211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20,4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01 654,301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6"/>
        <w:gridCol w:w="1416"/>
        <w:gridCol w:w="696"/>
        <w:gridCol w:w="576"/>
        <w:gridCol w:w="1698"/>
        <w:gridCol w:w="1701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 261,9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969,30942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 261,9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969,30942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395,44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 531,89242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11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210,50000</w:t>
            </w:r>
          </w:p>
        </w:tc>
      </w:tr>
      <w:tr>
        <w:trPr>
          <w:trHeight w:val="31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60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8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21,434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9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34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024,8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592,6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282,039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01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 708,7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5,3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9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07800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 261,96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969,30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2064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121,75966</w:t>
            </w:r>
          </w:p>
        </w:tc>
      </w:tr>
      <w:tr>
        <w:trPr>
          <w:trHeight w:val="53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971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1269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0918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7,147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72,21046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97,2438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2,6032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40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26,20713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4,5947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043,20453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44,07476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99,1297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 912,399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11,7604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727,8791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45,98446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0,689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0,0859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168,3265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979,12659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9,2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3,7052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7,6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3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4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916,759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883,1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80,40000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 857,938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33"/>
        <w:gridCol w:w="812"/>
        <w:gridCol w:w="1956"/>
        <w:gridCol w:w="1843"/>
      </w:tblGrid>
      <w:tr>
        <w:trPr>
          <w:trHeight w:val="8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93,32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612,12200</w:t>
            </w:r>
          </w:p>
        </w:tc>
      </w:tr>
      <w:tr>
        <w:trPr>
          <w:trHeight w:val="73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3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15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6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84,700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23,16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0 333,06638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8,70638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9,49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 058,1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410,921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338,8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75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75,90000</w:t>
            </w:r>
          </w:p>
        </w:tc>
      </w:tr>
      <w:tr>
        <w:trPr>
          <w:trHeight w:val="7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609,0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59,056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96,68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96,68604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4,4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 369,18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 771,3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770"/>
        <w:gridCol w:w="733"/>
        <w:gridCol w:w="812"/>
        <w:gridCol w:w="1497"/>
        <w:gridCol w:w="777"/>
        <w:gridCol w:w="1821"/>
      </w:tblGrid>
      <w:tr>
        <w:trPr>
          <w:trHeight w:val="82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 601,949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 401,949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11,76044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11,76044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11,76044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11,76044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33,84074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96,25968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37,58106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979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11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65,60000</w:t>
            </w:r>
          </w:p>
        </w:tc>
      </w:tr>
      <w:tr>
        <w:trPr>
          <w:trHeight w:val="1969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41,35900</w:t>
            </w:r>
          </w:p>
        </w:tc>
      </w:tr>
      <w:tr>
        <w:trPr>
          <w:trHeight w:val="1969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24,241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44,73007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60,37705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84,35302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87,98963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0,90489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08474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727,87919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607,87919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607,87919</w:t>
            </w:r>
          </w:p>
        </w:tc>
      </w:tr>
      <w:tr>
        <w:trPr>
          <w:trHeight w:val="21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 753,22819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46,58424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70,767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81724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0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912,5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433,2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9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77,04395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9,43064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61331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177,4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725,03223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9 452,36777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117,311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6,7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4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11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3,10000</w:t>
            </w:r>
          </w:p>
        </w:tc>
      </w:tr>
      <w:tr>
        <w:trPr>
          <w:trHeight w:val="237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795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18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7700</w:t>
            </w:r>
          </w:p>
        </w:tc>
      </w:tr>
      <w:tr>
        <w:trPr>
          <w:trHeight w:val="369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91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58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58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2E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E250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34,58446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34,58446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34,58446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34,58446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54011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54011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5,9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6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 115,09106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73917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35189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9,82446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1329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9,69156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706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29400</w:t>
            </w:r>
          </w:p>
        </w:tc>
      </w:tr>
      <w:tr>
        <w:trPr>
          <w:trHeight w:val="369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5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136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264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266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16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80000</w:t>
            </w:r>
          </w:p>
        </w:tc>
      </w:tr>
      <w:tr>
        <w:trPr>
          <w:trHeight w:val="21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90,08591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40,08591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4,1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61,28591</w:t>
            </w:r>
          </w:p>
        </w:tc>
      </w:tr>
      <w:tr>
        <w:trPr>
          <w:trHeight w:val="21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8,48591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32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0,7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0000</w:t>
            </w:r>
          </w:p>
        </w:tc>
      </w:tr>
      <w:tr>
        <w:trPr>
          <w:trHeight w:val="237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26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8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8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00000</w:t>
            </w:r>
          </w:p>
        </w:tc>
      </w:tr>
      <w:tr>
        <w:trPr>
          <w:trHeight w:val="290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7,9168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08317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405,76686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03,71166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0918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0918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0918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0918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0918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4080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651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0 953,30946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65,60946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65,60946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65,60946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4,70946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978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63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1166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1214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8786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юбилейных мероприятий, посвященных 100-летию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344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344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44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15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8,5052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818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6,7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4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916,759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6,75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6,759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359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359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21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14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1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9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9,5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2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246,57653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8,601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8,601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9,601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5 059,601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9,601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9,601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8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343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801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52,171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26,20713</w:t>
            </w:r>
          </w:p>
        </w:tc>
      </w:tr>
      <w:tr>
        <w:trPr>
          <w:trHeight w:val="2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26,20713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26,20713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3232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900,8839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мобильных 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63,11192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63,11192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5698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2,05698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88394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88394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88394</w:t>
            </w:r>
          </w:p>
        </w:tc>
      </w:tr>
      <w:tr>
        <w:trPr>
          <w:trHeight w:val="290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3794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3794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3794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043,20453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44,07476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44,07476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44,07476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37,9467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7937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937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0,383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0,383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12806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12806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12806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99,12977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3,29182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3,29182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3,29182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18222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18222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уществление деятельности в области энергосбережения и повышения энергетической эффективности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в области энергосбережения и повышения энергетической эффективности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1,989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476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524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90,3908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79,018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28,718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76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898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97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203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6,3728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1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3,0108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9,2108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9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9,7108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9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5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842,82659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4,9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168,32659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979,12659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979,12659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62,24901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62,533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0,635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0,635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4075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26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46,10239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1,102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5,00039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870,77519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918,15981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41781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41781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юбилейных мероприят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184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95955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816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816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158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9,2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9,2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9,2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89,2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98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0,2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в области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00000</w:t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0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000</w:t>
            </w:r>
          </w:p>
        </w:tc>
      </w:tr>
      <w:tr>
        <w:trPr>
          <w:trHeight w:val="132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0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2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55" w:hRule="atLeast"/>
        </w:trPr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 857,938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3"/>
        <w:gridCol w:w="733"/>
        <w:gridCol w:w="812"/>
        <w:gridCol w:w="1497"/>
        <w:gridCol w:w="749"/>
        <w:gridCol w:w="1855"/>
        <w:gridCol w:w="1701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260,6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 613,471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 760,6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 113,471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12,541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38,45605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85,36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04,7793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27,176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3,67675</w:t>
            </w:r>
          </w:p>
        </w:tc>
      </w:tr>
      <w:tr>
        <w:trPr>
          <w:trHeight w:val="196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790,30000</w:t>
            </w:r>
          </w:p>
        </w:tc>
      </w:tr>
      <w:tr>
        <w:trPr>
          <w:trHeight w:val="26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41,3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35,559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,7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,741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36,1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20,53595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42,55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9,0867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93,549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31,44925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889,2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 113,68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64,56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67,9282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35,52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90,8902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0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7,038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777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3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568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2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49,54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77,31479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6,88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3,20817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52,666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4,10662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483,03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483,037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20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20923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9,827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9,82777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7,7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73,46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13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4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7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</w:tr>
      <w:tr>
        <w:trPr>
          <w:trHeight w:val="36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9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96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8,574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6,15327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,07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4278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4,497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6,11049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36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2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0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</w:tr>
      <w:tr>
        <w:trPr>
          <w:trHeight w:val="168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16,73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35,5360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2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44,9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5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76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60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12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6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6,7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3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9,3860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323,952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725,8663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58,76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 158,1663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66,0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531,96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4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4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9,49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7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85,7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787,522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5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5,222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88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1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60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10,056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60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59,056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37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37,86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17,1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37,86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(муниципального) задания на оказание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1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168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 369,18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 771,3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763,189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61 274,7495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61 274,7495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61 274,7495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61 274,7495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4 037,9387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4 037,93878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4 037,93878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4 037,93878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2 583,18926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9) 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3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820"/>
        <w:gridCol w:w="2127"/>
        <w:gridCol w:w="2126"/>
      </w:tblGrid>
      <w:tr>
        <w:trPr>
          <w:trHeight w:val="372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118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63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7 369,1855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1,36942  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 000,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3-03-31T12:02:00Z</cp:lastPrinted>
  <dcterms:modified xsi:type="dcterms:W3CDTF">2023-07-06T08:38:00Z</dcterms:modified>
  <cp:revision>252</cp:revision>
  <dc:subject/>
  <dc:title> </dc:title>
</cp:coreProperties>
</file>