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№ </w:t>
      </w:r>
      <w:r>
        <w:rPr>
          <w:b/>
          <w:sz w:val="28"/>
          <w:szCs w:val="28"/>
        </w:rPr>
        <w:t>14-52/23                             05 июл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дополнительный перечень имущества для включения в прогнозный план приватизации 2023 года, Совет депутатов муниципального образования «Хоринский район» реш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дополнительный перечень имущества, предлагаемого для включения прогнозный план приватизации муниципального имущества МО «Хоринский район» на 2023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>от 05 июля 2023 года № 14-52/23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ДОПОЛНИТЕЛЬНЫЙ ПЕРЕЧЕНЬ ИМУЩЕСТВА  МУНИЦИПАЛЬНОЙ СОБСТВЕННОСТИ, ПОДЛЕЖАЩИЙ ПРИВАТИЗАЦИИ В 2023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>
          <w:sz w:val="24"/>
          <w:szCs w:val="24"/>
        </w:rPr>
        <w:t>Нед</w:t>
      </w:r>
      <w:r>
        <w:rPr/>
        <w:t>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 (МТМ СХ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Промышленная, д. б/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дание 2-хэтажное, кирпичное, 1981 года постройки, общая площадь 1461,6 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000000:1119 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6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23-07-06T02:14:00Z</dcterms:modified>
  <cp:revision>5</cp:revision>
  <dc:subject/>
  <dc:title> </dc:title>
</cp:coreProperties>
</file>