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 4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4                                                                                                       27 июня 2023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3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» на 2023 год и плановый период 2024 и 2025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27.06.2023 года в бумажном и электронном виде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3,4,5,6,</w:t>
      </w:r>
      <w:r>
        <w:rPr/>
        <w:t>7,8,9,10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center"/>
        <w:rPr>
          <w:rStyle w:val="6"/>
          <w:bCs w:val="false"/>
        </w:rPr>
      </w:pPr>
      <w:r>
        <w:rPr>
          <w:rStyle w:val="6"/>
          <w:bCs w:val="false"/>
        </w:rPr>
        <w:t>1. Основные характеристики Проекта Решения о бюджете на 2023 год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142" w:hanging="0"/>
        <w:jc w:val="center"/>
        <w:rPr/>
      </w:pPr>
      <w:r>
        <w:rPr>
          <w:rStyle w:val="6"/>
          <w:bCs w:val="false"/>
        </w:rPr>
        <w:t>и плановый период 2024 и 2025 годов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2.12.2022 года № 2/46-22 «О бюджете муниципального образования «Хоринский район» на 2023 год и на плановый период 2024 и 2025 годов» (далее - Первоначально утвержденный бюджет, Решение о бюджете) и соблюдения Проекта Решения о бюджете действующему бюджетному законодательству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: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 2023 год: общий объем доходов в сумме 858274,750 тыс. рублей, общий объем расходов в сумме 880857,939 тыс. рублей, дефицит бюджета в сумме  </w:t>
      </w:r>
      <w:r>
        <w:rPr>
          <w:bCs/>
          <w:sz w:val="24"/>
          <w:szCs w:val="24"/>
        </w:rPr>
        <w:t xml:space="preserve"> 22583,189 </w:t>
      </w:r>
      <w:r>
        <w:rPr>
          <w:sz w:val="24"/>
          <w:szCs w:val="24"/>
        </w:rPr>
        <w:t>тыс. рубле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на 2024 год: общий объем доходов в сумме 727369,186 тыс. рублей, общий объем расходов в сумме 724369,1863 тыс. рублей, профицит бюджета в сумме 3000,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 xml:space="preserve">- на 2025 год: общий объем доходов в сумме 839771,369 тыс. рублей, общий объем расходов в сумме 839771,369 тыс. рублей, дефицит/профицит бюджета в сумме  </w:t>
      </w:r>
      <w:r>
        <w:rPr>
          <w:bCs/>
          <w:sz w:val="24"/>
          <w:szCs w:val="24"/>
        </w:rPr>
        <w:t xml:space="preserve"> 0,0</w:t>
      </w:r>
      <w:r>
        <w:rPr>
          <w:sz w:val="24"/>
          <w:szCs w:val="24"/>
        </w:rPr>
        <w:t xml:space="preserve"> рублей;</w:t>
      </w:r>
    </w:p>
    <w:p>
      <w:pPr>
        <w:pStyle w:val="Normal"/>
        <w:ind w:right="14" w:firstLine="567"/>
        <w:jc w:val="both"/>
        <w:rPr/>
      </w:pPr>
      <w:r>
        <w:rPr>
          <w:b/>
        </w:rPr>
        <w:t>2.2.</w:t>
      </w:r>
      <w:r>
        <w:rPr/>
        <w:t xml:space="preserve"> Изменения основных параметров бюджета в 2023 году представлены в таблице: </w:t>
      </w:r>
    </w:p>
    <w:p>
      <w:pPr>
        <w:pStyle w:val="Normal"/>
        <w:ind w:firstLine="709"/>
        <w:jc w:val="right"/>
        <w:rPr/>
      </w:pPr>
      <w:r>
        <w:rPr>
          <w:rFonts w:eastAsia="Calibri"/>
          <w:sz w:val="22"/>
          <w:szCs w:val="22"/>
        </w:rPr>
        <w:t>таблица №1</w:t>
      </w:r>
    </w:p>
    <w:tbl>
      <w:tblPr>
        <w:tblW w:w="1063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402"/>
        <w:gridCol w:w="1275"/>
        <w:gridCol w:w="1560"/>
        <w:gridCol w:w="1276"/>
        <w:gridCol w:w="1418"/>
        <w:gridCol w:w="1417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ind w:right="-5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№ 2-46/22 от 22.12.2022 г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3870,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626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244,4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690,7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180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 xml:space="preserve">№ 1-47/23 от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6.01.2023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1232,6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75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873,0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/>
            </w:pPr>
            <w:r>
              <w:rPr>
                <w:i/>
                <w:sz w:val="22"/>
                <w:szCs w:val="22"/>
                <w:lang w:val="ru-RU"/>
              </w:rPr>
              <w:t>-32638,080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449,00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7087,0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23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2817,64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-55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-)19820,436</w:t>
            </w:r>
          </w:p>
          <w:p>
            <w:pPr>
              <w:pStyle w:val="TableContents"/>
              <w:ind w:left="-55" w:right="86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№1-48/23 от 03.02.2023 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655,5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427,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228,28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8295,9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351,91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8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-4</w:t>
            </w:r>
            <w:r>
              <w:rPr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color w:val="000000"/>
                <w:sz w:val="22"/>
                <w:szCs w:val="22"/>
              </w:rPr>
              <w:t xml:space="preserve">/23 от </w:t>
            </w:r>
            <w:r>
              <w:rPr>
                <w:color w:val="000000"/>
                <w:sz w:val="22"/>
                <w:szCs w:val="22"/>
                <w:lang w:val="ru-RU"/>
              </w:rPr>
              <w:t>29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</w:rPr>
              <w:t>.2023г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476,1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318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21059,3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6820,649</w:t>
            </w:r>
          </w:p>
          <w:p>
            <w:pPr>
              <w:pStyle w:val="TableContents"/>
              <w:ind w:left="-55" w:right="86" w:firstLine="55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6891,60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7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2763,402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942,753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35,7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ект </w:t>
            </w: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ru-RU"/>
              </w:rPr>
              <w:t>27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color w:val="000000"/>
                <w:sz w:val="22"/>
                <w:szCs w:val="22"/>
              </w:rPr>
              <w:t>.2023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274,7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1654,3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620,44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80857,9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59798,596</w:t>
            </w:r>
          </w:p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       </w:t>
            </w:r>
            <w:r>
              <w:rPr>
                <w:i/>
                <w:sz w:val="22"/>
                <w:szCs w:val="22"/>
                <w:lang w:val="ru-RU"/>
              </w:rPr>
              <w:t>+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3335,4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6463,11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9798,596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84404,030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85028,002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623,972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0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795" w:leader="none"/>
              </w:tabs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10167,219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4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+25763,189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3"/>
        <w:shd w:fill="auto" w:val="clear"/>
        <w:spacing w:lineRule="exact" w:line="312"/>
        <w:ind w:firstLine="760"/>
        <w:rPr/>
      </w:pPr>
      <w:r>
        <w:rPr/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мпы роста (снижения) к Первоначально утвержденному бюджету (Решение № 2-46/22 от 22.12.2022 года)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в общем показателе с увеличением на 84404,030 тыс. рублей или на 10,9%, в том числе: объем безвозмездных поступлений с ростом на 85028,002 тыс. рублей или на 13,8%, по налоговым и неналоговым доходам с уменьшением на 623,972 тыс. рублей или на 0,4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увеличением на 110167,219 тыс. рублей или на 14,3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с увеличением на 25763,189 тыс. рублей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мпы роста (снижения) к Утвержденному бюджету (</w:t>
      </w:r>
      <w:r>
        <w:rPr>
          <w:color w:val="000000"/>
          <w:sz w:val="24"/>
          <w:szCs w:val="24"/>
        </w:rPr>
        <w:t>Решение № 2-49/23 от 29.03.2023 года)</w:t>
      </w:r>
      <w:r>
        <w:rPr>
          <w:sz w:val="24"/>
          <w:szCs w:val="24"/>
        </w:rPr>
        <w:t xml:space="preserve"> составляют: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доходам с ростом на 59798,596 тыс. рублей или на 7,5%, в том числе: объем безвозмездных поступлений с ростом на 23335,484 тыс. рублей или на 3,4%, налоговые и неналоговые доходы с ростом на 36463,112 тыс. рублей или на 30,3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59798,596 тыс. рублей или на 7,3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дефицит бюджета без изменений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Изменения основных показателей бюджета к Утвержденному бюджету (</w:t>
      </w:r>
      <w:r>
        <w:rPr>
          <w:color w:val="000000"/>
          <w:sz w:val="24"/>
          <w:szCs w:val="24"/>
        </w:rPr>
        <w:t xml:space="preserve">Решение № 2-49/23 от 29.03.2023 года) </w:t>
      </w:r>
      <w:r>
        <w:rPr>
          <w:sz w:val="24"/>
          <w:szCs w:val="24"/>
        </w:rPr>
        <w:t>составляют: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) в 2024 году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оходы с увеличением на 413,600 тыс. рублей или на 0,06%, в том числе: объем безвозмездных поступлений с увеличением на 413,600 тыс. рублей или на 0,07%, налоговые и неналоговые доходы без изменений;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расходы с увеличением на 413,600 тыс. рублей или на 0,06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/профицит бюджета без изменений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2) в 2025 году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оходы с увеличением на 413,600 тыс. рублей или на 0,05%, в том числе: объем безвозмездных поступлений с увеличением на 413,600 тыс. рублей или на 0,06%, налоговые и неналоговые доходы без изменений;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расходы с увеличением на 413,600 тыс. рублей или на 0,05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/профицит бюджета 0,0 тыс. рублей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зменения основных показателей бюджета МО «Хоринский район» на плановый период 2024 и 2025 годов представлены в таблице:</w:t>
      </w:r>
    </w:p>
    <w:p>
      <w:pPr>
        <w:pStyle w:val="Normal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блица №2</w:t>
      </w:r>
    </w:p>
    <w:tbl>
      <w:tblPr>
        <w:tblW w:w="1046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275"/>
        <w:gridCol w:w="1276"/>
        <w:gridCol w:w="1276"/>
        <w:gridCol w:w="1247"/>
        <w:gridCol w:w="1276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тверждено на 2024-2025 годы Решение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т 22.12.2022г. №2-46/22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в редакции Реш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2-49/23 от 29.03.2023г.)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лагается внесенным Проектом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а на 2024-2025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4-гр.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тыс.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гр.6-гр.3)</w:t>
            </w:r>
          </w:p>
        </w:tc>
      </w:tr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(тыс.руб.), в т ч.:</w:t>
            </w:r>
          </w:p>
          <w:p>
            <w:pPr>
              <w:pStyle w:val="Normal"/>
              <w:ind w:left="-13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оговые и неналоговые</w:t>
            </w:r>
          </w:p>
          <w:p>
            <w:pPr>
              <w:pStyle w:val="Normal"/>
              <w:ind w:left="-137" w:right="-7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726955,586135107,220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1848,3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9357,769</w:t>
            </w:r>
          </w:p>
          <w:p>
            <w:pPr>
              <w:pStyle w:val="Style22"/>
              <w:ind w:left="-108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48802,06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0555,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727369,186</w:t>
            </w:r>
          </w:p>
          <w:p>
            <w:pPr>
              <w:pStyle w:val="Style22"/>
              <w:ind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35107,220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2261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413,6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413,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839771,369148802,060</w:t>
            </w:r>
          </w:p>
          <w:p>
            <w:pPr>
              <w:pStyle w:val="Style22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0969,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413,6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413,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3955,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firstLine="33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9357,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4369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16" w:firstLine="709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413,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firstLine="33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9771,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413,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ицит(-) /Профици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37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(+)3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36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+)3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7030A0"/>
          <w:sz w:val="16"/>
        </w:rPr>
      </w:pPr>
      <w:r>
        <w:rPr>
          <w:rFonts w:eastAsia="Calibri"/>
          <w:color w:val="7030A0"/>
          <w:sz w:val="16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>
          <w:rStyle w:val="6"/>
          <w:bCs w:val="false"/>
        </w:rPr>
      </w:pPr>
      <w:r>
        <w:rPr>
          <w:rFonts w:eastAsia="Calibri"/>
          <w:color w:val="7030A0"/>
          <w:sz w:val="1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/>
      </w:pPr>
      <w:r>
        <w:rPr>
          <w:rStyle w:val="6"/>
          <w:bCs w:val="false"/>
        </w:rPr>
        <w:t>3. Анализ текстовой части Проекта Решения о бюджете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ь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Пунктом 1</w:t>
      </w:r>
      <w:r>
        <w:rPr/>
        <w:t xml:space="preserve"> </w:t>
      </w:r>
      <w:r>
        <w:rPr>
          <w:sz w:val="24"/>
          <w:szCs w:val="24"/>
        </w:rPr>
        <w:t>Проекта Решения о бюджете вносятся изменения в основные показатели бюджета МО «Хоринский район»: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- на 2023 год - в доходы, расходы и дефицит местного бюджета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 2024 год - в доходы, расходы и профицит местного бюджета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- на 2025 год - в доходы, расходы и дефицит местного бюджета. 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3.2. </w:t>
      </w:r>
      <w:r>
        <w:rPr/>
        <w:t>Пунктом 2 предлагается утвердить изменения в Приложении 3 к Решению о бюджете «Доходы бюджета на 2023 год» согласно Приложения 1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3.</w:t>
      </w:r>
      <w:r>
        <w:rPr/>
        <w:t xml:space="preserve"> Пунктом 3 предлагается утвердить изменения в Приложении 3 к Решению о бюджете «Объем безвозмездных поступлений на 2023 год» согласно Приложения 3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4.</w:t>
      </w:r>
      <w:r>
        <w:rPr/>
        <w:t xml:space="preserve"> Пунктом 4 предлагается утвердить изменения в Приложении 4 к Решению о бюджете «Объем безвозмездных поступлений на 2024-2025 годы» согласно Приложения 4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5.</w:t>
      </w:r>
      <w:r>
        <w:rPr/>
        <w:t xml:space="preserve"> Пунктом 5 предлагается утвердить изменения в Приложении 5 к Решению о бюджете «Распределение бюджетных ассигнований по разделам и подразделам классификации расходов бюджета на 2023 год» согласно Приложения 5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6.</w:t>
      </w:r>
      <w:r>
        <w:rPr/>
        <w:t xml:space="preserve"> Пунктом 6 предлагается утвердить изменения в Приложении 6 к Решению о бюджете «Распределение бюджетных ассигнований по разделам и подразделам классификации расходов бюджета на 2024-2025 годы» согласно Приложения 6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7.</w:t>
      </w:r>
      <w:r>
        <w:rPr/>
        <w:t xml:space="preserve"> Пунктом 7 предлагается утвердить изменения в Приложении 7 к Решению о бюджете «Ведомственная структура расходов бюджета на 2023 год» согласно Приложения 7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8.</w:t>
      </w:r>
      <w:r>
        <w:rPr/>
        <w:t xml:space="preserve"> Пунктом 8 предлагается утвердить изменения в Приложении 8 к Решению о бюджете «Ведомственная структура расходов бюджета на 2024-2025 годы» согласно Приложения 8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9.</w:t>
      </w:r>
      <w:r>
        <w:rPr/>
        <w:t xml:space="preserve"> Пунктом 9 предлагается утвердить изменения в Приложении 9 к Решению о бюджете «Источники финансирования дефицита бюджета в 2023 году» согласно Приложения 9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0.</w:t>
      </w:r>
      <w:r>
        <w:rPr/>
        <w:t xml:space="preserve"> Пунктом 10 предлагается утвердить изменения в Приложении 10 к Решению о бюджете «Источники финансирования дефицита бюджета в 2024-2025 годы» согласно Приложения 10 к Проекту.</w:t>
      </w:r>
    </w:p>
    <w:p>
      <w:pPr>
        <w:pStyle w:val="Normal"/>
        <w:ind w:firstLine="567"/>
        <w:jc w:val="both"/>
        <w:rPr/>
      </w:pPr>
      <w:r>
        <w:rPr>
          <w:b/>
        </w:rPr>
        <w:t>3.11.</w:t>
      </w:r>
      <w:r>
        <w:rPr/>
        <w:t xml:space="preserve"> По статье 2: Настоящее решение вступает в силу со дня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Доходы бюджета МО «Хоринский район»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Представленным Проектом в 2023 году объем доходов утверждается в сумме 858274,750 тыс. рублей с увеличением на 59798,596 тыс. рублей или на 7,5%, в том числе: 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Объем налоговых и неналоговых доходов бюджета утверждается в объеме 156620,448 тыс. рублей с увеличением на 36463,112 тыс. руб. или на 30,3%, в том числе: налоговые доходы утверждаются в объеме 110271,136 тыс. рублей, неналоговые доходы утверждаются в объеме 9886,200 тыс. рублей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 xml:space="preserve">Удельный вес налоговых и неналоговых доходов в общем объеме доходов бюджета – 18,2% с уменьшением к предыдущему показателю (15,1%) на 3,1 процентных пункта. 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  <w:sz w:val="24"/>
          <w:szCs w:val="24"/>
        </w:rPr>
        <w:t xml:space="preserve">налоговые доходы – 70,4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29,6%.</w:t>
      </w:r>
    </w:p>
    <w:p>
      <w:pPr>
        <w:pStyle w:val="Normal"/>
        <w:ind w:firstLine="567"/>
        <w:jc w:val="both"/>
        <w:rPr/>
      </w:pPr>
      <w:r>
        <w:rPr>
          <w:b/>
        </w:rPr>
        <w:t>4.1.2</w:t>
      </w:r>
      <w:r>
        <w:rPr/>
        <w:t xml:space="preserve">. Безвозмездные поступления утверждаются в сумме 701654,302 тыс. рублей, с увеличением на 23335,484 тыс. рублей или на 3,4% к Утвержден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) Дотации утверждаются в объеме 93250,200 тыс. рублей с увеличением на 3500,000 тыс. рублей или на 3,9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 </w:t>
      </w:r>
      <w:r>
        <w:rPr>
          <w:iCs/>
          <w:color w:val="000000"/>
        </w:rPr>
        <w:t>Комитет по экономике и финансам с увеличением на 3500,00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Субсидии утверждаются в объеме 298036,386 тыс. рублей с увеличением в общем показателе на 1316,184 тыс. рублей или на 0,4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Комитет по управлению муниципальным хозяйством и имуществом увеличение </w:t>
      </w:r>
      <w:r>
        <w:rPr>
          <w:shd w:fill="FFFFFF" w:val="clear"/>
        </w:rPr>
        <w:t>в сумме 1697,984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- Хоринское управление образования </w:t>
      </w:r>
      <w:r>
        <w:rPr>
          <w:shd w:fill="FFFFFF" w:val="clear"/>
        </w:rPr>
        <w:t xml:space="preserve">уточнение в общем показателе в сторону уменьшения </w:t>
      </w:r>
      <w:r>
        <w:rPr>
          <w:iCs/>
          <w:color w:val="000000"/>
        </w:rPr>
        <w:t>на 381,800 тыс. рублей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3)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Субвенции утверждаются в объеме 248660,901 тыс. рублей в общем показателе с уменьшением на 316,100 тыс. рублей или на 0,1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Хоринское управление образования с уменьшением на 324,0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Администрация МО «Хоринский район» с увеличением на 7,90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) Иные межбюджетные трансферты </w:t>
      </w:r>
      <w:r>
        <w:rPr>
          <w:iCs/>
          <w:color w:val="000000"/>
        </w:rPr>
        <w:t>утверждаются в сумме 61706,815 тыс. рублей с увеличением на 18835,400 тыс. рублей и на 43,9% 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Администрация МО «Хоринский район» с увеличением на 3715,0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Комитет по экономике и финансам с увеличением на 11620,4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Комитет по управлению муниципальным хозяйством и имуществом увеличение </w:t>
      </w:r>
      <w:r>
        <w:rPr>
          <w:shd w:fill="FFFFFF" w:val="clear"/>
        </w:rPr>
        <w:t>в сумме 3500,000 тыс. рублей;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701654,302 тыс. рублей), соответствует объему доходов, отраженному в приложении 3 «Объем безвозмездных поступлений на 2023 год» к Проекту 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оля безвозмездных поступлений составит 81,8% от общего объема доходов бюджета с снижением к предыдущему показателю на 3,2 процентных пункта. Структура по безвозмездным поступлениям представлена: наибольший удельный вес в структуре занимают поступления в виде субсидий – 42,5%, субвенции от других бюджетов – 35,4%, дотаций от других бюджетов – 13,3%, иные межбюджетные трансферты – 8,8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нализ изменений доходной части бюджета 2023 года представлен в следующем виде:</w:t>
      </w:r>
    </w:p>
    <w:p>
      <w:pPr>
        <w:pStyle w:val="Normal"/>
        <w:ind w:firstLine="709"/>
        <w:jc w:val="righ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аблица №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2-49/23 от 29.03.2023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.06.2023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7.06.2023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8476,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274,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9798,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5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8318,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654,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3335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3,4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5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3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9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720,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36,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16,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977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60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71,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06,8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835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3,9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57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20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6463,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0,3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86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349,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6463,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4,7 раз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8,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7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74,6 раз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Уточнение показателей по доходам бюджета в 2024-2025 годы представлено в таблице: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rFonts w:eastAsia="Calibri"/>
          <w:color w:val="000000"/>
          <w:sz w:val="22"/>
          <w:szCs w:val="22"/>
        </w:rPr>
        <w:t>таблица №4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134"/>
        <w:gridCol w:w="992"/>
        <w:gridCol w:w="709"/>
        <w:gridCol w:w="1559"/>
        <w:gridCol w:w="1134"/>
        <w:gridCol w:w="992"/>
        <w:gridCol w:w="567"/>
      </w:tblGrid>
      <w:tr>
        <w:trPr>
          <w:trHeight w:val="2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5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. Реш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-49/23 от 29.03.2023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7.06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7.06.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. Реш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-49/23 от 29.03.2023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7.06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7.06.2023 г.</w:t>
            </w:r>
          </w:p>
        </w:tc>
      </w:tr>
      <w:tr>
        <w:trPr>
          <w:trHeight w:val="4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955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369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357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771,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5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848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261,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+4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555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969,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6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13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13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95,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118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531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92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92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82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82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107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107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802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802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42,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42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37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37,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2.1.</w:t>
      </w:r>
      <w:r>
        <w:rPr>
          <w:sz w:val="24"/>
          <w:szCs w:val="24"/>
        </w:rPr>
        <w:t xml:space="preserve"> Представленным Проектом в 2024 году объем доходов утверждается в сумме 727369,186 тыс. рублей с увеличением на 413,600 тыс. рублей или на 0,06%, в том числе: </w:t>
      </w:r>
    </w:p>
    <w:p>
      <w:pPr>
        <w:pStyle w:val="Normal"/>
        <w:ind w:firstLine="567"/>
        <w:jc w:val="both"/>
        <w:rPr/>
      </w:pPr>
      <w:r>
        <w:rPr/>
        <w:t xml:space="preserve">1) Безвозмездные поступления утверждаются в сумме 592261,966 тыс. рублей, с увеличением на 413,600 тыс. рублей или на 0,07% к Утвержден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Дотации утверждаются в объеме 58813,900 тыс. рублей,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убсидии утверждаются в объеме 253395,449 тыс. рублей с </w:t>
      </w:r>
      <w:r>
        <w:rPr>
          <w:iCs/>
          <w:color w:val="000000"/>
        </w:rPr>
        <w:t>увеличением на 413,600 тыс. рублей или на 0,2%;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 xml:space="preserve">- </w:t>
      </w:r>
      <w:r>
        <w:rPr>
          <w:color w:val="000000"/>
        </w:rPr>
        <w:t>Субвенции утверждаются в объеме 248592,639 тыс. рублей без изменений</w:t>
      </w:r>
      <w:r>
        <w:rPr>
          <w:iCs/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Иные межбюджетные трансферты </w:t>
      </w:r>
      <w:r>
        <w:rPr>
          <w:iCs/>
          <w:color w:val="000000"/>
        </w:rPr>
        <w:t xml:space="preserve">утверждаются в сумме 31459,978 тыс. рублей </w:t>
      </w:r>
      <w:r>
        <w:rPr>
          <w:color w:val="000000"/>
        </w:rPr>
        <w:t>без изменений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ля безвозмездных поступлений составит 81,4% от общего объема доходов бюджета. </w:t>
      </w:r>
    </w:p>
    <w:p>
      <w:pPr>
        <w:pStyle w:val="23"/>
        <w:shd w:fill="auto" w:val="clear"/>
        <w:spacing w:lineRule="auto" w:line="240"/>
        <w:ind w:left="140" w:firstLine="427"/>
        <w:rPr>
          <w:color w:val="000000"/>
          <w:sz w:val="24"/>
          <w:szCs w:val="24"/>
        </w:rPr>
      </w:pPr>
      <w:r>
        <w:rPr>
          <w:sz w:val="24"/>
          <w:szCs w:val="24"/>
        </w:rPr>
        <w:t>2) Объем налоговых и неналоговых доходов бюджета утверждается в объеме 135107,220 тыс. рублей без изменений, в том числе: налоговые доходы в объеме 125442,820 тыс. рублей, неналоговые доходы в объеме 9664,400 тыс. рублей. Удельный вес налоговых и неналоговых доходов в общем объеме доходов бюджета составит 18,6%.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2.2.</w:t>
      </w:r>
      <w:r>
        <w:rPr>
          <w:sz w:val="24"/>
          <w:szCs w:val="24"/>
        </w:rPr>
        <w:t xml:space="preserve"> В плановый период 2025 года объем доходов утверждается в сумме 839771,369 тыс. рублей с увеличением на 413,600 тыс. рублей или на 0,05%, в том числе: </w:t>
      </w:r>
    </w:p>
    <w:p>
      <w:pPr>
        <w:pStyle w:val="Normal"/>
        <w:ind w:firstLine="567"/>
        <w:jc w:val="both"/>
        <w:rPr/>
      </w:pPr>
      <w:r>
        <w:rPr/>
        <w:t xml:space="preserve">1) Безвозмездные поступления утверждаются в сумме 690969,309 тыс. рублей, с увеличением на 413,600 тыс. рублей или на 0,06% к Утвержден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Дотации утверждаются в объеме 51696,300 тыс. рублей,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убсидии утверждаются в объеме 359531,892 тыс. рублей, </w:t>
      </w:r>
      <w:r>
        <w:rPr>
          <w:shd w:fill="FFFFFF" w:val="clear"/>
        </w:rPr>
        <w:t xml:space="preserve">уточнение в сторону увеличения </w:t>
      </w:r>
      <w:r>
        <w:rPr>
          <w:iCs/>
          <w:color w:val="000000"/>
        </w:rPr>
        <w:t>на 413,600 тыс. рублей или на 0,1%;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 xml:space="preserve">- </w:t>
      </w:r>
      <w:r>
        <w:rPr>
          <w:color w:val="000000"/>
        </w:rPr>
        <w:t xml:space="preserve">Субвенции утверждаются в объеме 248282,039 тыс. рублей, </w:t>
      </w:r>
      <w:r>
        <w:rPr>
          <w:iCs/>
          <w:color w:val="000000"/>
        </w:rPr>
        <w:t>без изменен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Иные межбюджетные трансферты </w:t>
      </w:r>
      <w:r>
        <w:rPr>
          <w:iCs/>
          <w:color w:val="000000"/>
        </w:rPr>
        <w:t>утверждаются в сумме 31459,078 тыс. рублей без измене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ля безвозмездных поступлений составит 82,3% от общего объема доходов бюджета. </w:t>
      </w:r>
    </w:p>
    <w:p>
      <w:pPr>
        <w:pStyle w:val="23"/>
        <w:shd w:fill="auto" w:val="clear"/>
        <w:spacing w:lineRule="auto" w:line="240"/>
        <w:ind w:left="140" w:firstLine="427"/>
        <w:rPr>
          <w:color w:val="000000"/>
          <w:sz w:val="24"/>
          <w:szCs w:val="24"/>
        </w:rPr>
      </w:pPr>
      <w:r>
        <w:rPr>
          <w:sz w:val="24"/>
          <w:szCs w:val="24"/>
        </w:rPr>
        <w:t>2) Объем налоговых и неналоговых доходов бюджета утверждается в объеме 135107,220 тыс. рублей без изменений, в том числе налоговые доходы в объеме 125442,820 тыс. рублей, неналоговые доходы в объеме 9664,400 тыс. рублей. Удельный вес налоговых и неналоговых доходов в общем объеме доходов бюджета составит 17,7%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</w:rPr>
      </w:pPr>
      <w:r>
        <w:rPr>
          <w:b/>
        </w:rPr>
        <w:t>5. Расходы бюджета МО «Хоринский район»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>5.1.</w:t>
      </w:r>
      <w:r>
        <w:rPr/>
        <w:t xml:space="preserve"> Изменение расходной части бюджета на 2023 год предполагается в сторону увеличения на 59798,596 тыс. рублей или на 7,3% к ранее утвержденным назначениям, в результате представленных уточнений объем расходов бюджета составит 880857,939 тыс. рублей. Изменение расходной части бюджета связано с необходимостью увеличения налоговых и неналоговых доходов в сумме 36463,112 тыс. руб. и </w:t>
      </w:r>
      <w:r>
        <w:rPr>
          <w:iCs/>
        </w:rPr>
        <w:t xml:space="preserve">распределения поступивших безвозмездных поступлений </w:t>
      </w:r>
      <w:r>
        <w:rPr>
          <w:color w:val="000000"/>
        </w:rPr>
        <w:t>в сумме 23335,484 тыс. рублей и перераспределением бюджетных ассигнований по заявлениям главных распорядителей бюджетных средств</w:t>
      </w:r>
      <w:r>
        <w:rPr>
          <w:iCs/>
        </w:rPr>
        <w:t>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в 2023 году коснулись следующих отраслей бюджета:</w:t>
      </w:r>
    </w:p>
    <w:p>
      <w:pPr>
        <w:pStyle w:val="Normal"/>
        <w:ind w:firstLine="709"/>
        <w:jc w:val="right"/>
        <w:rPr/>
      </w:pPr>
      <w:r>
        <w:rPr>
          <w:rFonts w:eastAsia="Calibri"/>
          <w:sz w:val="22"/>
          <w:szCs w:val="22"/>
        </w:rPr>
        <w:t>таблица №5</w:t>
      </w:r>
    </w:p>
    <w:tbl>
      <w:tblPr>
        <w:tblW w:w="105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417"/>
        <w:gridCol w:w="907"/>
        <w:gridCol w:w="1285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46/22 от 2.12.2022г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акции Реш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-49/23 от 29.03.2023г.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7.06.2023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7.06.2023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20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21,7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00,8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8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0,0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3,0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7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7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боров,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03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6</w:t>
            </w:r>
          </w:p>
        </w:tc>
      </w:tr>
      <w:tr>
        <w:trPr>
          <w:trHeight w:val="1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1,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2,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51,0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2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29,3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97,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0367,8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3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,6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89,2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3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,0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26,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9963,1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3 раз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39,0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,5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,4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53,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43,2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89,4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4,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44,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9,7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9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79,4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909,7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912,3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002,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4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30,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11,7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181,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314,6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727,8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3,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32,1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45,9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313,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5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6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,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,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0,0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4,6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63,3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68,3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705,0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74,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79,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4,9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8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2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52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63,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9,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4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7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97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42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161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83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72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,9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58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80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2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1059,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857,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9798,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3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/>
      </w:pPr>
      <w:r>
        <w:rPr>
          <w:b/>
          <w:sz w:val="24"/>
          <w:szCs w:val="24"/>
        </w:rPr>
        <w:t xml:space="preserve">1)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величения на 900,801 тыс. рублей или </w:t>
      </w:r>
      <w:r>
        <w:rPr>
          <w:iCs/>
          <w:sz w:val="24"/>
          <w:szCs w:val="24"/>
        </w:rPr>
        <w:t>на 1,8</w:t>
      </w:r>
      <w:r>
        <w:rPr>
          <w:sz w:val="24"/>
          <w:szCs w:val="24"/>
        </w:rPr>
        <w:t xml:space="preserve">% к ранее утвержденным назначениям и составил 50121,760 тыс. рублей, доля в расходах бюджета – 5,7%. </w:t>
      </w:r>
      <w:r>
        <w:rPr>
          <w:color w:val="000000"/>
          <w:sz w:val="24"/>
          <w:szCs w:val="24"/>
        </w:rPr>
        <w:t>Уточнение бюджетных ассигнований предусмотрено по подразделам: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0104 «Функционирование исполнительных органов» с увеличением на 53,092 тыс. рублей или на 0,9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07 «Обеспечение выборов, референдумов» с уменьшением на 0,390 тыс. руб. или на 0,03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0111 «Резервный фонд» уменьшение на 203,000 тыс. рублей или на 27,6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13 «Другие общегосударственные вопросы» увеличены на 1051,099 тыс. рублей или на 4,2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2) по разделу 0300 «Национальная безопасность и правоохранительная деятельность» </w:t>
      </w:r>
      <w:r>
        <w:rPr>
          <w:sz w:val="24"/>
          <w:szCs w:val="24"/>
        </w:rPr>
        <w:t>объем расходов в сумме 208,800 тыс. рублей без изменений по подразделу 0309 «</w:t>
      </w:r>
      <w:r>
        <w:rPr>
          <w:color w:val="000000"/>
          <w:sz w:val="24"/>
          <w:szCs w:val="24"/>
        </w:rPr>
        <w:t>Защита населения от последствий чрезвычайных ситуаций, гражданская оборона»</w:t>
      </w:r>
      <w:r>
        <w:rPr>
          <w:sz w:val="24"/>
          <w:szCs w:val="24"/>
        </w:rPr>
        <w:t>. Удельный вес в расходах бюджета – 0,02%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3) по разделу 0400 «Национальная экономика»</w:t>
      </w:r>
      <w:r>
        <w:rPr>
          <w:sz w:val="24"/>
          <w:szCs w:val="24"/>
        </w:rPr>
        <w:t xml:space="preserve"> объем расходов составит 65897,244 тыс. рублей с увеличением на 40367,891 тыс. рублей или на 15,3%. Доля расходов по разделу в общем объеме расходов бюджета – 7,5%. Уточнение по подразделам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0405 «Сельское хозяйство» </w:t>
      </w:r>
      <w:r>
        <w:rPr>
          <w:color w:val="000000"/>
          <w:sz w:val="24"/>
          <w:szCs w:val="24"/>
        </w:rPr>
        <w:t>с увеличением на 489,241 тыс. рублей или на 33,1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0409 «Дорожное хозяйство» </w:t>
      </w:r>
      <w:r>
        <w:rPr>
          <w:color w:val="000000"/>
          <w:sz w:val="24"/>
          <w:szCs w:val="24"/>
        </w:rPr>
        <w:t>с увеличением на 39963,112 тыс. рублей или в 3,3 раза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0412 «Другие вопросы в области национальной экономики» с уменьшением на 84,462 тыс. рублей или на 2,4%. 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4) </w:t>
      </w: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т 51043,204 тыс. рублей с увеличением на 1189,403 тыс. рублей или на 2,4%, в том числе </w:t>
      </w:r>
      <w:r>
        <w:rPr>
          <w:color w:val="000000"/>
          <w:sz w:val="24"/>
          <w:szCs w:val="24"/>
        </w:rPr>
        <w:t>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sz w:val="24"/>
          <w:szCs w:val="24"/>
        </w:rPr>
        <w:t>0502 «Коммунальное хозяйство» увеличение на 110,000 тыс. рублей или на 0,3%;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- 0503 «Благоустройство» увеличение на 1079,403 тыс. рублей или на 6,9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Удельный вес в расходах бюджета – 5,8%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с увеличением на 12002,600 тыс. рублей, </w:t>
      </w:r>
      <w:r>
        <w:rPr>
          <w:iCs/>
          <w:sz w:val="24"/>
          <w:szCs w:val="24"/>
        </w:rPr>
        <w:t>или на 2,4</w:t>
      </w:r>
      <w:r>
        <w:rPr>
          <w:sz w:val="24"/>
          <w:szCs w:val="24"/>
        </w:rPr>
        <w:t xml:space="preserve">% к ранее утвержденным назначениям составил 557912,399 тыс. рублей с удельным весом в расходах бюджета 63,3%. </w:t>
      </w:r>
      <w:r>
        <w:rPr>
          <w:color w:val="000000"/>
          <w:sz w:val="24"/>
          <w:szCs w:val="24"/>
        </w:rPr>
        <w:t xml:space="preserve">Увелич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 xml:space="preserve">по подразделам: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0701 «Дошкольное образование» увеличены на 7181,610 тыс. рублей или на 7,7%;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</w:t>
      </w:r>
      <w:r>
        <w:rPr>
          <w:sz w:val="24"/>
          <w:szCs w:val="24"/>
        </w:rPr>
        <w:t xml:space="preserve">702 «Общее образование» </w:t>
      </w:r>
      <w:r>
        <w:rPr>
          <w:color w:val="000000"/>
          <w:sz w:val="24"/>
          <w:szCs w:val="24"/>
        </w:rPr>
        <w:t xml:space="preserve">увеличены </w:t>
      </w:r>
      <w:r>
        <w:rPr>
          <w:sz w:val="24"/>
          <w:szCs w:val="24"/>
        </w:rPr>
        <w:t>на 413,200 тыс. рублей или на 0,1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0703 «Дополнительное образование» </w:t>
      </w:r>
      <w:r>
        <w:rPr>
          <w:color w:val="000000"/>
          <w:sz w:val="24"/>
          <w:szCs w:val="24"/>
        </w:rPr>
        <w:t xml:space="preserve">увеличены </w:t>
      </w:r>
      <w:r>
        <w:rPr>
          <w:sz w:val="24"/>
          <w:szCs w:val="24"/>
        </w:rPr>
        <w:t>на 4313,804 тыс. рублей или 9,5%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705 «Профессиональная подготовка, переподготовка» уточнены с уменьшением на 7,000 тыс. рублей или на 0,9%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707 «Молодежная политика» с уменьшением на 23,700 тыс. рублей или на 0,5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709 «</w:t>
      </w:r>
      <w:r>
        <w:rPr>
          <w:color w:val="000000"/>
          <w:sz w:val="24"/>
          <w:szCs w:val="24"/>
        </w:rPr>
        <w:t>Другие вопросы в области образования» увеличены</w:t>
      </w:r>
      <w:r>
        <w:rPr>
          <w:sz w:val="24"/>
          <w:szCs w:val="24"/>
        </w:rPr>
        <w:t xml:space="preserve"> на 124,686 тыс. рублей или на 0,7%;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 xml:space="preserve">6) по разделу 0800 «Культура, кинематография» </w:t>
      </w:r>
      <w:r>
        <w:rPr>
          <w:sz w:val="24"/>
          <w:szCs w:val="24"/>
        </w:rPr>
        <w:t xml:space="preserve">объем расходов утверждается в сумме 102168,327 тыс. рублей с увеличением на 1705,001 тыс. рублей, </w:t>
      </w:r>
      <w:r>
        <w:rPr>
          <w:iCs/>
          <w:sz w:val="24"/>
          <w:szCs w:val="24"/>
        </w:rPr>
        <w:t>или на 1,7</w:t>
      </w:r>
      <w:r>
        <w:rPr>
          <w:sz w:val="24"/>
          <w:szCs w:val="24"/>
        </w:rPr>
        <w:t xml:space="preserve">% к ранее утвержденным назначениям. Доля расходов по разделу в общем объеме расходов бюджета – 11,6%. Уточнение </w:t>
      </w:r>
      <w:r>
        <w:rPr>
          <w:color w:val="000000"/>
          <w:sz w:val="24"/>
          <w:szCs w:val="24"/>
        </w:rPr>
        <w:t>бюджетных ассигнований предусмотрено по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- 0801</w:t>
      </w:r>
      <w:r>
        <w:rPr>
          <w:sz w:val="24"/>
          <w:szCs w:val="24"/>
        </w:rPr>
        <w:t xml:space="preserve"> «Культура» с уменьшением на 294,999 тыс. рублей или на 0,3%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804 «Другие вопросы в области культуры, кинематографии» с увеличением на 2000,000 тыс. рублей ли на 32,3%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7) по разделу 1000 «Социальная политика»</w:t>
      </w:r>
      <w:r>
        <w:rPr>
          <w:iCs/>
        </w:rPr>
        <w:t xml:space="preserve"> уточненный объем составит 12463,705 тыс. рублей, в общем показателе уменьшены расходы на 89,100 тыс. рублей или на 0,7%, в том числе по подразделам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1003 «Социальное обеспечение населения» уменьшены на 97,000 тыс. рублей – 2,0%;</w:t>
      </w:r>
    </w:p>
    <w:p>
      <w:pPr>
        <w:pStyle w:val="Normal"/>
        <w:ind w:firstLine="567"/>
        <w:jc w:val="both"/>
        <w:rPr/>
      </w:pPr>
      <w:r>
        <w:rPr>
          <w:iCs/>
        </w:rPr>
        <w:t>- 1006 «Другие вопросы в социальной политике» - увеличены на 7,900 тыс. рублей – 0,3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Удельный вес в расходах бюджета – 1,4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8)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по разделу 1100 «Физическая культура и спорт» </w:t>
      </w:r>
      <w:r>
        <w:rPr>
          <w:iCs/>
          <w:sz w:val="24"/>
          <w:szCs w:val="24"/>
        </w:rPr>
        <w:t>объем расходов в сумме 2059,400 тыс. без изменений, у</w:t>
      </w:r>
      <w:r>
        <w:rPr>
          <w:sz w:val="24"/>
          <w:szCs w:val="24"/>
        </w:rPr>
        <w:t>дельный вес в расходах бюджета – 0,2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9) по разделу 1200 «Средства массовой информации» </w:t>
      </w:r>
      <w:r>
        <w:rPr>
          <w:iCs/>
          <w:sz w:val="24"/>
          <w:szCs w:val="24"/>
        </w:rPr>
        <w:t>объем расходов без изменений – 1100,000 тыс. рублей.</w:t>
      </w:r>
      <w:r>
        <w:rPr>
          <w:sz w:val="24"/>
          <w:szCs w:val="24"/>
        </w:rPr>
        <w:t xml:space="preserve"> Удельный вес в расходах бюджета – 0,1%.</w:t>
      </w:r>
    </w:p>
    <w:p>
      <w:pPr>
        <w:pStyle w:val="Normal"/>
        <w:ind w:firstLine="567"/>
        <w:jc w:val="both"/>
        <w:rPr>
          <w:iCs/>
        </w:rPr>
      </w:pPr>
      <w:r>
        <w:rPr>
          <w:b/>
          <w:iCs/>
        </w:rPr>
        <w:t>10)</w:t>
      </w:r>
      <w:r>
        <w:rPr>
          <w:iCs/>
        </w:rPr>
        <w:t xml:space="preserve"> </w:t>
      </w:r>
      <w:r>
        <w:rPr>
          <w:b/>
          <w:iCs/>
        </w:rPr>
        <w:t xml:space="preserve">по разделу 1400 «Межбюджетный трансферты» </w:t>
      </w:r>
      <w:r>
        <w:rPr>
          <w:iCs/>
        </w:rPr>
        <w:t>объем расходов в сумме 37883,100 тыс. рублей, доля в общем объеме расходов бюджета – 4,5%. Объем расходов увеличен на 3722,000 тыс. рублей или на 10,9% по подразделу 1403 «Прочие межбюджетные трансферты общего   характера» на 3722,000 тыс. рублей или на 15,3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bCs/>
          <w:color w:val="000000"/>
          <w:sz w:val="24"/>
          <w:szCs w:val="24"/>
          <w:shd w:fill="FFFFFF" w:val="clear"/>
        </w:rPr>
        <w:t>5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3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20439,119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. рублей с уменьшением на 292,490 тыс. рублей или 1,4% к ранее Утвержденному бюджету. Непрограммные расходы составили 2,3% всех расходов бюджета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внесены в объемы бюджетных ассигнований по семи разделам бюджетной классификации расходов Российской Федерации из десяти разделов, в разрезе которых сформирован бюджет, в общем показателе изменения в сторону увеличения на 59798,596 тыс. рублей, по одному разделу объем бюджетных ассигнований уменьшаются на 89,100 тыс. рублей, по шести разделам объемы бюджетных ассигнований с увеличением на 59887,696 тыс. рублей.</w:t>
      </w:r>
    </w:p>
    <w:p>
      <w:pPr>
        <w:pStyle w:val="TextBody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iCs/>
        </w:rPr>
        <w:t>5.3.</w:t>
      </w:r>
      <w:r>
        <w:rPr>
          <w:iCs/>
        </w:rPr>
        <w:t xml:space="preserve"> И</w:t>
      </w:r>
      <w:r>
        <w:rPr/>
        <w:t xml:space="preserve">зменения в плановый период 2024-2025 годов. Представленным проектом вносятся изменения в плановых 2024 - 2025 годах в расходной части бюджета. </w:t>
      </w:r>
      <w:r>
        <w:rPr>
          <w:color w:val="000000"/>
        </w:rPr>
        <w:t>Уточнение показателей по расходам бюджета в 2024-2025 годы представлено в таблице:</w:t>
      </w:r>
    </w:p>
    <w:p>
      <w:pPr>
        <w:pStyle w:val="TextBody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rFonts w:eastAsia="Calibri"/>
          <w:color w:val="000000"/>
          <w:sz w:val="22"/>
          <w:szCs w:val="22"/>
        </w:rPr>
        <w:t>таблица №6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417"/>
        <w:gridCol w:w="1134"/>
        <w:gridCol w:w="1134"/>
        <w:gridCol w:w="567"/>
        <w:gridCol w:w="1418"/>
        <w:gridCol w:w="1134"/>
        <w:gridCol w:w="992"/>
        <w:gridCol w:w="567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. Реш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-49/23 от 29.03.2023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7.06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7.06.2023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. Реш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-49/23 от 29.03.2023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7.06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7.06.2023 г.</w:t>
            </w:r>
          </w:p>
        </w:tc>
      </w:tr>
      <w:tr>
        <w:trPr>
          <w:trHeight w:val="4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955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369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357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771,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5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93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93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12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12,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 xml:space="preserve">0300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 xml:space="preserve">0400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423,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423,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33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33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rPr/>
            </w:pPr>
            <w:r>
              <w:rPr>
                <w:sz w:val="20"/>
              </w:rPr>
              <w:t>Жилищно– 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5469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5469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44,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58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997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410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3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609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609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59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59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6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6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6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6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399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399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86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8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right="15"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) В 2024 году расходы бюджета утверждаются в объеме 727369,186 тыс. рублей с увеличением на 413,600 тыс. рублей или на 0,06% за счет уточнения безвозмездных поступлений по разделу 0700 «Образование». На 2024 год на программные расходы предусмотрено 703092,736 тыс. рублей с увеличением к ранее Утвержденному варианту на 413,600 тыс. рублей или на 0,07%, непрограммные расходы составили в 2024 году – 16428,422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2) В 2025 году объем расходов бюджета утверждается в сумме 839771,369 тыс. рублей, с увеличением на 413,600 тыс. рублей или на 0,05% по разделу 0700 «Образование» в связи с уточнением доходной части бюджета. На программные расходы в 2025 году запланировано 813319,229 тыс. рублей с увеличением на 413,600тыс. рублей или на 0,06% к Утвержденному бюджету. Непрограммные расходы - 16427,222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асходы на реализацию муниципальных программ.</w:t>
      </w:r>
    </w:p>
    <w:p>
      <w:pPr>
        <w:pStyle w:val="61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3 год и плановый период 2024-2025 годов 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 xml:space="preserve">На финансовое обеспечение 12 муниципальных программ МО «Хоринский район» Проектом предусмотрено – 860418,81938 тыс. руб. или 97,7% от общего объема расходов, с увеличением к первоначальному варианту на 106644,499 тыс. руб. или 14,2%, к ранее утвержденному на 60091,085 тыс. руб. или на 7,5%. Непрограммные расходы составили 20439,119 тыс. руб. или 2,3% от общего объема расходов, с увеличением на 3522,719 тыс. руб. или на 20,8% к первоначальному варианту, к ранее утвержденному с уменьшением на 292,490 тыс. руб. или на 1,4%. На 2024 год предусмотрено – 703092,736 тыс. рублей с увеличением к Утвержденному бюджету на 413,600 тыс. рублей или на 0,06%, на 2025 год – 813319,229 тыс. рублей с увеличением на 413,600 тыс. рублей или на 0,05%. </w:t>
      </w:r>
    </w:p>
    <w:p>
      <w:pPr>
        <w:pStyle w:val="Normal"/>
        <w:ind w:firstLine="567"/>
        <w:jc w:val="both"/>
        <w:rPr/>
      </w:pPr>
      <w:r>
        <w:rPr/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7,1%, «Развитие культуры муниципального образования «Хоринский район» - 13,6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7,5%, МП «Управление муниципальными финансами и муниципальным долгом муниципального образования «Хоринский район» - 5,3%.</w:t>
      </w:r>
    </w:p>
    <w:p>
      <w:pPr>
        <w:pStyle w:val="Normal"/>
        <w:ind w:firstLine="567"/>
        <w:jc w:val="both"/>
        <w:rPr/>
      </w:pPr>
      <w:r>
        <w:rPr/>
        <w:t>Согласно приложению №7 к проекту решения «О бюджете МО «Хоринский район» на 2023 год изменения вносятся в 7 муниципальных программ, в плановом периоде 2024-2025 годов согласно приложению №8 в 1 муниципальную программу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. МП «Развитие образования муниципального образования «Хоринский район»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пятью подпрограммами. На 2023 год объем финансового обеспечения программы представлен в сумме 549231,949 тыс. руб. с увеличением на 12009,6 тыс. руб. к раннее утвержденным показателям, в 2024 году в сумме 509730,691 тыс. рублей с увеличением на 413,600 тыс. рублей или на 0,08%, в 2025 году в сумме 511083,471 тыс. рублей с увеличением на 413,600 тыс. рублей или на 0,08%. Изменение коснется в 2023 году всех подпрограмм, 2024 – 2025 годах двух подпрограм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ошкольное образование» в 2023 году в сумме 100711,76044 тыс. руб. с увеличением на 7181,60963 тыс. руб. или на 7,7%. В 2024 году в сумме 106055,744 тыс. рублей без изменений, в 2025 году в сумме 92660,292 тыс. руб. без изменени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2023 году в сумме 386495,67919 тыс. руб. с увеличением на 413,2 тыс. руб. или на 0,1%. В 2024 году в сумме 360192,808 тыс. рублей с увеличением на 413,600 тыс. рублей или на 0,1%, в 2025 году в сумме 374941,140 тыс. рублей с увеличением на 413,600 тыс. рублей или на 0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2023 году в сумме 41834,58446 тыс. руб. с увеличением на 4313,80446 тыс. руб. или на 11,5%, в 2024-2025 годах без изменений в сумме 23684,5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2023 году в сумме 4028,639 тыс. рублей с уменьшением на 23,700 тыс. рублей или на 0,6%, в 2024-2025 годах без изменений в сумме 3852,339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ругие вопросы в области образования» в сумме 16161,286 тыс. рублей с увеличением на 124,686 тыс. рублей или на 0,8%, в 2024-2025 годах без изменений в сумме 15945,300 тыс. рублей и 15945,200 тыс. рублей соответственно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пятью подпрограммами. На 2023 год объем финансового обеспечения программы представлен в сумме 110179,727 тыс. рублей с увеличением к предыдущему показателю на 1705,000 тыс. рублей или на 1,6%, на 2024 год в сумме 60400,456 тыс. рублей, на 2025 год в сумме 60350,456 тыс. рублей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хранение и развитие библиотечной системы в Хоринском районе» в 2023 году в сумме 21762,249 тыс. рублей с уменьшением на 2000,000 тыс. рублей или на 8,4%, в 2024 году – 22180,076 тыс. рублей без изменений, в 2025 году – 22637,860 тыс. рублей без изменени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2023 году в сумме 10346,102 тыс. рублей, в 2024-2025 годах в сумме 1815,920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народного творчества в Хоринском районе» в 2023 году в сумме 60870,775 тыс. рублей с увеличением к ранее утвержденным показателям на 1705,000 тыс. рублей или на 2,9%, в 2024 году в сумме 22637,860 тыс. рублей, в 2025 году в сумме 22180,076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ругие вопросы в сфере культуры» в сумме 9189,200 тыс. рублей с увеличением к ранее утвержденным показателям на 2000,000 тыс. рублей или на 27,8%, в 2024-2025 годах в сумме 5975,200 тыс. рублей и 5925,200 тыс. рублей соответствен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дополнительного образования детей» в сумме 8011,400 тыс. рублей, в 2024-2025 годах в сумме 7791,400 тыс. рублей ежегодн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четырьмя подпрограммами. На 2023 год объем финансового обеспечения программы запланирован в сумме 5591,255 тыс. рублей</w:t>
        <w:tab/>
        <w:t>, на 2024 год в сумме 4495,936 тыс. рублей, на 2025 год в сумме 4195,936 тыс. рублей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в улучшении жилищных условий в Хоринском районе» в сумме 3279,805 тыс. рублей ежегодно на 2023-2025 го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олодежь Хоринска» на 2023-2025 годы в сумме 150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физической культуры и спорта» в сумме 2059,400 тыс. рублей, в 2024 году в сумме 1505,200 тыс. рублей, в 2025 году в сумме 1205,2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атриотическое воспитание граждан в Хоринском районе» в 2023-2025 годах в сумме 102,050 тыс. рублей ежегодн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4. МП «Развитие эконом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пятью подпрограммами. Проектом объем финансового обеспечения программы в 2023 году представлен в сумме 12751,123 тыс. рублей, с уменьшением ранее представленным показателям на 60,000 тыс. рублей или на 0,5%, в 2024 году без изменений в сумме 289,500 тыс. рублей, в 2025 году расходы по данной программе не планируются: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промышленности, торговли, общественного питания» на 2023-2025 годы в сумме 50,000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инвестиционного потенциала» в сумме 10431,412 тыс. рублей, с уменьшением на 60,000 тыс. рублей или на 0,6%, в 2024 году в сумме 139,5 тыс. рублей, в 2025 году -0,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рудовых ресурсов и содействие занятости населения» в сумме 270,000 тыс. рублей, 2024-2025 годах расходы по данной подпрограмме не планируютс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алого и среднего предпринимательства» без изменений в 2023-2024 годах в сумме 40,0 тыс. руб., в 2025 году – 0,0 тыс. руб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уризма и благоустройства» в 2023 году в сумме 1959,711 тыс. рублей, в 2024 году в сумме 60,000 тыс. рублей, в 2025 году – 0,0 рублей. 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5. МП «Безопасность жизнедеятельност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705,000 тыс. рублей, в 2024-2025 годах в сумме 550,000 тыс. рублей ежегодно.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безопасности дорожного движения» в сумме 40,000 тыс. рублей на 2023-2024 годы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обеспечение общественного порядка» в сумме 298,700 тыс. рублей на 2023-2024 годы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Мероприятия по ГО и ЧС» на 2023 год в сумме 366,300 тыс. рублей, в 2024-2025 годах в сумме 211,3 тыс. рублей ежегодно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6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тремя подпрограммами. На 2023 год объем финансового обеспечения программы представлен в сумме 30854,701 тыс. рублей, с увеличением к ранее представленным показателям на 4715,390 тыс. рублей или на 18,0%, в 2024-2025 годах без изменений в сумме 24105,700 тыс. рублей и 24625,700 тыс. рублей соответственно, по подпрограммам: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» без изменений в 2023-2025 годах в сумме 254,000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ОС» 3715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 на 2023 год в сумме 26885,701 тыс. рублей с увеличением на 1000,390 тыс. рублей или на 3,9%, в 2024-2025 годах в сумме 23851,700 тыс. рублей и 24371,7 тыс. рублей соответственн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7. МП «Управление муниципальными финансами и муниципальным долгом МО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четырьмя подпрограммами, на 2023 год объем финансового обеспечения программы представлен в сумме 42311,300 тыс. рублей, в 2024-2025 годах в сумме 41702,500 тыс. рублей и 41693,8 тыс. рублей соответственно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управления муниципальными финансами» в 2023 году в сумме 8307,700 тыс. рублей, в 2024-2025 годах в сумме 7707,700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межбюджетных отношений» в 2023 году в сумме 34003,600 тыс. рублей, в 2024-2025 в сумме 33994,800 тыс. рублей и 33986,100 тыс. рублей соответствен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Управление муниципальными финансами и муниципальным долгом» - 0,000 рубле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бюджетных расходов» - 0,000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8. МП «Развитие имущественных и земельных отношен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ъем финансирования в сумме 1731,125 тыс. рублей с увеличением к предыдущему показателю на 464,779 тыс. рублей или на 36,7%, в 2024 году в сумме 500,500 тыс. рублей, в 2025 году в сумме 2335,206 тыс. рублей,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Имущественные отношения» в сумме 209,000 тыс. рублей на 2023-2025 года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Земельные отношения» в 2023 году в сумме 1522,125 тыс. рублей с увеличением на 464,779 тыс. рублей или на 44,0%, в 2024 году в сумме 291,500 тыс. рублей, в 2025 году в сумме 2126,206 тыс. рублей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681,700 тыс. рублей, в 2024 году в сумме 331,700 тыс. рублей, в 2025 году в сумме 131,700 тыс. рублей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действие в развитии сельскохозяйственного производства» в сумме 681,700 тыс. рублей, %, в 2024 году в сумме 331,700 тыс. рублей, в 2025 году в сумме 131,7006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ельских территорий» - 0,000 рубл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еспечение реализации муниципальной программы «Развитие агропромышленного комплекса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0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 xml:space="preserve">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представлен в сумме 101437,013 тыс. рублей, с увеличением к ранее представленным показателям на 41196,316 тыс. рублей или 68,4%, в 2024-2025 годах без изменений в сумме 58656,824 тыс. рублей и 168352,960 тыс. рублей соответственно. Программа представлена шес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ереселение граждан из аварийного жилищного фонда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тимулирование и развитие градостроительства, жилищного строительства» в сумме 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2023 году в сумме 36057,367 тыс. рублей с увеличением на 1109,403 тыс. рублей или на 3,2%, в 2024 году в сумме 33340,564 тыс. рублей, в 2025 году – 6472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на 2023 год в сумме 60330,046 тыс. рублей с увеличением на 39963,112 тыс. рублей или в 1,9 раза, в 2024-2025 годах в сумме 20467,261 тс. рублей и 157031,960 тыс. рублей соответствен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Энергосбережение и повышение энергетической эффективности» - в 2023 году в сумме 20,000 рублей, на 2024-2025 годы -0,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2023 году в сумме 5059,601 тыс. рублей с увеличением на 103,801 тыс. руб. или на 2,1%, в 2024-2025 годах без изменений в сумме 4849,000 тыс. рублей ежегодн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11. МП «Социальная поддержка гражда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представлен в сумме 300,000 тыс. рублей, на 2024-2025 годы расходы не запланированы,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здание условий для оказания медицинской помощи населению Хоринского района»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емья и дети Хоринского района»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преступлений среди несовершеннолетних граждан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качества жизни пожилых людей» в сумме 100,00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запланирован в сумме 4643,926 тыс. рублей с увеличением на 60,000 тыс. рублей или на 1,3% к ранее представленным показателям, в 2024 году в сумме 2128,928 тыс. рублей, в 2025 году не планируются по подпрограмме «Мероприятия в области благоустройства муниципальных территорий», по подпрограмме «Увековечивание памяти погибших при защите Отечества»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фицит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23 год утверждается в сумме 22583,189 тыс. рублей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На плановый период 2024 утверждается профицит бюджета в сумме 3000,000 тыс. рублей - бюджетный кредит. На 2025 год дефицит/профицит бюджета не планируетс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утверждаются Приложением 9 на 2023 год, Приложением 10 на 2024-2025 годы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TextBody"/>
        <w:spacing w:before="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8.1.</w:t>
      </w:r>
      <w:r>
        <w:rPr>
          <w:color w:val="000000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>
          <w:color w:val="000000"/>
        </w:rPr>
        <w:t xml:space="preserve">подготовлено в соответствии с требованиями </w:t>
      </w:r>
      <w:r>
        <w:rPr/>
        <w:t>Бюджетного Кодекса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2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1) на 2023 год</w:t>
      </w:r>
      <w:r>
        <w:rPr>
          <w:color w:val="000000"/>
        </w:rPr>
        <w:t xml:space="preserve">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59798,596 тыс. рублей или на 7,5% и утверждаются в объеме 858274,750 тыс. рублей, в том числе налоговые и неналоговые доходы с увеличением на 36463,112 тыс. руб. и составят 156620,448 тыс. рублей, безвозмездные поступления с увеличением на 23335,484 тыс. рублей или на 3,4% в объеме 701654,302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880857,939 тыс. рублей, с увеличением на 59798,596</w:t>
      </w:r>
      <w:r>
        <w:rPr>
          <w:bCs/>
          <w:color w:val="000000"/>
          <w:shd w:fill="FFFFFF" w:val="clear"/>
        </w:rPr>
        <w:t xml:space="preserve"> тыс. рублей или на 7,3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/>
        <w:t>- д</w:t>
      </w:r>
      <w:r>
        <w:rPr>
          <w:bCs/>
          <w:color w:val="000000"/>
          <w:shd w:fill="FFFFFF" w:val="clear"/>
        </w:rPr>
        <w:t xml:space="preserve">ефицит бюджета утверждается в сумме </w:t>
      </w:r>
      <w:r>
        <w:rPr/>
        <w:t>в сумме 22583,189 тыс. рублей, д</w:t>
      </w:r>
      <w:r>
        <w:rPr>
          <w:color w:val="000000"/>
        </w:rPr>
        <w:t xml:space="preserve">ефицит бюджета покрыт за счет остатков средств на счете по учету средств бюджета на начало 2023 года. Размер дефицита бюджета соответствует </w:t>
      </w:r>
      <w:r>
        <w:rPr/>
        <w:t>требованиям статьи 92 Бюджетного Кодекса РФ</w:t>
      </w:r>
    </w:p>
    <w:p>
      <w:pPr>
        <w:pStyle w:val="Normal"/>
        <w:ind w:firstLine="567"/>
        <w:jc w:val="both"/>
        <w:rPr/>
      </w:pPr>
      <w:r>
        <w:rPr/>
        <w:t xml:space="preserve">2) на 2024 год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413,6000 тыс. рублей или на 0,06% и утверждаются в объеме 727369,186 тыс. рублей, в том числе налоговые и неналоговые доходов без изменений в объеме 135107,220 тыс. рублей, безвозмездные поступления с увеличением на 413,600 тыс. рублей или на 0,07% в объеме 592261,966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724369,186 тыс. рублей, с увеличением на 413,600</w:t>
      </w:r>
      <w:r>
        <w:rPr>
          <w:bCs/>
          <w:color w:val="000000"/>
          <w:shd w:fill="FFFFFF" w:val="clear"/>
        </w:rPr>
        <w:t xml:space="preserve"> тыс. рублей или на 0,06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- </w:t>
      </w:r>
      <w:r>
        <w:rPr>
          <w:bCs/>
          <w:color w:val="000000"/>
          <w:shd w:fill="FFFFFF" w:val="clear"/>
        </w:rPr>
        <w:t xml:space="preserve">утверждается профицит бюджета в сумме </w:t>
      </w:r>
      <w:r>
        <w:rPr/>
        <w:t>в сумме 3000,000 тыс. рублей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3) на 2025 год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413,600 тыс. рублей или на 0,05% и утверждаются в объеме 839771,369 тыс. рублей, в том числе налоговые и неналоговые доходов без изменений в объеме 148802,060 тыс. рублей, безвозмездные поступления с увеличением на 413,600 тыс. рублей или на 0,06% в объеме 690969,309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839771,369 тыс. рублей, с увеличением на 413,600</w:t>
      </w:r>
      <w:r>
        <w:rPr>
          <w:bCs/>
          <w:color w:val="000000"/>
          <w:shd w:fill="FFFFFF" w:val="clear"/>
        </w:rPr>
        <w:t xml:space="preserve"> тыс. рублей или на 0,05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- бюджет </w:t>
      </w:r>
      <w:r>
        <w:rPr>
          <w:bCs/>
          <w:color w:val="000000"/>
          <w:shd w:fill="FFFFFF" w:val="clear"/>
        </w:rPr>
        <w:t>утверждается без дефицита/профицита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4.</w:t>
      </w:r>
      <w:r>
        <w:rPr>
          <w:b/>
          <w:bCs/>
          <w:color w:val="FF0000"/>
          <w:shd w:fill="FFFFFF" w:val="clear"/>
        </w:rPr>
        <w:t xml:space="preserve"> </w:t>
      </w:r>
      <w:r>
        <w:rPr/>
        <w:t xml:space="preserve">На финансовое обеспечение 12 муниципальных программ МО «Хоринский район» Проектом предусмотрено в 2023 году – 860418,819 тыс. рублей или 97,7% от общего объема расходов, с увеличением к Утвержденному бюджету на 60091,085 тыс. рублей или на 7,5%. На 2024 год предусмотрено – 703092,736 тыс. рублей с увеличением к Утвержденному бюджету на 413,600 тыс. рублей или на 0,06%, на 2025 год – 813319,229 тыс. рублей с увеличением на 413,600 тыс. рублей или на 0,05%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8.5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на 2023 год предусмотрен объем ассигнований на осуществление непрограммных направлений деятельности в сумме 20439,119</w:t>
      </w:r>
      <w:r>
        <w:rPr/>
        <w:t xml:space="preserve"> </w:t>
      </w:r>
      <w:r>
        <w:rPr>
          <w:color w:val="000000"/>
        </w:rPr>
        <w:t>тыс. рублей или 2,3% всех расходов бюдж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8.6.</w:t>
      </w:r>
      <w:r>
        <w:rPr>
          <w:color w:val="000000"/>
        </w:rPr>
        <w:t xml:space="preserve">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Акт Знак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1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3:35:00Z</dcterms:created>
  <dc:creator>Смородникова</dc:creator>
  <dc:description/>
  <cp:keywords/>
  <dc:language>en-US</dc:language>
  <cp:lastModifiedBy>ZORIK</cp:lastModifiedBy>
  <cp:lastPrinted>2023-07-07T15:17:00Z</cp:lastPrinted>
  <dcterms:modified xsi:type="dcterms:W3CDTF">2023-07-10T02:39:00Z</dcterms:modified>
  <cp:revision>149</cp:revision>
  <dc:subject/>
  <dc:title>ПОЯСНИТЕЛЬНАЯ ЗАПИСКА</dc:title>
</cp:coreProperties>
</file>