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</w:rPr>
        <w:t>2-53/23                      от 10 августа 202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редсед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39 Устава муниципального образования «Хоринский район», статьей 5 Положения о контрольно-счетной палате муниципального образования «Хоринский район» Совет депутатов  муниципального образования «Хор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начить на должность председателя контрольно-счетной палаты муниципального образования «Хоринский район» Цыбикдоржиеву Ирину Львов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оринский район»:                                                                    Б.О. Доржиев</w:t>
      </w:r>
    </w:p>
    <w:sectPr>
      <w:type w:val="nextPage"/>
      <w:pgSz w:w="11906" w:h="16838"/>
      <w:pgMar w:left="1701" w:right="79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12:00Z</dcterms:created>
  <dc:creator>xxx</dc:creator>
  <dc:description/>
  <cp:keywords/>
  <dc:language>en-US</dc:language>
  <cp:lastModifiedBy>Sovet D</cp:lastModifiedBy>
  <cp:lastPrinted>2017-08-16T08:40:00Z</cp:lastPrinted>
  <dcterms:modified xsi:type="dcterms:W3CDTF">2023-08-11T01:15:00Z</dcterms:modified>
  <cp:revision>15</cp:revision>
  <dc:subject/>
  <dc:title> </dc:title>
</cp:coreProperties>
</file>