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7855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№ </w:t>
      </w:r>
      <w:r>
        <w:rPr>
          <w:b/>
          <w:sz w:val="28"/>
          <w:szCs w:val="28"/>
        </w:rPr>
        <w:t>4-3/23                        28 ноября 2023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го правового акта «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(с последующими изменениями и дополнениями),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ом Республики Бурятия от 07 декабря 2004 года N 896-III «Об организации </w:t>
      </w:r>
      <w:r>
        <w:rPr>
          <w:bCs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Республике Бурятия»,</w:t>
      </w:r>
      <w:r>
        <w:rPr>
          <w:sz w:val="24"/>
          <w:szCs w:val="24"/>
        </w:rPr>
        <w:t xml:space="preserve"> Уставом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6"/>
        <w:spacing w:before="0" w:after="0"/>
        <w:jc w:val="both"/>
        <w:rPr/>
      </w:pPr>
      <w:r>
        <w:rPr/>
        <w:t xml:space="preserve">1. Для публичного обсуждения проекта муниципального нормативного правового акта «О внесении изменения в Устав МО «Хоринский район» провести публичные слушания. </w:t>
      </w:r>
    </w:p>
    <w:p>
      <w:pPr>
        <w:pStyle w:val="Style16"/>
        <w:spacing w:before="0" w:after="0"/>
        <w:jc w:val="both"/>
        <w:rPr/>
      </w:pPr>
      <w:r>
        <w:rPr/>
        <w:t xml:space="preserve">2. Утвердить порядок учета предложений по проекту муниципального нормативного правового акта о внесении изменения в Устав муниципального образования «Хоринский район», участия граждан в его обсуждении согласно приложению, к настоящему решению (Приложение 1). </w:t>
      </w:r>
    </w:p>
    <w:p>
      <w:pPr>
        <w:pStyle w:val="Style16"/>
        <w:spacing w:before="0" w:after="0"/>
        <w:jc w:val="both"/>
        <w:rPr/>
      </w:pPr>
      <w:r>
        <w:rPr/>
        <w:t xml:space="preserve">3. Назначить время и место проведения слушаний: 22 декабря 2023г. по адресу: Республика Бурятия Хоринский район с. Хоринск, ул. Первомайская, д.41 в 14 часов 00 минут в актовом зале. </w:t>
      </w:r>
    </w:p>
    <w:p>
      <w:pPr>
        <w:pStyle w:val="Style16"/>
        <w:spacing w:before="0" w:after="0"/>
        <w:jc w:val="both"/>
        <w:rPr/>
      </w:pPr>
      <w:r>
        <w:rPr/>
        <w:t xml:space="preserve">4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ownloads%5C%D0%A0%D0%B5%D1%88%D0%B5%D0%BD%D0%B8%D0%B5%20%D0%A3%D0%BB%D0%B0%D0%BD-%D0%A3%D0%B4%D1%8D%D0%BD%D1%81%D0%BA%D0%BE%D0%B3%D0%BE%20%D0%B3%D0%BE%D1%80%D0%BE%D0%B4%D1%81%D0%BA%D0%BE%D0%B3%D0%BE%20%D0%A1%D0%BE%D0%B2%D0%B5%D1%82%D0%B0%20%D0%B4%D0%B5%D0%BF%D1%83%D1%82%D0%B0%D1%82%D0%BE%D0%B2%20%D0%BE%D1%82%2028_02_.rtf" \l "Par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остав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омиссии по проведению публичных слушаний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5. Комиссии по проведению публичных слушаний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подлежит опубликованию в газете «Удинская новь» вместе с проектом муниципаль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решения возложить на управляющего делами администрации муниципального образования «Хоринский район» Балмаева Б-М.Ф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szCs w:val="24"/>
        </w:rPr>
        <w:t>образования «Хоринский район»                                                                             Б.А. Цыремпи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                                                                                             В.Р. Салдру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Хоринский район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28» ноября 2023г. №4-3/23</w:t>
      </w:r>
    </w:p>
    <w:p>
      <w:pPr>
        <w:pStyle w:val="Normal"/>
        <w:widowControl w:val="false"/>
        <w:autoSpaceDE w:val="false"/>
        <w:spacing w:lineRule="auto" w:line="276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а предложений и порядок участия граждан в обсуждении </w:t>
      </w:r>
      <w:r>
        <w:rPr>
          <w:b/>
          <w:color w:val="000000"/>
          <w:sz w:val="24"/>
          <w:szCs w:val="24"/>
        </w:rPr>
        <w:t>проекта муниципального нормативного правового акта о внесении изменения в устав муниципального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образования «Хоринский район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1. Порядок учета предложений и порядок участия граждан в обсуждении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проекта муниципального нормативного правового акта о внесении изменения в устав муниципальн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бразования «Хоринский район»</w:t>
      </w:r>
      <w:r>
        <w:rPr>
          <w:sz w:val="24"/>
          <w:szCs w:val="24"/>
        </w:rPr>
        <w:t>, разработан в соответствии со статьями 28 и 44 Федерального закона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2. Учет предложений и участие граждан в обсуждении проекта муниципального</w:t>
      </w:r>
      <w:r>
        <w:rPr>
          <w:color w:val="000000"/>
          <w:sz w:val="24"/>
          <w:szCs w:val="24"/>
        </w:rPr>
        <w:t xml:space="preserve"> нормативного правового акта </w:t>
      </w:r>
      <w:r>
        <w:rPr>
          <w:sz w:val="24"/>
          <w:szCs w:val="24"/>
        </w:rPr>
        <w:t>о внесении изменения в устав направлен на реализацию прав граждан по участию в осуществлении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Courier New"/>
          <w:sz w:val="24"/>
          <w:szCs w:val="24"/>
        </w:rPr>
        <w:tab/>
        <w:t xml:space="preserve">1.3. Обсуждение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rFonts w:cs="Courier New"/>
          <w:sz w:val="24"/>
          <w:szCs w:val="24"/>
        </w:rPr>
        <w:t xml:space="preserve"> о внесении изменения в устав реализуется посредством проведения публичных слушаний в соответствии с </w:t>
      </w:r>
      <w:r>
        <w:rPr>
          <w:bCs/>
          <w:color w:val="000000"/>
          <w:sz w:val="24"/>
          <w:szCs w:val="24"/>
        </w:rPr>
        <w:t>Положени</w:t>
      </w:r>
      <w:r>
        <w:rPr>
          <w:bCs/>
          <w:color w:val="000000"/>
          <w:sz w:val="24"/>
          <w:szCs w:val="24"/>
          <w:lang w:eastAsia="en-US"/>
        </w:rPr>
        <w:t>е</w:t>
      </w:r>
      <w:r>
        <w:rPr>
          <w:bCs/>
          <w:color w:val="000000"/>
          <w:sz w:val="24"/>
          <w:szCs w:val="24"/>
        </w:rPr>
        <w:t>м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bCs/>
          <w:color w:val="000000"/>
          <w:sz w:val="24"/>
          <w:szCs w:val="24"/>
        </w:rPr>
        <w:t>о публичных слушаниях в муниципальном образовании «Хоринский район».</w:t>
      </w:r>
      <w:r>
        <w:rPr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Порядок учета предложений по проекту </w:t>
      </w:r>
      <w:r>
        <w:rPr>
          <w:b/>
          <w:color w:val="000000"/>
          <w:sz w:val="24"/>
          <w:szCs w:val="24"/>
        </w:rPr>
        <w:t>муниципального нормативного правового акта</w:t>
      </w:r>
      <w:r>
        <w:rPr>
          <w:b/>
          <w:bCs/>
          <w:sz w:val="24"/>
          <w:szCs w:val="24"/>
        </w:rPr>
        <w:t xml:space="preserve"> о внесении изменения в 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Предложения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МО «Хоринский район» принимаются по адресу -  671410, Республика Бурятия, Хоринский район, с. Хоринск, ул. Первомайская, д.41 актовый зал, либо направляются по почте</w:t>
      </w:r>
      <w:r>
        <w:rPr>
          <w:color w:val="333333"/>
          <w:sz w:val="24"/>
          <w:szCs w:val="24"/>
          <w:shd w:fill="FFFFFF" w:val="clear"/>
        </w:rPr>
        <w:t>, а также во время проведе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2.2. При личной подаче предложений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гражданин предъявляет паспорт или иной документ, подтверждающий личность вместе с документом, подтверждающем проживание в Хоринском рай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3. Предложения граждан принимаются и регистрируются в журнале регистрации поступающих в Совет депутатов МО «Хоринский район» документов в рабочие дни, с понедельника по пятницу, с 8 часов 30 минут до 12 часов 00 минут и с 13 часов 00 минут до 17 часов 00 мину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Предложение должно быть оформлено с соблюдением следующих требовани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ложение должно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, действующему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б) предложение оформляется в виде конкретных норм и должно обеспечивать однозначное толкование положений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й и дополнений в устав и не допускать противоречий либо несогласованности с иными положениями данного проект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в предложении должны быть указаны фамилия, имя, отчество, адрес места жительства и личная подпись гражданина, который подает предложени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онимные предложения граждан не принимаются и рассмотрению не подлежат. Анонимными признаются предложения граждан, не содержащие каких-либо из следующих сведений: фамилия, имя, отчество, адрес места жительства, личная подпис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5. Со дня официального опубликования (обнародования)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вместе с настоящим Порядком, граждане считаются оповещенными о начале процедуры учета предложений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й и дополнений в уста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6. Предложения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представляются до </w:t>
      </w:r>
      <w:r>
        <w:rPr>
          <w:b/>
          <w:sz w:val="24"/>
          <w:szCs w:val="24"/>
        </w:rPr>
        <w:t>22 декабря 2023 год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7. Совет депутатов муниципального образования «Хоринский район» в течение одного рабочего дня со дня получения предложений передает в комиссию по проведению публичных слушаний поступившие предложения граждан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2.8. Предложения граждан по проекту изменения в Устав, поступившие с соблюдением установленных настоящим Порядком требований, учитываются комиссией по проведению публичных слушаний.  Комиссией дается мотивированная оценка предложениям граждан с обязательным отражением в документах комиссии о результатах слушан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участия граждан в обсуждении проекта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нормативного правового акта</w:t>
      </w:r>
      <w:r>
        <w:rPr>
          <w:rFonts w:cs="Arial"/>
          <w:b/>
          <w:bCs/>
          <w:sz w:val="24"/>
          <w:szCs w:val="24"/>
        </w:rPr>
        <w:t xml:space="preserve"> о внесении изменения в 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3.1. Участие граждан в обсуждении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осуществляется путем непосредственного участия в собрании граждан, в рамках проведения публичных слушаний., а также путем внесения письменных предло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>3.2. Публичные слушания будут проводиться 22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кабря</w:t>
      </w:r>
      <w:r>
        <w:rPr>
          <w:color w:val="000000"/>
          <w:sz w:val="24"/>
          <w:szCs w:val="24"/>
        </w:rPr>
        <w:t xml:space="preserve"> 202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в 14 часов 00 минут в актовом зале администрации МО «Хоринский район» по адресу: Республика Бурятия, Хоринский район, с. Хоринск, ул. Первомайская, д. 41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Регистрация участников публичных слушаний заканчивается за 10 минут до установленного времени начала заседа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ab/>
        <w:t xml:space="preserve">3.3. </w:t>
      </w:r>
      <w:r>
        <w:rPr>
          <w:color w:val="000000"/>
          <w:sz w:val="24"/>
          <w:szCs w:val="24"/>
        </w:rPr>
        <w:t xml:space="preserve">Участники публичных слушаний вправе свободно высказывать свое мнение и вносить предложения и замечания по проекту муниципального нормативного правового акта о внесении изменения в Устав, </w:t>
      </w:r>
      <w:r>
        <w:rPr>
          <w:bCs/>
          <w:color w:val="000000"/>
          <w:sz w:val="24"/>
          <w:szCs w:val="24"/>
          <w:lang w:eastAsia="en-US"/>
        </w:rPr>
        <w:t>а также имеют иные права,</w:t>
      </w:r>
      <w:r>
        <w:rPr>
          <w:color w:val="000000"/>
          <w:sz w:val="24"/>
          <w:szCs w:val="24"/>
        </w:rPr>
        <w:t xml:space="preserve"> предусмотренные Положением </w:t>
      </w:r>
      <w:r>
        <w:rPr>
          <w:bCs/>
          <w:color w:val="000000"/>
          <w:sz w:val="24"/>
          <w:szCs w:val="24"/>
        </w:rPr>
        <w:t>о публичных слушаниях в муниципальном образовании «Хоринский район»</w:t>
      </w:r>
      <w:r>
        <w:rPr>
          <w:bCs/>
          <w:color w:val="000000"/>
          <w:sz w:val="24"/>
          <w:szCs w:val="24"/>
          <w:lang w:eastAsia="en-US"/>
        </w:rPr>
        <w:t xml:space="preserve"> Республики Бурятия и действующим законодательством.</w:t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ложение №2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О «Хорински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от «28» ноября 2023г. №4-3/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ИССИИ ПО ПРОВЕДЕНИЮ ПУБЛИЧНЫХ СЛУШАНИЙ ПО ПРОЕКТУ МУНИЦИПАЛЬНОГО НОРМАТИВНОГО ПРАВОВОГО АКТ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О ВНЕСЕНИИ ИЗМЕНЕНИЯ 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ТАВ МО «ХОРИНСКИЙ РАЙОН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/>
      </w:pPr>
      <w:r>
        <w:rPr>
          <w:sz w:val="24"/>
          <w:szCs w:val="24"/>
        </w:rPr>
        <w:t xml:space="preserve">1. Салдруева Валентина Резвановна </w:t>
      </w:r>
      <w:r>
        <w:rPr>
          <w:rFonts w:eastAsia="Calibri"/>
          <w:sz w:val="24"/>
          <w:szCs w:val="24"/>
          <w:lang w:eastAsia="en-US"/>
        </w:rPr>
        <w:t>– председатель Совета депутатов МО</w:t>
      </w:r>
      <w:r>
        <w:rPr>
          <w:sz w:val="24"/>
          <w:szCs w:val="24"/>
        </w:rPr>
        <w:t xml:space="preserve"> «Хоринский район», председатель комиссии;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</w:t>
      </w:r>
      <w:r>
        <w:rPr>
          <w:sz w:val="24"/>
          <w:szCs w:val="24"/>
        </w:rPr>
        <w:t xml:space="preserve"> Дагбаев Мэргэн Доржиевич – депутат Совета депутатов МО «Хоринский район», член комиссии;</w:t>
      </w: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Балмаев Бато-Мунко Фёдорович – управляющий делами Администрации </w:t>
      </w:r>
      <w:r>
        <w:rPr>
          <w:sz w:val="24"/>
          <w:szCs w:val="24"/>
        </w:rPr>
        <w:t>МО «Хоринский район», член комиссии;</w:t>
      </w:r>
    </w:p>
    <w:p>
      <w:pPr>
        <w:pStyle w:val="Normal"/>
        <w:spacing w:lineRule="auto" w:line="276" w:before="0" w:after="200"/>
        <w:ind w:firstLine="540"/>
        <w:contextualSpacing/>
        <w:jc w:val="both"/>
        <w:rPr/>
      </w:pPr>
      <w:r>
        <w:rPr>
          <w:sz w:val="24"/>
          <w:szCs w:val="24"/>
        </w:rPr>
        <w:t>4. Павлова Римма Дондоковна – начальник отдела по правовому и информационному сопровождению деятельности администрации МО «Хоринский район», член комиссии;</w:t>
      </w:r>
    </w:p>
    <w:p>
      <w:pPr>
        <w:pStyle w:val="Normal"/>
        <w:spacing w:lineRule="auto" w:line="276" w:before="0" w:after="20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Обороева Саяна Валерьевна – аналитик МКУ «Отдел по обеспечению деятельности ОМСУ», секретар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0:36:00Z</dcterms:created>
  <dc:creator>User</dc:creator>
  <dc:description/>
  <cp:keywords/>
  <dc:language>en-US</dc:language>
  <cp:lastModifiedBy>Sovet D</cp:lastModifiedBy>
  <cp:lastPrinted>2022-12-06T09:16:00Z</cp:lastPrinted>
  <dcterms:modified xsi:type="dcterms:W3CDTF">2023-11-29T02:19:00Z</dcterms:modified>
  <cp:revision>44</cp:revision>
  <dc:subject/>
  <dc:title/>
</cp:coreProperties>
</file>