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        от 15 сентя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Салдруева Валентина Резван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;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збрании комиссии по регламенту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комиссию по регламенту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в количестве 3-х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екунова Наталья Владимировна - депутат от 4-хмандатного избирательного округа №3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 Митыпов Балдан Бадмаевич - депутат от 4-хмандатного избирательного округа №2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зазаева Виктория Леонидовна - депутат от 4-хмандатного избирательного округа №2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заседания:______________________________________________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43:00Z</dcterms:created>
  <dc:creator>admin</dc:creator>
  <dc:description/>
  <cp:keywords/>
  <dc:language>en-US</dc:language>
  <cp:lastModifiedBy>Sovet D</cp:lastModifiedBy>
  <cp:lastPrinted>2018-09-13T11:02:00Z</cp:lastPrinted>
  <dcterms:modified xsi:type="dcterms:W3CDTF">2023-09-20T02:29:00Z</dcterms:modified>
  <cp:revision>10</cp:revision>
  <dc:subject/>
  <dc:title>Протокол № 2</dc:title>
</cp:coreProperties>
</file>