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3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14205,14953 тыс. рублей и составили и составили 897026,93320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Собственные доходы  уменьшены на </w:t>
      </w:r>
      <w:r>
        <w:rPr>
          <w:bCs/>
        </w:rPr>
        <w:t xml:space="preserve">48827,63134 </w:t>
      </w:r>
      <w:r>
        <w:rPr/>
        <w:t xml:space="preserve"> тыс. рублей  и составили 116425,18737 тыс. рублей.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Безвозмездные поступления  увеличены на </w:t>
      </w:r>
      <w:r>
        <w:rPr>
          <w:bCs/>
        </w:rPr>
        <w:t xml:space="preserve">63032,78087 </w:t>
      </w:r>
      <w:r>
        <w:rPr/>
        <w:t xml:space="preserve"> тыс. рублей  и составили 780601,74583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4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1747,33834 тыс. рублей и составили и составили 729116,52390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Безвозмездные поступления  увеличены на </w:t>
      </w:r>
      <w:r>
        <w:rPr>
          <w:bCs/>
        </w:rPr>
        <w:t xml:space="preserve">1747,33834 </w:t>
      </w:r>
      <w:r>
        <w:rPr/>
        <w:t xml:space="preserve"> тыс. рублей  и составили 594009,30390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5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7,9 тыс. рублей и составили и составили 839779,26942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Безвозмездные поступления  увеличены на </w:t>
      </w:r>
      <w:r>
        <w:rPr>
          <w:bCs/>
        </w:rPr>
        <w:t xml:space="preserve">7,9 </w:t>
      </w:r>
      <w:r>
        <w:rPr/>
        <w:t xml:space="preserve"> тыс. рублей  и составили 690977,20942 тыс. рублей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0"/>
        <w:gridCol w:w="1700"/>
        <w:gridCol w:w="1700"/>
      </w:tblGrid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Б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г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2022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95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2024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2 0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2024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00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2021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9 78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2022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2 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20705030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5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2022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 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2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02 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2022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09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2022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45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2024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 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 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0 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45303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3 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2 862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30 713,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30021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01 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2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 83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1 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2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4 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92 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20230024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 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 90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2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696 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2024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3 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20225555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9 438,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0239999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22 548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21960010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452 255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21960010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6 457,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21960010050000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029 944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32 780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7 338,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 9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 МО «Хоринский район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всего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рочих</w:t>
      </w:r>
      <w:r>
        <w:rPr>
          <w:sz w:val="23"/>
          <w:szCs w:val="23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>безвозмездны</w:t>
      </w:r>
      <w:r>
        <w:rPr>
          <w:bCs/>
          <w:color w:val="000000"/>
          <w:sz w:val="24"/>
          <w:szCs w:val="24"/>
          <w:lang w:val="ru-RU"/>
        </w:rPr>
        <w:t>х</w:t>
      </w:r>
      <w:r>
        <w:rPr>
          <w:bCs/>
          <w:color w:val="000000"/>
          <w:sz w:val="24"/>
          <w:szCs w:val="24"/>
        </w:rPr>
        <w:t xml:space="preserve"> поступлени</w:t>
      </w:r>
      <w:r>
        <w:rPr>
          <w:bCs/>
          <w:color w:val="000000"/>
          <w:sz w:val="24"/>
          <w:szCs w:val="24"/>
          <w:lang w:val="ru-RU"/>
        </w:rPr>
        <w:t>й</w:t>
      </w:r>
      <w:r>
        <w:rPr>
          <w:bCs/>
          <w:color w:val="000000"/>
          <w:sz w:val="24"/>
          <w:szCs w:val="24"/>
        </w:rPr>
        <w:t xml:space="preserve"> в бюджеты муниципальных районов</w:t>
      </w:r>
      <w:r>
        <w:rPr>
          <w:sz w:val="24"/>
          <w:szCs w:val="24"/>
          <w:lang w:val="ru-RU"/>
        </w:rPr>
        <w:t xml:space="preserve"> 7,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осуществление государственных полномочий по хранению, формированию, учету и использованию архивного фонда Республики Бурятия в сумме 14,7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осуществление государственных полномочий по созданию и организации деятельности административных комиссий в сумме 2,9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 в сумме 14,7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осуществление  государственных полномочий по организации и осуществлению деятельности по опеке и попечительству в Республике Бурятия в сумме 22,0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осуществление  государственных полномочий по обеспечению жилыми помещениями детей-сирот и детей оставщихся без попечения родителей, лиц из числа детей-сирот и детей, оставщихся без попечения родителей на 2024г в сумме 7,9 тыс. рублей, на 2025г в сумме 7,9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в сумме -6,45784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образования МО «Хоринский район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всего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-3,1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организацию горячего питания обучающихся, получающих основное общее, среднее общее образование в муниципальных образовательных организациях</w:t>
      </w:r>
      <w:r>
        <w:rPr>
          <w:sz w:val="24"/>
          <w:szCs w:val="24"/>
          <w:lang w:val="ru-RU"/>
        </w:rPr>
        <w:t xml:space="preserve"> 802,2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финансовое обеспечение получения дошкольного образования в муниципальных образовательных организациях 2440,2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63,2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 -130,71392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выплату вознаграждения за выполнение функций классного руководителя педагогическим работникам муниципальных образовательных организаций -201,5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 обеспечения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 -0,836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7304,0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 104,1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увеличение фонда оплаты труда педагогических работников муниципальных учреждений дополнительного образования -696,7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-722,54885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 1482,1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развитие общественной инфраструктуры 3320,0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-452,25509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дорожную деятельность в сумме  0,01701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содержание автомобильных дорог общего пользования местного значения, в том числе безопасности дорожного движения и аварийно-восстановительные работы 2000,0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реализация программ формирования современной городской среды на 2024 год 1739,43834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 мероприятия коммунального хозяйства 2713,9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-3029,94484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осуществление отдельных государственных полномочий по уведомительной регистрации коллективных договоров 1,9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уществление отдельного государственного полномочия по поддержке сельскохозяйственного производства 55,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</w:t>
      </w:r>
      <w:r>
        <w:rPr>
          <w:bCs/>
          <w:sz w:val="24"/>
          <w:szCs w:val="24"/>
          <w:lang w:val="ru-RU"/>
        </w:rPr>
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 -29,15731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повышение средней заработной платы работников муниципальных учреждений культуры 709,5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на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-145,0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По ГРБС уточнены расходы за счет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роче</w:t>
      </w:r>
      <w:r>
        <w:rPr>
          <w:bCs/>
          <w:sz w:val="24"/>
          <w:szCs w:val="24"/>
          <w:lang w:val="ru-RU"/>
        </w:rPr>
        <w:t>й</w:t>
      </w:r>
      <w:r>
        <w:rPr>
          <w:bCs/>
          <w:sz w:val="24"/>
          <w:szCs w:val="24"/>
        </w:rPr>
        <w:t xml:space="preserve"> дотации бюджетам муниципальных районов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 учтены передвижки по заявлению ГРБС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 уточнений расходы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2023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926098,78013</w:t>
      </w:r>
      <w:r>
        <w:rPr>
          <w:sz w:val="24"/>
          <w:szCs w:val="24"/>
        </w:rPr>
        <w:t xml:space="preserve"> тыс. рублей. Дефицит бюджета  на 2023 год составляет 29071,84693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lang w:val="ru-RU"/>
        </w:rPr>
      </w:pPr>
      <w:r>
        <w:rPr>
          <w:sz w:val="24"/>
          <w:szCs w:val="24"/>
          <w:lang w:val="ru-RU"/>
        </w:rPr>
        <w:t>на 2024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23116,52390</w:t>
      </w:r>
      <w:r>
        <w:rPr>
          <w:sz w:val="24"/>
          <w:szCs w:val="24"/>
        </w:rPr>
        <w:t xml:space="preserve"> тыс. рублей. </w:t>
      </w:r>
      <w:r>
        <w:rPr>
          <w:sz w:val="24"/>
          <w:szCs w:val="24"/>
          <w:lang w:val="ru-RU"/>
        </w:rPr>
        <w:t>Про</w:t>
      </w:r>
      <w:r>
        <w:rPr>
          <w:sz w:val="24"/>
          <w:szCs w:val="24"/>
        </w:rPr>
        <w:t>фицит бюджета 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составляет </w:t>
      </w:r>
      <w:r>
        <w:rPr>
          <w:sz w:val="24"/>
          <w:szCs w:val="24"/>
          <w:lang w:val="ru-RU"/>
        </w:rPr>
        <w:t>6000,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на 2025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839779,26942</w:t>
      </w:r>
      <w:r>
        <w:rPr>
          <w:sz w:val="24"/>
          <w:szCs w:val="24"/>
        </w:rPr>
        <w:t xml:space="preserve"> тыс. рублей. </w:t>
      </w:r>
      <w:r>
        <w:rPr>
          <w:sz w:val="24"/>
          <w:szCs w:val="24"/>
          <w:lang w:val="ru-RU"/>
        </w:rPr>
        <w:t>Де</w:t>
      </w:r>
      <w:r>
        <w:rPr>
          <w:sz w:val="24"/>
          <w:szCs w:val="24"/>
        </w:rPr>
        <w:t>фицит бюджета 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составляет </w:t>
      </w:r>
      <w:r>
        <w:rPr>
          <w:sz w:val="24"/>
          <w:szCs w:val="24"/>
          <w:lang w:val="ru-RU"/>
        </w:rPr>
        <w:t>0,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TextBodyIndent"/>
        <w:spacing w:lineRule="atLeast" w:line="240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4-01-10T12:09:00Z</cp:lastPrinted>
  <dcterms:modified xsi:type="dcterms:W3CDTF">2024-01-10T04:28:00Z</dcterms:modified>
  <cp:revision>419</cp:revision>
  <dc:subject/>
  <dc:title>ПОЯСНИТЕЛЬНАЯ ЗАПИСКА</dc:title>
</cp:coreProperties>
</file>