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0"/>
          <w:szCs w:val="20"/>
        </w:rPr>
      </w:pPr>
      <w:r>
        <w:rPr>
          <w:b/>
          <w:sz w:val="36"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</w:rPr>
        <w:t xml:space="preserve">                                                  № </w:t>
      </w:r>
      <w:r>
        <w:rPr>
          <w:b/>
        </w:rPr>
        <w:t>8-49/23</w:t>
        <w:tab/>
        <w:t xml:space="preserve">                       </w:t>
      </w:r>
      <w:r>
        <w:rPr/>
        <w:t xml:space="preserve">от 29 марта 2023 года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О передаче имущества муниципальной собственности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Хоринский район» в государственную собственность Республики Бурят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Администрацией муниципального образования «Хоринский район»  перечень имущества муниципальной  собственности муниципального образования «Хоринский район» предлагаемого для передачи в государственную собственность Республики Бурятия на безвозмездной основе, в соответствии со статьей 9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ередать имущество муниципальной  собственности муниципального образования «Хоринский район» в государственную собственность Республики Бурятия на безвозмездной основе, согласно приложению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для подготовки проекта постановления Правительства Республики Бурятия о передаче имущества муниципальной  собственности муниципального образования «Хоринский район» в государственную собственность Республики Бурятия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/>
      </w:pPr>
      <w:r>
        <w:rPr>
          <w:b/>
        </w:rPr>
        <w:t>«Хоринский район»</w:t>
        <w:tab/>
        <w:tab/>
        <w:tab/>
        <w:tab/>
        <w:tab/>
        <w:t xml:space="preserve">               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</w:t>
      </w:r>
      <w:r>
        <w:rPr>
          <w:b/>
        </w:rPr>
        <w:t>«Хоринский район»</w:t>
        <w:tab/>
        <w:tab/>
        <w:tab/>
        <w:tab/>
        <w:tab/>
        <w:t xml:space="preserve">               В.Р. Салдруе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9 марта 2023 года № 8-49/2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еречень имущества,  </w:t>
      </w:r>
    </w:p>
    <w:p>
      <w:pPr>
        <w:pStyle w:val="Normal"/>
        <w:jc w:val="center"/>
        <w:rPr/>
      </w:pPr>
      <w:r>
        <w:rPr/>
        <w:t>передаваемого из муниципальной собственности муниципального образования «Хоринский район» в государственную собственность Республики Бур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775"/>
        <w:gridCol w:w="1559"/>
        <w:gridCol w:w="2835"/>
        <w:gridCol w:w="2268"/>
        <w:gridCol w:w="3685"/>
        <w:gridCol w:w="1844"/>
      </w:tblGrid>
      <w:tr>
        <w:trPr>
          <w:trHeight w:val="84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.п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од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рийный номер / инвентарный ном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рес(место) установ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ансовая стоимость, руб.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Видео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Ele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P-2 OF Wolk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 710 082 602 935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013400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. Хоринск, перекрёсток ул. Ленина – ул. Октябрьск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 620,00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део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Aksili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-403 D V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сутствует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013400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. Хоринск, ул. Ленина, поликлиника, площад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 782,00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део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Ele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P-2 OF Wolk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 710 082 602 939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013400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. Хоринск, Парк культуры и отдых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 620,00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део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Ele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P-4 OV-P H265 IR-MA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7</w:t>
            </w:r>
            <w:r>
              <w:rPr>
                <w:lang w:val="en-US" w:eastAsia="en-US"/>
              </w:rPr>
              <w:t>FABF418IMV0001/</w:t>
            </w:r>
            <w:r>
              <w:rPr>
                <w:lang w:eastAsia="en-US"/>
              </w:rPr>
              <w:t>41013400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. Хоринск, ул. Ленина, РДК, вход в ДЮСШ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 000,00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део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Aksili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-403 D V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сутствует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013400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. Хоринск, перекрёсток ул. Ленина – ул. Первомайск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7 782,00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део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Ele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P-4 OV-P H265 IR-MA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7</w:t>
            </w:r>
            <w:r>
              <w:rPr>
                <w:lang w:val="en-US" w:eastAsia="en-US"/>
              </w:rPr>
              <w:t>FABF418IMV0003/</w:t>
            </w:r>
            <w:r>
              <w:rPr>
                <w:lang w:eastAsia="en-US"/>
              </w:rPr>
              <w:t>41013400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. Хоринск, ул. Октябрьская, ХСШ № 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 000.00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Видео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M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inibullet2E-U 2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сутствует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013400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. Хоринск, ул. Октябрьская, ХСШ № 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 675,00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  <w:r>
              <w:rPr>
                <w:color w:val="000000"/>
                <w:lang w:eastAsia="en-US"/>
              </w:rPr>
              <w:t>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део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Aksili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-403 D V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тсутствует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013400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. Хоринск, ул. Октябрьская, гостиница «Уда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7 782,00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  <w:r>
              <w:rPr>
                <w:color w:val="000000"/>
                <w:lang w:eastAsia="en-US"/>
              </w:rPr>
              <w:t>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део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Aksili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IP-203 D </w:t>
            </w:r>
            <w:r>
              <w:rPr>
                <w:lang w:val="en-US" w:eastAsia="en-US"/>
              </w:rPr>
              <w:t>F</w:t>
            </w:r>
            <w:r>
              <w:rPr>
                <w:lang w:eastAsia="en-US"/>
              </w:rPr>
              <w:t>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тсутствует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013400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. Хоринск, ул. Октябрьская, гостиница «Уда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7 782,00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део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ksili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IP-403 D V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отсутствует</w:t>
            </w:r>
            <w:r>
              <w:rPr>
                <w:lang w:val="en-US" w:eastAsia="en-US"/>
              </w:rPr>
              <w:t>/ 4101340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. Хоринск, ул. Первомайская, магазин «Титан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 782,00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део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Ele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P-2 OF/15  Wolk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7</w:t>
            </w:r>
            <w:r>
              <w:rPr>
                <w:lang w:val="en-US" w:eastAsia="en-US"/>
              </w:rPr>
              <w:t>5 708 650 503 333/</w:t>
            </w:r>
            <w:r>
              <w:rPr>
                <w:lang w:eastAsia="en-US"/>
              </w:rPr>
              <w:t>410134000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. Хоринск, ул. Первомайская, кафе «Поля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 000,00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део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ny- Exmor IMX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МР, 1/2,9</w:t>
            </w:r>
            <w:r>
              <w:rPr>
                <w:lang w:val="en-US" w:eastAsia="en-US"/>
              </w:rPr>
              <w:t>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тсутствует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013400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. Хоринск, Парк культуры и Отдыха, футбольное по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 675,00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део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coNo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4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отсутствует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1013400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. Хоринск, Парк культуры и Отдыха, футбольное по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 404,00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део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coNo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4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сутствует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1013400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. Хоринск, ул. Первомайская, мост через р.У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 000,00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део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SP Security</w:t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отсутствует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1013400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. Хоринск, Парк культуры и Отдыха, ролледр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 000,00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део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SP Security</w:t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отсутствует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1013400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. Хоринск, Парк культуры и Отдыха, площадка ГТ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 000,00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део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Aksili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-403 D V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тсутствует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013400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. Хоринск, ул. Гражданская, кафе «Алтан Булаг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 782,00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део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coNo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4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тсутствует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013400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. Хоринск, ул. Ленина магазин «Люкс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 999,50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део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Aksili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IP-203 </w:t>
            </w:r>
            <w:r>
              <w:rPr>
                <w:lang w:val="en-US" w:eastAsia="en-US"/>
              </w:rPr>
              <w:t>F</w:t>
            </w:r>
            <w:r>
              <w:rPr>
                <w:lang w:eastAsia="en-US"/>
              </w:rPr>
              <w:t>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9 883 421 864 558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013400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. Хоринск, ул. Ленина, РУ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 782,00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Видео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M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inibullet2E-U 2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сутствует/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41013400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. Хоринск, ул. Ленина, центральный вход в Парк культуры и Отдых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 675,00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Видео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M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inibullet2E-U 2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сутствует/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41013400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. Хоринск, ул. Ленина, боксерский за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 675,00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део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Aksili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IP-203 </w:t>
            </w:r>
            <w:r>
              <w:rPr>
                <w:lang w:val="en-US" w:eastAsia="en-US"/>
              </w:rPr>
              <w:t>F</w:t>
            </w:r>
            <w:r>
              <w:rPr>
                <w:lang w:eastAsia="en-US"/>
              </w:rPr>
              <w:t>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9 883 428 822 058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01340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. Хоринск, ул. Промышленная, магазин «Элбэг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 782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6:38:00Z</dcterms:created>
  <dc:creator>Леонид</dc:creator>
  <dc:description/>
  <cp:keywords/>
  <dc:language>en-US</dc:language>
  <cp:lastModifiedBy>Sovet D</cp:lastModifiedBy>
  <cp:lastPrinted>2023-03-15T11:30:00Z</cp:lastPrinted>
  <dcterms:modified xsi:type="dcterms:W3CDTF">2023-03-30T01:25:00Z</dcterms:modified>
  <cp:revision>5</cp:revision>
  <dc:subject/>
  <dc:title>Приложение</dc:title>
</cp:coreProperties>
</file>