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-19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ind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3-52/23                 05  июля  202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 согласии замены дотации на выравни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ой обеспеченности 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ым (дифференцированным) нормативом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ислений от налога на доходы физических лиц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статьей </w:t>
        </w:r>
      </w:hyperlink>
      <w:r>
        <w:rPr>
          <w:rFonts w:cs="Times New Roman" w:ascii="Times New Roman" w:hAnsi="Times New Roman"/>
        </w:rPr>
        <w:t>138 Бюджетного кодекса Российской Федерации и Уставом муниципального образования «Хоринский район», Совет депутатов решил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Дать согласие на замену дотации на выравнивание  бюджетной обеспеченности 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 Российской Федерации в республиканский бюджет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2024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5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6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.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"/>
      <w:bookmarkStart w:id="2" w:name="sub_122"/>
      <w:bookmarkStart w:id="3" w:name="sub_1"/>
      <w:bookmarkStart w:id="4" w:name="sub_122"/>
      <w:bookmarkEnd w:id="3"/>
      <w:bookmarkEnd w:id="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2"/>
      <w:bookmarkEnd w:id="5"/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со дня его принят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            Б.А. Цыремпилов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            В.Р. Салдруева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риева С.В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30148-22-5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00"/>
      <w:pgMar w:left="1100" w:right="79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8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22-06-14T13:42:00Z</cp:lastPrinted>
  <dcterms:modified xsi:type="dcterms:W3CDTF">2023-07-05T03:02:00Z</dcterms:modified>
  <cp:revision>16</cp:revision>
  <dc:subject/>
  <dc:title>Решение Улан-Удэнского городского Совета депутатов от 26 сентября 2013 г</dc:title>
</cp:coreProperties>
</file>