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819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ШЕНИЕ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№ </w:t>
      </w:r>
      <w:r>
        <w:rPr>
          <w:b/>
          <w:sz w:val="28"/>
          <w:szCs w:val="28"/>
        </w:rPr>
        <w:t>7-52/23                    от 05 июля 2023 г.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собенностях направления в служебные командировки лиц, замещающих муниципальные должности, муниципального образования «Хоринский район»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D2D2D"/>
          <w:spacing w:val="2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 xml:space="preserve">В соответствии с Трудовым кодексом, Федеральным законом от 06.10.2003 года №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rFonts w:eastAsia="BatangChe"/>
            <w:spacing w:val="2"/>
            <w:sz w:val="28"/>
            <w:szCs w:val="28"/>
          </w:rPr>
          <w:t>постановления Правительства Российской Федерации от 13.10.2008г. № 749 «Об особенностях направления работников в служебные командировки</w:t>
        </w:r>
      </w:hyperlink>
      <w:r>
        <w:rPr>
          <w:rFonts w:eastAsia="BatangChe"/>
          <w:spacing w:val="2"/>
          <w:sz w:val="28"/>
          <w:szCs w:val="28"/>
        </w:rPr>
        <w:t xml:space="preserve">», руководствуясь Уставом муниципального образования «Хоринский район» Совет депутатов  муниципального образования «Хоринский район» </w:t>
      </w:r>
      <w:r>
        <w:rPr>
          <w:b/>
          <w:color w:val="000000"/>
          <w:sz w:val="28"/>
          <w:szCs w:val="28"/>
          <w:shd w:fill="FFFFFF" w:val="clear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rFonts w:eastAsia="BatangChe"/>
          <w:spacing w:val="2"/>
          <w:sz w:val="28"/>
          <w:szCs w:val="28"/>
        </w:rPr>
        <w:t xml:space="preserve">Утвердить Положение </w:t>
      </w:r>
      <w:r>
        <w:rPr>
          <w:sz w:val="28"/>
          <w:szCs w:val="28"/>
        </w:rPr>
        <w:t xml:space="preserve">об особенностях направления в служебные командировки выборных должностных лиц муниципального образования «Хоринский район» </w:t>
      </w:r>
      <w:r>
        <w:rPr>
          <w:rFonts w:eastAsia="BatangChe"/>
          <w:spacing w:val="2"/>
          <w:sz w:val="28"/>
          <w:szCs w:val="28"/>
        </w:rPr>
        <w:t>согласно приложению к настоящему решению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Настоящее решение подлежит опубликованию на официальном сайте муниципального образования «Хоринский район» в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3.  Настоящее решение вступает в силу со дня его официального опубликования и распространяется на правоотношения, возникшие с 01.06.2023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Б.А. Цыремпил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   В.Р. Салдруе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>Приложение к решению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>Совета депутатов МО «Хоринский район»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№ </w:t>
      </w:r>
      <w:r>
        <w:rPr>
          <w:spacing w:val="2"/>
          <w:shd w:fill="FFFFFF" w:val="clear"/>
        </w:rPr>
        <w:t>7-52/23 от 05 июля 2023 г.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jc w:val="center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both"/>
        <w:textAlignment w:val="baseline"/>
        <w:outlineLvl w:val="2"/>
        <w:rPr>
          <w:rFonts w:eastAsia="BatangChe"/>
          <w:color w:val="4C4C4C"/>
          <w:spacing w:val="2"/>
          <w:sz w:val="28"/>
          <w:szCs w:val="28"/>
          <w:shd w:fill="FFFFFF" w:val="clear"/>
        </w:rPr>
      </w:pPr>
      <w:r>
        <w:rPr>
          <w:rFonts w:eastAsia="BatangChe"/>
          <w:color w:val="4C4C4C"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ложение об особенностях направления в служебные командировки лиц, замещающих муниципальные должности, муниципального образования «Хоринский район»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center"/>
        <w:textAlignment w:val="baseline"/>
        <w:outlineLvl w:val="2"/>
        <w:rPr>
          <w:rFonts w:eastAsia="BatangChe"/>
          <w:b/>
          <w:b/>
          <w:spacing w:val="2"/>
          <w:sz w:val="28"/>
          <w:szCs w:val="28"/>
        </w:rPr>
      </w:pPr>
      <w:r>
        <w:rPr>
          <w:rFonts w:eastAsia="BatangChe"/>
          <w:b/>
          <w:spacing w:val="2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2"/>
        <w:rPr>
          <w:rFonts w:ascii="Times New Roman" w:hAnsi="Times New Roman" w:eastAsia="BatangChe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b/>
          <w:spacing w:val="2"/>
          <w:sz w:val="28"/>
          <w:szCs w:val="28"/>
          <w:lang w:eastAsia="ru-RU"/>
        </w:rPr>
        <w:t>Общие положения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1069" w:hanging="0"/>
        <w:contextualSpacing/>
        <w:textAlignment w:val="baseline"/>
        <w:outlineLvl w:val="2"/>
        <w:rPr>
          <w:rFonts w:ascii="Times New Roman" w:hAnsi="Times New Roman" w:eastAsia="BatangChe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1.1. Настоящее Положение определяет порядок и условия направления в служебные командировки лиц, замещающих муниципальные должности, муниципального образования «Хоринский район» (Глава муниципального образования «Хоринский район» и Председатель Совета депутатов муниципального образования «Хоринский район», далее – должностные лица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1.2. Под служебной командировкой в настоящем Положении понимается поездка должностных лиц индивидуально или в составе делегаций (групп) на определенный срок</w:t>
      </w:r>
      <w:r>
        <w:rPr>
          <w:sz w:val="28"/>
          <w:szCs w:val="28"/>
        </w:rPr>
        <w:t xml:space="preserve"> для выполнения служебного задавания вне места постоянной работы (службы), в том числе: для обмена опытом, для повышения профессионального уровня, при приглашении для посещения мероприятий торжественного характера, при извещении о проведении тематического семинара (обучения), как на территории Российской Федерации, так и на территориях иностранных государств (далее по тексту – место командирования)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 xml:space="preserve">1.3. Направление Главы муниципального образования «Хоринский район» в служебную командировку осуществляется на основании решения о направлении в служебную командировку оформленного распоряжением главы муниципального образования (далее – правовой акт о направлении в служебную командировку), направление Председателя Совета депутатов муниципального образования «Хоринский район» оформляется распоряжением Председателя Совета депутатов муниципального образования «Хоринский район»  (далее – правовой акт о направлении в служебную командировку)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 xml:space="preserve">Копия правового акта о направлении в служебную командировку представляется в отдел финансовых отношений Администрации муниципального образования «Хоринский район»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 </w:t>
      </w:r>
      <w:r>
        <w:rPr>
          <w:rFonts w:eastAsia="BatangChe"/>
          <w:spacing w:val="2"/>
          <w:sz w:val="28"/>
          <w:szCs w:val="28"/>
        </w:rPr>
        <w:t>Направление должностного лица в командировку осуществляется на основании письма, служебной записки, приглашения и других документов, устанавливающих необходимость командирования, в которой указыва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цель командир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фамилия, имя, отчество, должность командируемого должностного лиц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место командир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срок командировки (количество суток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даты начала и окончания командировк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источник возмещения расходов, связанных с командировко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1.4. В распоряжении о направлении в служебную командировку должно быть указано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цель командир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фамилия, имя, отчество, должность командируемого должностного лиц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место командир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срок командировки (количество суток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даты начала и окончания командировк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источник возмещения расходов, связанных с командировко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Срок и режим командировк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BatangChe"/>
          <w:spacing w:val="2"/>
          <w:sz w:val="28"/>
          <w:szCs w:val="28"/>
          <w:highlight w:val="yellow"/>
        </w:rPr>
      </w:pPr>
      <w:r>
        <w:rPr>
          <w:rFonts w:eastAsia="BatangChe"/>
          <w:spacing w:val="2"/>
          <w:sz w:val="28"/>
          <w:szCs w:val="28"/>
        </w:rPr>
        <w:t>2.1. Срок командировки с учетом объема, сложности и других особенностей служебного поруч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2. Продолжительность командировки исчисляется по фактическому количеству дней пребывания в служебной командировке со дня убытия из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BatangChe"/>
          <w:spacing w:val="2"/>
          <w:sz w:val="28"/>
          <w:szCs w:val="28"/>
        </w:rPr>
        <w:t>Днем выезда в командировку считается дата отправления поезда, самолета, автобуса или другого </w:t>
      </w:r>
      <w:hyperlink r:id="rId4" w:tgtFrame="_blank">
        <w:r>
          <w:rPr>
            <w:rStyle w:val="InternetLink"/>
            <w:rFonts w:eastAsia="BatangChe"/>
            <w:bCs/>
            <w:spacing w:val="2"/>
            <w:sz w:val="28"/>
            <w:szCs w:val="28"/>
          </w:rPr>
          <w:t>транспортного</w:t>
        </w:r>
      </w:hyperlink>
      <w:r>
        <w:rPr>
          <w:rFonts w:eastAsia="BatangChe"/>
          <w:spacing w:val="2"/>
          <w:sz w:val="28"/>
          <w:szCs w:val="28"/>
        </w:rPr>
        <w:t> средства от места постоянной работы командированного, а днем приезда из командировки - дата прибытия указанного </w:t>
      </w:r>
      <w:hyperlink r:id="rId5" w:tgtFrame="_blank">
        <w:r>
          <w:rPr>
            <w:rStyle w:val="InternetLink"/>
            <w:rFonts w:eastAsia="BatangChe"/>
            <w:bCs/>
            <w:spacing w:val="2"/>
            <w:sz w:val="28"/>
            <w:szCs w:val="28"/>
          </w:rPr>
          <w:t>транспортного</w:t>
        </w:r>
      </w:hyperlink>
      <w:r>
        <w:rPr>
          <w:rFonts w:eastAsia="BatangChe"/>
          <w:spacing w:val="2"/>
          <w:sz w:val="28"/>
          <w:szCs w:val="28"/>
        </w:rPr>
        <w:t> средства к месту постоянной работы. При отправлении </w:t>
      </w:r>
      <w:hyperlink r:id="rId6" w:tgtFrame="_blank">
        <w:r>
          <w:rPr>
            <w:rStyle w:val="InternetLink"/>
            <w:rFonts w:eastAsia="BatangChe"/>
            <w:bCs/>
            <w:spacing w:val="2"/>
            <w:sz w:val="28"/>
            <w:szCs w:val="28"/>
          </w:rPr>
          <w:t>транспортного</w:t>
        </w:r>
      </w:hyperlink>
      <w:r>
        <w:rPr>
          <w:rFonts w:eastAsia="BatangChe"/>
          <w:spacing w:val="2"/>
          <w:sz w:val="28"/>
          <w:szCs w:val="28"/>
        </w:rPr>
        <w:t xml:space="preserve"> средства до 24 часов включительно днем отъезда в командировку считаются текущие сутки, а с 00 часов и позднее - последующие сутки. 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 Аналогично определяется день приезда должностного лица к месту постоянной работы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2.3. На должностных лиц, находящихся в командировке, распространяется режим служебного времени тех организаций, в которые они командирован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В случае необходимости командированное должностное лицо может быть привлечено к выполнению служебного поручения в выходные и нерабочие праздничные дни в порядке, предусмотренном статьей 113 </w:t>
      </w:r>
      <w:hyperlink r:id="rId7">
        <w:r>
          <w:rPr>
            <w:rStyle w:val="InternetLink"/>
            <w:rFonts w:eastAsia="BatangChe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eastAsia="BatangChe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Привлечение должностного лица к работе в указанные дни оформляется распоряжение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Работа в выходной и нерабочий праздничный день, а также дни отъезда в командировку, приезда из нее и нахождения в пути, приходящиеся на выходные или нерабочие праздничные дни, оплачиваются в порядке, предусмотренном статьей 153 </w:t>
      </w:r>
      <w:hyperlink r:id="rId8">
        <w:r>
          <w:rPr>
            <w:rStyle w:val="InternetLink"/>
            <w:rFonts w:eastAsia="BatangChe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eastAsia="BatangChe"/>
          <w:spacing w:val="2"/>
          <w:sz w:val="28"/>
          <w:szCs w:val="28"/>
        </w:rPr>
        <w:t>, либо по желанию должностного лица ему предоставляется другой день отдыха по возвращении из командиров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sz w:val="28"/>
          <w:szCs w:val="28"/>
        </w:rPr>
        <w:t>2.4. В случае невозможности возвращения должностного лица из командировки в установленные сроки вследствие непреодолимой силы или иных не зависящих от него обстоятельств командировка может быть продлена. Факт наличия данных обстоятельств должен быть подтвержден проведенной служебной проверкой, по результатам которой в установленном порядке выносится соответствующее заключение. За время задержки в пути без уважительных причин должностному лицу не выплачивается зарплата, не возмещаются суточные расходы, расходы на наем жилого помещения и другие расход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2.5. Фактический срок пребывания должностного лица в командировке определяется по проездным документам, представляемым по возвращении. В случае проезда должностного лица к месту командирования и (или) обратно к месту работы на служебном транспорте фактический срок пребывания в месте командирования указывается в служебной записке руководителя структурного подразделения, которая предоставляется по возвращении должностного лица из командировки с приложением документов, подтверждающих использование указанного транспорта для проезда к месту командирования и обратно (копии путевого листа, маршрутного листа, счета, квитанции, кассовые чеки и иные документы, подтверждающие маршрут следования транспорта) в отдел финансовых отношений Администрации МО «Хоринский район».  В случае отсутствия проездных документов фактический срок пребывания в командировке должностное лицо подтверждает документами по найму жилого помещения в месте командиров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>
          <w:rFonts w:eastAsia="BatangChe"/>
          <w:spacing w:val="2"/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должностным лицом представляется служебная записка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udget.1gl.ru/" \l "/document/99/902123264/XA00M3G2M3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оложения, утвержд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udget.1gl.ru/" \l "/document/99/902123264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 Правительства РФ от 13 октября 2008 г. № 74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r>
        <w:rPr/>
        <w:t xml:space="preserve"> </w:t>
      </w:r>
      <w:r>
        <w:rPr>
          <w:rFonts w:eastAsia="BatangChe"/>
          <w:spacing w:val="2"/>
          <w:sz w:val="28"/>
          <w:szCs w:val="28"/>
        </w:rPr>
        <w:t xml:space="preserve">согласно приложения 1 к настоящему положению и (или) иной документ о фактическом сроке пребывания должностного лица в командировке, содержащий подтверждение принимающей стороны (организации либо должностного лица) о сроке прибытия (убытия) должностного лица к месту командирования (из места командировки)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формления служебных командировок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 Основанием для командирования должностного лица считается служебное задание (ф. Т-10а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2. После получения служебного задания должностное лицо составляет смету командировочных расходов (предварительный расчет) и согласовывает ее в бухгалтер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3. После согласования сметы командировочных расходов командируемый должностное лицо передает служебное задание и смету в кадровую службу (не позднее пяти дней до начала командировки) для составления приказа на командировку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полученного служебного задания кадровая служба готовит приказ (ф. Т-9) о направлении должностного лица в командировку или приказ (распоряжение) о направлении в командировку (ф. Т-9а)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4. Не позднее чем за три рабочих дня до начала командировки копия приказа о командировке и смета командировочных расходов направляются в отдел финансовых отношений для заказа денег (перевода денег на банковскую карту командированному должностному лицу)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5. Факт выбытия должностного лица в командировку фиксируется в Журнале регистрации распоряжений о направлении в командировку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6. В исключительных случаях, связанных с осуществлением внеплановых выездов, ког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сти оформление служебной командировки не представляется возможным, допускается выезд без издания приказа и выдачи командировочного удостоверения. Последующее издание приказа о командировании должностных лиц осуществляется в течение следующего рабочего дня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Гарантии и компенсации при направлении должностных лиц в служебные командировк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b/>
          <w:b/>
          <w:spacing w:val="2"/>
          <w:sz w:val="28"/>
          <w:szCs w:val="28"/>
        </w:rPr>
      </w:pPr>
      <w:r>
        <w:rPr>
          <w:rFonts w:eastAsia="BatangChe"/>
          <w:b/>
          <w:spacing w:val="2"/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BatangChe"/>
          <w:spacing w:val="2"/>
          <w:sz w:val="28"/>
          <w:szCs w:val="28"/>
        </w:rPr>
        <w:t xml:space="preserve">4.1. При направлении должностного лица в командировку ему гарантируется сохранение места работы (должности) и заработная плата за время командировки, в том числе и за время пребывания в пути, а также возмещения расходов, связанных с командировкой. </w:t>
      </w:r>
      <w:r>
        <w:rPr>
          <w:sz w:val="28"/>
          <w:szCs w:val="28"/>
        </w:rPr>
        <w:t xml:space="preserve">Заработная плата за время пребывания должностного лица в командировке сохраняется на все рабочие дни недели по графику, установленному по месту постоянной работы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4.2. На основании распоряжения о направлении должностного лица в командировку и его письменного заявления должностному лицу выдается денежный аванс на оплату командировочных расходов, но только в случае, если у него полностью погашена задолженность по ранее полученной под отчет сумме.</w:t>
        <w:br/>
        <w:t>На основании письменного заявления должностного лица, направляемого в командировку, выплата аванса на расходы, связанные с командировкой, может производиться в безналичном порядке в размерах, установленных настоящим Положение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4.3. При направлении в командировку должностному лицу возмеща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1. Расходы на проезд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rFonts w:eastAsia="BatangChe"/>
          <w:spacing w:val="2"/>
          <w:sz w:val="28"/>
          <w:szCs w:val="28"/>
        </w:rPr>
        <w:t>к месту командирования и обратно к месту прохождения работ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 xml:space="preserve">- из одного населенного пункта в другой, если должностное лицо командировано в несколько организаций, расположенных в разных населенных пунктах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из одного населенного пункта в другой в случае отсутствия в населенном пункте, в который командировано должностное лицо, </w:t>
      </w:r>
      <w:hyperlink r:id="rId9" w:tgtFrame="_blank">
        <w:r>
          <w:rPr>
            <w:rStyle w:val="InternetLink"/>
            <w:rFonts w:eastAsia="BatangChe"/>
            <w:bCs/>
            <w:spacing w:val="2"/>
            <w:sz w:val="28"/>
            <w:szCs w:val="28"/>
          </w:rPr>
          <w:t>гостиницы</w:t>
        </w:r>
      </w:hyperlink>
      <w:r>
        <w:rPr>
          <w:rFonts w:eastAsia="BatangChe"/>
          <w:spacing w:val="2"/>
          <w:sz w:val="28"/>
          <w:szCs w:val="28"/>
        </w:rPr>
        <w:t xml:space="preserve"> или другого аналогичного жилого помещения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);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этих расходов входят: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проездного билета на транспорт общего пользования (самолет, поезд и т. д.);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услуг по оформлению проездных билетов;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постельных принадлежностей в поездах;</w:t>
      </w:r>
    </w:p>
    <w:p>
      <w:pPr>
        <w:pStyle w:val="HTML1"/>
        <w:ind w:firstLine="709"/>
        <w:jc w:val="both"/>
        <w:rPr/>
      </w:pPr>
      <w:r>
        <w:rPr>
          <w:sz w:val="28"/>
          <w:szCs w:val="28"/>
        </w:rPr>
        <w:t xml:space="preserve">- стоимость проезда до места (вокзал, пристань, аэропорт) отправления в командировку (от места возвращения из командировки), если оно расположено вне населенного пункта, где </w:t>
      </w:r>
      <w:r>
        <w:rPr>
          <w:sz w:val="28"/>
          <w:szCs w:val="28"/>
          <w:lang w:val="ru-RU"/>
        </w:rPr>
        <w:t>должностное лицо</w:t>
      </w:r>
      <w:r>
        <w:rPr>
          <w:sz w:val="28"/>
          <w:szCs w:val="28"/>
        </w:rPr>
        <w:t xml:space="preserve"> работает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. Основанием для возмещения расходов на проезд являются проездные документы (билет, маршрут/квитанция электронного авиабилета, контрольный купон электронного ж/д билета, посадочный талон или справка авиаперевозчика), а также документы, подтверждающие оплату (квитанции, кассовые чеки, чеки платежного терминала, слипы, подтверждение кредитной организации (где работнику открыт банковский счет) о проведении операции по оплате электронного билета, транспортных карт и т.д. с использованием банковской карты). Расходы на проезд по территории Российской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ции компенсируются в соответствии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пунктом «в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ункта 1 постановления Правительства РФ от 2 октября 2002 г. № 729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4.3.2. Р</w:t>
      </w:r>
      <w:r>
        <w:rPr>
          <w:rFonts w:eastAsia="BatangChe"/>
          <w:spacing w:val="2"/>
          <w:sz w:val="28"/>
          <w:szCs w:val="28"/>
        </w:rPr>
        <w:t>асходы по бронированию и найму жилого помещения (за исключением случаев направления должностного лица в однодневную командировку, предоставления бесплатного жилого помещения либо ежедневного возвращения к месту постоянного жительств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4.3.3. </w:t>
      </w:r>
      <w:r>
        <w:rPr>
          <w:rFonts w:eastAsia="BatangChe"/>
          <w:spacing w:val="2"/>
          <w:sz w:val="28"/>
          <w:szCs w:val="28"/>
        </w:rPr>
        <w:t xml:space="preserve"> Дополнительные расходы, связанные с проживанием вне постоянного места жительства (суточные), кроме случаев, когда должностное лицо направлено в однодневную командировку или имеет возможность ежедневно возвращаться к месту постоянного жительств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4.3.4. И</w:t>
      </w:r>
      <w:r>
        <w:rPr>
          <w:rFonts w:eastAsia="BatangChe"/>
          <w:spacing w:val="2"/>
          <w:sz w:val="28"/>
          <w:szCs w:val="28"/>
        </w:rPr>
        <w:t>ные расходы, произведенные должностным лицом, связанные с обеспечением выполнения служебного поручения (далее - иные расходы). Возмещение иных расходов, связанных с обеспечением выполнения служебного поручения, осуществляется при представлении документов, подтверждающих указанные расход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sz w:val="28"/>
          <w:szCs w:val="28"/>
        </w:rPr>
        <w:t>4.4. Должностному лицу, направленному в однодневную командировку, согласно статьям 167, 168 Трудового кодекса РФ, оплачива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заработная плата за день командировки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езд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иные расходы, произведенные должностным лицом с разрешения руководителя орган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е (надбавки взамен суточных) при однодневной командировке не выплачиваю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4.5. Возмещение расходов, связанных с командировками, в том числе расходов, превышающих размеры, установленные настоящим Положением, а также иные связанные с командировками расходы производятся в пределах бюджетных ассигнований, предусмотренных в Администрации МО «Хоринский район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4.6. Должностному лицу в случае его временной нетрудоспособности, удостоверенной в установленном порядке, возмещаются расходы по найму жилого помещения (кроме периодов нахождения на стационарном лечении),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За период временной нетрудоспособности должностному лиц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eastAsia="BatangChe"/>
          <w:b/>
          <w:b/>
          <w:bCs/>
          <w:spacing w:val="2"/>
          <w:sz w:val="28"/>
          <w:szCs w:val="28"/>
          <w:highlight w:val="yellow"/>
        </w:rPr>
      </w:pPr>
      <w:r>
        <w:rPr>
          <w:rFonts w:eastAsia="BatangChe"/>
          <w:b/>
          <w:bCs/>
          <w:spacing w:val="2"/>
          <w:sz w:val="28"/>
          <w:szCs w:val="28"/>
          <w:highlight w:val="yellow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отчета должностного лица о служебной командировк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5.1. Должностное лицо по возвращении из командировки обязано представить в отдел финансовых отношений Администрации МО «Хоринский район» в течение трех рабочих дней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2. Остаток денежных средств, превышающий сумму, использованную согласно авансового отчета, подлежит возвращению должностным лицом в кассу не позднее трех рабочих дней после возвращения из командир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озвращения работником остатка средств от денежного аванса в срок, определенный в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Положения, работодатель на основан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. 3 ч. 2 ст. 1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К РФ вправе удержать из заработной платы работника данную сумму с учетом предельной суммы удержания, установленно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К РФ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5.3. При направлении должностного лица в командировку на профессиональную переподготовку, повышение квалификации и стажировку должностное лицо обязано по возвращении представить в отдел по правовому и информационному сопровождению деятельности Администрации МО «Хоринский район» или в кадровую службу структурного подразделения Администрации МО «Хоринский район» с правом юридического лица документ, подтверждающий участие в профессиональной переподготовке, повышении квалификации, стажировке (документ о получении дополнительного профессионального образования)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textAlignment w:val="baseline"/>
        <w:outlineLvl w:val="2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/>
      </w:pPr>
      <w:r>
        <w:rPr>
          <w:rFonts w:eastAsia="BatangChe"/>
          <w:b/>
          <w:spacing w:val="2"/>
          <w:sz w:val="28"/>
          <w:szCs w:val="28"/>
        </w:rPr>
        <w:t>6. Возмещение расходов, связанных с командировками на территории Российской Федерации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textAlignment w:val="baseline"/>
        <w:outlineLvl w:val="2"/>
        <w:rPr>
          <w:rFonts w:ascii="Times New Roman" w:hAnsi="Times New Roman" w:eastAsia="BatangChe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BatangChe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1. Расходы по проезду должностных лиц, включая оплату услуг по оформлению проездных документов, уплату дополнительных сборов и взносов (включая страховой взнос на обязательное личное страхование пассажиров на транспорте), предоставление в поездах постельных принадлежностей, возмещаются в размере фактических расходов, подтвержденных проездными документами, но не выше следующих норм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воздушным транспортом - по тарифу экономического класс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железнодорожным транспортом - в вагоне повышенной комфортности, отнесенном к вагону экономического класса, с четырехместными купе категории "К" или в вагоне категории "С" с местами для сиде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автомобильным транспортом - в автотранспортных средствах общего пользования (автобусах всех типов) междугородного и пригородного сообщен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В случае если представленные должностным лицом документы подтверждают произведенные расходы на проезд по более высокой категории проезда, чем определено настоящим пунктом, компенсация расходов производится на основании справки о стоимости проезда в соответствии с установленной категорией проезда, выданной должностному лицу транспортной организацией, осуществляющей перевозку, или ее уполномоченным агентом, на дату приобретения проездного документа. Расходы на получение указанной справки компенсации не подлежа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В случае отсутствия в продаже билетов воздушного, железнодорожного, водного и автомобильного транспорта стоимостью, соответствующей нормам, установленным настоящим Положением, возмещаются расходы по проезду к месту командирования и обратно к месту работы воздушным, железнодорожным, водным и автомобильным транспортом сверх норм, установленных настоящим Положение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2. При возврате проездных документов вследствие несостоявшейся поездки в связи с болезнью, отменой командировки или переносов ее сроков должностному лицу возмещаются расходы, понесенные им в связи с возвратом билетов, подтвержденные документальн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3. В случае совершения вынужденной остановки и приобретения повторного проездного документа должностному лицу оплачиваются проездные билет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6.4. При использовании воздушного транспорта для проезда должностного лица к месту командирования и (или) обратно - к постоянному месту работ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должностного лица либо когда оформление (приобретение) проездных документов (билетов) на рейсы этих авиакомпаний невозможно ввиду их отсутствия в течение срока командиров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5. При отсутствии проездных документов, подтверждающих произведенные расходы, оплата не производи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6. Расходы по бронированию и найму жилого помещения возмещаются должностным лицам по фактическим затратам, подтвержденным соответствующими документами, но не более стоимости однокомнатного (одноместного) номер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При отсутствии в населенном пункте (месте командирования) </w:t>
      </w:r>
      <w:hyperlink r:id="rId12" w:tgtFrame="_blank">
        <w:r>
          <w:rPr>
            <w:rStyle w:val="InternetLink"/>
            <w:rFonts w:eastAsia="BatangChe"/>
            <w:bCs/>
            <w:spacing w:val="2"/>
            <w:sz w:val="28"/>
            <w:szCs w:val="28"/>
          </w:rPr>
          <w:t>гостиницы</w:t>
        </w:r>
      </w:hyperlink>
      <w:r>
        <w:rPr>
          <w:rFonts w:eastAsia="BatangChe"/>
          <w:spacing w:val="2"/>
          <w:sz w:val="28"/>
          <w:szCs w:val="28"/>
        </w:rPr>
        <w:t> должностному лиц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7. При отсутствии подтверждающих документов расходы по найму жилого помещения возмещаются в размере 30 процентов установленной нормы суточных, указанных в пункте 2.9 настоящего Положения, за каждый день нахождения в командиров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8. В случае вынужденной остановки в пути командированному должностному лицу расходы по найму жилого помещения, подтвержденные соответствующими документами, возмещаются в размерах, порядке и на условиях, установленных настоящим Положением. Расходы по оплате личных услуг, включенных в счет за наем жилого помещения, возмещению не подлежа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9. Дополнительные расходы, связанные с проживанием вне постоянного места жительства (суточные), возмещаются должностному лицу в размере 100 рублей за каждый день нахождения в командировке, включая выходные и праздничные дни, а также за дни нахождения в пути, в том числе за время вынужденной остановки в пути. При направлении в командировки в города Москва и Санкт-Петербург выплата суточных осуществляется за первые три дня нахождения в командировке в размере 500 рублей за каждый день и в размере 100 рублей за каждый последующий день пребывания в командиров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При проезде транзитом через города Москва и Санкт-Петербург оплата суточных производится в размере 500 руб. при условии нахождения должностного лица в указанных городах в течение 10 часов и более в случае вынужденной задержки, в том числе между рейса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6.10. В случае командирования должностного лица в местность, откуда он, исходя из условий </w:t>
      </w:r>
      <w:hyperlink r:id="rId13" w:tgtFrame="_blank">
        <w:r>
          <w:rPr>
            <w:rStyle w:val="InternetLink"/>
            <w:rFonts w:eastAsia="BatangChe"/>
            <w:bCs/>
            <w:spacing w:val="2"/>
            <w:sz w:val="28"/>
            <w:szCs w:val="28"/>
          </w:rPr>
          <w:t>транспортного</w:t>
        </w:r>
      </w:hyperlink>
      <w:r>
        <w:rPr>
          <w:rFonts w:eastAsia="BatangChe"/>
          <w:spacing w:val="2"/>
          <w:sz w:val="28"/>
          <w:szCs w:val="28"/>
        </w:rPr>
        <w:t> сообщения и характера выполняемого в командировке служебного поручения, имеет возможность ежедневно возвращаться к месту постоянного жительства, суточные не выплачиваются. Вопрос о целесообразности ежедневного возвращения должностного лица из места командирования к постоянному месту работы отражается в соответствующем распоряжении (приказе) о направлении должностного лица в командировку с учетом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расстояния от места командирования до постоянного места жительства должностного лиц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условий </w:t>
      </w:r>
      <w:hyperlink r:id="rId14" w:tgtFrame="_blank">
        <w:r>
          <w:rPr>
            <w:rStyle w:val="InternetLink"/>
            <w:rFonts w:eastAsia="BatangChe"/>
            <w:bCs/>
            <w:spacing w:val="2"/>
            <w:sz w:val="28"/>
            <w:szCs w:val="28"/>
          </w:rPr>
          <w:t>транспортного</w:t>
        </w:r>
      </w:hyperlink>
      <w:r>
        <w:rPr>
          <w:rFonts w:eastAsia="BatangChe"/>
          <w:spacing w:val="2"/>
          <w:sz w:val="28"/>
          <w:szCs w:val="28"/>
        </w:rPr>
        <w:t> сообщения в данной мест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характера выполняемого служебного поруче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- необходимости создания должностному лицу условий для отдыха.</w:t>
        <w:br/>
        <w:t>Решение о ежедневном возвращении должностного лица из места командирования к постоянному месту жительства не может быть принято в случае, если время в пути (на дорогу туда и обратно) превышает 4 часа в сут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Если командированное должностное лицо по окончании рабочего дня остается в месте командирования, то расходы по найму жилого помещения при предоставлении соответствующих документов, а также суточные возмещаются в размерах, устанавливаемых настоящим Положение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6.11. Должностным лицам, в период их нахождения в служебных командировках на территориях Донецкой Народной Республики, Луганской Народной Республики, Запорожской области и Херсонской област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денежное вознаграждение (денежное содержание) выплачивается в двойном размере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дополнительные расходы, связанные с проживанием вне постоянного места жительства (суточные), возмещаются в размере 8480 (восемь тысяч четыреста восемьдесят) рублей за каждый день нахождения в служебной командировке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Администрация МО «Хоринский район» может выплачивать безотчётные суммы в целях возмещения дополнительных расходов, связанных с такими командировкам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center"/>
        <w:textAlignment w:val="baseline"/>
        <w:outlineLvl w:val="2"/>
        <w:rPr/>
      </w:pPr>
      <w:r>
        <w:rPr>
          <w:rFonts w:eastAsia="BatangChe"/>
          <w:b/>
          <w:spacing w:val="2"/>
          <w:sz w:val="28"/>
          <w:szCs w:val="28"/>
        </w:rPr>
        <w:t>7. Возмещение расходов, связанных с командировками за пределы Российской Федерац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b/>
          <w:b/>
          <w:spacing w:val="2"/>
          <w:sz w:val="28"/>
          <w:szCs w:val="28"/>
        </w:rPr>
      </w:pPr>
      <w:r>
        <w:rPr>
          <w:rFonts w:eastAsia="BatangChe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7.1. Направление в командировку за пределы территории Российской Федерации должностных лиц, допущенных к сведениям, составляющим государственную тайну, осуществляется с учетом особенностей, установленных законодательными и иными нормативными правовыми актами Российской Федерации и Республики Бурятия по защите государственной тайны и муниципальными правовыми акта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 xml:space="preserve">7.2. Оплата и (или) возмещение расходов должностного лица, произведенных в иностранной валюте, по проезду в командировку за пределы территории Российской Федерации, по найму жилого помещения на территории иностранных государств, а также иных расходов, связанных с командировкой, производится в рублях по курсу Центрального банка Российской Федерации на дату осуществления указанных расходов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7.3. Оплата и (или) возмещение суточных при направлении в командировку за пределы территории Российской Федерации производится в порядке, устанавливаемом настоящим Положением, в размерах, устанавливаемых Правительством Российской Федерации для организаций, финансируемых за счет средств федерального бюджета, в рублях по курсу Центрального банка Российской Федерации на дату утверждения авансового отчет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7.4. За время нахождения в пути должностного лица, направляемого в командировку за пределы территории Российской Федерации, суточные выплачива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при проезде по территории Российской Федерации - в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- при проезде по территории иностранного государства - в размерах, устанавливаемых Правительством Российской Федерации для организаций, финансируемых за счет средств федерального бюджет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7.5. При следовании должностного лица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ень пересечения государственной границы Российской Федерации включается в дни, за которые суточные выплачиваются в рублях.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общегражданском (служебном, дипломатическом) заграничном паспорте должностного лица. При направлении должностного лица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должностное лиц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7.6. При направлении должностного лица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 В случае вынужденной задержки в пути суточные за время задержки выплачиваются при представлении документов, подтверждающих факт вынужденной задерж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7.7. Должностному лицу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установленной Правительством Российской Федерации для организаций, финансируемых за счет средств федерального бюджета. В случае если должностное лицо, направленное в командировку на территорию иностранного государства, в период командировки обеспечивается иностранной валютой на командировочные расходы за счет принимающей стороны, направляющая сторона выплату суточных в иностранной валюте не производи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7.8. При направлении должностного лица в командировку на территорию иностранного государства ему дополнительно возмещаются в размере фактических затрат, подтвержденных соответствующими документам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б) обязательные консульские и аэродромные сборы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BatangChe"/>
          <w:spacing w:val="2"/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BatangChe"/>
          <w:spacing w:val="2"/>
          <w:sz w:val="28"/>
          <w:szCs w:val="28"/>
        </w:rPr>
      </w:pPr>
      <w:r>
        <w:rPr>
          <w:rFonts w:eastAsia="BatangChe"/>
          <w:spacing w:val="2"/>
          <w:sz w:val="28"/>
          <w:szCs w:val="28"/>
        </w:rPr>
        <w:t>д) иные обязательные платежи и сбор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eastAsia="BatangChe"/>
          <w:b/>
          <w:b/>
          <w:bCs/>
          <w:spacing w:val="2"/>
          <w:sz w:val="28"/>
          <w:szCs w:val="28"/>
        </w:rPr>
      </w:pPr>
      <w:r>
        <w:rPr>
          <w:rFonts w:eastAsia="BatangChe"/>
          <w:b/>
          <w:bCs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b/>
          <w:b/>
          <w:bCs/>
          <w:sz w:val="28"/>
          <w:szCs w:val="28"/>
        </w:rPr>
      </w:pPr>
      <w:r>
        <w:rPr>
          <w:rFonts w:eastAsia="BatangChe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tbl>
      <w:tblPr>
        <w:tblW w:w="273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0"/>
      </w:tblGrid>
      <w:tr>
        <w:trPr/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firstLine="709"/>
              <w:contextualSpacing/>
              <w:jc w:val="right"/>
              <w:textAlignment w:val="baseline"/>
              <w:outlineLvl w:val="2"/>
              <w:rPr/>
            </w:pPr>
            <w:r>
              <w:rPr>
                <w:sz w:val="20"/>
                <w:szCs w:val="20"/>
              </w:rPr>
              <w:t xml:space="preserve">Приложение 1 к </w:t>
            </w:r>
            <w:r>
              <w:rPr>
                <w:rFonts w:eastAsia="BatangChe"/>
                <w:spacing w:val="2"/>
                <w:sz w:val="20"/>
                <w:szCs w:val="20"/>
              </w:rPr>
              <w:t>Положению о порядке и размерах возмещения расходов, связанных со служебными командировками лиц замещающих муниципальные должности, муниципальных служащих и работников, не отнесенных к должностям муниципальной службы Администрации муниципального образования «Хорин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firstLine="709"/>
              <w:contextualSpacing/>
              <w:jc w:val="center"/>
              <w:textAlignment w:val="baseline"/>
              <w:outlineLvl w:val="2"/>
              <w:rPr>
                <w:rFonts w:eastAsia="BatangChe"/>
                <w:spacing w:val="2"/>
                <w:sz w:val="20"/>
                <w:szCs w:val="20"/>
              </w:rPr>
            </w:pPr>
            <w:r>
              <w:rPr>
                <w:rFonts w:eastAsia="BatangChe"/>
                <w:spacing w:val="2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rPr>
                <w:rFonts w:eastAsia="BatangChe"/>
                <w:spacing w:val="2"/>
                <w:sz w:val="20"/>
                <w:szCs w:val="20"/>
              </w:rPr>
            </w:pPr>
            <w:r>
              <w:rPr>
                <w:rFonts w:eastAsia="BatangChe"/>
                <w:spacing w:val="2"/>
                <w:sz w:val="20"/>
                <w:szCs w:val="20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3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</w:tblGrid>
      <w:tr>
        <w:trPr/>
        <w:tc>
          <w:tcPr>
            <w:tcW w:w="3574" w:type="dxa"/>
            <w:tcBorders/>
          </w:tcPr>
          <w:p>
            <w:pPr>
              <w:pStyle w:val="Style19"/>
              <w:spacing w:before="0" w:after="0"/>
              <w:rPr>
                <w:color w:val="000000"/>
                <w:lang w:val="en-US"/>
              </w:rPr>
            </w:pPr>
            <w:r>
              <w:rPr>
                <w:rStyle w:val="Small"/>
                <w:color w:val="000000"/>
              </w:rPr>
              <w:t>______________________</w:t>
            </w:r>
            <w:r>
              <w:rPr>
                <w:rStyle w:val="Small1"/>
                <w:bCs/>
                <w:iCs/>
              </w:rPr>
              <w:t>_______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Style19"/>
              <w:spacing w:before="0" w:after="0"/>
              <w:rPr>
                <w:color w:val="000000"/>
                <w:lang w:val="en-US"/>
              </w:rPr>
            </w:pPr>
            <w:r>
              <w:rPr>
                <w:rStyle w:val="Small1"/>
                <w:bCs/>
                <w:iCs/>
              </w:rPr>
              <w:t>____________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Style19"/>
              <w:spacing w:before="0" w:after="0"/>
              <w:rPr>
                <w:color w:val="000000"/>
                <w:lang w:val="en-US"/>
              </w:rPr>
            </w:pPr>
            <w:r>
              <w:rPr>
                <w:rStyle w:val="Small"/>
                <w:color w:val="000000"/>
              </w:rPr>
              <w:t xml:space="preserve">от </w:t>
            </w:r>
            <w:r>
              <w:rPr>
                <w:rStyle w:val="Fill"/>
                <w:b w:val="false"/>
                <w:i w:val="false"/>
                <w:color w:val="000000"/>
              </w:rPr>
              <w:t>__________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Style19"/>
              <w:spacing w:before="0" w:after="0"/>
              <w:rPr>
                <w:color w:val="000000"/>
                <w:lang w:val="en-US"/>
              </w:rPr>
            </w:pPr>
            <w:r>
              <w:rPr>
                <w:rStyle w:val="Small1"/>
                <w:bCs/>
                <w:iCs/>
              </w:rPr>
              <w:t>______________________________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СЛУЖЕБНАЯ ЗАПИСКА № </w:t>
        <w:br/>
        <w:t>о подтверждении факта пребывания в командировке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</w:rPr>
        <w:t>с. Хоринск</w:t>
      </w:r>
      <w:r>
        <w:rPr/>
        <w:t xml:space="preserve">                                                                                                               «__»_________20___г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Настоящим довожу до Вашего сведения, что с__________</w:t>
      </w:r>
      <w:r>
        <w:rPr>
          <w:rStyle w:val="Fill"/>
          <w:b w:val="false"/>
          <w:i w:val="false"/>
        </w:rPr>
        <w:t> по __________ 20__ года</w:t>
      </w:r>
      <w:r>
        <w:rPr/>
        <w:t xml:space="preserve"> я находился  в служебной командировке в________________________</w:t>
      </w:r>
      <w:r>
        <w:rPr>
          <w:rStyle w:val="Fill"/>
          <w:b w:val="false"/>
          <w:i w:val="false"/>
        </w:rPr>
        <w:t>, расположенном в ____________________________</w:t>
      </w:r>
      <w:r>
        <w:rPr/>
        <w:t xml:space="preserve">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Для проезда к месту командирования и обратно к месту работы в ________________________</w:t>
      </w:r>
      <w:r>
        <w:rPr>
          <w:rStyle w:val="Fill"/>
          <w:b w:val="false"/>
          <w:i w:val="false"/>
        </w:rPr>
        <w:t>, расположенном в ________________</w:t>
      </w:r>
      <w:r>
        <w:rPr/>
        <w:t xml:space="preserve">. я использовал свой личный транспорт, а именно ____________________________________________________________________________________________.  Фактический срок моего пребывания в командировке составил ___ календарных дней. Проживал </w:t>
      </w:r>
      <w:r>
        <w:rPr>
          <w:rStyle w:val="Fill"/>
          <w:b w:val="false"/>
          <w:i w:val="false"/>
        </w:rPr>
        <w:t>у родственников</w:t>
      </w:r>
      <w:r>
        <w:rPr/>
        <w:t>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Отметки принимающей стороны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7"/>
        <w:gridCol w:w="1152"/>
        <w:gridCol w:w="2347"/>
        <w:gridCol w:w="1107"/>
        <w:gridCol w:w="2437"/>
      </w:tblGrid>
      <w:tr>
        <w:trPr/>
        <w:tc>
          <w:tcPr>
            <w:tcW w:w="2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адрес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ытие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ъезд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      подпись    Ф. И. О.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       подпись    Ф. И. О.</w:t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7"/>
        <w:gridCol w:w="508"/>
        <w:gridCol w:w="1804"/>
        <w:gridCol w:w="1000"/>
        <w:gridCol w:w="2941"/>
      </w:tblGrid>
      <w:tr>
        <w:trPr/>
        <w:tc>
          <w:tcPr>
            <w:tcW w:w="3137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</w:rPr>
              <w:t>Должность</w:t>
            </w:r>
          </w:p>
        </w:tc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</w:rPr>
              <w:t>Ф.И.О</w:t>
            </w:r>
          </w:p>
        </w:tc>
      </w:tr>
      <w:tr>
        <w:trPr/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lang w:val="en-US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mall">
    <w:name w:val="small"/>
    <w:qFormat/>
    <w:rPr>
      <w:sz w:val="16"/>
      <w:szCs w:val="16"/>
    </w:rPr>
  </w:style>
  <w:style w:type="character" w:styleId="Small1">
    <w:name w:val="small1"/>
    <w:qFormat/>
    <w:rPr>
      <w:color w:val="00000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2123264" TargetMode="External"/><Relationship Id="rId4" Type="http://schemas.openxmlformats.org/officeDocument/2006/relationships/hyperlink" Target="http://docs.cntd.ru/document/438876519" TargetMode="External"/><Relationship Id="rId5" Type="http://schemas.openxmlformats.org/officeDocument/2006/relationships/hyperlink" Target="http://docs.cntd.ru/document/438876519" TargetMode="External"/><Relationship Id="rId6" Type="http://schemas.openxmlformats.org/officeDocument/2006/relationships/hyperlink" Target="http://docs.cntd.ru/document/438876519" TargetMode="External"/><Relationship Id="rId7" Type="http://schemas.openxmlformats.org/officeDocument/2006/relationships/hyperlink" Target="http://docs.cntd.ru/document/901807664" TargetMode="External"/><Relationship Id="rId8" Type="http://schemas.openxmlformats.org/officeDocument/2006/relationships/hyperlink" Target="http://docs.cntd.ru/document/901807664" TargetMode="External"/><Relationship Id="rId9" Type="http://schemas.openxmlformats.org/officeDocument/2006/relationships/hyperlink" Target="http://docs.cntd.ru/document/438876519" TargetMode="External"/><Relationship Id="rId10" Type="http://schemas.openxmlformats.org/officeDocument/2006/relationships/hyperlink" Target="consultantplus://offline/ref=DE2CA4CF3C04CAE55C17CFE580FD8D588AD61577FBB8CCBB5D43F088CD66A6E0DE48906511F02929c0s3G" TargetMode="External"/><Relationship Id="rId11" Type="http://schemas.openxmlformats.org/officeDocument/2006/relationships/hyperlink" Target="consultantplus://offline/ref=DE2CA4CF3C04CAE55C17CFE580FD8D588AD61577FBB8CCBB5D43F088CD66A6E0DE48906511F0292Ec0s4G" TargetMode="External"/><Relationship Id="rId12" Type="http://schemas.openxmlformats.org/officeDocument/2006/relationships/hyperlink" Target="http://docs.cntd.ru/document/438876519" TargetMode="External"/><Relationship Id="rId13" Type="http://schemas.openxmlformats.org/officeDocument/2006/relationships/hyperlink" Target="http://docs.cntd.ru/document/438876519" TargetMode="External"/><Relationship Id="rId14" Type="http://schemas.openxmlformats.org/officeDocument/2006/relationships/hyperlink" Target="http://docs.cntd.ru/document/438876519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22:00Z</dcterms:created>
  <dc:creator>1</dc:creator>
  <dc:description/>
  <cp:keywords/>
  <dc:language>en-US</dc:language>
  <cp:lastModifiedBy>Sovet D</cp:lastModifiedBy>
  <cp:lastPrinted>2023-06-26T11:14:00Z</cp:lastPrinted>
  <dcterms:modified xsi:type="dcterms:W3CDTF">2023-07-05T03:18:00Z</dcterms:modified>
  <cp:revision>92</cp:revision>
  <dc:subject/>
  <dc:title> </dc:title>
</cp:coreProperties>
</file>