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№</w:t>
      </w:r>
      <w:r>
        <w:rPr>
          <w:b/>
          <w:sz w:val="28"/>
          <w:szCs w:val="28"/>
        </w:rPr>
        <w:t>2-49/23                     от 29 марта 2023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Об утверждении отчета о деятельности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Хоринский район» за 2022 год.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     </w:t>
        <w:br/>
        <w:t>        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«Хоринский район», утвержденного решением Совета депутатов муниципального образования «Хоринский район» от 23.12.2021 №4-36/21, руководствуясь Уставом муниципального образования «Хоринский район», Совет депутатов муниципального образования «Хоринский район»  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тчет о деятельности контрольно-счетной палаты муниципального образования «Хоринский район» за 2022 год (прилагается).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2. В деятельности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наибольшее внимание   уделить мероприятиям по контролю за эффективным расходованием средств бюджета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едложить руководителю контрольно-счетной палаты муниципального образования «Хоринский район» продолжить работу на основе плана работы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Хоринский район»: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1:00Z</dcterms:created>
  <dc:creator>1</dc:creator>
  <dc:description/>
  <cp:keywords/>
  <dc:language>en-US</dc:language>
  <cp:lastModifiedBy>Sovet D</cp:lastModifiedBy>
  <cp:lastPrinted>2023-03-22T08:58:00Z</cp:lastPrinted>
  <dcterms:modified xsi:type="dcterms:W3CDTF">2023-03-30T01:22:00Z</dcterms:modified>
  <cp:revision>17</cp:revision>
  <dc:subject/>
  <dc:title> </dc:title>
</cp:coreProperties>
</file>