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36820,64905 тыс. рублей и составили и составили 798476,15429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собственные доходы  уменьшены на 10070,95334 тыс. рублей  и составили 120157,33572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/>
        <w:t>- Безвозмездные поступления  увеличены на 46891,60239 тыс. рублей  и составили 678318,81857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4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32058,3 тыс. рублей и составили и составили 726955,58556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Безвозмездные поступления  увеличены на 32058,3 тыс. рублей  и составили 591848,36556 тыс. рублей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5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32058,3 тыс. рублей и составили и составили 839357,76942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Безвозмездные поступления  увеличены на 32058,3 тыс. рублей  и составили 690555,70942 тыс. рублей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985"/>
        <w:gridCol w:w="2126"/>
        <w:gridCol w:w="1984"/>
      </w:tblGrid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9 71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35 82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75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95 0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5 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 40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9 98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96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96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96 2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5 8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 4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4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7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7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74 0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1 0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 2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 4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 4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9 4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9 0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99 9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0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9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9 90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41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91,60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58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58 300,00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2023г  - 93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066,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3066,4 тыс. рублей; на 2025г  3066,4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6474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6474,0 тыс. рублей; на 2025г  6474,0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5261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5261,0 тыс. рублей; на 2025г  5261,0 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2023 г 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3699,9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>на</w:t>
      </w:r>
      <w:r>
        <w:rPr>
          <w:bCs/>
          <w:sz w:val="24"/>
          <w:szCs w:val="24"/>
          <w:lang w:val="ru-RU"/>
        </w:rPr>
        <w:t xml:space="preserve"> 10890,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9019,9  тыс. рублей; на 2025г  9019,9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счет бюджетного кредита на 2023г </w:t>
      </w:r>
      <w:r>
        <w:rPr>
          <w:bCs/>
          <w:sz w:val="24"/>
          <w:szCs w:val="24"/>
          <w:lang w:val="ru-RU"/>
        </w:rPr>
        <w:t xml:space="preserve">в сумме  3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на 2023-2025г по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23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293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293,2 тыс. рублей; на 2025г  293,2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На 2023г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2558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ru-RU"/>
        </w:rPr>
        <w:t xml:space="preserve"> 2023г 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835,8203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ru-RU"/>
        </w:rPr>
        <w:t xml:space="preserve"> 2023г 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3723,4043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техническое оснащение региональных и муниципальных музее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ru-RU"/>
        </w:rPr>
        <w:t xml:space="preserve"> 2023г 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352,3968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оддержку отрасли культур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>на</w:t>
      </w:r>
      <w:r>
        <w:rPr>
          <w:bCs/>
          <w:sz w:val="24"/>
          <w:szCs w:val="24"/>
          <w:lang w:val="ru-RU"/>
        </w:rPr>
        <w:t xml:space="preserve"> (-)296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(-)296,2  тыс. рублей; на 2025г  (-)296,2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>на</w:t>
      </w:r>
      <w:r>
        <w:rPr>
          <w:bCs/>
          <w:sz w:val="24"/>
          <w:szCs w:val="24"/>
          <w:lang w:val="ru-RU"/>
        </w:rPr>
        <w:t xml:space="preserve"> 8205,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8205,8  тыс. рублей; на 2025г  8205,8 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на 2023г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1699,7108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сидии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0,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10,4 тыс. рублей; на 2025г  10,4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на 2023г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 на 2024г  0,6 тыс. рублей; на 2025г  0,6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ГРБС учтены передвижки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821059,34355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3 год составляет 22583,18926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4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23955,58556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>Профицит бюджета  на 2024 год составляет 3000,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5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839357,76942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5 год составляет 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3-03-21T16:01:00Z</cp:lastPrinted>
  <dcterms:modified xsi:type="dcterms:W3CDTF">2023-03-31T03:54:00Z</dcterms:modified>
  <cp:revision>344</cp:revision>
  <dc:subject/>
  <dc:title>ПОЯСНИТЕЛЬНАЯ ЗАПИСКА</dc:title>
</cp:coreProperties>
</file>