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</w:rPr>
        <w:t xml:space="preserve">                                                    № </w:t>
      </w:r>
      <w:r>
        <w:rPr>
          <w:b/>
        </w:rPr>
        <w:t>6-4/23</w:t>
        <w:tab/>
        <w:t xml:space="preserve">                       </w:t>
      </w:r>
      <w:r>
        <w:rPr/>
        <w:t xml:space="preserve">от 21 декабря 2023 года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Об утверждении Прейскуранта цен на оказываемые услуги культурно-досуговыми учреждениями муниципального образования «Хоринский район».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/>
      </w:pPr>
      <w:r>
        <w:rPr/>
        <w:t xml:space="preserve">         </w:t>
      </w:r>
      <w:r>
        <w:rPr/>
        <w:t>Рассмотрев материалы, предоставленные муниципальным бюджетным учреждением культуры «Районный координационный центр народного творчества», Совет депутатов муниципального образования «Хоринский район» решил: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Утвердить Прейскурант цен на оказываемые услуги культурно-досуговыми учреждениями муниципального образования «Хоринский район» (прилагается)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Контроль за исполнением настоящего решения возложить на заместителя главы муниципального образования «Хоринский район» по социальным вопросам Ламханову Э.Н.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Настоящее решение вступает в силу со дня его подписания и подлежит опубликованию в газете «Удинская новь»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«Хоринский район»</w:t>
        <w:tab/>
        <w:tab/>
        <w:tab/>
        <w:tab/>
        <w:tab/>
        <w:t xml:space="preserve">                            В.Р. Салдруе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2:15:00Z</dcterms:created>
  <dc:creator>Леонид</dc:creator>
  <dc:description/>
  <cp:keywords/>
  <dc:language>en-US</dc:language>
  <cp:lastModifiedBy>Sovet D</cp:lastModifiedBy>
  <cp:lastPrinted>2023-12-20T11:50:00Z</cp:lastPrinted>
  <dcterms:modified xsi:type="dcterms:W3CDTF">2023-12-21T01:55:00Z</dcterms:modified>
  <cp:revision>8</cp:revision>
  <dc:subject/>
  <dc:title>Приложение</dc:title>
</cp:coreProperties>
</file>