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 3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3                                                                                                       23 марта 2023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3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» на 2023 год и плановый период 2024 и 2025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в первоначальном варианте 31.01.2023 года, после доработки 01.02.2023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1,3,4,5,6,</w:t>
      </w:r>
      <w:r>
        <w:rPr/>
        <w:t>7,8,9,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center"/>
        <w:rPr>
          <w:rStyle w:val="6"/>
          <w:bCs w:val="false"/>
        </w:rPr>
      </w:pPr>
      <w:r>
        <w:rPr>
          <w:rStyle w:val="6"/>
          <w:bCs w:val="false"/>
        </w:rPr>
        <w:t>1. Основные характеристики Проекта Решения о бюджете на 2023 год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142" w:hanging="0"/>
        <w:jc w:val="center"/>
        <w:rPr/>
      </w:pPr>
      <w:r>
        <w:rPr>
          <w:rStyle w:val="6"/>
          <w:bCs w:val="false"/>
        </w:rPr>
        <w:t>и плановый период 2024 и 2025 годов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2.12.2022 года № 2/46-22 «О бюджете муниципального образования «Хоринский район» на 2023 год и на плановый период 2024 и 2025 годов» (далее - Первоначально утвержденный бюджет, Решение о бюджете) и соблюдения Проекта Решения о бюджете действующему бюджетному законодательству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 на 2023 год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доходов в сумме 798476,154 тыс. рубле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расходов в сумме 821059,343 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- дефицит бюджета в сумме  </w:t>
      </w:r>
      <w:r>
        <w:rPr>
          <w:bCs/>
        </w:rPr>
        <w:t xml:space="preserve"> 22583,189 </w:t>
      </w:r>
      <w:r>
        <w:rPr/>
        <w:t>тыс. рублей;</w:t>
      </w:r>
    </w:p>
    <w:p>
      <w:pPr>
        <w:pStyle w:val="Normal"/>
        <w:ind w:right="14" w:firstLine="567"/>
        <w:jc w:val="both"/>
        <w:rPr/>
      </w:pPr>
      <w:r>
        <w:rPr/>
        <w:t xml:space="preserve">Изменения основных параметров бюджета представлено в таблице: </w:t>
      </w:r>
    </w:p>
    <w:p>
      <w:pPr>
        <w:pStyle w:val="Normal"/>
        <w:ind w:firstLine="709"/>
        <w:jc w:val="right"/>
        <w:rPr/>
      </w:pPr>
      <w:r>
        <w:rPr>
          <w:rFonts w:eastAsia="Calibri"/>
          <w:sz w:val="22"/>
          <w:szCs w:val="22"/>
        </w:rPr>
        <w:t>таблица №1</w:t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402"/>
        <w:gridCol w:w="1275"/>
        <w:gridCol w:w="1560"/>
        <w:gridCol w:w="1276"/>
        <w:gridCol w:w="1276"/>
        <w:gridCol w:w="1417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ru-RU"/>
              </w:rPr>
              <w:t>Решение № 2-46/22 от 22.12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3870,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626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244,4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690,7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180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 xml:space="preserve">№ 1-47/23 от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6.01.2023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1232,6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75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873,0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2638,080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449,00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7087,0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23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2817,64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-55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-)19820,436</w:t>
            </w:r>
          </w:p>
          <w:p>
            <w:pPr>
              <w:pStyle w:val="TableContents"/>
              <w:ind w:left="-55" w:right="86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№1-48/23 от 03.02.2023 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655,5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427,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228,28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8295,9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351,91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8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Проект от 23.03.2023г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476,1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318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21059,3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6820,649</w:t>
            </w:r>
          </w:p>
          <w:p>
            <w:pPr>
              <w:pStyle w:val="TableContents"/>
              <w:ind w:left="-55" w:right="86" w:firstLine="55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6891,60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2763,402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942,753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35,7</w:t>
            </w:r>
          </w:p>
        </w:tc>
      </w:tr>
      <w:tr>
        <w:trPr>
          <w:trHeight w:val="326" w:hRule="atLeast"/>
        </w:trPr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24605,434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61692,518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37087,084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23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795" w:leader="none"/>
              </w:tabs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50368,623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6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+25763,189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3"/>
        <w:shd w:fill="auto" w:val="clear"/>
        <w:spacing w:lineRule="exact" w:line="312"/>
        <w:ind w:firstLine="760"/>
        <w:rPr/>
      </w:pPr>
      <w:r>
        <w:rPr/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Темпы роста (снижения) к Первоначально утвержденному бюджету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в общем показателе с увеличением на 24605,434 тыс. рублей или на 3,2%, в том числе: объем безвозмездных поступлений с ростом на 61692,518 тыс. рублей или на 10,0%, по налоговым и неналоговым доходам с уменьшением на 37087,084 тыс. рублей или на 23,6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увеличением на 50368,623 тыс. рублей или на 6,5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с увеличением на 25763,189 тыс. рублей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Темпы роста (снижения) к Утвержденному бюджету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в общем показателе с ростом на 36820,649 тыс. рублей или на 4,8%, в том числе: объем безвозмездных поступлений с ростом на 46891,602 тыс. рублей или на 7,4%, налоговые и неналоговые доходы с уменьшением на 10070,953 тыс. рублей или на 7,7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42763,402 тыс. рублей или на 5,5%;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ефицит бюджета с увеличением на 5942,753 тыс. рублей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Основные характеристики бюджета МО «Хоринский район» на плановый период 2024 и 2025 годов изменяются:</w:t>
      </w:r>
    </w:p>
    <w:p>
      <w:pPr>
        <w:pStyle w:val="Normal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блица №2</w:t>
      </w:r>
    </w:p>
    <w:tbl>
      <w:tblPr>
        <w:tblW w:w="1046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275"/>
        <w:gridCol w:w="1276"/>
        <w:gridCol w:w="1276"/>
        <w:gridCol w:w="1247"/>
        <w:gridCol w:w="1276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тверждено на 2024-2025 годы Решением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 22.12.2022г. №2-46/22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в редакции Решени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1-48/23 от 03.02.2023г.)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лагается внесенным Проектом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а на 2024-2025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4-гр.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тыс.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гр.6-гр.3)</w:t>
            </w:r>
          </w:p>
        </w:tc>
      </w:tr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(тыс.руб.), в т ч.:</w:t>
            </w:r>
          </w:p>
          <w:p>
            <w:pPr>
              <w:pStyle w:val="Normal"/>
              <w:ind w:left="-13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оговые и неналоговые</w:t>
            </w:r>
          </w:p>
          <w:p>
            <w:pPr>
              <w:pStyle w:val="Normal"/>
              <w:ind w:left="-137" w:right="-7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4897,286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107,220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9790,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807299,469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8802,06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8497,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726955,586135107,220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1848,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32058,3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32058,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839357,769148802,060</w:t>
            </w:r>
          </w:p>
          <w:p>
            <w:pPr>
              <w:pStyle w:val="Style22"/>
              <w:ind w:lef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0555,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32058,3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32058,3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4897,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firstLine="33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7299,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3955,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16" w:firstLine="709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29058,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firstLine="33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9357,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32058,3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Дефицит(-) /Профици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36"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(+)3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+300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7030A0"/>
          <w:sz w:val="16"/>
        </w:rPr>
      </w:pPr>
      <w:r>
        <w:rPr>
          <w:rFonts w:eastAsia="Calibri"/>
          <w:color w:val="7030A0"/>
          <w:sz w:val="16"/>
        </w:rPr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сновных показателей бюджета к Первоначально утвержденному бюджету составляют: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) в 2024 году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оходы в сумме 726955,586 тыс. рублей с увеличением на 32058,300 тыс. рублей или на 4,6%, в том числе: объем безвозмездных поступлений в сумме 591848,366 тыс. рублей с увеличением на 32058,300 тыс. рублей или на 5,7%, налоговые и неналоговые доходы без изменений в сумме 135107,220 тыс. рубле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расходы в сумме 723955,586 тыс. рублей с увеличением на 29058,300 тыс. рублей или на 4,2%;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- утверждается профицит бюджета в сумме 3000,000 тыс. рублей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2) в 2025 году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оходы в сумме 839357,769 тыс. рублей с увеличением на 32058,300 тыс. рублей или на 4,0%, в том числе: объем безвозмездных поступлений в сумме 690555,709 тыс. рублей с увеличением на 32058,300 тыс. рублей или на 4,9%, налоговые и неналоговые доходы в сумме 148802,060 тыс. рублей без изменени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расходы в сумме 839357,769 тыс. рублей с увеличением на 32058,300 тыс. рублей или на 4,0%;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- дефицит/профицит бюджета 0,000 тыс. рублей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/>
      </w:pPr>
      <w:r>
        <w:rPr>
          <w:rStyle w:val="6"/>
          <w:bCs w:val="false"/>
        </w:rPr>
        <w:t>3. Анализ текстовой части Проекта Решения о бюджете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ь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Пунктом 1</w:t>
      </w:r>
      <w:r>
        <w:rPr/>
        <w:t xml:space="preserve"> </w:t>
      </w:r>
      <w:r>
        <w:rPr>
          <w:sz w:val="24"/>
          <w:szCs w:val="24"/>
        </w:rPr>
        <w:t>Проекта Решения о бюджете вносятся изменения в основные показатели бюджета МО «Хоринский район»: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2023 год - в доходы, расходы и дефицит местного бюджета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 2024 год - в доходы, расходы и профицит местного бюджета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2025 год - в доходы, расходы и дефицит/профицит местного бюджета. 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В статье 7 Решения </w:t>
      </w:r>
      <w:r>
        <w:rPr>
          <w:rFonts w:eastAsia="Calibri" w:cs="Times New Roman" w:ascii="Times New Roman" w:hAnsi="Times New Roman"/>
          <w:sz w:val="24"/>
          <w:szCs w:val="24"/>
        </w:rPr>
        <w:t>№2-46/22 от22.12.2022 года (в редакции Решения №1-48/23 от 03.02.2023г.) у</w:t>
      </w:r>
      <w:r>
        <w:rPr>
          <w:rFonts w:cs="Times New Roman" w:ascii="Times New Roman" w:hAnsi="Times New Roman"/>
          <w:sz w:val="24"/>
          <w:szCs w:val="24"/>
        </w:rPr>
        <w:t>становить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рхний предел внутреннего муниципального долга муниципального образования «Хоринский район» на 1 января 2024 года не должен превышать 3180,0 тыс. рублей, на 1 января 2025 года -3000,0 тыс. рублей, на 1 января 2026 года – 0,0 рублей; </w:t>
      </w:r>
    </w:p>
    <w:p>
      <w:pPr>
        <w:pStyle w:val="24"/>
        <w:spacing w:lineRule="auto" w:line="240" w:before="0" w:after="0"/>
        <w:ind w:firstLine="709"/>
        <w:rPr/>
      </w:pPr>
      <w:r>
        <w:rPr/>
        <w:t>- верхний предел долга по муниципальным гарантиям на 1 января 2024 года в сумме 0,0 рублей, на 1 января 2025 года - 0,0 рублей, на 1 января 2026 года – 0,0 рублей.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>3.3.</w:t>
      </w:r>
      <w:r>
        <w:rPr/>
        <w:t xml:space="preserve"> Пунктом 3 утверждается объем налоговых и неналоговых доходов бюджета муниципального образования «Хоринский район» на 2023 год Приложением 1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4.</w:t>
      </w:r>
      <w:r>
        <w:rPr/>
        <w:t xml:space="preserve"> Пунктом 4 утверждается объем безвозмездных поступлений на 2023 год согласно Приложения 3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5.</w:t>
      </w:r>
      <w:r>
        <w:rPr/>
        <w:t xml:space="preserve"> Пунктом 5 утверждается объем безвозмездных поступлений на 2024-2025 годы согласно Приложения 4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6.</w:t>
      </w:r>
      <w:r>
        <w:rPr/>
        <w:t xml:space="preserve"> Пунктом 6 утверждается распределение бюджетных ассигнований по разделам и подразделам классификации расходов бюджета на 2023 год согласно Приложения 5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7.</w:t>
      </w:r>
      <w:r>
        <w:rPr/>
        <w:t xml:space="preserve"> Пунктом 7 утверждается распределение бюджетных ассигнований по разделам и подразделам классификации расходов бюджета на 2024-2025 годы согласно Приложения 6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8.</w:t>
      </w:r>
      <w:r>
        <w:rPr/>
        <w:t xml:space="preserve"> Пунктом 8 утверждается ведомственная структура расходов бюджета на 2023 год согласно Приложения 7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9.</w:t>
      </w:r>
      <w:r>
        <w:rPr/>
        <w:t xml:space="preserve"> Пунктом 9 утверждается ведомственная структура расходов бюджета на 2024-2025 годы согласно Приложения 8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0.</w:t>
      </w:r>
      <w:r>
        <w:rPr/>
        <w:t xml:space="preserve"> Пунктом 10 утверждаются изменения по источникам финансирования дефицита бюджета в 2023 году согласно Приложения 9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1.</w:t>
      </w:r>
      <w:r>
        <w:rPr/>
        <w:t xml:space="preserve"> Пунктом 11 утверждаются изменения по источникам финансирования дефицита бюджета в 2024-2025 годы согласно Приложения 10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2.</w:t>
      </w:r>
      <w:r>
        <w:rPr/>
        <w:t xml:space="preserve"> Пунктом 12 утверждаются изменения в программу муниципальных внутренних заимствований МО «Хоринский район» на 2023 год и на 2024-2025 годы согласно Приложения 12 к Проекту.</w:t>
      </w:r>
    </w:p>
    <w:p>
      <w:pPr>
        <w:pStyle w:val="Normal"/>
        <w:ind w:firstLine="567"/>
        <w:jc w:val="both"/>
        <w:rPr/>
      </w:pPr>
      <w:r>
        <w:rPr>
          <w:b/>
        </w:rPr>
        <w:t>3.13.</w:t>
      </w:r>
      <w:r>
        <w:rPr/>
        <w:t xml:space="preserve"> По статье 2: Настоящее решение вступает в силу со дня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4. Доходы бюджета МО «Хоринский район».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Представленным Проектом в 2023 году объем доходов утверждается в сумме 798476,154 тыс. рублей, в общем показателе с увеличением на 36820,649 тыс. рублей или на 4,8%, в том числе: 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Объем налоговых и неналоговых доходов бюджета утверждается в объеме 120157,336 тыс. рублей с уточнением в сторону уменьшения на 10070,953 тыс. рублей или на 7,7%.  Налоговые доходы утверждаются в объеме 110271,136 тыс. рублей без изменений, неналоговые доходы утверждаются в объеме 9886,200 тыс. рублей с уменьшением на 10070,953 тыс. рублей или на 50,5% по доходам от реализации имущества, находящегося в собственности муниципального района в связи с уточнением прогнозного плана приватизации на 2023 год.</w:t>
      </w:r>
    </w:p>
    <w:p>
      <w:pPr>
        <w:pStyle w:val="23"/>
        <w:shd w:fill="auto" w:val="clear"/>
        <w:spacing w:lineRule="auto" w:line="240"/>
        <w:ind w:left="140" w:firstLine="42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дельный вес налоговых и неналоговых доходов в общем объеме доходов бюджета – 15,1%, 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  <w:sz w:val="24"/>
          <w:szCs w:val="24"/>
        </w:rPr>
        <w:t xml:space="preserve">налоговые доходы – 91,8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8,2%.</w:t>
      </w:r>
    </w:p>
    <w:p>
      <w:pPr>
        <w:pStyle w:val="Normal"/>
        <w:ind w:firstLine="567"/>
        <w:jc w:val="both"/>
        <w:rPr/>
      </w:pPr>
      <w:r>
        <w:rPr>
          <w:b/>
        </w:rPr>
        <w:t>4.1.2</w:t>
      </w:r>
      <w:r>
        <w:rPr/>
        <w:t xml:space="preserve">. Безвозмездные поступления утверждаются в сумме 678106,407 тыс. рублей, в общем показателе с увеличением на 46679,191 тыс. рублей или на 7,4% к Утвержден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1) Дотации утверждаются в объеме 89750,200 тыс. рублей,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Субсидии утверждаются в объеме 296720,202 тыс. рублей с увеличением в общем показателе на 36954,002 тыс. рублей или на 14,1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Комитет по управлению муниципальным хозяйством и имуществом увеличение </w:t>
      </w:r>
      <w:r>
        <w:rPr>
          <w:shd w:fill="FFFFFF" w:val="clear"/>
        </w:rPr>
        <w:t>в сумме 2558,0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Комитет по экономике и финансам с увеличением на 1699,711 тыс. рублей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- </w:t>
      </w:r>
      <w:r>
        <w:rPr>
          <w:iCs/>
          <w:color w:val="000000"/>
        </w:rPr>
        <w:t xml:space="preserve"> Администрация МО «Хоринский район» с увеличением на 23,200 тыс. рублей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- Управление культуры МО «Хоринский район» с увеличением в общем показателе на 12608,810 тыс. рублей, в том числе с увеличением на 13117,421 тыс. рублей, с уточнением в сторону уменьшения </w:t>
      </w:r>
      <w:r>
        <w:rPr>
          <w:iCs/>
          <w:color w:val="000000"/>
        </w:rPr>
        <w:t>на 296,2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Хоринское управление образования </w:t>
      </w:r>
      <w:r>
        <w:rPr>
          <w:shd w:fill="FFFFFF" w:val="clear"/>
        </w:rPr>
        <w:t xml:space="preserve">уточнение в сторону увеличения </w:t>
      </w:r>
      <w:r>
        <w:rPr>
          <w:iCs/>
          <w:color w:val="000000"/>
        </w:rPr>
        <w:t>на 19851,87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3)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Субвенции утверждаются в объеме 248977,001 тыс. рублей с увеличением на 9844,600 тыс. рублей или на 4,1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Комитет по экономике и финансам с увеличением на 11,0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Хоринское управление образования </w:t>
      </w:r>
      <w:r>
        <w:rPr>
          <w:shd w:fill="FFFFFF" w:val="clear"/>
        </w:rPr>
        <w:t xml:space="preserve">увеличение </w:t>
      </w:r>
      <w:r>
        <w:rPr>
          <w:iCs/>
          <w:color w:val="000000"/>
        </w:rPr>
        <w:t>на 9540,4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Администрация МО «Хоринский район» с увеличением на 293,200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) Иные межбюджетные трансферты </w:t>
      </w:r>
      <w:r>
        <w:rPr>
          <w:iCs/>
          <w:color w:val="000000"/>
        </w:rPr>
        <w:t>утверждаются в сумме 42871,415 тыс. рублей с увеличением на 93,000 тыс. рублей и на 0,2% 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Хоринское управление образования на 93,000 тыс. рублей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678106,407 тыс. рублей), соответствует объему доходов, отраженному в приложении 3 «Объем безвозмездных поступлений на 2023 год» к Проекту 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оля безвозмездных поступлений составит 84,9% от общего объема доходов бюджета. Структура по безвозмездным поступлениям представлена: наибольший удельный вес в структуре занимают поступления в виде субсидий – 43,8%, субвенции от других бюджетов – 36,7%, дотаций от других бюджетов – 13,2%, иные межбюджетные трансферты – 6,3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2023 года представлен в следующем виде: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rFonts w:eastAsia="Calibri"/>
          <w:color w:val="000000"/>
          <w:sz w:val="22"/>
          <w:szCs w:val="22"/>
        </w:rPr>
        <w:t>таблица №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1-48/23 от 03.02.2023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03.2023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03.2023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61655,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8476,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6820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8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427,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8318,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6891,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4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5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5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66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720,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954,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32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977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44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78,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71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228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57,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7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57,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86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007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50,5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6,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7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,3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Уточнение показателей по доходам бюджета в 2024-2025 годы представлено в таблице: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rFonts w:eastAsia="Calibri"/>
          <w:color w:val="000000"/>
          <w:sz w:val="22"/>
          <w:szCs w:val="22"/>
        </w:rPr>
        <w:t>таблица №4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134"/>
        <w:gridCol w:w="567"/>
        <w:gridCol w:w="1276"/>
        <w:gridCol w:w="1134"/>
        <w:gridCol w:w="992"/>
        <w:gridCol w:w="567"/>
      </w:tblGrid>
      <w:tr>
        <w:trPr>
          <w:trHeight w:val="2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. Решени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-48/23 от 03.02.2023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2.03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03.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. Решения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-48/23 от 03.02.2023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2.03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03.2023 г.</w:t>
            </w:r>
          </w:p>
        </w:tc>
      </w:tr>
      <w:tr>
        <w:trPr>
          <w:trHeight w:val="4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489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6955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2058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7299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357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righ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2058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0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790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1848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2058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497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555,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righ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2058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9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13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13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68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213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04,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118,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213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6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48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592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844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37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82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844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1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107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107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802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802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42,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42,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37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37,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2.1.</w:t>
      </w:r>
      <w:r>
        <w:rPr>
          <w:sz w:val="24"/>
          <w:szCs w:val="24"/>
        </w:rPr>
        <w:t xml:space="preserve"> Представленным Проектом в 2024 году объем доходов утверждается в сумме 726955,586 тыс. рублей с увеличением на 32058,300 тыс. рублей или на 4,6%, в том числе: </w:t>
      </w:r>
    </w:p>
    <w:p>
      <w:pPr>
        <w:pStyle w:val="Normal"/>
        <w:ind w:firstLine="567"/>
        <w:jc w:val="both"/>
        <w:rPr/>
      </w:pPr>
      <w:r>
        <w:rPr/>
        <w:t xml:space="preserve">1) Безвозмездные поступления утверждаются в сумме 591848,366 тыс. рублей, с увеличением на 32058,300 тыс. рублей или на 5,7% к Утвержден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Дотации утверждаются в объеме 58813,900 тыс. рублей,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убсидии утверждаются в объеме 252981,849 тыс. рублей с </w:t>
      </w:r>
      <w:r>
        <w:rPr>
          <w:iCs/>
          <w:color w:val="000000"/>
        </w:rPr>
        <w:t>увеличением на 22213,700 тыс. рублей или на 9,6%;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 xml:space="preserve">- </w:t>
      </w:r>
      <w:r>
        <w:rPr>
          <w:color w:val="000000"/>
        </w:rPr>
        <w:t xml:space="preserve">Субвенции утверждаются в объеме 248592,639 тыс. рублей с </w:t>
      </w:r>
      <w:r>
        <w:rPr>
          <w:iCs/>
          <w:color w:val="000000"/>
        </w:rPr>
        <w:t>увеличением на 9844,600 тыс. рублей или на 4,1%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Иные межбюджетные трансферты </w:t>
      </w:r>
      <w:r>
        <w:rPr>
          <w:iCs/>
          <w:color w:val="000000"/>
        </w:rPr>
        <w:t xml:space="preserve">утверждаются в сумме 31459,978 тыс. рублей </w:t>
      </w:r>
      <w:r>
        <w:rPr>
          <w:color w:val="000000"/>
        </w:rPr>
        <w:t>без изменений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ля безвозмездных поступлений составит 81,4% от общего объема доходов бюджета. </w:t>
      </w:r>
    </w:p>
    <w:p>
      <w:pPr>
        <w:pStyle w:val="23"/>
        <w:shd w:fill="auto" w:val="clear"/>
        <w:spacing w:lineRule="auto" w:line="240"/>
        <w:ind w:left="140" w:firstLine="427"/>
        <w:rPr>
          <w:color w:val="000000"/>
          <w:sz w:val="24"/>
          <w:szCs w:val="24"/>
        </w:rPr>
      </w:pPr>
      <w:r>
        <w:rPr>
          <w:sz w:val="24"/>
          <w:szCs w:val="24"/>
        </w:rPr>
        <w:t>2) Объем налоговых и неналоговых доходов бюджета утверждается в объеме 135107,220 тыс. рублей без изменений. Налоговые доходы утверждаются в объеме 125442,820 тыс. рублей, неналоговые доходы утверждаются в объеме 9664,400 тыс. рублей. Удельный вес налоговых и неналоговых доходов в общем объеме доходов бюджета составит 18,6%.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2.2.</w:t>
      </w:r>
      <w:r>
        <w:rPr>
          <w:sz w:val="24"/>
          <w:szCs w:val="24"/>
        </w:rPr>
        <w:t xml:space="preserve"> В плановый период 2025 года объем доходов утверждается в сумме 839357,769 тыс. рублей с увеличением на 32058,300 тыс. рублей или на 4,0%, в том числе: </w:t>
      </w:r>
    </w:p>
    <w:p>
      <w:pPr>
        <w:pStyle w:val="Normal"/>
        <w:ind w:firstLine="567"/>
        <w:jc w:val="both"/>
        <w:rPr/>
      </w:pPr>
      <w:r>
        <w:rPr/>
        <w:t xml:space="preserve">1) Безвозмездные поступления утверждаются в сумме 690555,709 тыс. рублей, с увеличением на 32058,300 тыс. рублей или на 4,0% к Утвержден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Дотации утверждаются в объеме 51696,300 тыс. рублей,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убсидии утверждаются в объеме 359118,292 тыс. рублей, </w:t>
      </w:r>
      <w:r>
        <w:rPr>
          <w:shd w:fill="FFFFFF" w:val="clear"/>
        </w:rPr>
        <w:t xml:space="preserve">уточнение в сторону увеличения </w:t>
      </w:r>
      <w:r>
        <w:rPr>
          <w:iCs/>
          <w:color w:val="000000"/>
        </w:rPr>
        <w:t>на 22213,700 тыс. рублей или на 6,6%;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 xml:space="preserve">- </w:t>
      </w:r>
      <w:r>
        <w:rPr>
          <w:color w:val="000000"/>
        </w:rPr>
        <w:t xml:space="preserve">Субвенции утверждаются в объеме 248282,039 тыс. рублей, </w:t>
      </w:r>
      <w:r>
        <w:rPr>
          <w:shd w:fill="FFFFFF" w:val="clear"/>
        </w:rPr>
        <w:t xml:space="preserve">уточнение в сторону </w:t>
      </w:r>
      <w:r>
        <w:rPr>
          <w:iCs/>
          <w:color w:val="000000"/>
        </w:rPr>
        <w:t>увеличения на 9844,600 тыс. рублей или на 4,1%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Иные межбюджетные трансферты </w:t>
      </w:r>
      <w:r>
        <w:rPr>
          <w:iCs/>
          <w:color w:val="000000"/>
        </w:rPr>
        <w:t>утверждаются в сумме 31459,078 тыс. рублей без измене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ля безвозмездных поступлений составит 82,3% от общего объема доходов бюджета. </w:t>
      </w:r>
    </w:p>
    <w:p>
      <w:pPr>
        <w:pStyle w:val="23"/>
        <w:shd w:fill="auto" w:val="clear"/>
        <w:spacing w:lineRule="auto" w:line="240"/>
        <w:ind w:left="140" w:firstLine="427"/>
        <w:rPr>
          <w:color w:val="000000"/>
          <w:sz w:val="24"/>
          <w:szCs w:val="24"/>
        </w:rPr>
      </w:pPr>
      <w:r>
        <w:rPr>
          <w:sz w:val="24"/>
          <w:szCs w:val="24"/>
        </w:rPr>
        <w:t>2) Объем налоговых и неналоговых доходов бюджета утверждается в объеме 135107,220 тыс. рублей без изменений. Налоговые доходы утверждаются в объеме 125442,820 тыс. рублей, неналоговые доходы утверждаются в объеме 9664,400 тыс. рублей. Удельный вес налоговых и неналоговых доходов в общем объеме доходов бюджета составит 17,7%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</w:rPr>
      </w:pPr>
      <w:r>
        <w:rPr>
          <w:b/>
        </w:rPr>
        <w:t>5. Расходы бюджета МО «Хоринский район»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>5.1.</w:t>
      </w:r>
      <w:r>
        <w:rPr/>
        <w:t xml:space="preserve"> Изменение расходной части бюджета на 2023 год предполагается в сторону увеличения на 42763,402 тыс. рублей или на 5,5% к ранее утвержденным назначениям, в результате представленных уточнений объем расходов бюджета составит 821059,343 тыс. рублей. Изменение расходной части бюджета связано с необходимостью </w:t>
      </w:r>
      <w:r>
        <w:rPr>
          <w:iCs/>
        </w:rPr>
        <w:t xml:space="preserve">распределения поступивших безвозмездных поступлений </w:t>
      </w:r>
      <w:r>
        <w:rPr>
          <w:color w:val="000000"/>
        </w:rPr>
        <w:t>в сумме 46891,602 тыс. рублей, бюджетного кредита в сумме 3000,000 тыс. рублей, остатка средств на 01.01.2023 года в сумме 2942,753 тыс. рублей, уточнением расходов в связи с уменьшением объема собственных доходов на 10070,953 тыс. рублей. Так же учтены передвижки по заявлениям главных распорядителей бюджетных средств</w:t>
      </w:r>
      <w:r>
        <w:rPr>
          <w:iCs/>
        </w:rPr>
        <w:t>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p>
      <w:pPr>
        <w:pStyle w:val="Normal"/>
        <w:ind w:firstLine="709"/>
        <w:jc w:val="right"/>
        <w:rPr/>
      </w:pPr>
      <w:r>
        <w:rPr>
          <w:rFonts w:eastAsia="Calibri"/>
          <w:sz w:val="22"/>
          <w:szCs w:val="22"/>
        </w:rPr>
        <w:t>таблица №5</w:t>
      </w:r>
    </w:p>
    <w:tbl>
      <w:tblPr>
        <w:tblW w:w="105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417"/>
        <w:gridCol w:w="907"/>
        <w:gridCol w:w="1285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46/22 от 2.12.2022г.</w:t>
            </w:r>
          </w:p>
          <w:p>
            <w:pPr>
              <w:pStyle w:val="Normal"/>
              <w:ind w:left="33" w:right="-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Решения </w:t>
            </w:r>
          </w:p>
          <w:p>
            <w:pPr>
              <w:pStyle w:val="Normal"/>
              <w:ind w:left="33" w:right="-1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-48/23 от 3.02.2023г.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2.03.2023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03.2023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29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20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09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6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7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7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боров,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5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0</w:t>
            </w:r>
          </w:p>
        </w:tc>
      </w:tr>
      <w:tr>
        <w:trPr>
          <w:trHeight w:val="1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80,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1,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59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1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7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9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49,0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29,3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680,3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3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3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,0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,0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9,0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80,3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61,4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53,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292,3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5,8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4,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78,1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5,5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9,7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14,1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929,8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909,7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3979,9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6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7,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30,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392,6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59,3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314,6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155,3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3,0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20,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32,1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1,9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,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,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46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2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39,3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63,3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324,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85,1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74,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189,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,5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4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8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04,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52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48,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5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4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5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6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8,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,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7,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3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61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7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5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0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8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7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8295,9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1059,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2763,4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5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/>
      </w:pPr>
      <w:r>
        <w:rPr>
          <w:b/>
          <w:sz w:val="24"/>
          <w:szCs w:val="24"/>
        </w:rPr>
        <w:t xml:space="preserve">1)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общем показателе в сторону уменьшения на 309,000 тыс. рублей или </w:t>
      </w:r>
      <w:r>
        <w:rPr>
          <w:iCs/>
          <w:sz w:val="24"/>
          <w:szCs w:val="24"/>
        </w:rPr>
        <w:t>на 0,6</w:t>
      </w:r>
      <w:r>
        <w:rPr>
          <w:sz w:val="24"/>
          <w:szCs w:val="24"/>
        </w:rPr>
        <w:t xml:space="preserve">% к ранее утвержденным назначениям и составил 49220,959 тыс. рублей, доля в расходах бюджета – 6,0%. </w:t>
      </w:r>
      <w:r>
        <w:rPr>
          <w:color w:val="000000"/>
          <w:sz w:val="24"/>
          <w:szCs w:val="24"/>
        </w:rPr>
        <w:t>Уточнение бюджетных ассигнований предусмотрено по подразделам:</w:t>
      </w:r>
    </w:p>
    <w:p>
      <w:pPr>
        <w:pStyle w:val="TextBodyIndent"/>
        <w:spacing w:lineRule="atLeast" w:line="240"/>
        <w:ind w:firstLine="708"/>
        <w:rPr/>
      </w:pP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0107 «Обеспечение выборов, референдумов» с увеличением на 1150,000 тыс. рублей;</w:t>
      </w:r>
    </w:p>
    <w:p>
      <w:pPr>
        <w:pStyle w:val="TextBodyIndent"/>
        <w:spacing w:lineRule="atLeast" w:line="240"/>
        <w:ind w:firstLine="708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0111 «Резервный фонд» уменьшение на 100,000 тыс. рублей или на 12,0%;</w:t>
      </w:r>
    </w:p>
    <w:p>
      <w:pPr>
        <w:pStyle w:val="TextBodyIndent"/>
        <w:spacing w:lineRule="atLeast" w:line="24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13 «Другие общегосударственные вопросы» уменьшены на 1359,000 тыс. рублей или на 5,1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2) по разделу 0300 «Национальная безопасность и правоохранительная деятельность» </w:t>
      </w:r>
      <w:r>
        <w:rPr>
          <w:sz w:val="24"/>
          <w:szCs w:val="24"/>
        </w:rPr>
        <w:t>объем расходов в сумме 208,800 тыс. рублей с уменьшением на 87,500 тыс. рублей или на 29,5% по подразделу 0309 «</w:t>
      </w:r>
      <w:r>
        <w:rPr>
          <w:color w:val="000000"/>
          <w:sz w:val="24"/>
          <w:szCs w:val="24"/>
        </w:rPr>
        <w:t>Защита населения от последствий чрезвычайных ситуаций, гражданская оборона»</w:t>
      </w:r>
      <w:r>
        <w:rPr>
          <w:sz w:val="24"/>
          <w:szCs w:val="24"/>
        </w:rPr>
        <w:t>. Удельный вес в расходах бюджета – 0,03%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3) по разделу 0400 «Национальная экономика»</w:t>
      </w:r>
      <w:r>
        <w:rPr>
          <w:sz w:val="24"/>
          <w:szCs w:val="24"/>
        </w:rPr>
        <w:t xml:space="preserve"> объем расходов составит 25529,353 тыс. рублей с увеличением на 1680,311 тыс. рублей или на 7,0%. Доля расходов по разделу в общем объеме расходов бюджета – 3,1%. Уточнение по подразделу 0412 «Другие вопросы в области национальной экономики» на 1680,311 тыс. рублей – 90,4%. 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4) </w:t>
      </w: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т 49853,801 тыс. рублей с увеличением на 5292,348 тыс. рублей или на 11,9%, в том числе </w:t>
      </w:r>
      <w:r>
        <w:rPr>
          <w:color w:val="000000"/>
          <w:sz w:val="24"/>
          <w:szCs w:val="24"/>
        </w:rPr>
        <w:t>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sz w:val="24"/>
          <w:szCs w:val="24"/>
        </w:rPr>
        <w:t>0502 «Коммунальное хозяйство» увеличение на 2778,178 тыс. рублей или на 8,9%;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- 0503 «Благоустройство» увеличение на 2514,170 тыс. рублей или на 19,0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Удельный вес в расходах бюджета – 6,1%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с увеличением на 23979,926 тыс. рублей, </w:t>
      </w:r>
      <w:r>
        <w:rPr>
          <w:iCs/>
          <w:sz w:val="24"/>
          <w:szCs w:val="24"/>
        </w:rPr>
        <w:t>или на 4,6</w:t>
      </w:r>
      <w:r>
        <w:rPr>
          <w:sz w:val="24"/>
          <w:szCs w:val="24"/>
        </w:rPr>
        <w:t xml:space="preserve">% к ранее утвержденным назначениям и составил 545889,799 тыс. рублей с удельным весом в расходах бюджета 66,5%. </w:t>
      </w:r>
      <w:r>
        <w:rPr>
          <w:color w:val="000000"/>
          <w:sz w:val="24"/>
          <w:szCs w:val="24"/>
        </w:rPr>
        <w:t xml:space="preserve">Увелич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 xml:space="preserve">по подразделам: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0701 «Дошкольное образование» на 12392,688 тыс. рублей или 15,3%;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</w:t>
      </w:r>
      <w:r>
        <w:rPr>
          <w:sz w:val="24"/>
          <w:szCs w:val="24"/>
        </w:rPr>
        <w:t>702 «Общее образование» на 11155,326 тыс. рублей или на 3,0%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703 «Дополнительное образование» на 411,912 тыс. рублей или 0,9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709 «</w:t>
      </w:r>
      <w:r>
        <w:rPr>
          <w:color w:val="000000"/>
          <w:sz w:val="24"/>
          <w:szCs w:val="24"/>
        </w:rPr>
        <w:t xml:space="preserve">Другие вопросы в области образования» </w:t>
      </w:r>
      <w:r>
        <w:rPr>
          <w:sz w:val="24"/>
          <w:szCs w:val="24"/>
        </w:rPr>
        <w:t>на 20,000 тыс. рублей или 0,1%;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 xml:space="preserve">6) по разделу 0800 «Культура, кинематография» </w:t>
      </w:r>
      <w:r>
        <w:rPr>
          <w:sz w:val="24"/>
          <w:szCs w:val="24"/>
        </w:rPr>
        <w:t xml:space="preserve">объем расходов утверждается в сумме 100463,326 тыс. рублей с увеличением на 11324,017 тыс. рублей, </w:t>
      </w:r>
      <w:r>
        <w:rPr>
          <w:iCs/>
          <w:sz w:val="24"/>
          <w:szCs w:val="24"/>
        </w:rPr>
        <w:t>или на 12,7</w:t>
      </w:r>
      <w:r>
        <w:rPr>
          <w:sz w:val="24"/>
          <w:szCs w:val="24"/>
        </w:rPr>
        <w:t xml:space="preserve">% к ранее утвержденным назначениям. Доля расходов по разделу в общем объеме расходов бюджета – 12,2%. </w:t>
      </w:r>
      <w:r>
        <w:rPr>
          <w:color w:val="000000"/>
          <w:sz w:val="24"/>
          <w:szCs w:val="24"/>
        </w:rPr>
        <w:t>Увеличение бюджетных ассигнований предусмотрено по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- 0801</w:t>
      </w:r>
      <w:r>
        <w:rPr>
          <w:sz w:val="24"/>
          <w:szCs w:val="24"/>
        </w:rPr>
        <w:t xml:space="preserve"> «Культура» на 11189,017 тыс. рублей или 13,52%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804 «Другие вопросы в области культуры, кинематографии» на 135,000 тыс. рублей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7) по разделу 1000 «Социальная политика»</w:t>
      </w:r>
      <w:r>
        <w:rPr>
          <w:iCs/>
        </w:rPr>
        <w:t xml:space="preserve"> уточненный объем составит 12552,805 тыс. рублей, увеличены расходы на 648,400 тыс. рублей - на 5,4% по подразделам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1003 «Социальное обеспечение населения» на 450,000 тыс. рублей – 10,4%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1006 «Другие вопросы в социальной политике» - на 198,400 тыс. рублей – 7,0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Удельный вес в расходах бюджета – 1,5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8)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по разделу 1100 «Физическая культура и спорт» </w:t>
      </w:r>
      <w:r>
        <w:rPr>
          <w:iCs/>
          <w:sz w:val="24"/>
          <w:szCs w:val="24"/>
        </w:rPr>
        <w:t xml:space="preserve">объем расходов в сумме 2059,400 тыс. рублей с увеличением на 77,400 тыс. рублей или 3,9% по подразделу 1102 «Массовый спорт» на 77,400 тыс. рублей или 4,2%. </w:t>
      </w:r>
      <w:r>
        <w:rPr>
          <w:sz w:val="24"/>
          <w:szCs w:val="24"/>
        </w:rPr>
        <w:t>Удельный вес в расходах бюджета – 0,3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9) по разделу 1200 «Средства массовой информации» </w:t>
      </w:r>
      <w:r>
        <w:rPr>
          <w:iCs/>
          <w:sz w:val="24"/>
          <w:szCs w:val="24"/>
        </w:rPr>
        <w:t>объем расходов без изменений – 1100,000 тыс. рублей.</w:t>
      </w:r>
      <w:r>
        <w:rPr>
          <w:sz w:val="24"/>
          <w:szCs w:val="24"/>
        </w:rPr>
        <w:t xml:space="preserve"> Удельный вес в расходах бюджета – 0,1%.</w:t>
      </w:r>
    </w:p>
    <w:p>
      <w:pPr>
        <w:pStyle w:val="Normal"/>
        <w:ind w:firstLine="567"/>
        <w:jc w:val="both"/>
        <w:rPr>
          <w:iCs/>
        </w:rPr>
      </w:pPr>
      <w:r>
        <w:rPr>
          <w:b/>
          <w:iCs/>
        </w:rPr>
        <w:t>10)</w:t>
      </w:r>
      <w:r>
        <w:rPr>
          <w:iCs/>
        </w:rPr>
        <w:t xml:space="preserve"> </w:t>
      </w:r>
      <w:r>
        <w:rPr>
          <w:b/>
          <w:iCs/>
        </w:rPr>
        <w:t xml:space="preserve">по разделу 1400 «Межбюджетный трансферты» </w:t>
      </w:r>
      <w:r>
        <w:rPr>
          <w:iCs/>
        </w:rPr>
        <w:t>объем расходов в сумме 34161,100 тыс. рублей, доля в общем объеме расходов бюджета – 4,2%. Объем расходов увеличен на 157,500 тыс. рублей или 0,5% по подразделу 1403 «Прочие межбюджетные трансферты общего   характера» на 157,500 тыс. рублей на 0,6%.</w:t>
      </w:r>
    </w:p>
    <w:p>
      <w:pPr>
        <w:pStyle w:val="23"/>
        <w:shd w:fill="auto" w:val="clear"/>
        <w:spacing w:lineRule="auto" w:line="240"/>
        <w:ind w:firstLine="567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5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3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20731,609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. рублей с увеличением на 1804,200 тыс. рублей или 9,5% к ранее Утвержденному бюджету. Непрограммные расходы составили 2,5% всех расходов бюджета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внесены в объемы бюджетных ассигнований по девяти разделам бюджетной классификации расходов Российской Федерации из десяти разделов, в разрезе которых сформирован бюджет в общем показателе в сторону увеличения на 42763,402 тыс. рублей, по двум из которых объемы бюджетных ассигнований уменьшаются на 396,500 тыс. рублей, по семи разделам с увеличением на 43159,902тыс. рублей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b/>
          <w:iCs/>
        </w:rPr>
        <w:t>5.3.</w:t>
      </w:r>
      <w:r>
        <w:rPr>
          <w:iCs/>
        </w:rPr>
        <w:t xml:space="preserve"> </w:t>
      </w:r>
      <w:r>
        <w:rPr/>
        <w:t xml:space="preserve">Изменения в плановый период 2024-2025 годов. Представленным проектом вносятся изменения в плановых 2024 - 2025 годах в расходной части бюджета. </w:t>
      </w:r>
      <w:r>
        <w:rPr>
          <w:color w:val="000000"/>
        </w:rPr>
        <w:t>Уточнение показателей по расходам бюджета в 2024-2025 годы представлено в таблице: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rFonts w:eastAsia="Calibri"/>
          <w:color w:val="000000"/>
          <w:sz w:val="22"/>
          <w:szCs w:val="22"/>
        </w:rPr>
        <w:t>таблица №6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417"/>
        <w:gridCol w:w="1134"/>
        <w:gridCol w:w="1134"/>
        <w:gridCol w:w="567"/>
        <w:gridCol w:w="1418"/>
        <w:gridCol w:w="1134"/>
        <w:gridCol w:w="992"/>
        <w:gridCol w:w="567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. Решени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-48/23 от 03.02.2023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2.03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03.2023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. Решения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-48/23 от 03.02.2023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2.03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03.2023 г.</w:t>
            </w:r>
          </w:p>
        </w:tc>
      </w:tr>
      <w:tr>
        <w:trPr>
          <w:trHeight w:val="4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489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955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9058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7299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357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righ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2058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0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88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93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5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06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12,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5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 xml:space="preserve">0300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 xml:space="preserve">0400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422,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423,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32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333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rPr/>
            </w:pPr>
            <w:r>
              <w:rPr>
                <w:sz w:val="20"/>
              </w:rPr>
              <w:t>Жилищно– 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5469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5469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119,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44,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525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472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997,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525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7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03,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609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205,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353,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59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8205,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8,5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8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6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8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+1,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8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6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8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8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9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5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399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399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86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8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right="15"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) В 2024 году расходы бюджета утверждаются в объеме 723955,586 тыс. рублей с увеличением на 29058,300 тыс. рублей или на 4,2% за счет уточнение безвозмездных поступлений. На 2024 год на программные расходы предусмотрено – 702679,13556 тыс. рублей с увеличением к ранее Утвержденному варианту на 28754,1 тыс. рублей или на 4,3%; Непрограммные расходы составили в 2024 году – 16428,422 тыс. рублей с увеличением на 304,2 тыс. рублей к Утвержденному варианту.</w:t>
      </w:r>
    </w:p>
    <w:p>
      <w:pPr>
        <w:pStyle w:val="Normal"/>
        <w:shd w:fill="FFFFFF" w:val="clear"/>
        <w:ind w:firstLine="567"/>
        <w:jc w:val="both"/>
        <w:rPr/>
      </w:pPr>
      <w:r>
        <w:rPr/>
        <w:t>2) В 2025 году объем расходов бюджета утверждается в сумме 839357,769 тыс. рублей, с увеличением на 32058,300 тыс. рублей или на 4,0% в связи с уточнением доходной части бюджета. На программные расходы в 2025 году запланировано 812905,62942 тыс. рублей с увеличением на 31754,1 тыс. рублей или на 4,1% к Утвержденному бюджету. Непрограммные расходы - 16427,222 тыс. рублей с увеличением на 304,2 тыс. рублей к Утвержденному бюджет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асходы на реализацию муниципальных программ.</w:t>
      </w:r>
    </w:p>
    <w:p>
      <w:pPr>
        <w:pStyle w:val="61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3 год и плановый период 2024-2025 годов 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 xml:space="preserve">На финансовое обеспечение 12 муниципальных программ МО «Хоринский район» Проектом предусмотрено в 2023 году – 800327,734 тыс. рублей или 97,5% от общего объема расходов, с увеличением к Первоначальному варианту на 46553,414 тыс. рублей или 6,2%, к Утвержденному на 40959,202 тыс. рублей или на 5,4%. На 2024 год предусмотрено – 702679,136 тыс. рублей с увеличением к Утвержденному бюджету на 28754,100 тыс. рублей или на 4,3%, на 2025 год – 815905,629 тыс. рублей с увеличением на 31754,100 тыс. рублей или на 4,1%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7,1%, «Развитие культуры муниципального образования «Хоринский район» - 13,6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7,5%, МП «Управление муниципальными финансами и муниципальным долгом муниципального образования «Хоринский район» - 5,3%.</w:t>
      </w:r>
    </w:p>
    <w:p>
      <w:pPr>
        <w:pStyle w:val="Normal"/>
        <w:ind w:firstLine="567"/>
        <w:jc w:val="both"/>
        <w:rPr/>
      </w:pPr>
      <w:r>
        <w:rPr/>
        <w:t>Согласно приложению № 7 к проекту решения «О бюджете МО «Хоринский район» на 2023 год изменения вносятся в 8 муниципальных программ, в плановом периоде 2024-2025 годов в 3 муниципальные программ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. МП «Развитие образования муниципального образования «Хоринский район»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пятью подпрограммами. На 2023 год объем финансового обеспечения программы представлен в сумме 537222,349 тыс. рублей с увеличением на 24256,126 тыс. рублей к раннее утвержденным показателям, в 2024 году в сумме 509317,091 тыс. рублей, в 2025 году в сумме 510669,871 тыс. рублей изменение коснется в 2023 году трех подпрограмм, 2024 – 2025 годах двух подпрограм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ошкольное образование» в 2023 году в сумме 93530,15081 тыс. рублей с увеличением на 12392,688 тыс. рублей или на 15,3%. В 2024 году в сумме 106055,744 тыс. рублей с увеличением на 24586,3 тыс. руб., в 2025 году в сумме 92660,292 тыс. руб. с увеличением на 4129,038 тыс. рубле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2023 году в сумме 386082,479 тыс. рублей с увеличением на 11155,326 тыс. рублей или на 3,0%. В 2024 году в сумме 359779,208 тыс. рублей с уменьшением на 3765,0 тыс. рублей, в 2025 году в сумме 374527,540 тыс. рублей с увеличением на 19692,262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2023 году в сумме 37520,780 тыс. рублей с увеличением на 708,112 тыс. рублей или на 1,9%, в 2024-2025 годах без изменений в сумме 23684,5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2023 году без изменений в сумме 4052,339 тыс. рублей, в 2024-2025 годах без изменений в сумме 3852,339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ругие вопросы в области образования» без изменений в сумме 16036,600 тыс. рублей, в 2024-2025 годах без изменений в сумме 15945,300 тыс. рублей и 15945,200 тыс. рублей соответственно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пятью подпрограммами. На 2023 год объем финансового обеспечения программы представлен в сумме 108474,727 тыс. рублей, на 2024 год в сумме 60400,456 тыс. рублей, на 2025 год в сумме 60350,456 тыс. рублей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хранение и развитие библиотечной системы в Хоринском районе» в 2023 году в сумме 23762,249 тыс. руб. с увеличением на 6039,294 тыс. рублей или на 34,1%, в 2024 году – 22180,076 тыс. рублей с увеличением на 5282,216 тыс. рублей, в 2025 году – 22637,860 тыс. рублей с увеличением на 5740,000 тыс. рублей к ранее утвержденному варианту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2023 году в сумме 10346,102 тыс. рублей с увеличением к ранее утвержденным показателям на 280,000 тыс. рублей или на 2,8%, в 2024-2025 годах в сумме 1815,920 тыс. рублей ежегодно с увеличением на 280,000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народного творчества в Хоринском районе» в 2023 году в сумме 59165,775 тыс. рублей с увеличением к ранее утвержденным показателям на 3869,723 тыс. рублей или на 6,9%, в 2024 году в сумме 22637,860 тыс. рублей, в 2025 году в сумме 22180,076 тыс. рублей с увеличением на 2643,584 тыс. рублей и 2185,800 тыс. рублей соответствен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ругие вопросы в сфере культуры» в сумме 7189,200 тыс. рублей с увеличением к ранее утвержденным показателям на 1135,000 тыс. рублей или на 18,7%, в 2024-2025 годах без изменений к ранее утвержденному варианту;</w:t>
      </w:r>
    </w:p>
    <w:p>
      <w:pPr>
        <w:pStyle w:val="Normal"/>
        <w:spacing w:before="0" w:after="0"/>
        <w:ind w:firstLine="567"/>
        <w:contextualSpacing/>
        <w:jc w:val="both"/>
        <w:rPr>
          <w:highlight w:val="yellow"/>
        </w:rPr>
      </w:pPr>
      <w:r>
        <w:rPr/>
        <w:t>- «Развитие дополнительного образования детей» в сумме 8011,400 тыс. рублей с уменьшением к ранее утвержденным показателям на 296,200 тыс. рублей или на 3,6%, в 2024-2025 годах в сумме 7791,400 тыс. рублей ежегодно, с увеличением на 296,20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четырьмя подпрограммами. На 2023 год объем финансового обеспечения программы запланирован в сумме 5591,255 тыс. рублей</w:t>
        <w:tab/>
        <w:t xml:space="preserve"> с увеличением к ранее утвержденному варианту на 77,400 тыс. рублей, на 2024 год в сумме 4495,936 тыс. рублей, на 2025 год в сумме 4195,936 тыс. рублей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в улучшении жилищных условий в Хоринском районе» в сумме 3279,805 тыс. рублей ежегодно на 2023-2025 го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олодежь Хоринска» на 2023-2025 годы в сумме 150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физической культуры и спорта» в сумме 2059,400 тыс. рублей с увеличением к ранее утвержденным показателям на 77,400 тыс. рублей или на 3,9%, в 2024 году в сумме 1505,200 тыс. рублей с увеличением на 23,200 тыс. рублей, в 2025 году в сумме 1205,200 тыс. рублей с увеличением на 23,2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атриотическое воспитание граждан в Хоринском районе» в 2023-2025 годах в сумме 102,05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4. МП «Развитие эконом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пятью подпрограммами. Проектом объем финансового обеспечения программы в 2023 году представлен в сумме 12811,123 тыс. рублей, с увеличением ранее представленным показателям на 1699,711 тыс. рублей, в 2024 году без изменений в сумме 289,500 тыс. рублей, в 2025 году расходы по данной программе не планируются: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промышленности, торговли, общественного питания» на 2023-2025 годы в сумме 50,000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инвестиционного потенциала» без изменений в сумме 10491,412 тыс. рублей, в 2024 году в сумме 139,5 тыс. рублей, в 2025 году -0,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рудовых ресурсов и содействие занятости населения» в сумме 270,000 тыс. рублей, 2024-2025 годах расходы по данной подпрограмме не планируютс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алого и среднего предпринимательства» без изменений в 2023-2024 годах в сумме 40,0 тыс. руб., в 2025 году – 0,0 тыс. руб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уризма и благоустройства» в 2023 году в сумме 1959,711 тыс. рублей с увеличением на 1699,711 тыс. рублей или в 6,5 раза, в 2024 году без изменений в сумме 60,000 тыс. рублей, в 2025 году – 0,0 рублей. 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5. МП «Безопасность жизнедеятельност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705,000 тыс. рублей с увеличением к предыдущему значению на 70,000 тыс. рублей, в 2024-2025 годах в сумме 550,000 тыс. рублей ежегодно.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безопасности дорожного движения» в сумме 40,000 тыс. рублей на 2023-2024 го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обеспечение общественного порядка» в сумме 298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Мероприятия по ГО и ЧС» на 2023 год в сумме 366,300 тыс. рублей с увеличением к ранее утвержденным показателям на 70,000 тыс. рублей или на 23,6%, в 2024-2025 годах без изменений в сумме 211,3 тыс. рублей ежегодно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6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тремя подпрограммами. На 2023 год объем финансового обеспечения программы представлен в сумме 26139,312 тыс. рублей, с уменьшением к ранее представленным показателям на 1554,200 тыс. рублей, в 2024-2025 годах без изменений в сумме 24105,700 тыс. рублей и 24625,700 тыс. рублей соответственно, по подпрограммам: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» без изменений в 2023-2025 годах в сумме 254,000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ОС» 0,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 на 2023 год в сумме 25885,312 тыс. рублей с уменьшением на 1554,200 тыс. рублей или на 5,7%, в 2024-2025 годах без изменений к ранее представленному варианту в сумме 23851,700 тыс. рублей и 24371,7 тыс. рублей соответственн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7. МП «Управление муниципальными финансами и муниципальным долгом МО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четырьмя подпрограммами, на 2023 год объем финансового обеспечения программы представлен без изменений в сумме 42311,300 тыс. рублей, в 2024-2025 годах так же без изменений в сумме 41702,500 тыс. рублей и 41693,8 тыс. рублей соответственно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управления муниципальными финансами» в 2023 году в сумме 8307,700 тыс. рублей, в 2024-2025 годах в сумме 7707,700 тыс. рублей ежего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межбюджетных отношений» в 2023 году в сумме 34003,600 тыс. рублей, в 2024-2025 годах без изменений в сумме 33994,800 тыс. рублей и 33986,100 тыс. рублей соответствен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Управление муниципальными финансами и муниципальным долгом» - 0,000 рубле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бюджетных расходов» - 0,000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8. МП «Развитие имущественных и земельных отношен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ъем финансирования в сумме 1266,346 тыс. рублей,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Имущественные отношения» в сумме 209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Земельные отношения» в сумме 1057,346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681,700 тыс. рублей, без изменений,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действие в развитии сельскохозяйственного производства» в сумме 681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ельских территорий» - 0,000 рубл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еспечение реализации муниципальной программы «Развитие агропромышленного комплекса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0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 xml:space="preserve">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представлен в сумме 60240,697 тыс. рублей, с увеличением к ранее представленным показателям на 2710,359 тыс. рулей или 4,7%, в 2024-2025 годах без изменений в сумме 58656,824 тыс. рублей и 168352,960 тыс. рублей соответственно. Программа представлена шес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ереселение граждан из аварийного жилищного фонда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тимулирование и развитие градостроительства, жилищного строительства» в сумме 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2023 году в сумме 34917,963 тыс. рублей с увеличением на 2620,400 тыс. рублей или на 8,1%, в 2024 году в сумме 33340,564 тыс. рублей, в 2025 году – 6472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на 2023 год в сумме 20366,934 тыс. рублей без изменений, в 2024-2025 годах без изменений в сумме 20467,261 тс. рублей и 157031,960 тыс. рублей соответствен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Энергосбережение и повышение энергетической эффективности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2023 году в сумме 4730,480 тыс. рублей с уменьшением на 135,300 тыс. руб. или на 2,8%, в 2024-2025 годах без изменений в сумме 4849,000 тыс. рублей ежегодн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11. МП «Социальная поддержка гражда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представлен в сумме 300,000 тыс. рублей,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здание условий для оказания медицинской помощи населению Хоринского района»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емья и дети Хоринского района»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преступлений среди несовершеннолетних граждан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качества жизни пожилых людей» в сумме 100,0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запланирован в сумме 4583,926 тыс. рублей с увеличением на 2671,989 тыс. рублей к ранее представленным показателям, в 2024 году в сумме 2128,928 тыс. рублей, в 2025 году не планируются по подпрограмме «Мероприятия в области благоустройства муниципальных территорий», по подпрограмме «Увековечивание памяти погибших при защите Отечества»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фицит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23 год утверждается в сумме 22583,189 тыс. рублей с увеличением на 5942,753 тыс. рублей: на 3000,000 тыс. рублей - бюджетный кредит, на 2942,753 тыс. рублей - изменение остатков средств бюджета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На плановый период 2024 утверждается профицит бюджета в сумме 3000,000 тыс. рублей - бюджетный кредит. На 2025 год дефицит/профицит бюджета не планируетс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утверждаются Приложением 9 на 2023 год, Приложением 10 на 2024-2025 годы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TextBody"/>
        <w:spacing w:before="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8.1.</w:t>
      </w:r>
      <w:r>
        <w:rPr>
          <w:color w:val="000000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>
          <w:color w:val="000000"/>
        </w:rPr>
        <w:t xml:space="preserve">подготовлено в соответствии с требованиями </w:t>
      </w:r>
      <w:r>
        <w:rPr/>
        <w:t>Бюджетного Кодекса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2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1) на 2023 год</w:t>
      </w:r>
      <w:r>
        <w:rPr>
          <w:color w:val="000000"/>
        </w:rPr>
        <w:t xml:space="preserve">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36820,649 тыс. рублей или на 4,8% и утверждаются в объеме 798476,154 тыс. рублей, в том числе налоговые и неналоговые доходов с уменьшением на 10070,953 тыс. рублей или на 7,7% в объеме 120157,336 тыс. рублей, безвозмездные поступления с увеличением на 46891,602 тыс. рублей или на 7,4% в объеме 678318,818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821059,343 тыс. рублей, с увеличением на 42763,402</w:t>
      </w:r>
      <w:r>
        <w:rPr>
          <w:bCs/>
          <w:color w:val="000000"/>
          <w:shd w:fill="FFFFFF" w:val="clear"/>
        </w:rPr>
        <w:t xml:space="preserve"> тыс. рублей или на 5,5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/>
        <w:t>- д</w:t>
      </w:r>
      <w:r>
        <w:rPr>
          <w:bCs/>
          <w:color w:val="000000"/>
          <w:shd w:fill="FFFFFF" w:val="clear"/>
        </w:rPr>
        <w:t xml:space="preserve">ефицит бюджета утверждается в сумме </w:t>
      </w:r>
      <w:r>
        <w:rPr/>
        <w:t>в сумме 22583,189 тыс. рублей с увеличением на 5942,753 тыс. рублей, д</w:t>
      </w:r>
      <w:r>
        <w:rPr>
          <w:color w:val="000000"/>
        </w:rPr>
        <w:t xml:space="preserve">ефицит бюджета покрыт за счет остатков средств на счете по учету средств бюджета на начало 2023 года. Размер дефицита бюджета соответствует </w:t>
      </w:r>
      <w:r>
        <w:rPr/>
        <w:t>требованиям статьи 92 Бюджетного Кодекса РФ</w:t>
      </w:r>
    </w:p>
    <w:p>
      <w:pPr>
        <w:pStyle w:val="Normal"/>
        <w:ind w:firstLine="567"/>
        <w:jc w:val="both"/>
        <w:rPr/>
      </w:pPr>
      <w:r>
        <w:rPr/>
        <w:t xml:space="preserve">2) на 2024 год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32058,300 тыс. рублей или на 4,6% и утверждаются в объеме 726955,586 тыс. рублей, в том числе налоговые и неналоговые доходов без изменений в объеме 135107,220 тыс. рублей, безвозмездные поступления с увеличением на 32058,300 тыс. рублей или на 5,7% в объеме 591848,366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723955,586 тыс. рублей, с увеличением на 29058,300</w:t>
      </w:r>
      <w:r>
        <w:rPr>
          <w:bCs/>
          <w:color w:val="000000"/>
          <w:shd w:fill="FFFFFF" w:val="clear"/>
        </w:rPr>
        <w:t xml:space="preserve"> тыс. рублей или на 4,2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- </w:t>
      </w:r>
      <w:r>
        <w:rPr>
          <w:bCs/>
          <w:color w:val="000000"/>
          <w:shd w:fill="FFFFFF" w:val="clear"/>
        </w:rPr>
        <w:t xml:space="preserve">утверждается профицит бюджета в сумме </w:t>
      </w:r>
      <w:r>
        <w:rPr/>
        <w:t>в сумме 3000,000 тыс. рублей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3) на 2025 год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32058,300 тыс. рублей или на 4,0% и утверждаются в объеме 839357,769 тыс. рублей, в том числе налоговые и неналоговые доходов без изменений в объеме 148802,060 тыс. рублей, безвозмездные поступления с увеличением на 32058,300 тыс. рублей или на 4,9% в объеме 658497,409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839357,769 тыс. рублей, с увеличением на 32058,300</w:t>
      </w:r>
      <w:r>
        <w:rPr>
          <w:bCs/>
          <w:color w:val="000000"/>
          <w:shd w:fill="FFFFFF" w:val="clear"/>
        </w:rPr>
        <w:t xml:space="preserve"> тыс. рублей или на 4,0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- бюджет </w:t>
      </w:r>
      <w:r>
        <w:rPr>
          <w:bCs/>
          <w:color w:val="000000"/>
          <w:shd w:fill="FFFFFF" w:val="clear"/>
        </w:rPr>
        <w:t>утверждается без дефицита/профицита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4.</w:t>
      </w:r>
      <w:r>
        <w:rPr>
          <w:b/>
          <w:bCs/>
          <w:color w:val="FF0000"/>
          <w:shd w:fill="FFFFFF" w:val="clear"/>
        </w:rPr>
        <w:t xml:space="preserve"> </w:t>
      </w:r>
      <w:r>
        <w:rPr/>
        <w:t xml:space="preserve">На финансовое обеспечение 12 муниципальных программ МО «Хоринский район» Проектом предусмотрено в 2023 году – 800327,734 тыс. рублей или 97,5% от общего объема расходов, с увеличением к Утвержденному бюджету на 40959,202 тыс. рублей или на 5,4%. На 2024 год предусмотрено – 702679,136 тыс. рублей с увеличением к Утвержденному бюджету на 28754,100 тыс. рублей или на 4,3%, на 2025 год – 815905,629 тыс. рублей с увеличением на 31754,100 тыс. рублей или на 4,1%.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8.5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на 2023 год предусмотрен объем ассигнований на осуществление непрограммных направлений деятельности в сумме 20731,609</w:t>
      </w:r>
      <w:r>
        <w:rPr/>
        <w:t xml:space="preserve"> </w:t>
      </w:r>
      <w:r>
        <w:rPr>
          <w:color w:val="000000"/>
        </w:rPr>
        <w:t>тыс. рублей или 2,5% всех расходов бюдж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8.6.</w:t>
      </w:r>
      <w:r>
        <w:rPr>
          <w:color w:val="000000"/>
        </w:rPr>
        <w:t xml:space="preserve">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Акт Знак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1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7:00Z</dcterms:created>
  <dc:creator>Смородникова</dc:creator>
  <dc:description/>
  <cp:keywords/>
  <dc:language>en-US</dc:language>
  <cp:lastModifiedBy>IRINA</cp:lastModifiedBy>
  <cp:lastPrinted>2023-04-03T14:31:00Z</cp:lastPrinted>
  <dcterms:modified xsi:type="dcterms:W3CDTF">2023-04-03T07:40:00Z</dcterms:modified>
  <cp:revision>255</cp:revision>
  <dc:subject/>
  <dc:title>ПОЯСНИТЕЛЬНАЯ ЗАПИСКА</dc:title>
</cp:coreProperties>
</file>