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счетной комиссии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Хоринск                                                                       от 15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Кузьмин Василий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 Бакшеева Вер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Гуруева Баярма Цыренжаповн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едател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предложены для голосования по избранию председател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 следующие кандидатуры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ных Александр Семенович - депутат от 3-хмандатного избирательного округа №4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лдруева Валентина Резвановна - депутат от 4-хмандатного избирательного округа №3. 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оказались следующими: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ных Александр Семенович - депутат от 3-хмандатного избирательного округа №4: «за» - 5 голосов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лдруева Валентина Резвановна - депутат от 4-хмандатного избирательного округа №3: «за» - 10 голосов.</w:t>
      </w:r>
    </w:p>
    <w:p>
      <w:pPr>
        <w:pStyle w:val="Normal"/>
        <w:ind w:left="10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четной комиссии</w:t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олосования председателем Совета депутатов МО «Хоринский район» седьмого созыва избран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друева Валентина Резвановна - депутат от 4-хмандатного избирательного округа №3.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заседания: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2:46:00Z</dcterms:created>
  <dc:creator>admin</dc:creator>
  <dc:description/>
  <cp:keywords/>
  <dc:language>en-US</dc:language>
  <cp:lastModifiedBy>Sovet D</cp:lastModifiedBy>
  <cp:lastPrinted>2023-09-14T14:14:00Z</cp:lastPrinted>
  <dcterms:modified xsi:type="dcterms:W3CDTF">2023-09-20T02:46:00Z</dcterms:modified>
  <cp:revision>11</cp:revision>
  <dc:subject/>
  <dc:title>Протокол № 2</dc:title>
</cp:coreProperties>
</file>