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     </w:t>
      </w:r>
      <w:r>
        <w:rPr>
          <w:szCs w:val="24"/>
        </w:rPr>
        <w:t xml:space="preserve">№ </w:t>
      </w:r>
      <w:r>
        <w:rPr>
          <w:szCs w:val="24"/>
        </w:rPr>
        <w:t>1-4/23                           от 21 декабря 2023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46/22 от 22 дека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3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2 декабря 2022 года № 2-46/22 «О бюджете муниципального образования «Хоринский район» на 2023 год и плановый период 2024 и 2025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97 026,93320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780 601,7458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926 098,78013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29 071,84693</w:t>
      </w:r>
      <w:r>
        <w:rPr>
          <w:szCs w:val="28"/>
        </w:rPr>
        <w:t xml:space="preserve"> тыс. рублей.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: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29 116,52390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94 009,30390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23 116,52390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4 848,028</w:t>
      </w:r>
      <w:r>
        <w:rPr>
          <w:szCs w:val="28"/>
        </w:rPr>
        <w:t xml:space="preserve"> тыс. рублей;</w:t>
      </w:r>
    </w:p>
    <w:p>
      <w:pPr>
        <w:pStyle w:val="24"/>
        <w:shd w:fill="FFFFFF" w:val="clear"/>
        <w:spacing w:lineRule="atLeast" w:line="180"/>
        <w:rPr/>
      </w:pPr>
      <w:r>
        <w:rPr>
          <w:szCs w:val="28"/>
        </w:rPr>
        <w:t>3)</w:t>
      </w:r>
      <w:r>
        <w:rPr>
          <w:szCs w:val="28"/>
          <w:lang w:val="ru-RU"/>
        </w:rPr>
        <w:t>про</w:t>
      </w:r>
      <w:r>
        <w:rPr>
          <w:szCs w:val="28"/>
        </w:rPr>
        <w:t xml:space="preserve">фицит бюджета в сумме </w:t>
      </w:r>
      <w:r>
        <w:rPr>
          <w:szCs w:val="28"/>
          <w:lang w:val="ru-RU"/>
        </w:rPr>
        <w:t>6 000,00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39 779,2694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90 977,2094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839 779,26942</w:t>
      </w:r>
      <w:r>
        <w:rPr>
          <w:szCs w:val="28"/>
        </w:rPr>
        <w:t xml:space="preserve"> тыс. рублей, в том числе условно утвержденные расходы  в сумме </w:t>
      </w:r>
      <w:r>
        <w:rPr>
          <w:szCs w:val="28"/>
          <w:lang w:val="ru-RU"/>
        </w:rPr>
        <w:t>10 024,918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) </w:t>
      </w:r>
      <w:r>
        <w:rPr>
          <w:bCs/>
          <w:szCs w:val="28"/>
        </w:rPr>
        <w:t>Стать</w:t>
      </w:r>
      <w:r>
        <w:rPr>
          <w:bCs/>
          <w:szCs w:val="28"/>
          <w:lang w:val="ru-RU"/>
        </w:rPr>
        <w:t>ю</w:t>
      </w:r>
      <w:r>
        <w:rPr>
          <w:bCs/>
          <w:szCs w:val="28"/>
        </w:rPr>
        <w:t xml:space="preserve"> 7. Муниципальный долг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ерхний предел внутреннего муниципального долга муниципального образования «Хоринский район»  на 1 января 2024 года не должен превышать 3 180,0 тыс. рублей, на 1 января 2025 года-6 000,0 тыс. рублей, на 1 января 2026 года – 0,0 тыс. рублей; </w:t>
      </w:r>
    </w:p>
    <w:p>
      <w:pPr>
        <w:pStyle w:val="23"/>
        <w:ind w:firstLine="709"/>
        <w:rPr/>
      </w:pPr>
      <w:r>
        <w:rPr>
          <w:szCs w:val="28"/>
        </w:rPr>
        <w:t>2) верхний предел долга по муниципальным  гарантиям 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й на исполнение муниципальных гарантий, в 2023 году -0 тыс. рублей, в 2024 году – 0 тыс. рублей, в 2025 году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расходов на обслуживание муниципального долга МО «Хоринский район» в 2023 году – 0 тыс. рублей, в 2024 году – 0 тыс. рублей, в 2025 году – 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 бюджета муниципального образования «Хоринский район» на 202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835"/>
        <w:gridCol w:w="2268"/>
      </w:tblGrid>
      <w:tr>
        <w:trPr>
          <w:trHeight w:val="5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декабрь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16 425,18737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08 822,42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5 296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5 296,00000   </w:t>
            </w:r>
          </w:p>
        </w:tc>
      </w:tr>
      <w:tr>
        <w:trPr>
          <w:trHeight w:val="7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326,42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9 900,00000   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9 605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85,00000   </w:t>
            </w:r>
          </w:p>
        </w:tc>
      </w:tr>
      <w:tr>
        <w:trPr>
          <w:trHeight w:val="6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1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30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7 602,76737   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 140,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60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0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5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0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9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130,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30,00000   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60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5 0000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9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310,00000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314,76737   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418,0000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76"/>
        <w:gridCol w:w="1416"/>
        <w:gridCol w:w="696"/>
        <w:gridCol w:w="720"/>
        <w:gridCol w:w="1843"/>
      </w:tblGrid>
      <w:tr>
        <w:trPr>
          <w:trHeight w:val="52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 601,74583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3 926,56650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669,98000</w:t>
            </w:r>
          </w:p>
        </w:tc>
      </w:tr>
      <w:tr>
        <w:trPr>
          <w:trHeight w:val="1056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0,20000</w:t>
            </w:r>
          </w:p>
        </w:tc>
      </w:tr>
      <w:tr>
        <w:trPr>
          <w:trHeight w:val="1056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 180,00000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9,78000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434,75010</w:t>
            </w:r>
          </w:p>
        </w:tc>
      </w:tr>
      <w:tr>
        <w:trPr>
          <w:trHeight w:val="211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098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9,97000</w:t>
            </w:r>
          </w:p>
        </w:tc>
      </w:tr>
      <w:tr>
        <w:trPr>
          <w:trHeight w:val="1584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3,60000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827,66400</w:t>
            </w:r>
          </w:p>
        </w:tc>
      </w:tr>
      <w:tr>
        <w:trPr>
          <w:trHeight w:val="316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9,41686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2523</w:t>
            </w:r>
          </w:p>
        </w:tc>
      </w:tr>
      <w:tr>
        <w:trPr>
          <w:trHeight w:val="775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77919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123,21343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717,61080</w:t>
            </w:r>
          </w:p>
        </w:tc>
      </w:tr>
      <w:tr>
        <w:trPr>
          <w:trHeight w:val="132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82036</w:t>
            </w:r>
          </w:p>
        </w:tc>
      </w:tr>
      <w:tr>
        <w:trPr>
          <w:trHeight w:val="601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39684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1056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47,90000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 994,59554</w:t>
            </w:r>
          </w:p>
        </w:tc>
      </w:tr>
      <w:tr>
        <w:trPr>
          <w:trHeight w:val="1056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00000</w:t>
            </w:r>
          </w:p>
        </w:tc>
      </w:tr>
      <w:tr>
        <w:trPr>
          <w:trHeight w:val="132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 200,58608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6,09015</w:t>
            </w:r>
          </w:p>
        </w:tc>
      </w:tr>
      <w:tr>
        <w:trPr>
          <w:trHeight w:val="132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3,20000</w:t>
            </w:r>
          </w:p>
        </w:tc>
      </w:tr>
      <w:tr>
        <w:trPr>
          <w:trHeight w:val="184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32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66200</w:t>
            </w:r>
          </w:p>
        </w:tc>
      </w:tr>
      <w:tr>
        <w:trPr>
          <w:trHeight w:val="1320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75731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81 827,24086</w:t>
            </w:r>
          </w:p>
        </w:tc>
      </w:tr>
      <w:tr>
        <w:trPr>
          <w:trHeight w:val="211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84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32,80000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211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0000</w:t>
            </w:r>
          </w:p>
        </w:tc>
      </w:tr>
      <w:tr>
        <w:trPr>
          <w:trHeight w:val="184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56,40000</w:t>
            </w:r>
          </w:p>
        </w:tc>
      </w:tr>
      <w:tr>
        <w:trPr>
          <w:trHeight w:val="184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528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83700</w:t>
            </w:r>
          </w:p>
        </w:tc>
      </w:tr>
      <w:tr>
        <w:trPr>
          <w:trHeight w:val="79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70503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83700</w:t>
            </w:r>
          </w:p>
        </w:tc>
      </w:tr>
      <w:tr>
        <w:trPr>
          <w:trHeight w:val="1584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52,25509</w:t>
            </w:r>
          </w:p>
        </w:tc>
      </w:tr>
      <w:tr>
        <w:trPr>
          <w:trHeight w:val="1584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-6,45784</w:t>
            </w:r>
          </w:p>
        </w:tc>
      </w:tr>
      <w:tr>
        <w:trPr>
          <w:trHeight w:val="1584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029,94474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 601,745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76"/>
        <w:gridCol w:w="1416"/>
        <w:gridCol w:w="696"/>
        <w:gridCol w:w="576"/>
        <w:gridCol w:w="1972"/>
        <w:gridCol w:w="1843"/>
      </w:tblGrid>
      <w:tr>
        <w:trPr>
          <w:trHeight w:val="5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 009,303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977,20942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 009,303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977,20942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10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58 8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96,3000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 134,88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 531,89242</w:t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9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1,0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115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210,50000</w:t>
            </w:r>
          </w:p>
        </w:tc>
      </w:tr>
      <w:tr>
        <w:trPr>
          <w:trHeight w:val="31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5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6,26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21,43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9,0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34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024,8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9 38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 600,53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 289,93900</w:t>
            </w:r>
          </w:p>
        </w:tc>
      </w:tr>
      <w:tr>
        <w:trPr>
          <w:trHeight w:val="10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 014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 708,7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90000</w:t>
            </w:r>
          </w:p>
        </w:tc>
      </w:tr>
      <w:tr>
        <w:trPr>
          <w:trHeight w:val="18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5,300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59,97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59,07800</w:t>
            </w:r>
          </w:p>
        </w:tc>
      </w:tr>
      <w:tr>
        <w:trPr>
          <w:trHeight w:val="21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8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18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 009,30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 977,20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33"/>
        <w:gridCol w:w="812"/>
        <w:gridCol w:w="1857"/>
      </w:tblGrid>
      <w:tr>
        <w:trPr>
          <w:trHeight w:val="8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299,41777</w:t>
            </w:r>
          </w:p>
        </w:tc>
      </w:tr>
      <w:tr>
        <w:trPr>
          <w:trHeight w:val="5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27,98165</w:t>
            </w:r>
          </w:p>
        </w:tc>
      </w:tr>
      <w:tr>
        <w:trPr>
          <w:trHeight w:val="96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7,57438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0,59109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2337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74,12655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6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323,49365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7,60325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3,83868</w:t>
            </w:r>
          </w:p>
        </w:tc>
      </w:tr>
      <w:tr>
        <w:trPr>
          <w:trHeight w:val="35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33,27198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81,77974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328,06077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5 598,931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29,12977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 591,29905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483,00825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 352,7469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818,70383</w:t>
            </w:r>
          </w:p>
        </w:tc>
      </w:tr>
      <w:tr>
        <w:trPr>
          <w:trHeight w:val="79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2,90365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72,93642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 261,31267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052,4613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08,85137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2,69859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41,04339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9,85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7,83114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19014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79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295,08675</w:t>
            </w:r>
          </w:p>
        </w:tc>
      </w:tr>
      <w:tr>
        <w:trPr>
          <w:trHeight w:val="105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492,38675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 098,78013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33"/>
        <w:gridCol w:w="812"/>
        <w:gridCol w:w="1716"/>
        <w:gridCol w:w="1701"/>
      </w:tblGrid>
      <w:tr>
        <w:trPr>
          <w:trHeight w:val="8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93,3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 612,12200</w:t>
            </w:r>
          </w:p>
        </w:tc>
      </w:tr>
      <w:tr>
        <w:trPr>
          <w:trHeight w:val="8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1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12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3,9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83,922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3 56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84,7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23,16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 333,06638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8,70638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08,930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36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15 058,1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410,921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 338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7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75,9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89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60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59,056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04,5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04,58604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2,3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 116,5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 779,26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33"/>
        <w:gridCol w:w="733"/>
        <w:gridCol w:w="812"/>
        <w:gridCol w:w="1497"/>
        <w:gridCol w:w="749"/>
        <w:gridCol w:w="1929"/>
      </w:tblGrid>
      <w:tr>
        <w:trPr>
          <w:trHeight w:val="8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 593,08513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 223,7990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483,0082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483,0082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483,00825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603,2682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97,2903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14,58801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 382,70229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591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591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112,8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468,836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643,964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44,73007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60,37705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84,35302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8,8568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40281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2,45407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9,74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9,74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9,74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 352,7469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 234,0253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 234,02537</w:t>
            </w:r>
          </w:p>
        </w:tc>
      </w:tr>
      <w:tr>
        <w:trPr>
          <w:trHeight w:val="21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 172,95037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18,34837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2,0328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6,31557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 за счет МБ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3,88505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6,45302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,4320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373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373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32,8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0,6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2,20000</w:t>
            </w:r>
          </w:p>
        </w:tc>
      </w:tr>
      <w:tr>
        <w:trPr>
          <w:trHeight w:val="21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649,7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777,8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871,9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3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0,4291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392,5709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89,44395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09,07922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0,3647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543,4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73,59262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69,8073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00,373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42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3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6,7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49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81,0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7,95000</w:t>
            </w:r>
          </w:p>
        </w:tc>
      </w:tr>
      <w:tr>
        <w:trPr>
          <w:trHeight w:val="23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59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18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4100</w:t>
            </w:r>
          </w:p>
        </w:tc>
      </w:tr>
      <w:tr>
        <w:trPr>
          <w:trHeight w:val="369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414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38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29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362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362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362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15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15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15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153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153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830,20383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830,2038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830,20383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723,6058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5,07959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5,07959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7,02973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7,0297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7,89824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7,8982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65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65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96,1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548,9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47,2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3,89106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93917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58,95189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8,95721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3,82537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5,1318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связанные с оказанием услуг по реализации программ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 для нужд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0,9036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0,9036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0,90365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0,9036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8135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5195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29400</w:t>
            </w:r>
          </w:p>
        </w:tc>
      </w:tr>
      <w:tr>
        <w:trPr>
          <w:trHeight w:val="30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8511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45115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136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11,264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266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16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80000</w:t>
            </w:r>
          </w:p>
        </w:tc>
      </w:tr>
      <w:tr>
        <w:trPr>
          <w:trHeight w:val="21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72,93642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22,9364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6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7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52,63642</w:t>
            </w:r>
          </w:p>
        </w:tc>
      </w:tr>
      <w:tr>
        <w:trPr>
          <w:trHeight w:val="21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2,42469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40386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40386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03492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03492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5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20,2117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21,7102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6,9914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2687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,2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5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 787,5312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31,15772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1,6185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75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76736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218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2854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6000</w:t>
            </w:r>
          </w:p>
        </w:tc>
      </w:tr>
      <w:tr>
        <w:trPr>
          <w:trHeight w:val="23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8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800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9,40292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93768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162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49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369,28608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2860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28608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 369,28608</w:t>
            </w:r>
          </w:p>
        </w:tc>
      </w:tr>
      <w:tr>
        <w:trPr>
          <w:trHeight w:val="290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2860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5,00219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4,28389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313,8527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5 966,1459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27,9816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27,9816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1,87986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5,5948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89,94286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,65199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28501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60365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68136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10179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10179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9066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1113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0,59109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9,41674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9,4167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9,41674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62,03669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22,02349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6638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5,6984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651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,3800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74657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6334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8021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722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23,66281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17,46281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17,46281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17,46281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24,5990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 055,42819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4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1,7298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9,16966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8,73553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08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8786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юбилейных мероприятий, посвященных 100-летию Хор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5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,5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1390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98362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554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302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2247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9,8522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724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6,2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6,2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2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4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1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7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9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1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на осуществление части полномочий по обеспечению твёрдым топливом семей граждан Российской Федерации, призванных на военную службу по частичной мобилизации в Вооружённые Сил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57974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6789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6789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6789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67894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32294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3229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2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1229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07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32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95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95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9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95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99,0552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4,25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8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5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3,4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3,4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4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4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5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25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4,09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51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4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7,83114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19014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1901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1,19014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79014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79014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5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64014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5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61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79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4867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4867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2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 687,2474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 523,26374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23,26374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95,83102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95,83102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95,8310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02,43102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7,19759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7388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1,44396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44467</w:t>
            </w:r>
          </w:p>
        </w:tc>
      </w:tr>
      <w:tr>
        <w:trPr>
          <w:trHeight w:val="34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</w:t>
              <w:br/>
              <w:t>государственной власти (государственных органов)</w:t>
              <w:br/>
              <w:t>либо должностных лиц этих органов, а также в результате</w:t>
              <w:br/>
              <w:t>деятельности казенных учреждений</w:t>
              <w:br/>
              <w:t>полнение судебных акто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28,331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75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4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955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45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,4788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,4788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97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97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97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818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818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818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49305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46087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710,29791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3,8386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80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бретение муниципального имущ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муниципаль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597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597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33,2719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33,27198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33,2719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64 533,27198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1,98692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8,0130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01,53098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015,8159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31,741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81,741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,946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983,946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,94600</w:t>
            </w:r>
          </w:p>
        </w:tc>
      </w:tr>
      <w:tr>
        <w:trPr>
          <w:trHeight w:val="290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кадастровые работы, финансируемые из средств республиканск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328,06077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98,931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98,931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98,931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44,691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748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3,9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748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3,9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2,021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021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0,0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29,1297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3,29182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3,29182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3,2918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18222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18222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1,989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2101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22687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1251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6062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223,9593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71,4425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44,2425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09,8831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09,8831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09,8831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4,8831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94,12823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27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1,0699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1,358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707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293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3593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35935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3413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46645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749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1,0172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,7427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898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2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2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2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2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5668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433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4,4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491,5168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8,362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7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8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7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7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1101730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78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172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08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3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89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6,1548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3548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21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21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1,4258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29,6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26,9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26,9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26,9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26,9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26,9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26,9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8,56558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8,56558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7,5743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7,57438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0,96421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2877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2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6778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7,8036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1383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0898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,8728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6212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2516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1017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101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5743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5274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0,9912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0,9912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4742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91842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21077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0765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555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34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3,14378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59218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,66124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9985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9324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5946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55197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0427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95693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45386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50307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942,06998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92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5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5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5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5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0,8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0,800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7,7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7,7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 261,31267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052,4613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052,4613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85,38301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85,667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1,135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1,135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4,532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4,532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4075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26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53,26139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8,261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386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386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2,87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2,875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A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95,00039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313,8169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59,1607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90513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9051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юбилейн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5,00000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5,000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81,993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81,99300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38049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47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38049</w:t>
            </w:r>
          </w:p>
        </w:tc>
      </w:tr>
      <w:tr>
        <w:trPr>
          <w:trHeight w:val="1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9,00037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24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245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15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3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08,85137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08,8513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08,85137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08,8513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86,4353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00,68319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5,75211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7,06381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3,76086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,8882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5976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316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1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в области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35226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,95718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8000</w:t>
            </w:r>
          </w:p>
        </w:tc>
      </w:tr>
      <w:tr>
        <w:trPr>
          <w:trHeight w:val="13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39508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20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75731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75731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75731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75731</w:t>
            </w:r>
          </w:p>
        </w:tc>
      </w:tr>
      <w:tr>
        <w:trPr>
          <w:trHeight w:val="290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75731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51760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23971</w:t>
            </w:r>
          </w:p>
        </w:tc>
      </w:tr>
      <w:tr>
        <w:trPr>
          <w:trHeight w:val="255" w:hRule="atLeast"/>
        </w:trPr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 098,7801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9)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3"/>
        <w:gridCol w:w="733"/>
        <w:gridCol w:w="812"/>
        <w:gridCol w:w="1497"/>
        <w:gridCol w:w="749"/>
        <w:gridCol w:w="1855"/>
        <w:gridCol w:w="1701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 260,6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 613,471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 760,6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 113,471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055,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60,292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12,541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38,45605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85,365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04,7793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27,176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3,67675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9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790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41,3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35,559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54,7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54,741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36,1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20,53595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42,55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89,0867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93,549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31,44925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 338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 338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 338,8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087,14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 889,2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 113,68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64,56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67,9282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5,52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90,8902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0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7,038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7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2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777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3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568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3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2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Софинансирование расходных обязательств муниципальных районов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49,54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77,31479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6,88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3,20817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52,666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4,10662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483,03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483,037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73,20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73,20923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09,827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09,82777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7,7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73,46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1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7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13,6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4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7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6,60000</w:t>
            </w:r>
          </w:p>
        </w:tc>
      </w:tr>
      <w:tr>
        <w:trPr>
          <w:trHeight w:val="36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9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96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98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84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8,60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6,98951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0,82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4,85722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8,574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6,15327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,07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4278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4,497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6,11049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2,33900</w:t>
            </w:r>
          </w:p>
        </w:tc>
      </w:tr>
      <w:tr>
        <w:trPr>
          <w:trHeight w:val="36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718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678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986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90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5,2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4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396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00601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9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29399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60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1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0000</w:t>
            </w:r>
          </w:p>
        </w:tc>
      </w:tr>
      <w:tr>
        <w:trPr>
          <w:trHeight w:val="237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0000</w:t>
            </w:r>
          </w:p>
        </w:tc>
      </w:tr>
      <w:tr>
        <w:trPr>
          <w:trHeight w:val="26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6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16,73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35,53604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2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44,9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9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3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5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76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89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60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0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12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6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6,7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05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3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9,38604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68604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071,29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733,7663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8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9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58,76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 158,1663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8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66,0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531,96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915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9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4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4,79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0,94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6,20638</w:t>
            </w:r>
          </w:p>
        </w:tc>
      </w:tr>
      <w:tr>
        <w:trPr>
          <w:trHeight w:val="29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7063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08,930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70,56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99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36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36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36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36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36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8,36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8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85,7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787,522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5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35,222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4,922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7,2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,36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86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88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12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9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6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4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6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5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9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,3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60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10,056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1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9,7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1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60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59,056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33,85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37,8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37,86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17,1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37,86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87,5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08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29,66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66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5,92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62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0,076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96,8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1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2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91800</w:t>
            </w:r>
          </w:p>
        </w:tc>
      </w:tr>
      <w:tr>
        <w:trPr>
          <w:trHeight w:val="255" w:hRule="atLeast"/>
        </w:trPr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 116,5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 779,269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92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82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26 251,84693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3 026,93320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3 026,9332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3 026,9332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3 026,93320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29 278,78013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29 278,7801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29 278,7801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29 278,78013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9 071,8469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111"/>
        <w:gridCol w:w="2140"/>
        <w:gridCol w:w="2080"/>
      </w:tblGrid>
      <w:tr>
        <w:trPr>
          <w:trHeight w:val="372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000,0 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 000,0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126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 000,0 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324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324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636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636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324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324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636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636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729 116,5239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839 779,26942   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 000,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4-01-10T12:23:00Z</cp:lastPrinted>
  <dcterms:modified xsi:type="dcterms:W3CDTF">2024-01-10T05:55:00Z</dcterms:modified>
  <cp:revision>320</cp:revision>
  <dc:subject/>
  <dc:title> </dc:title>
</cp:coreProperties>
</file>