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71"/>
        <w:spacing w:lineRule="atLeast" w:line="180"/>
        <w:rPr>
          <w:szCs w:val="24"/>
        </w:rPr>
      </w:pPr>
      <w:r>
        <w:rPr>
          <w:sz w:val="28"/>
          <w:szCs w:val="28"/>
        </w:rPr>
        <w:t xml:space="preserve"> </w:t>
      </w: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                                                               №</w:t>
      </w:r>
      <w:r>
        <w:rPr>
          <w:szCs w:val="24"/>
        </w:rPr>
        <w:t>1-47/23                          от 26  января 2023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46/22 от 22 декабря 202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3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4 и 2025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2 декабря 2022 года № 2-46/22 «О бюджете муниципального образования «Хоринский район» на 2023 год и плановый период 2024 и 2025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741232,64012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621075,30440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757873,07638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3)дефицит бюджета в сумме </w:t>
      </w:r>
      <w:r>
        <w:rPr>
          <w:szCs w:val="28"/>
          <w:lang w:val="ru-RU"/>
        </w:rPr>
        <w:t>16 640,43626</w:t>
      </w:r>
      <w:r>
        <w:rPr>
          <w:szCs w:val="28"/>
        </w:rPr>
        <w:t xml:space="preserve"> тыс. рублей.</w:t>
      </w:r>
    </w:p>
    <w:p>
      <w:pPr>
        <w:pStyle w:val="24"/>
        <w:shd w:fill="FFFFFF" w:val="clear"/>
        <w:spacing w:lineRule="atLeast" w:line="180"/>
        <w:rPr/>
      </w:pPr>
      <w:r>
        <w:rPr>
          <w:szCs w:val="28"/>
        </w:rPr>
        <w:t>2. Утвердить основные характеристики  бюджета муниципального образования «Хоринский район» 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:</w:t>
      </w:r>
    </w:p>
    <w:p>
      <w:pPr>
        <w:pStyle w:val="24"/>
        <w:shd w:fill="FFFFFF" w:val="clear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694 897,28556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559790,06556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hd w:fill="FFFFFF" w:val="clear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694 897,28556</w:t>
      </w:r>
      <w:r>
        <w:rPr>
          <w:szCs w:val="28"/>
        </w:rPr>
        <w:t xml:space="preserve"> тыс. рублей, в том числе условно утвержденные расходы  в сумме </w:t>
      </w:r>
      <w:r>
        <w:rPr>
          <w:szCs w:val="28"/>
          <w:lang w:val="ru-RU"/>
        </w:rPr>
        <w:t>4 848,028</w:t>
      </w:r>
      <w:r>
        <w:rPr>
          <w:szCs w:val="28"/>
        </w:rPr>
        <w:t xml:space="preserve"> тыс. рублей;</w:t>
      </w:r>
    </w:p>
    <w:p>
      <w:pPr>
        <w:pStyle w:val="24"/>
        <w:shd w:fill="FFFFFF" w:val="clear"/>
        <w:spacing w:lineRule="atLeast" w:line="180"/>
        <w:rPr>
          <w:szCs w:val="28"/>
        </w:rPr>
      </w:pPr>
      <w:r>
        <w:rPr>
          <w:szCs w:val="28"/>
        </w:rPr>
        <w:t>3)дефицит бюджета в сумме 0 тыс. рублей.</w:t>
      </w:r>
    </w:p>
    <w:p>
      <w:pPr>
        <w:pStyle w:val="24"/>
        <w:spacing w:lineRule="atLeast" w:line="180"/>
        <w:rPr/>
      </w:pPr>
      <w:r>
        <w:rPr>
          <w:szCs w:val="28"/>
        </w:rPr>
        <w:t>3. Утвердить основные характеристики  бюджета муниципального образования «Хоринский район» 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807 299,46942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658 497,40942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807 299,46942</w:t>
      </w:r>
      <w:r>
        <w:rPr>
          <w:szCs w:val="28"/>
        </w:rPr>
        <w:t xml:space="preserve"> тыс. рублей, в том числе условно утвержденные расходы  в сумме </w:t>
      </w:r>
      <w:r>
        <w:rPr>
          <w:szCs w:val="28"/>
          <w:lang w:val="ru-RU"/>
        </w:rPr>
        <w:t>10 024,918</w:t>
      </w:r>
      <w:r>
        <w:rPr>
          <w:szCs w:val="28"/>
        </w:rPr>
        <w:t xml:space="preserve"> тыс. рублей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)дефицит бюджета в сумме 0 тыс. рублей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 xml:space="preserve">2) </w:t>
      </w:r>
      <w:r>
        <w:rPr>
          <w:szCs w:val="28"/>
          <w:lang w:val="ru-RU"/>
        </w:rPr>
        <w:t>С</w:t>
      </w:r>
      <w:r>
        <w:rPr>
          <w:szCs w:val="28"/>
        </w:rPr>
        <w:t>тать</w:t>
      </w:r>
      <w:r>
        <w:rPr>
          <w:szCs w:val="28"/>
          <w:lang w:val="ru-RU"/>
        </w:rPr>
        <w:t>ю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6 Дорожный фонд </w:t>
      </w:r>
      <w:r>
        <w:rPr>
          <w:szCs w:val="28"/>
        </w:rPr>
        <w:t xml:space="preserve"> изложить в следующей редакции: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Утвердить объем бюджетных ассигнований Дорожного фонда муниципального образования «Хоринский район»:</w:t>
      </w:r>
    </w:p>
    <w:p>
      <w:pPr>
        <w:pStyle w:val="24"/>
        <w:spacing w:lineRule="atLeast" w:line="180"/>
        <w:rPr/>
      </w:pPr>
      <w:r>
        <w:rPr>
          <w:szCs w:val="28"/>
        </w:rPr>
        <w:t>на  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 - </w:t>
      </w:r>
      <w:r>
        <w:rPr>
          <w:szCs w:val="28"/>
          <w:lang w:val="ru-RU"/>
        </w:rPr>
        <w:t>17 059,77198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на 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1999,22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2738,66</w:t>
      </w:r>
      <w:r>
        <w:rPr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 бюджета муниципального образования «Хоринский район»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835"/>
        <w:gridCol w:w="1965"/>
      </w:tblGrid>
      <w:tr>
        <w:trPr>
          <w:trHeight w:val="5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20 157,33572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Т.ч. 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10 271,13572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(доход)</w:t>
            </w:r>
            <w:r>
              <w:rPr>
                <w:color w:val="FFFFFF"/>
              </w:rPr>
              <w:t xml:space="preserve"> прибыль (дох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84 096,0000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84 096,00000   </w:t>
            </w:r>
          </w:p>
        </w:tc>
      </w:tr>
      <w:tr>
        <w:trPr>
          <w:trHeight w:val="8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1 326,4200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2 048,71572   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2 0000 1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0 300,0000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52,70000   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1 596,01572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 800,0000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Т.ч.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9 886,20   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3 650,0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5 0000 1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2 800,0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0 05 0000 1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850,0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429,7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429,70   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 306,5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5 0000 4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495,7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810,8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ные са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4 500,00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Доходы  бюджета муниципального образования «Хоринский район» на 2024- 2025г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430"/>
        <w:gridCol w:w="1822"/>
        <w:gridCol w:w="1843"/>
      </w:tblGrid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5 год 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35 107,22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48 802,06   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Т.ч. Налоговые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25 442,82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39 137,66   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(доход)</w:t>
            </w:r>
            <w:r>
              <w:rPr>
                <w:color w:val="FFFFFF"/>
              </w:rPr>
              <w:t xml:space="preserve"> прибыль (доход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00 317,0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13 272,40   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00 317,0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13 272,40   </w:t>
            </w:r>
          </w:p>
        </w:tc>
      </w:tr>
      <w:tr>
        <w:trPr>
          <w:trHeight w:val="124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1 999,22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2 738,66   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1 326,6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1 326,60   </w:t>
            </w:r>
          </w:p>
        </w:tc>
      </w:tr>
      <w:tr>
        <w:trPr>
          <w:trHeight w:val="6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2 0000 1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9 900,0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9 900,00   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186,0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186,00   </w:t>
            </w:r>
          </w:p>
        </w:tc>
      </w:tr>
      <w:tr>
        <w:trPr>
          <w:trHeight w:val="9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 240,6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 240,60   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 800,0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 800,00   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Т.ч. Неналоговые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9 664,4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9 664,40   </w:t>
            </w:r>
          </w:p>
        </w:tc>
      </w:tr>
      <w:tr>
        <w:trPr>
          <w:trHeight w:val="6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3 428,2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3 428,20   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5 0000 1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 638,0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 638,00   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0 05 0000 1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790,2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790,20   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429,7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429,70   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429,7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429,70   </w:t>
            </w:r>
          </w:p>
        </w:tc>
      </w:tr>
      <w:tr>
        <w:trPr>
          <w:trHeight w:val="6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 306,5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 306,50   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5 0000 4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495,7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495,70   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810,8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810,80   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ные санк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4 500,0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4 500,00   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6"/>
        <w:gridCol w:w="1416"/>
        <w:gridCol w:w="696"/>
        <w:gridCol w:w="1429"/>
        <w:gridCol w:w="1985"/>
      </w:tblGrid>
      <w:tr>
        <w:trPr>
          <w:trHeight w:val="525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88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 075,30440</w:t>
            </w:r>
          </w:p>
        </w:tc>
      </w:tr>
      <w:tr>
        <w:trPr>
          <w:trHeight w:val="792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 075,30440</w:t>
            </w:r>
          </w:p>
        </w:tc>
      </w:tr>
      <w:tr>
        <w:trPr>
          <w:trHeight w:val="528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750,20000</w:t>
            </w:r>
          </w:p>
        </w:tc>
      </w:tr>
      <w:tr>
        <w:trPr>
          <w:trHeight w:val="1056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250,20000</w:t>
            </w:r>
          </w:p>
        </w:tc>
      </w:tr>
      <w:tr>
        <w:trPr>
          <w:trHeight w:val="528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792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 766,20040</w:t>
            </w:r>
          </w:p>
        </w:tc>
      </w:tr>
      <w:tr>
        <w:trPr>
          <w:trHeight w:val="528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 927,80000</w:t>
            </w:r>
          </w:p>
        </w:tc>
      </w:tr>
      <w:tr>
        <w:trPr>
          <w:trHeight w:val="3168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9,41686</w:t>
            </w:r>
          </w:p>
        </w:tc>
      </w:tr>
      <w:tr>
        <w:trPr>
          <w:trHeight w:val="528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1,60000</w:t>
            </w:r>
          </w:p>
        </w:tc>
      </w:tr>
      <w:tr>
        <w:trPr>
          <w:trHeight w:val="792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0,02523</w:t>
            </w:r>
          </w:p>
        </w:tc>
      </w:tr>
      <w:tr>
        <w:trPr>
          <w:trHeight w:val="528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236,50931</w:t>
            </w:r>
          </w:p>
        </w:tc>
      </w:tr>
      <w:tr>
        <w:trPr>
          <w:trHeight w:val="528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324,90000</w:t>
            </w:r>
          </w:p>
        </w:tc>
      </w:tr>
      <w:tr>
        <w:trPr>
          <w:trHeight w:val="792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1056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конструкцию и капитальный ремонт региональных и муниципальных музее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528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71,80000</w:t>
            </w:r>
          </w:p>
        </w:tc>
      </w:tr>
      <w:tr>
        <w:trPr>
          <w:trHeight w:val="792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239 132,40100</w:t>
            </w:r>
          </w:p>
        </w:tc>
      </w:tr>
      <w:tr>
        <w:trPr>
          <w:trHeight w:val="1056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24,50000</w:t>
            </w:r>
          </w:p>
        </w:tc>
      </w:tr>
      <w:tr>
        <w:trPr>
          <w:trHeight w:val="1320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 843,10000</w:t>
            </w:r>
          </w:p>
        </w:tc>
      </w:tr>
      <w:tr>
        <w:trPr>
          <w:trHeight w:val="528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1320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7,80000</w:t>
            </w:r>
          </w:p>
        </w:tc>
      </w:tr>
      <w:tr>
        <w:trPr>
          <w:trHeight w:val="1848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1320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0,76200</w:t>
            </w:r>
          </w:p>
        </w:tc>
      </w:tr>
      <w:tr>
        <w:trPr>
          <w:trHeight w:val="1320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426,50300</w:t>
            </w:r>
          </w:p>
        </w:tc>
      </w:tr>
      <w:tr>
        <w:trPr>
          <w:trHeight w:val="2112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17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,80000</w:t>
            </w:r>
          </w:p>
        </w:tc>
      </w:tr>
      <w:tr>
        <w:trPr>
          <w:trHeight w:val="1848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60000</w:t>
            </w:r>
          </w:p>
        </w:tc>
      </w:tr>
      <w:tr>
        <w:trPr>
          <w:trHeight w:val="528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1848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1848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1848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255" w:hRule="atLeast"/>
        </w:trPr>
        <w:tc>
          <w:tcPr>
            <w:tcW w:w="8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 075,3044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576"/>
        <w:gridCol w:w="1416"/>
        <w:gridCol w:w="696"/>
        <w:gridCol w:w="720"/>
        <w:gridCol w:w="1701"/>
        <w:gridCol w:w="1701"/>
      </w:tblGrid>
      <w:tr>
        <w:trPr>
          <w:trHeight w:val="52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88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9 790,065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 497,40942</w:t>
            </w:r>
          </w:p>
        </w:tc>
      </w:tr>
      <w:tr>
        <w:trPr>
          <w:trHeight w:val="792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9 790,065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 497,40942</w:t>
            </w:r>
          </w:p>
        </w:tc>
      </w:tr>
      <w:tr>
        <w:trPr>
          <w:trHeight w:val="528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81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696,30000</w:t>
            </w:r>
          </w:p>
        </w:tc>
      </w:tr>
      <w:tr>
        <w:trPr>
          <w:trHeight w:val="1056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81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696,30000</w:t>
            </w:r>
          </w:p>
        </w:tc>
      </w:tr>
      <w:tr>
        <w:trPr>
          <w:trHeight w:val="792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 768,148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 904,59242</w:t>
            </w:r>
          </w:p>
        </w:tc>
      </w:tr>
      <w:tr>
        <w:trPr>
          <w:trHeight w:val="528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07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086,90000</w:t>
            </w:r>
          </w:p>
        </w:tc>
      </w:tr>
      <w:tr>
        <w:trPr>
          <w:trHeight w:val="3168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</w:tr>
      <w:tr>
        <w:trPr>
          <w:trHeight w:val="528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1,60000</w:t>
            </w:r>
          </w:p>
        </w:tc>
      </w:tr>
      <w:tr>
        <w:trPr>
          <w:trHeight w:val="792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развитие транспортной инфраструктуры на сельских территор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7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915,30000</w:t>
            </w:r>
          </w:p>
        </w:tc>
      </w:tr>
      <w:tr>
        <w:trPr>
          <w:trHeight w:val="1584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роведение комплексных кадастровых работ в рамках ФЦП "Развитие единой государственной системы регистрации прав и кадастрового учета недвижимости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70638</w:t>
            </w:r>
          </w:p>
        </w:tc>
      </w:tr>
      <w:tr>
        <w:trPr>
          <w:trHeight w:val="792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6,82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21,434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39,00000</w:t>
            </w:r>
          </w:p>
        </w:tc>
      </w:tr>
      <w:tr>
        <w:trPr>
          <w:trHeight w:val="528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324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04,90000</w:t>
            </w:r>
          </w:p>
        </w:tc>
      </w:tr>
      <w:tr>
        <w:trPr>
          <w:trHeight w:val="528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7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71,80000</w:t>
            </w:r>
          </w:p>
        </w:tc>
      </w:tr>
      <w:tr>
        <w:trPr>
          <w:trHeight w:val="792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 748,0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238 437,43900</w:t>
            </w:r>
          </w:p>
        </w:tc>
      </w:tr>
      <w:tr>
        <w:trPr>
          <w:trHeight w:val="1056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3,00000</w:t>
            </w:r>
          </w:p>
        </w:tc>
      </w:tr>
      <w:tr>
        <w:trPr>
          <w:trHeight w:val="1320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 47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 168,30000</w:t>
            </w:r>
          </w:p>
        </w:tc>
      </w:tr>
      <w:tr>
        <w:trPr>
          <w:trHeight w:val="528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1320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7,80000</w:t>
            </w:r>
          </w:p>
        </w:tc>
      </w:tr>
      <w:tr>
        <w:trPr>
          <w:trHeight w:val="1848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320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 06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4,30000</w:t>
            </w:r>
          </w:p>
        </w:tc>
      </w:tr>
      <w:tr>
        <w:trPr>
          <w:trHeight w:val="1320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31 459,97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459,07800</w:t>
            </w:r>
          </w:p>
        </w:tc>
      </w:tr>
      <w:tr>
        <w:trPr>
          <w:trHeight w:val="2112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17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</w:tr>
      <w:tr>
        <w:trPr>
          <w:trHeight w:val="1848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70000</w:t>
            </w:r>
          </w:p>
        </w:tc>
      </w:tr>
      <w:tr>
        <w:trPr>
          <w:trHeight w:val="528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1848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0</w:t>
            </w:r>
          </w:p>
        </w:tc>
      </w:tr>
      <w:tr>
        <w:trPr>
          <w:trHeight w:val="1848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848" w:hRule="atLeast"/>
        </w:trPr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9 790,06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 497,40942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7) приложение 5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733"/>
        <w:gridCol w:w="812"/>
        <w:gridCol w:w="2489"/>
      </w:tblGrid>
      <w:tr>
        <w:trPr>
          <w:trHeight w:val="825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694,95866</w:t>
            </w:r>
          </w:p>
        </w:tc>
      </w:tr>
      <w:tr>
        <w:trPr>
          <w:trHeight w:val="10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94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 122,00000</w:t>
            </w:r>
          </w:p>
        </w:tc>
      </w:tr>
      <w:tr>
        <w:trPr>
          <w:trHeight w:val="1139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7,00000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8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677,14700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680,11166</w:t>
            </w:r>
          </w:p>
        </w:tc>
      </w:tr>
      <w:tr>
        <w:trPr>
          <w:trHeight w:val="5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10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849,04189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3,36200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30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663,09521</w:t>
            </w:r>
          </w:p>
        </w:tc>
      </w:tr>
      <w:tr>
        <w:trPr>
          <w:trHeight w:val="5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8,74600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599,33663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745,70370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3,63293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8 192,52900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137,46281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8 422,00919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120,26800</w:t>
            </w:r>
          </w:p>
        </w:tc>
      </w:tr>
      <w:tr>
        <w:trPr>
          <w:trHeight w:val="79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00000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04,38900</w:t>
            </w:r>
          </w:p>
        </w:tc>
      </w:tr>
      <w:tr>
        <w:trPr>
          <w:trHeight w:val="5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45,40000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415,90500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361,70500</w:t>
            </w:r>
          </w:p>
        </w:tc>
      </w:tr>
      <w:tr>
        <w:trPr>
          <w:trHeight w:val="5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4,20000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39,40520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9,60000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36,00000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2,00000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 832,00000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03,60000</w:t>
            </w:r>
          </w:p>
        </w:tc>
      </w:tr>
      <w:tr>
        <w:trPr>
          <w:trHeight w:val="105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52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255" w:hRule="atLeast"/>
        </w:trPr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7 873,07638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8) приложение 6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733"/>
        <w:gridCol w:w="812"/>
        <w:gridCol w:w="1780"/>
        <w:gridCol w:w="1701"/>
      </w:tblGrid>
      <w:tr>
        <w:trPr>
          <w:trHeight w:val="825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988,1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506,92200</w:t>
            </w:r>
          </w:p>
        </w:tc>
      </w:tr>
      <w:tr>
        <w:trPr>
          <w:trHeight w:val="1056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1320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1584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056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83,9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 083,92200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60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79,50000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422,560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 332,46638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2,4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1,30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 031,96000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38,10638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469,492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340,56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2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 119,44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 472,221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469,44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31,254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 690,2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 981,278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31 77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772,10000</w:t>
            </w:r>
          </w:p>
        </w:tc>
      </w:tr>
      <w:tr>
        <w:trPr>
          <w:trHeight w:val="792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04,38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04,38900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0,2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403,2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353,256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428,0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428,05600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5,2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98,2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898,28604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9,6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36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8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2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2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9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86,10000</w:t>
            </w:r>
          </w:p>
        </w:tc>
      </w:tr>
      <w:tr>
        <w:trPr>
          <w:trHeight w:val="1056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40000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8,0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91800</w:t>
            </w:r>
          </w:p>
        </w:tc>
      </w:tr>
      <w:tr>
        <w:trPr>
          <w:trHeight w:val="255" w:hRule="atLeast"/>
        </w:trPr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94 897,28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 299,4694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9)приложение 7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35"/>
        <w:gridCol w:w="733"/>
        <w:gridCol w:w="812"/>
        <w:gridCol w:w="1497"/>
        <w:gridCol w:w="751"/>
        <w:gridCol w:w="1929"/>
      </w:tblGrid>
      <w:tr>
        <w:trPr>
          <w:trHeight w:val="8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 878,879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 378,879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137,46281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137,4628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81 137,46281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137,46281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230,55274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734,90576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95,6469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6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6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399,2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524,4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74,8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28,11007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58,05705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0,05302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2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8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8 422,00919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8 302,0091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8 302,00919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 636,49119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14,01724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61,382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2,6352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4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4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7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69,000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 871,7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912,5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959,2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24,5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0,6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3,9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577,27395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59,66064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17,61331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 059,9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665,32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394,58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173,718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42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85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8 056,9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05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6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99,00000</w:t>
            </w:r>
          </w:p>
        </w:tc>
      </w:tr>
      <w:tr>
        <w:trPr>
          <w:trHeight w:val="23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компенсации горячего питания родителям,(законным представителям) обучающихся в муниципальных 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1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18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1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1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1,8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812,668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812,66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812,668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812,668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5 152,92811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52,92811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99,02883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99,0288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6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6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618,5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05,9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12,6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8,61106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6,73917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1,87189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2,339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2,339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2,339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2,339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36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1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950,718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,678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704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4,226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,986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,08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,160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45,4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15,4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,8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EВ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,8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В5179F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В5179F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36,600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3,5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4,66508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4,66508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83492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83492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33,1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70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1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4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8 440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61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8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6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0000</w:t>
            </w:r>
          </w:p>
        </w:tc>
      </w:tr>
      <w:tr>
        <w:trPr>
          <w:trHeight w:val="23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90000</w:t>
            </w:r>
          </w:p>
        </w:tc>
      </w:tr>
      <w:tr>
        <w:trPr>
          <w:trHeight w:val="26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,8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5,8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90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4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6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435,54686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681,11166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6,5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9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7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7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7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7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7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9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373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65,41166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272,51166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272,51166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272,5116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31,61166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50,3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7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68,1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5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1166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1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9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9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4,1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3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47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79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6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7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,05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атриотическое воспитание граждан в Хоринском район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атриотическое воспитание граждан в Хоринском районе 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атриотическое воспитание граждан в Хоринском район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61,3852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58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4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7,58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7,58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,3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9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5,8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4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28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58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2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8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2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3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 832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2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2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7,8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,2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3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8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116,83652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74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74,8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65,8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4 865,8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65,8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65,8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7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9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80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24,27989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663,09521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663,09521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663,09521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25,3232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3232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32323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37,77198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52,0619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52,0619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7,346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7,346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7,34600</w:t>
            </w:r>
          </w:p>
        </w:tc>
      </w:tr>
      <w:tr>
        <w:trPr>
          <w:trHeight w:val="290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765,846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ные кадастровые работы, финансируемые из средств республиканского бюджет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4S2П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846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S2П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846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599,33663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745,7037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745,7037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745,7037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609,5637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,9987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,9987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 объектов коммунальной инфраструк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,14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,14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,14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3,63293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,7077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,7077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вердых бытовых отходов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,7077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1,7077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761,7077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252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252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252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 911,9252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2523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488,28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68,618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28,718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9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7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87,2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6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4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P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76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25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4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16,062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3,362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681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1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662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662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178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17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61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84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73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84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1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69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2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5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03,6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48,4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48,4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0,429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0,429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2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2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2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7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6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8,429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8,429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629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9,5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9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4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,3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2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 383,105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6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6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6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89,7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89,7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415,905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361,705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361,705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22,955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22,533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67,778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67,778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54,755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54,755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42,698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1,102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7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7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4,10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4,10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конструкция и капитальный ремонт муниципальных музее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A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конструкция и капитальный ремонт муниципальных музее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A1559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A1559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296,052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53,499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1,2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1,2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13,243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13,243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витие сети учреждений культурно-досугового тип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A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сети учреждений культурно-досугового тип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A15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A155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4,2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4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4,2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4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8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40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8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90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01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200</w:t>
            </w:r>
          </w:p>
        </w:tc>
      </w:tr>
      <w:tr>
        <w:trPr>
          <w:trHeight w:val="255" w:hRule="atLeast"/>
        </w:trPr>
        <w:tc>
          <w:tcPr>
            <w:tcW w:w="8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7 873,0763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10)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35"/>
        <w:gridCol w:w="541"/>
        <w:gridCol w:w="709"/>
        <w:gridCol w:w="1497"/>
        <w:gridCol w:w="751"/>
        <w:gridCol w:w="1721"/>
        <w:gridCol w:w="1700"/>
      </w:tblGrid>
      <w:tr>
        <w:trPr>
          <w:trHeight w:val="8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2 025,79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0 378,571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25,79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6 878,571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469,44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31,254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469,44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31,254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469,44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31,25400</w:t>
            </w:r>
          </w:p>
        </w:tc>
      </w:tr>
      <w:tr>
        <w:trPr>
          <w:trHeight w:val="18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469,44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31,254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92,9399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76,11605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673,4659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806,5413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19,474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69,57475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029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723,9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524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218,6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05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05,3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35,804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20,23795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69,278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15,8127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66,5259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4,42525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2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8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8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 690,20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 981,278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 690,20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 981,278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 690,20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 981,27800</w:t>
            </w:r>
          </w:p>
        </w:tc>
      </w:tr>
      <w:tr>
        <w:trPr>
          <w:trHeight w:val="2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 662,69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 429,86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173,0053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19,10821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40,0053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38,10821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33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81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7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7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7,7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6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69,00000</w:t>
            </w:r>
          </w:p>
        </w:tc>
      </w:tr>
      <w:tr>
        <w:trPr>
          <w:trHeight w:val="2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 871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 871,7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023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777,6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848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094,1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9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3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0,6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0,6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9,1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2,4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349,5476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77,31479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96,8807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13,20817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52,6668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64,10662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222,037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222,037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81,897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81,897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40,14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40,14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535,71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551,418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29,9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51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7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7,4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92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13,6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79,9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74,5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97,9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6,6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6,60000</w:t>
            </w:r>
          </w:p>
        </w:tc>
      </w:tr>
      <w:tr>
        <w:trPr>
          <w:trHeight w:val="237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компенсации горячего питания родителям,(законным представителям) обучающихся в муниципальных 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1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18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1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1800</w:t>
            </w:r>
          </w:p>
        </w:tc>
      </w:tr>
      <w:tr>
        <w:trPr>
          <w:trHeight w:val="18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1,8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1,8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1,8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</w:tr>
      <w:tr>
        <w:trPr>
          <w:trHeight w:val="18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98,602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46,98951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98,602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46,98951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50,823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64,85722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50,823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64,85722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02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02,5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64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64,4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8,1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8,1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8,574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6,15327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4,0765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04278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64,4979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16,11049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36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жс, на отдых и оздоровл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1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1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71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718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,67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,678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70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70400</w:t>
            </w:r>
          </w:p>
        </w:tc>
      </w:tr>
      <w:tr>
        <w:trPr>
          <w:trHeight w:val="18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4,22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4,226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,98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,986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,08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,08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,16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,16000</w:t>
            </w:r>
          </w:p>
        </w:tc>
      </w:tr>
      <w:tr>
        <w:trPr>
          <w:trHeight w:val="2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0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0,2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90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90,2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EВ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В5179F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В5179F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45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45,20000</w:t>
            </w:r>
          </w:p>
        </w:tc>
      </w:tr>
      <w:tr>
        <w:trPr>
          <w:trHeight w:val="2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84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84,3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396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5,00601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396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5,00601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9038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,29399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9038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,29399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61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60,9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14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14,4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1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1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4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40,8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40,8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61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61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8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8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1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1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0000</w:t>
            </w:r>
          </w:p>
        </w:tc>
      </w:tr>
      <w:tr>
        <w:trPr>
          <w:trHeight w:val="237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0000</w:t>
            </w:r>
          </w:p>
        </w:tc>
      </w:tr>
      <w:tr>
        <w:trPr>
          <w:trHeight w:val="26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5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5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9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4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6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6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619,616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638,41604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331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50,1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6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6,5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9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9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9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3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3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62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81,6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69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89,7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69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89,7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69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89,7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40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260,7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50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50,3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7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7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92,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12,2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5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9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8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1,9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8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1,9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4,1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4,1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3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3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47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47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7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79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79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,7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7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,05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,05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атриотическое воспитание граждан в Хоринском район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атриотическое воспитание граждан в Хоринском районе 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атриотическое воспитание граждан в Хоринском район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0,266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20,26604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17,58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7,58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7,58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7,58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7,58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7,58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,3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9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5,8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5,8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8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8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40000</w:t>
            </w:r>
          </w:p>
        </w:tc>
      </w:tr>
      <w:tr>
        <w:trPr>
          <w:trHeight w:val="18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28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28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58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58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2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2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8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8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82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2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2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2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2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2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2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2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2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2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2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2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7,8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7,8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,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,2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304,6725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 706,58638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8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8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8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8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</w:tr>
      <w:tr>
        <w:trPr>
          <w:trHeight w:val="18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0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7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7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9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758,7604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 158,16638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1,3008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 031,96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1,3008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 031,96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1,3008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 031,96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25,2808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2808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2808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66,02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 531,96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транспортной инфраструктуры на сельских территор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L3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915,3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L3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915,3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21,2244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21,2244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4,795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30,95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4,795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30,95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6,20638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6,20638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6,20638</w:t>
            </w:r>
          </w:p>
        </w:tc>
      </w:tr>
      <w:tr>
        <w:trPr>
          <w:trHeight w:val="29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70638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70638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70638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469,492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340,563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340,563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340,563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770,563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2,00000</w:t>
            </w:r>
          </w:p>
        </w:tc>
      </w:tr>
      <w:tr>
        <w:trPr>
          <w:trHeight w:val="18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1,998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2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1,998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2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 объектов коммунальной инфраструк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283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283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283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283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283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283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18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274,72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776,522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24,82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24,822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84,92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84,922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87,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87,2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6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6,5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4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7,36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7,36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86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862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4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6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6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5,1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5,6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2,4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1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1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7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7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3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4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4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6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6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1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69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69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8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94,8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86,1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5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4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5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4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5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4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5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4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68,9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65,6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68,9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65,6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8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8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4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4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4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6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6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5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4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4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ководитель контрольно-счетной па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5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5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,3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2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150,45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100,456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87,6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87,6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87,6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87,6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87,6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87,6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87,6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87,6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87,6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87,6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9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9,7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9,7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9,70000</w:t>
            </w:r>
          </w:p>
        </w:tc>
      </w:tr>
      <w:tr>
        <w:trPr>
          <w:trHeight w:val="18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финансовое обеспечение муниципального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403,25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353,256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428,05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428,056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428,05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428,056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897,86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897,86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477,199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697,86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87,539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08,2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87,539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08,2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89,66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89,66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89,66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89,66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66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66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66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5,92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5,92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5,92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5,92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3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3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3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9,62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9,62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9,62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9,62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94,27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94,276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94,27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94,276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2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2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11,02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11,02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11,02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11,02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5,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5,2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5,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5,2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5,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5,2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5,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5,2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8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8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1,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1,2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8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8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2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9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01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018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2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8,02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91800</w:t>
            </w:r>
          </w:p>
        </w:tc>
      </w:tr>
      <w:tr>
        <w:trPr>
          <w:trHeight w:val="255" w:hRule="atLeast"/>
        </w:trPr>
        <w:tc>
          <w:tcPr>
            <w:tcW w:w="6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4 897,285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 299,46942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1) приложение 9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и плановый период 2024 и 2025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500"/>
        <w:gridCol w:w="192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 18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180,0 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180,0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9820,43626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741 232,64012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741 232,64012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741 232,64012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741 232,64012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761 053,07638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761 053,07638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761 053,07638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761 053,07638  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16 640,43626 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2) приложение 10 изложить в следующей редак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и плановый период 2023 и 2024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371"/>
        <w:gridCol w:w="2140"/>
        <w:gridCol w:w="2254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3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на 2024г</w:t>
            </w:r>
          </w:p>
        </w:tc>
        <w:tc>
          <w:tcPr>
            <w:tcW w:w="2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на 2025г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3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2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694 897,28556  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07 299,46942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694 897,28556  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07 299,46942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694 897,28556  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07 299,46942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694 897,28556  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07 299,46942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694 897,28556  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07 299,46942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694 897,28556  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07 299,46942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694 897,28556  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07 299,46942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694 897,28556  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07 299,46942  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3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2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103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371"/>
        <w:gridCol w:w="2140"/>
        <w:gridCol w:w="208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Код</w:t>
            </w:r>
          </w:p>
        </w:tc>
        <w:tc>
          <w:tcPr>
            <w:tcW w:w="3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Наименование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Сумма на 2023 год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Сумма на 2024 год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  <w:highlight w:val="yellow"/>
              </w:rPr>
            </w:pPr>
            <w:r>
              <w:rPr>
                <w:b/>
                <w:bCs/>
                <w:sz w:val="19"/>
                <w:szCs w:val="19"/>
                <w:highlight w:val="yellow"/>
              </w:rPr>
              <w:t>000 01 05 00 00 00 0000 000</w:t>
            </w:r>
          </w:p>
        </w:tc>
        <w:tc>
          <w:tcPr>
            <w:tcW w:w="3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менение остатков средств бюджетов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highlight w:val="yellow"/>
              </w:rPr>
            </w:pPr>
            <w:r>
              <w:rPr>
                <w:b/>
                <w:bCs/>
                <w:color w:val="000000"/>
                <w:sz w:val="23"/>
                <w:szCs w:val="23"/>
                <w:highlight w:val="yellow"/>
              </w:rPr>
              <w:t xml:space="preserve">0,0        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highlight w:val="yellow"/>
              </w:rPr>
            </w:pPr>
            <w:r>
              <w:rPr>
                <w:b/>
                <w:bCs/>
                <w:color w:val="000000"/>
                <w:sz w:val="23"/>
                <w:szCs w:val="23"/>
                <w:highlight w:val="yellow"/>
              </w:rPr>
              <w:t xml:space="preserve">0,0     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  <w:t>000 01 05 00 00 00 0000 500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Увеличение остатков средств бюджет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  <w:t xml:space="preserve">         </w:t>
            </w:r>
            <w:r>
              <w:rPr>
                <w:color w:val="000000"/>
                <w:sz w:val="23"/>
                <w:szCs w:val="23"/>
                <w:highlight w:val="yellow"/>
              </w:rPr>
              <w:t xml:space="preserve">582 384,8717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highlight w:val="yellow"/>
              </w:rPr>
              <w:t xml:space="preserve">        </w:t>
            </w:r>
            <w:r>
              <w:rPr>
                <w:color w:val="000000"/>
                <w:sz w:val="23"/>
                <w:szCs w:val="23"/>
                <w:highlight w:val="yellow"/>
              </w:rPr>
              <w:t>618 291,44262</w:t>
            </w:r>
            <w:r>
              <w:rPr>
                <w:color w:val="000000"/>
                <w:sz w:val="23"/>
                <w:szCs w:val="23"/>
              </w:rPr>
              <w:t xml:space="preserve">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582 384,8717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618 291,44262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582 384,8717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618 291,44262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582 384,8717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618 291,44262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582 384,8717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618 291,44262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582 384,8717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618 291,44262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582 384,8717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618 291,44262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582 384,8717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618 291,44262  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3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Хоринский  район»:                                                      Цыремпилов Б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3"/>
          <w:szCs w:val="23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Хоринский район»    </w:t>
        <w:tab/>
        <w:t xml:space="preserve">                                           Салдруева В.Р.</w:t>
      </w:r>
      <w:r>
        <w:rPr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2:00Z</dcterms:created>
  <dc:creator>User</dc:creator>
  <dc:description/>
  <cp:keywords/>
  <dc:language>en-US</dc:language>
  <cp:lastModifiedBy>Sovet D</cp:lastModifiedBy>
  <cp:lastPrinted>2022-01-28T11:05:00Z</cp:lastPrinted>
  <dcterms:modified xsi:type="dcterms:W3CDTF">2023-01-30T06:48:00Z</dcterms:modified>
  <cp:revision>130</cp:revision>
  <dc:subject/>
  <dc:title> </dc:title>
</cp:coreProperties>
</file>