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7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6 января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47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знании утратившим силу Решения Совета депутатов №4-42/22 от 25.08.2022 года, №8-23/16 от 30.03.2016 года «Об утверждении Положения о порядке представления лицами, замещающими муниципальные должности муниципального образования «Хоринский район»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У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4"/>
          <w:szCs w:val="24"/>
        </w:rPr>
        <w:t>«Хоринский район»:   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1-28T09:45:00Z</cp:lastPrinted>
  <dcterms:modified xsi:type="dcterms:W3CDTF">2023-01-27T00:59:00Z</dcterms:modified>
  <cp:revision>962</cp:revision>
  <dc:subject/>
  <dc:title> </dc:title>
</cp:coreProperties>
</file>