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постоянной комиссии по вопросам местного само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Хоринск                                                                      от 15 сентябр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Об избрании председателя постоянной комиссии по вопросам местного самоуправлени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сутствовали члены комиссии: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агбаев Мэргэн Дорж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узьмин Василий Сергее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Митыпов Балдан Бадмае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битуев Виктор Нимаевич - депутат от 4-хмандатного избирательного округа №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обсуждений и обмена мнениями между членами постоянной комиссии по вопросам местного самоуправления</w:t>
      </w:r>
      <w:r>
        <w:rPr>
          <w:b/>
          <w:sz w:val="28"/>
          <w:szCs w:val="28"/>
        </w:rPr>
        <w:t xml:space="preserve"> решили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- избрать председателем постоянной комиссии по вопросам местного самоуправлени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тыпова Балдана Бадмаевича - депутат от 4-хмандатного избирательного округа № 2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45:00Z</dcterms:created>
  <dc:creator>admin</dc:creator>
  <dc:description/>
  <cp:keywords/>
  <dc:language>en-US</dc:language>
  <cp:lastModifiedBy>Sovet D</cp:lastModifiedBy>
  <cp:lastPrinted>2018-09-13T09:13:00Z</cp:lastPrinted>
  <dcterms:modified xsi:type="dcterms:W3CDTF">2023-09-20T03:36:00Z</dcterms:modified>
  <cp:revision>7</cp:revision>
  <dc:subject/>
  <dc:title>Протокол № 2</dc:title>
</cp:coreProperties>
</file>