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/>
      </w:pPr>
      <w:r>
        <w:rPr/>
        <w:t xml:space="preserve">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      №</w:t>
      </w:r>
      <w:r>
        <w:rPr>
          <w:szCs w:val="24"/>
        </w:rPr>
        <w:t>1-3/23                        от    28     ноября 2023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46/22 от 22 дека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3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2 декабря 2022 года № 2-46/22 «О бюджете муниципального образования «Хоринский район» на 2023 год и плановый период 2024 и 2025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82 821,78367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717 568,96496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905 404,97293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22 583,18926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76"/>
        <w:gridCol w:w="1416"/>
        <w:gridCol w:w="696"/>
        <w:gridCol w:w="720"/>
        <w:gridCol w:w="2127"/>
      </w:tblGrid>
      <w:tr>
        <w:trPr>
          <w:trHeight w:val="52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 568,96496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 412,12796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430,20000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0,20000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 763,88610</w:t>
            </w:r>
          </w:p>
        </w:tc>
      </w:tr>
      <w:tr>
        <w:trPr>
          <w:trHeight w:val="211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098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9,97000</w:t>
            </w:r>
          </w:p>
        </w:tc>
      </w:tr>
      <w:tr>
        <w:trPr>
          <w:trHeight w:val="1584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3,6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09 618,90000</w:t>
            </w:r>
          </w:p>
        </w:tc>
      </w:tr>
      <w:tr>
        <w:trPr>
          <w:trHeight w:val="316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9,41686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2523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5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77919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27,71343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15,5108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82036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39684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583,4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 167,90100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 590,2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8,639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9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1,762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77 050,14086</w:t>
            </w:r>
          </w:p>
        </w:tc>
      </w:tr>
      <w:tr>
        <w:trPr>
          <w:trHeight w:val="211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211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42,5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837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70503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83700</w:t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 568,96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3) приложение 5 изложить в следующей редакции: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733"/>
        <w:gridCol w:w="812"/>
        <w:gridCol w:w="2206"/>
      </w:tblGrid>
      <w:tr>
        <w:trPr>
          <w:trHeight w:val="825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504,17474</w:t>
            </w:r>
          </w:p>
        </w:tc>
      </w:tr>
      <w:tr>
        <w:trPr>
          <w:trHeight w:val="862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,64629</w:t>
            </w:r>
          </w:p>
        </w:tc>
      </w:tr>
      <w:tr>
        <w:trPr>
          <w:trHeight w:val="942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9,79629</w:t>
            </w:r>
          </w:p>
        </w:tc>
      </w:tr>
      <w:tr>
        <w:trPr>
          <w:trHeight w:val="1173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87,92296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48,67665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13,22215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1056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568,82177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60325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3,83868</w:t>
            </w:r>
          </w:p>
        </w:tc>
      </w:tr>
      <w:tr>
        <w:trPr>
          <w:trHeight w:val="412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,5782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156,80164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687,1518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58,02203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29,12977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6 294,343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563,64964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549,72519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67,04023</w:t>
            </w:r>
          </w:p>
        </w:tc>
      </w:tr>
      <w:tr>
        <w:trPr>
          <w:trHeight w:val="555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0,689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1 572,23894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45,98967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326,78967</w:t>
            </w:r>
          </w:p>
        </w:tc>
      </w:tr>
      <w:tr>
        <w:trPr>
          <w:trHeight w:val="444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9,2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06,7052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42,6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3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9,4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19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632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069,08675</w:t>
            </w:r>
          </w:p>
        </w:tc>
      </w:tr>
      <w:tr>
        <w:trPr>
          <w:trHeight w:val="1056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66,38675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 404,9729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770"/>
        <w:gridCol w:w="733"/>
        <w:gridCol w:w="812"/>
        <w:gridCol w:w="1497"/>
        <w:gridCol w:w="777"/>
        <w:gridCol w:w="1968"/>
      </w:tblGrid>
      <w:tr>
        <w:trPr>
          <w:trHeight w:val="82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 383,893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 883,893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563,64964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563,6496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563,64964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563,64964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78,72994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83,27129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5,4586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672,6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5 548,359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24,241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44,73007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60,37705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84,35302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87,98963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0,90489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08474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549,72519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429,7251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429,72519</w:t>
            </w:r>
          </w:p>
        </w:tc>
      </w:tr>
      <w:tr>
        <w:trPr>
          <w:trHeight w:val="211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 693,39619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86,75224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61,33107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5,42117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41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0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912,5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433,2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6,1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8,4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77,04395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9,43064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61331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177,4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725,03223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52,36777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990,627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42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6,7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4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9,0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85,55000</w:t>
            </w:r>
          </w:p>
        </w:tc>
      </w:tr>
      <w:tr>
        <w:trPr>
          <w:trHeight w:val="237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79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18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7700</w:t>
            </w:r>
          </w:p>
        </w:tc>
      </w:tr>
      <w:tr>
        <w:trPr>
          <w:trHeight w:val="369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232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1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16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62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62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8,362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055,64023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055,6402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055,64023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949,04223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35598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35598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72249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72249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,89824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,8982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65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65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5,9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6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5,09106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73917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35189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9,82446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13290</w:t>
            </w:r>
          </w:p>
        </w:tc>
      </w:tr>
      <w:tr>
        <w:trPr>
          <w:trHeight w:val="26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9,69156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связанные с оказанием услуг по реализации программ дополнительно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 для нужд учрежд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706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29400</w:t>
            </w:r>
          </w:p>
        </w:tc>
      </w:tr>
      <w:tr>
        <w:trPr>
          <w:trHeight w:val="369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5,4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136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264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266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16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80000</w:t>
            </w:r>
          </w:p>
        </w:tc>
      </w:tr>
      <w:tr>
        <w:trPr>
          <w:trHeight w:val="211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72,23894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22,2389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7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51,93894</w:t>
            </w:r>
          </w:p>
        </w:tc>
      </w:tr>
      <w:tr>
        <w:trPr>
          <w:trHeight w:val="211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0,48591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6508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6508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21,4530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1,6559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2,63991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,31608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66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34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 098,1800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5,7711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2,6089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6,91698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4,1503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,16668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0000</w:t>
            </w:r>
          </w:p>
        </w:tc>
      </w:tr>
      <w:tr>
        <w:trPr>
          <w:trHeight w:val="237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264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8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8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97,9168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0831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753,618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66,03815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,6462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,64629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4,5445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7,5727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3,78753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78522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,9717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52624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551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10179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10179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9066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1113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87,92296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76,74861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76,74861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76,74861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37,8137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2,08591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5948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6,4820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651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8,93486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95304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98182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8021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7225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93,5585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4,9585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4,9585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4,9585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26,2393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2,9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978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7,0838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2,74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116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1214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8,28786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юбилейных мероприятий, посвященных 100-летию Хорин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3257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257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4,3933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8,33594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0574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11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на осуществление части полномочий по обеспечению твёрдым топливом семей граждан Российской Федерации, призванных на военную службу по частичной мобилизации в Вооружённые Сил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629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629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629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7629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4069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4069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069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84,12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05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0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1,5052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6,7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5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9,4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19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19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19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,79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,79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5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14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1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4867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48675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2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31,68252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94,3636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94,36365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86887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86887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86887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62,4688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9,64723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7388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4,7518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343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</w:t>
              <w:br/>
              <w:t>государственной власти (государственных органов)</w:t>
              <w:br/>
              <w:t>либо должностных лиц этих органов, а также в результате</w:t>
              <w:br/>
              <w:t>деятельности казенных учреждений</w:t>
              <w:br/>
              <w:t>полнение судебных акто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331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4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955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45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408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6206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620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620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6206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4788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97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97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97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818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818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818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49305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46087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924,54207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3,83868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бретение муниципального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муниципаль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59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59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,5782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,5782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,5782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3232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533,25497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мобильных 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095,48299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095,48299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1,98692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8,01308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5698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2,05698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,88394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,8839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,88394</w:t>
            </w:r>
          </w:p>
        </w:tc>
      </w:tr>
      <w:tr>
        <w:trPr>
          <w:trHeight w:val="290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379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3794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3794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кадастровые работы, финансируемые из средств республиканск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687,1518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58,02203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58,02203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58,02203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03,7820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9910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99103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2,021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021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0,0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29,1297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3,29182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3,29182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3,29182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18222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18222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1,989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476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524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017,13215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45,61535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20,31535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5,95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5,95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5,956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0,95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32,4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471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8,085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707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293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35935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35935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3413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46645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749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76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898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3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3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97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203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6,5168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3,362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7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7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7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78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17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1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6,1548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3548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211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211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1,4258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15759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15759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9,7962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9,79629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3,18612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4342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0342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4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71383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1383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03809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75276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8533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1017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101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5743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5274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8,3613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8,3613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4742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91842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21077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0765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555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34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0,51388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83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23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9219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55197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37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76191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328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2911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20,48967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4,9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45,98967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326,7896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326,78967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32,24901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32,533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635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0,63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4075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264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46,10239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1,102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A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95,00039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48,43827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93,78207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37699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37699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юбилейных мероприят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6,83700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6,837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184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9,00037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24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245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158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37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9,2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9,2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9,2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9,2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08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0,415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585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60,2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8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в области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,00000</w:t>
            </w:r>
          </w:p>
        </w:tc>
      </w:tr>
      <w:tr>
        <w:trPr>
          <w:trHeight w:val="792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056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8000</w:t>
            </w:r>
          </w:p>
        </w:tc>
      </w:tr>
      <w:tr>
        <w:trPr>
          <w:trHeight w:val="132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0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2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01800</w:t>
            </w:r>
          </w:p>
        </w:tc>
      </w:tr>
      <w:tr>
        <w:trPr>
          <w:trHeight w:val="528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58200</w:t>
            </w:r>
          </w:p>
        </w:tc>
      </w:tr>
      <w:tr>
        <w:trPr>
          <w:trHeight w:val="255" w:hRule="atLeast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 404,97293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92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763,189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821,78367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821,78367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821,78367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821,78367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584,97293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584,9729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584,9729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584,97293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2 583,18926 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3-03-31T12:02:00Z</cp:lastPrinted>
  <dcterms:modified xsi:type="dcterms:W3CDTF">2023-11-29T02:18:00Z</dcterms:modified>
  <cp:revision>279</cp:revision>
  <dc:subject/>
  <dc:title> </dc:title>
</cp:coreProperties>
</file>