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9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9 марта 202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49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итогах оперативно-служебной деятельности МО МВД России «Хоринский» за 2022 год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оклад: Жалсанов Алдар Баясхаланович – врио начальника МО МВД России «Хоринский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отчета о деятельности контрольно-счетной палаты муниципального образования «Хоринский район» за 2022 год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оклад: Цыбикдоржиева Ирина Львовна – председатель контрольно-счетной палаты МО «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екта муниципального нормативного правового акта о внесении изменений в Устав муниципального образования «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 внесении изменений и дополнений в Решение №2-46/22 от 22 декабря 2022 года «О бюджете муниципального образования «Хоринский район» на 2023 год и плановый период 2024 и 2025 годов»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екта нормативного правового акта о внесении изменений в Положение «О контрольно-счетной палате муниципального образования 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бикдоржиева Ирина Львовна – председатель контрольно-счетной палаты МО «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назначения на должность председателя Контрольно-счетной палаты муниципального образования «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бикдоржиева Ирина Львовна – председатель контрольно-счетной палаты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я в Устав муниципального образования «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Харитонова Марина Викторовна – главный специалист отдела правового и информационного сопровожд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ередаче имущества муниципальной собственности муниципального образования «Хоринский район» в государственную собственность Республики Бурятия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«Хоринский район»:                                                                        В.Р</w:t>
      </w:r>
      <w:r>
        <w:rPr>
          <w:b/>
          <w:sz w:val="24"/>
          <w:szCs w:val="24"/>
        </w:rPr>
        <w:t xml:space="preserve">. </w:t>
      </w:r>
      <w:r>
        <w:rPr>
          <w:b/>
          <w:sz w:val="28"/>
          <w:szCs w:val="28"/>
        </w:rPr>
        <w:t>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3-03-27T11:38:00Z</cp:lastPrinted>
  <dcterms:modified xsi:type="dcterms:W3CDTF">2023-03-30T01:41:00Z</dcterms:modified>
  <cp:revision>982</cp:revision>
  <dc:subject/>
  <dc:title> </dc:title>
</cp:coreProperties>
</file>