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3-2/23                     </w:t>
      </w:r>
      <w:r>
        <w:rPr/>
        <w:t xml:space="preserve">от 26 октября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в рамках реализации Государственной подпрограммы «Сохранение и развития традиционной культуры старообрядцев в Республике Бурятия»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распоряжен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Глава 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В.Р. Салдруева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октября 2023 года № 3-2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имущества,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собственность муниципального образования «Хоринский район» </w:t>
      </w:r>
    </w:p>
    <w:tbl>
      <w:tblPr>
        <w:tblW w:w="14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51"/>
        <w:gridCol w:w="2291"/>
        <w:gridCol w:w="2551"/>
        <w:gridCol w:w="3952"/>
        <w:gridCol w:w="1294"/>
        <w:gridCol w:w="1900"/>
      </w:tblGrid>
      <w:tr>
        <w:trPr>
          <w:trHeight w:val="9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онахождения организации; ИНН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шт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ФУ 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N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30,00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DEPO VIP C15A1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N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808,00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по закрепле-нию изу-чаемых тем по предмет-ным обла-стям ос-новного общего образова-ния (Физика)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:</w:t>
              <w:br/>
              <w:t>Беспроводной мультидатчик цифровой лаборатории по физике; Описание встроенных датчиков:</w:t>
              <w:br/>
              <w:t>Датчик температуры исследуемой среды, Датчик абсолютного давления, Датчик магнитного поля, Датчик электрического напряжения, Датчик силы тока, Датчик ускорения, Датчик расстояния, Датчик усилия; Описание отдельных датчиков:USB осциллограф (2 канала). Конструктор для проведения экспериментов.             Программное обеспечение; Справочно-методические материалы.</w:t>
              <w:br/>
              <w:t>Аксессуары: Кабель USB соединительный; Зарядное устройство с кабелем miniUSB; USB Адаптер Bluetooth 4.1 Low Energy;USB флеш накопитель, Кейс для хранения и транспортировки, Паспорт для мультидатчика и осциллографа, Руководство по эксплуатации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по закрепле-нию изу-чаемых тем по предмет-ным обла-стям ос-новного общего образова-ния (Химия)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:</w:t>
              <w:br/>
              <w:t>Беспроводной мультидатчик цифровой лаборатории по химии; Описание встроенных датчиков: Датчик уровня pH, Датчик электрической проводимости, Датчик температуры исследуемой среды, Выносной герметичный температурный зонд из нержавеющей стали с хромированным покрытием,. Описание отдельных датчиков: Мультидатчик оптической плотности и мутности.  Количество встроенных датчиков в мультидатчик: Датчик-колориметр тип 1, Датчик-колориметр тип 2, Датчик-колориметр тип 3, Датчик мутности жидкости.                                                           Программное обеспечение (ПО). Справочно-методические материалы. Аксессуары: кабель USB соединительный, Зарядное устройство с кабелем mini-USB, USB Адаптер Bluetooth 4.1 Low Energy , USB флеш накопитель,.                   Описание набора лабораторной оснастки: Измерительный электрод рН с разъемом BNC и буферным раствором, Измерительный электрод электропроводимости с разъемом BNC,  Выносной герметичный температурный зонд из нержавеющей стали с хромированным покрытием, Комплект кювет для датчиков оптической плотности, Набор из двух порошков с реагентами , Кейс для хранения и транспортировки, Паспорта для мультидатчиков, Руководство по эксплуатации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лектация:Беспроводной мультидатчик цифровой лаборатории по биологии. Описание встроенных датчиков: Датчик относительной влажности, Датчик освещенности, Датчик уровня pH, Датчик температуры исследуемой среды, Датчик температуры окружающей среды. Дополнительное оборудование: Цифровая видеокамера. Программное обеспечение (ПО). Справочно-методические материалы. Аксессуары: кабель USB соединительный, Зарядное устройство с кабелем mini-USB, USB Адаптер Bluetooth 4.1 Low Energy , USB флеш накопитель.  Кейс для хранения и транспортировки. Паспорта для мультидатчика и цифровой видеокамеры. Руководство по эксплуатации 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для конструирования промышленных робототехнических систем  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ы: Bluetooth, I2C, MicroSD, PWM, SPI, TTL, WiFi, Для подключе-ния микрофона.                                                           Комплектация:USB интерфейсный кабель для программирования программируемого контроллера</w:t>
              <w:br/>
              <w:t>Адаптер питания от сети 220В</w:t>
              <w:br/>
              <w:t>Встраиваемый микрокомпьютер</w:t>
              <w:br/>
              <w:t>Крепежные элементы (винты)</w:t>
              <w:br/>
              <w:t>Крепежные элементы (гайки)</w:t>
              <w:br/>
              <w:t>Модуль технического зрения</w:t>
              <w:br/>
              <w:t>Плата расширения универсального вычислительного модуля</w:t>
              <w:br/>
              <w:t>Порты для подключения внешних аналоговых устройств</w:t>
              <w:br/>
              <w:t>Порты для подключения внешних цифровых устройств</w:t>
              <w:br/>
              <w:t>Порты для подключения устройств по последовательному интерфейсу</w:t>
              <w:br/>
              <w:t>Робототехнический контроллер</w:t>
              <w:br/>
              <w:t>Сервомодули</w:t>
              <w:br/>
              <w:t>Сетевой кабель адаптера питания</w:t>
              <w:br/>
              <w:t>Соединительные кабели</w:t>
              <w:br/>
              <w:t>Универсальный вычислительный модуль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 000,00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й конструктор для практического изучения принципов создания электронных устройств на основе электронных компонентов и программируемых контроллеров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элементов для сборки -832. Вид набора - образовательного конструктора для практики блочного программирова-ния с комплектом датчиков- Базовый.. Количество видов конструктивных элементов- 100. Колесные диски с резиновой покрышкой - 4, Оси различных размеров- 88, </w:t>
              <w:br/>
              <w:t xml:space="preserve">Прямые соединительные балки- 64, Технические балки различных размеров- 24, Рельс модульный- 54, Крепление звена- 54, Техническое колесо со звездочкой- 4, Соединительные штифты различных размеров- 196, Подшипник со стальным шариком- 2, Ременное колесо с шиной- 4, Плитка круглая с глазом- 2, Дифференциал с шестерней- 1, Количество зубьев у дифференциала с шестерней- 28, Большой поворотный стол в сборе- 1, </w:t>
              <w:br/>
              <w:t xml:space="preserve">Г-образные соединительные балки- 16, Т-образные соединительные балки- 4, Соединительные балки с углом 45 градусов-20, Шестеренки различных размеров и форм- 52, </w:t>
              <w:br/>
              <w:t>Крылья-2, Ремень большой- 2, Зубчатая рейка-2, Червячная шестерня длинная-4, Коннектор для осей- 60, Рамка модифицированная 5х11- 2, Рамка прямоугольная 5х7- 2,</w:t>
              <w:br/>
              <w:t>Прочие соединительные элементы- 113, Контроллер- 1.         Кабель USB TYPE C - USB TYPE A -1. Органайзер для хранения модулей и деталей-3. Учебно-методический комплекс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582,40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бот-манипулятор учебный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епеней свободы- 4, Максимальная грузоподъемность- 0,5. Набор сменных захватов. Четырёхосевой учебный робот-манипулятор с модульными сменными насадками. Роботманипулятор учебный предназначен для освоения обучающимися основ робото-техники, для подготовки обучающихся к внедрению и последующему использованию роботов в промышленном производстве. Робот-манипулятор-1. Возможность подключения- USB, Wi-Fi, Bluetooth. Робот-манипулятор оснащен сервоприводом для пневматического и механического захватов, обеспечивающим вращение захваченного объекта во время перемещения, поворот перемещаемого объекта вокруг вертикальной оси.  Сменный экструдер для 3D-печати. Модуль технического зрения. Универсальный вычислительный модуль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 804,00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набор программируемых робототехнических платформ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й набор по механике, мехатронике и робототехнике. Набор предназна-чен для проведения учебных занятий по изучению основ мехатроники и робототехники, практического применения базовых элементов электроники и схемотехники, а также наиболее распространенной элементной базы и основных технических решений, при-меняемых при проектировании и прототипировании различных инженерных, киберне-тических и встраиваемых систем. В состав набора входят комплектующие и устрой-ства, обладающие конструктивной, электрической, аппаратной и программной совме-стимостью друг с другом.                                                                           Комплектация: 3х проводные шлейфы Папа-Мама, Аккумуляторная батарея, Блок питания, Датчики расстояния УЗ-типа, Жидкокристаллический дисплей, Зарядное устройство аккумуляторных батарей, Звуковой излучатель,</w:t>
              <w:br/>
              <w:t xml:space="preserve">Модуль для создания дополнительной точки опоры в собираемых конструкциях, Модуль технического зрения, </w:t>
              <w:br/>
              <w:t xml:space="preserve">Плата для беспаечного прототипирования, Приводы постоянного тока, Провода для макетирования тип Мама-Мама, Провода для макетирования тип Папа-Мама, </w:t>
              <w:br/>
              <w:t xml:space="preserve">Провода для макетирования тип Папа-Папа, Робототехнический контроллер, Семисегментный индикатор, Сервоприводы большие, Сервоприводы малые </w:t>
              <w:br/>
              <w:t>Тактовые кнопки, Шаговые приводы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00,00</w:t>
            </w:r>
          </w:p>
        </w:tc>
      </w:tr>
      <w:tr>
        <w:trPr>
          <w:trHeight w:val="4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 ИНН 03230572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ная оптическая мышь «Defender»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ch MS-759, Цвет черный, 3 кнопки, 1000 dpi.  Страна происхождения- КНР.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8</w:t>
            </w:r>
          </w:p>
        </w:tc>
      </w:tr>
      <w:tr>
        <w:trPr>
          <w:trHeight w:val="416" w:hRule="atLeast"/>
        </w:trPr>
        <w:tc>
          <w:tcPr>
            <w:tcW w:w="1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92 388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31:00Z</dcterms:created>
  <dc:creator>Леонид</dc:creator>
  <dc:description/>
  <cp:keywords/>
  <dc:language>en-US</dc:language>
  <cp:lastModifiedBy>Sovet D</cp:lastModifiedBy>
  <cp:lastPrinted>2023-10-30T08:45:00Z</cp:lastPrinted>
  <dcterms:modified xsi:type="dcterms:W3CDTF">2023-10-30T00:46:00Z</dcterms:modified>
  <cp:revision>5</cp:revision>
  <dc:subject/>
  <dc:title>Приложение</dc:title>
</cp:coreProperties>
</file>