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Тел.(8 -30148) 23-219</w:t>
            </w:r>
          </w:p>
        </w:tc>
      </w:tr>
    </w:tbl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№ </w:t>
      </w:r>
      <w:r>
        <w:rPr>
          <w:b/>
          <w:bCs/>
          <w:sz w:val="28"/>
          <w:szCs w:val="28"/>
        </w:rPr>
        <w:t>2-1/23                           15 сентября 2023 г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збрании комиссии по Регламенту Совета депутатов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Хоринский район»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дьмого созыва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ассмотрев предложение организационного комитета Совета депутатов муниципального образования Хоринский район»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-го созыва по формированию рабочих органов сессии в соответствии со статьей 13 Регламента Совета депутатов муниципального образования «Хоринский район» Совет депутатов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-го созыв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Избрать комиссию по Регламенту Совета депутатов муниципального образования «Хоринский район» седьмого созыва в следующем составе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Рекунова Наталья Владимировна - депутат от 4-хмандатного избирательного округа №3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Митыпов Балдан Бадмаевич - депутат от 4-хмандатного избирательного округа №2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Казазаева Виктория Леонидовна - депутат от 4-хмандатного избирательного округа №2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9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постановление вступает в силу с момента его принятия.</w:t>
      </w:r>
    </w:p>
    <w:p>
      <w:pPr>
        <w:pStyle w:val="Normal"/>
        <w:ind w:left="709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Хоринский район»                                                                         В.Р. Салдруева                                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510" w:hanging="0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51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ckThinSmallGap" w:sz="24" w:space="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ickThinSmallGap" w:sz="24" w:space="1" w:color="000000"/>
      </w:pBd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thickThinSmallGap" w:sz="24" w:space="1" w:color="000000"/>
      </w:pBd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pBdr>
        <w:top w:val="thickThinSmallGap" w:sz="24" w:space="1" w:color="000000"/>
      </w:pBdr>
      <w:jc w:val="both"/>
      <w:outlineLvl w:val="3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keepNext w:val="true"/>
      <w:pBdr>
        <w:top w:val="thickThinSmallGap" w:sz="24" w:space="1" w:color="000000"/>
      </w:pBdr>
      <w:outlineLvl w:val="3"/>
    </w:pPr>
    <w:rPr>
      <w:sz w:val="28"/>
    </w:rPr>
  </w:style>
  <w:style w:type="paragraph" w:styleId="3">
    <w:name w:val="Основной текст 3"/>
    <w:basedOn w:val="Normal"/>
    <w:qFormat/>
    <w:pPr>
      <w:keepNext w:val="true"/>
      <w:pBdr>
        <w:top w:val="thickThinSmallGap" w:sz="24" w:space="1" w:color="000000"/>
      </w:pBdr>
      <w:jc w:val="both"/>
      <w:outlineLvl w:val="3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5:46:00Z</dcterms:created>
  <dc:creator>Владимирова Г.В.</dc:creator>
  <dc:description/>
  <cp:keywords/>
  <dc:language>en-US</dc:language>
  <cp:lastModifiedBy>Sovet D</cp:lastModifiedBy>
  <cp:lastPrinted>2013-09-18T07:45:00Z</cp:lastPrinted>
  <dcterms:modified xsi:type="dcterms:W3CDTF">2023-09-20T02:27:00Z</dcterms:modified>
  <cp:revision>19</cp:revision>
  <dc:subject/>
  <dc:title> </dc:title>
</cp:coreProperties>
</file>