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 xml:space="preserve">1-48/23                         от </w:t>
      </w:r>
      <w:r>
        <w:rPr>
          <w:szCs w:val="24"/>
          <w:lang w:val="en-US"/>
        </w:rPr>
        <w:t>0</w:t>
      </w:r>
      <w:r>
        <w:rPr>
          <w:szCs w:val="24"/>
        </w:rPr>
        <w:t>3  феврал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61 655,50524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31 427,21618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78 295,94150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16 640,43626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«Хоринский район» н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835"/>
        <w:gridCol w:w="1984"/>
      </w:tblGrid>
      <w:tr>
        <w:trPr>
          <w:trHeight w:val="5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30 228,28906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0 271,1357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85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 048,71572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3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52,70000   </w:t>
            </w:r>
          </w:p>
        </w:tc>
      </w:tr>
      <w:tr>
        <w:trPr>
          <w:trHeight w:val="73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96,0157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9 957,1533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 650,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50,0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29,70000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1 377,45334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566,65334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10,800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 500,000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576"/>
        <w:gridCol w:w="1416"/>
        <w:gridCol w:w="696"/>
        <w:gridCol w:w="1147"/>
        <w:gridCol w:w="1731"/>
      </w:tblGrid>
      <w:tr>
        <w:trPr>
          <w:trHeight w:val="52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 427,21618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 427,21618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750,20000</w:t>
            </w:r>
          </w:p>
        </w:tc>
      </w:tr>
      <w:tr>
        <w:trPr>
          <w:trHeight w:val="105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 766,2004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 927,80000</w:t>
            </w:r>
          </w:p>
        </w:tc>
      </w:tr>
      <w:tr>
        <w:trPr>
          <w:trHeight w:val="316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60000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36,50931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24,90000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105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 132,40100</w:t>
            </w:r>
          </w:p>
        </w:tc>
      </w:tr>
      <w:tr>
        <w:trPr>
          <w:trHeight w:val="1056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26 843,1000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727,80000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76200</w:t>
            </w:r>
          </w:p>
        </w:tc>
      </w:tr>
      <w:tr>
        <w:trPr>
          <w:trHeight w:val="1320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78,41478</w:t>
            </w:r>
          </w:p>
        </w:tc>
      </w:tr>
      <w:tr>
        <w:trPr>
          <w:trHeight w:val="211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60000</w:t>
            </w:r>
          </w:p>
        </w:tc>
      </w:tr>
      <w:tr>
        <w:trPr>
          <w:trHeight w:val="52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11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792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 427,216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733"/>
        <w:gridCol w:w="812"/>
        <w:gridCol w:w="2631"/>
      </w:tblGrid>
      <w:tr>
        <w:trPr>
          <w:trHeight w:val="82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529,95866</w:t>
            </w:r>
          </w:p>
        </w:tc>
      </w:tr>
      <w:tr>
        <w:trPr>
          <w:trHeight w:val="83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107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80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7,147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80,11166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49,04189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331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8,746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561,45341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55,89676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05,55665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929,873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159,35319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120,26800</w:t>
            </w:r>
          </w:p>
        </w:tc>
      </w:tr>
      <w:tr>
        <w:trPr>
          <w:trHeight w:val="79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4,389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5,4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39,30934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085,10934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4,4052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24,6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6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255" w:hRule="atLeast"/>
        </w:trPr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 295,941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71"/>
        <w:gridCol w:w="733"/>
        <w:gridCol w:w="812"/>
        <w:gridCol w:w="1497"/>
        <w:gridCol w:w="778"/>
        <w:gridCol w:w="1788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 616,223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116,223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30,55274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34,90576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5,6469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399,2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24,4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74,8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8,11007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58,05705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 670,05302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159,35319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39,3531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39,35319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 636,49119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14,34724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1,712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2,6352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75 871,7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959,2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9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04395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43064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59,9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665,32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94,58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73,718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9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5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6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9,00000</w:t>
            </w:r>
          </w:p>
        </w:tc>
      </w:tr>
      <w:tr>
        <w:trPr>
          <w:trHeight w:val="23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9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29,1440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4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4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4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4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2,92811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(муниципального) задания на оказание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2,92811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61106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1,8718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5,4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15,4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4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6,60000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3,5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33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0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16,26686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16,11166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65,41166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31,6116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68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9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9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7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 707,1052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8,3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8,3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8,3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8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,8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2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98,2333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4,8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4,8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24,27989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7,77198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619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619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29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561,45341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55,89676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55,8967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55,8967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19,7687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0,205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9987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9987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2806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05,55665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7077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7077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88,28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68,618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28,718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258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6,062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5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5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06,50934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9,7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9,700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139,30934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085,1093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085,1093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22,955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22,533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7,778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7,778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55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55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66,10234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1,102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000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102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102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4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296,052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33,09084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0,79184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0,79184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13,24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13,24300</w:t>
            </w:r>
          </w:p>
        </w:tc>
      </w:tr>
      <w:tr>
        <w:trPr>
          <w:trHeight w:val="18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0816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081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081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0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2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55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 295,941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9820,436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655,50524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655,50524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655,50524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655,50524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81 475,94150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81 475,9415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81 475,9415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81 475,94150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6 640,43626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2-09T13:19:00Z</cp:lastPrinted>
  <dcterms:modified xsi:type="dcterms:W3CDTF">2023-02-09T05:29:00Z</dcterms:modified>
  <cp:revision>170</cp:revision>
  <dc:subject/>
  <dc:title> </dc:title>
</cp:coreProperties>
</file>