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№ </w:t>
      </w:r>
      <w:r>
        <w:rPr>
          <w:b/>
          <w:sz w:val="28"/>
          <w:szCs w:val="28"/>
        </w:rPr>
        <w:t xml:space="preserve">2-51/23                         </w:t>
      </w:r>
      <w:r>
        <w:rPr/>
        <w:t xml:space="preserve">от 15 июня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Государственным автономным учреждение культуры Республики Бурятия «Национальная библиотека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в целях реализации Государственной программы Республики Бурятия «Сохранение и развитие бурятского языка в Республике Бурятия на 2021-2030 года»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Государственному автономному учреждению культуры Республики Бурятия «Национальная библиотека Республики Бурятия» 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В.Р.Салдруева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 июня 2023 года № 2-51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</w:t>
      </w:r>
    </w:p>
    <w:p>
      <w:pPr>
        <w:pStyle w:val="Normal"/>
        <w:jc w:val="center"/>
        <w:rPr/>
      </w:pPr>
      <w:r>
        <w:rPr>
          <w:b/>
        </w:rPr>
        <w:t>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бственность муниципального образования «Хоринский район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65"/>
        <w:gridCol w:w="3274"/>
        <w:gridCol w:w="4854"/>
        <w:gridCol w:w="1217"/>
        <w:gridCol w:w="913"/>
        <w:gridCol w:w="103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;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организаци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учреждение культуры Республики Бурятия «Национальная библиотека Республики Бурятия»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0, Республика Бурят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лан-Удэ, ул. Ербанова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30566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«Ольхона» - Ойхоной аялгануу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тоев Ц.Зори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ев Н.Ч. Гайхалтай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айхан нютагн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ралов Д. Амгалан байдалай туло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н Нямаа Арандалайхин: роман, 20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,0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йропов Ц. Унгэр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эн сагай туухэнуул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ээ (Унаган нютагтамни боло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он ушарнуу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зытуев Д. Ая-Ганга. Избрангные стихотворения на русском и бурятских языка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дынеев И.И. Хори бурядуудай туухын баримтануу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3,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40,2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27:00Z</dcterms:created>
  <dc:creator>Леонид</dc:creator>
  <dc:description/>
  <cp:keywords/>
  <dc:language>en-US</dc:language>
  <cp:lastModifiedBy>Sovet D</cp:lastModifiedBy>
  <cp:lastPrinted>2022-02-24T10:07:00Z</cp:lastPrinted>
  <dcterms:modified xsi:type="dcterms:W3CDTF">2023-06-19T00:58:00Z</dcterms:modified>
  <cp:revision>4</cp:revision>
  <dc:subject/>
  <dc:title>Приложение</dc:title>
</cp:coreProperties>
</file>