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вест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0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 шестого созыва от 10 мая 2023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50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в Устав муниципального образования «Хоринский район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чет об использовании средств резервного фонда главы муниципального образования «Хоринский район» за 2022 год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Сахиянова Александра Очировна – начальник отдела финансовых отношений администрации муниципального образования «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несении изменений в Порядок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оклад: Павлова Римма Дондоковна – начальник отдела правового и информационного сопровождения администрации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Хоринский район»: 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3-05-10T11:24:00Z</cp:lastPrinted>
  <dcterms:modified xsi:type="dcterms:W3CDTF">2023-05-10T05:32:00Z</dcterms:modified>
  <cp:revision>997</cp:revision>
  <dc:subject/>
  <dc:title> </dc:title>
</cp:coreProperties>
</file>