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2-53/23                      </w:t>
      </w:r>
      <w:r>
        <w:rPr/>
        <w:t xml:space="preserve">от 10 августа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рамках реализации Государственной подпрограммы «Сохранение и развития традиционной культуры старообрядцев в Республике Бурятия»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распоряжен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Глава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/>
      </w:pPr>
      <w:r>
        <w:rPr>
          <w:b/>
        </w:rPr>
        <w:t>Заместитель председателя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Б.О. Доржиев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 августа 2023 года № 2-53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имущества, 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8"/>
        <w:gridCol w:w="2835"/>
        <w:gridCol w:w="2831"/>
        <w:gridCol w:w="1287"/>
        <w:gridCol w:w="3104"/>
        <w:gridCol w:w="12"/>
        <w:gridCol w:w="1701"/>
      </w:tblGrid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(шт.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С.В. Мир культуры семейских Бурятии Учебное пособие для учащихся 1-2 классов общеобразовательных шко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0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никова З.И.  Мир культуры семейских Бурятии Рабочая тетрадь для учащихся 1-2 классов общеобразовательных шко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С.В. Мир культуры семейских Бурятии Учебная программа для учащихся 1-4 классов общеобразовательных шко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>
          <w:trHeight w:val="199" w:hRule="atLeast"/>
        </w:trPr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 575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4:09:00Z</dcterms:created>
  <dc:creator>Леонид</dc:creator>
  <dc:description/>
  <cp:keywords/>
  <dc:language>en-US</dc:language>
  <cp:lastModifiedBy>Sovet D</cp:lastModifiedBy>
  <cp:lastPrinted>2023-03-24T14:46:00Z</cp:lastPrinted>
  <dcterms:modified xsi:type="dcterms:W3CDTF">2023-08-11T01:29:00Z</dcterms:modified>
  <cp:revision>5</cp:revision>
  <dc:subject/>
  <dc:title>Приложение</dc:title>
</cp:coreProperties>
</file>