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счетной комиссии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от 15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Кузьмин Василий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Бакшеева Вер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Гуруева Баярма Цыренжаповн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предложены для голосования по избранию заместителя председател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 следующие кандидатур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битуев Виктор Нимаевич - депутат от 4-хмандатного избирательного округа №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мируев Василий Георгиевич - депутат от 4-хмандатного избирательного округа №3 (взят самоотвод).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оказались следующими: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абитуев Виктор Нимаевич - депутат от 4-хмандатного избирательного округа №2: «за» - 10 голосов, «против» - 5голосов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четной комиссии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голосования заместителем председател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 избран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битуев Виктор Нимаевич - депутат от 4-хмандатного избирательного округа №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заседания: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46:00Z</dcterms:created>
  <dc:creator>admin</dc:creator>
  <dc:description/>
  <cp:keywords/>
  <dc:language>en-US</dc:language>
  <cp:lastModifiedBy>Sovet D</cp:lastModifiedBy>
  <cp:lastPrinted>2018-09-13T09:13:00Z</cp:lastPrinted>
  <dcterms:modified xsi:type="dcterms:W3CDTF">2023-09-20T03:03:00Z</dcterms:modified>
  <cp:revision>11</cp:revision>
  <dc:subject/>
  <dc:title>Протокол № 2</dc:title>
</cp:coreProperties>
</file>