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вест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2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 шестого созыва от 05 июля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52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ежегодного отчета Главы МО «Хоринский район» о результатах его деятельности, деятельности Администрации МО «Хоринский район», в том числе о решении вопросов, поставленных Советом депутатов МО «Хоринский район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оклад: Цыремпилов Булат Алексеевич – глава муниципального образования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итогах оперативно-служебной деятельности МО МВД России «Хоринский» за 1-ое полугодие 2023 год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Шойдоров Илья Баирович – начальник МО МВД России «Хоринск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исполнении бюджета муниципального образования «Хоринский район» за 2022 год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риева Саяна Владимировна – заместитель председателя Комитета по экономике и финанса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№2-46/22 от 22 декабря 2022 года «О бюджете муниципального образования «Хоринский район» на 2023 год и плановый период 2024 и 2025 годо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риева Саяна Владимировна – заместитель председателя Комитета по экономике и финанса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согласии замены дотации на выравнивание бюджетной обеспеченности муниципального района дополнительным (дифференцированным) нормативом отчислений от налога на доходы физических лиц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риева Саяна Владимировна – заместитель председателя – начальник бюджетного отдела Комитета по экономике и финанса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МО «Хоринский район» от 25.08.2022 г. №1-42/22 «О передаче полномочий по решению вопросов местного значения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Галсанов Евгений Данилович – заместитель главы МО «Хоринский район» по развитию инфраструктур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в Генеральный план и Правила землепользования и застройки муниципального образования сельского поселения «Ашангинское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Салдруев Роман Николаевич – заместитель председателя Комитета по управлению муниципальным хозяйством и имуществом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в Генеральный план и Правила землепользования и застройки муниципального образования сельского поселения «Краснопартизанское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Салдруев Роман Николаевич – заместитель председателя Комитета по управлению муниципальным хозяйством и имуще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б особенностях направления в служебные командировки лиц, замещающих муниципальные должности, муниципального образования «Хоринский район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оклад: Харитонова Марина Викторовна – главный специалист отдела правового и информационного сопровожд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МО «Хоринский район» №1-35/21 от 23.11.2021 г. «Об утверждении перечня муниципальных должностей, должностей муниципальной службы, должностей, не отнесенных к должностям муниципальной службы, при назначении на которые и при замещении которых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оклад: Харитонова Марина Викторовна – главный специалист отдела правового и информационного сопровожд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в Положение «О публичных слушаниях в муниципальном образовании «Хоринский район», утвержденного решением Совета депутатов МО «Хоринский район» от 26.06.2006 г. №5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Харитонова Марина Викторовна – главный специалист отдела правового и информационного сопровожд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нятии муниципальным образованием «Хоринский район» 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Харитонова Марина Викторовна – главный специалист отдела правового и информационного сопров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цйон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ередаче имущества муниципальной собственности муниципального образования «Хоринский район» в муниципальную собственность МО СП «Ашангинское», МО СП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«Краснопартизанское», МО СП «Кульское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ередаче имущества муниципальной собственности муниципального образования «Хоринский район» в муниципальную собственность МО СП «Ашангинское», МО СП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«Краснопартизанское», МО СП «Кульское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дополнительном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3 год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Хоринский район»: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</w:t>
      </w:r>
      <w:r>
        <w:rPr>
          <w:b/>
          <w:sz w:val="26"/>
          <w:szCs w:val="26"/>
        </w:rPr>
        <w:t xml:space="preserve">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3-07-05T10:36:00Z</cp:lastPrinted>
  <dcterms:modified xsi:type="dcterms:W3CDTF">2023-07-06T05:49:00Z</dcterms:modified>
  <cp:revision>1033</cp:revision>
  <dc:subject/>
  <dc:title> </dc:title>
</cp:coreProperties>
</file>