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64135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Республика Бурят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Совет депутатов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«Хоринский район»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2683"/>
        <w:gridCol w:w="4050"/>
      </w:tblGrid>
      <w:tr>
        <w:trPr/>
        <w:tc>
          <w:tcPr>
            <w:tcW w:w="3095" w:type="dxa"/>
            <w:tcBorders>
              <w:bottom w:val="thickThinSmallGap" w:sz="2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71410,с. Хоринс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Первомайская, д.41</w:t>
            </w:r>
          </w:p>
        </w:tc>
        <w:tc>
          <w:tcPr>
            <w:tcW w:w="2683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</w:p>
        </w:tc>
        <w:tc>
          <w:tcPr>
            <w:tcW w:w="4050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Тел.(8 -30148) 23 -219</w:t>
            </w:r>
          </w:p>
          <w:p>
            <w:pPr>
              <w:pStyle w:val="Normal"/>
              <w:ind w:left="131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4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4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Heading4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№</w:t>
      </w:r>
      <w:r>
        <w:rPr>
          <w:b/>
          <w:szCs w:val="28"/>
        </w:rPr>
        <w:t>8-1/23              от 15 сентября 2023 год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стадиону парка культуры и отдыха с. Хоринск имени Заслуженного работника физической культуры и спорта Бурятской АССР и РСФСР Жамьяндабаева Андрея Дамдинович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Рассмотрев ходатайство муниципального автономного учреждения дополнительного образования «Хоринская детско-юношеская спортивная школа», представленные в соответствии с «Порядком присвоения имен государственных и общественных деятелей, выдающихся людей Российской Федерации, Республики Бурятия учреждениям, паркам, скверам, стадионам, находящимся на территории муниципального образования «Хоринский район» необходимые документы, решение комиссии по присвоению имен государственных и общественных деятелей, выдающихся людей Российской Федерации, Республики Бурятия учреждениям, паркам, скверам, стадионам, находящимся на территории муниципального образования «Хоринский район» о присвоении стадиону парка культуры и отдыха с. Хоринск имени Заслуженного работника физической культуры и спорта Бурятской АССР и РСФСР Андрея Дамдиновича Жамьяндабаева Совет депутатов муниципального образования «Хоринский район» </w:t>
      </w:r>
      <w:r>
        <w:rPr>
          <w:b/>
          <w:szCs w:val="28"/>
        </w:rPr>
        <w:t>постановля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исвоить стадиону парка культуры и отдыха с. Хоринск имя Заслуженного работника физической культуры и спорта Бурятской АССР и РСФСР Андрея Дамдиновича Жамьяндабае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стоящее постановление вступает в силу со дня его принятия и подлежит опубликованию в газете «Удинская новь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spacing w:before="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spacing w:before="20" w:after="0"/>
        <w:jc w:val="both"/>
        <w:rPr/>
      </w:pPr>
      <w:r>
        <w:rPr>
          <w:b/>
          <w:sz w:val="28"/>
          <w:szCs w:val="28"/>
        </w:rPr>
        <w:t>«Хоринский район»:</w:t>
        <w:tab/>
        <w:tab/>
        <w:t xml:space="preserve">                 </w:t>
        <w:tab/>
        <w:tab/>
        <w:t xml:space="preserve">                            В.Р. Салдруева         </w:t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Cs w:val="20"/>
    </w:rPr>
  </w:style>
  <w:style w:type="paragraph" w:styleId="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2:09:00Z</dcterms:created>
  <dc:creator>user</dc:creator>
  <dc:description/>
  <cp:keywords/>
  <dc:language>en-US</dc:language>
  <cp:lastModifiedBy>Sovet D</cp:lastModifiedBy>
  <cp:lastPrinted>2009-01-01T00:10:00Z</cp:lastPrinted>
  <dcterms:modified xsi:type="dcterms:W3CDTF">2023-09-20T03:49:00Z</dcterms:modified>
  <cp:revision>12</cp:revision>
  <dc:subject/>
  <dc:title>Местное самоуправление Хоринского района</dc:title>
</cp:coreProperties>
</file>