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Совета депутатов МО «Хоринский район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с. Хоринск                                                                              от 15 сентября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 депу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Банаев Алексей Батюрович - депутат от 2-хмандатного избирательного округа № 1;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Гуруева Баярма Цыренжаповна - депутат от 3-хмандатного избирательного округа № 4;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Доржиев Баир Олегович - депутат от 4-хмандатного избирательного округа № 2;</w:t>
      </w:r>
    </w:p>
    <w:p>
      <w:pPr>
        <w:pStyle w:val="Normal"/>
        <w:ind w:left="851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  <w:tab/>
        <w:t>Хамируев Василий Георгиевич - депутат от 4-хмандатного избирательного округа № 3;</w:t>
      </w:r>
    </w:p>
    <w:p>
      <w:pPr>
        <w:pStyle w:val="Normal"/>
        <w:ind w:left="851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Черных Александр Семенович – депутат от 3-хмандатного избирательного округа №4.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Бадарханова Лидия Ендоновна - депутат от 3-хмандатного избирательного округа № 4;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Бакшеева Вера Георгиевна - депутат от 2-хмандатного избирательного округа № 5;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Казазаевва Виктория Леонидовна - депутат от 4-хмандатного избирательного округа № 2;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Рекунова Наталья Владимировна - депутат от 4-хмандатного избирательного округа № 3;</w:t>
      </w:r>
    </w:p>
    <w:p>
      <w:pPr>
        <w:pStyle w:val="Normal"/>
        <w:ind w:left="851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амбатов Гатап Сангажапович - депутат от 2-хмандатного избирательного округа № 5;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Дагбаев Мэргэн Доржиевич - депутат от 4-хмандатного избирательного округа № 3;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Кузьмин Василий Сергеевич - депутат от 2-хмандатного избирательного округа № 1;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Митыпов Балдан Бадмаевич - депутат от 4-хмандатного избирательного округа № 2;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Салдруева Валентина Резвановна - депутат от 4-хмандатного избирательного округа № 3;</w:t>
      </w:r>
    </w:p>
    <w:p>
      <w:pPr>
        <w:pStyle w:val="Normal"/>
        <w:ind w:left="851" w:hanging="142"/>
        <w:jc w:val="both"/>
        <w:rPr/>
      </w:pPr>
      <w:r>
        <w:rPr>
          <w:bCs/>
          <w:sz w:val="28"/>
          <w:szCs w:val="28"/>
        </w:rPr>
        <w:t>- Хабитуев Виктор Нимаевич - депутат от 4-хмандатного избирательного округа № 2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збрании членов счетной комиссии Совета депутатов МО «Хоринский район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rPr/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избрать счетную комиссию Совета депутатов МО «Хоринский район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-го созыва в количестве 3-х человек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Гуруева Баярма Цыренжаповна - депутат от 3-хмандатного избирательного округа №4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     Бакшеева Вера Георгиевна -  депутат от 2-хмандатного избирательного округа №5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Кузьмин Василий Георгиевич - депутат от 2-хмандатного избирательного округа №1.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седатель заседания:______________________________________________</w:t>
      </w:r>
    </w:p>
    <w:sectPr>
      <w:type w:val="nextPage"/>
      <w:pgSz w:w="11906" w:h="16838"/>
      <w:pgMar w:left="1134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7:01:00Z</dcterms:created>
  <dc:creator>admin</dc:creator>
  <dc:description/>
  <cp:keywords/>
  <dc:language>en-US</dc:language>
  <cp:lastModifiedBy>Sovet D</cp:lastModifiedBy>
  <cp:lastPrinted>2018-09-13T11:00:00Z</cp:lastPrinted>
  <dcterms:modified xsi:type="dcterms:W3CDTF">2023-09-20T02:22:00Z</dcterms:modified>
  <cp:revision>4</cp:revision>
  <dc:subject/>
  <dc:title>Протокол № 2</dc:title>
</cp:coreProperties>
</file>