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9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9 марта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Дагбаев М.Д., Хамируев В.Г., Ефимов А.В, Ларионова Е.Н., Игнатьева Д.А., Хорошунова Л.В., Белоусов П.Н., Гуруева Б.Ц., Субботин М.Г., Жамбалдоржиев С.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Цыбикова З.Б., Самбатов Г.С., Михайлов М.А.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9-ю 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униципального образования «Хоринский район» Цыремпилов Булат Алексеевич, прокурор Хоринского района Бельков Николай Александрович, редактор газеты «Удинская новь» Борбоев Баир Дондокович, управляющий делами Администрации МО «Хоринский район» Балмаев Бато-Мунко Федорович, врио начальника МО МВД России «Хоринский» Жалсанов Алдар Баясхаланович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итогах оперативно-служебной деятельности МО МВД России «Хоринский» за 2022 год (Постановление №1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Жалсанов Алдар Баясхаланович – врио начальника МО МВД России «Хоринск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 о деятельности контрольно-счетной палаты муниципального образования «Хоринский район» за 2022 год (Постановление №2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в Устав муниципального образования «Хоринский район» (Решение №1-49-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» (Решение №2-49/23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нормативного правового акта о внесении изменений в Положение «О контрольно-счетной палате муниципального образования Хоринский район» (Решение №3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назначения на должность председателя Контрольно-счетной палаты муниципального образования «Хоринский район» (Решение №4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Устав муниципального образования «Хоринский район» (Решение №5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6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7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государственную собственность Республики Бурятия на безвозмездной основе (Решение №8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9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10-49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За» - 12 человек, «против» – нет, «воздержался» - нет. Принято единогласно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» - 12 человек, «против» - нет, «воздержался» - нет. Единогла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jc w:val="both"/>
        <w:rPr/>
      </w:pPr>
      <w:r>
        <w:rPr>
          <w:sz w:val="24"/>
          <w:szCs w:val="24"/>
        </w:rPr>
        <w:t>«За» - 12 человек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первому вопросу повестки предоставляется Жалсанову Алдару Баясхалановичу – врио начальника МО МВД России «Хоринский»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</w:rPr>
        <w:t xml:space="preserve">     </w:t>
      </w:r>
      <w:r>
        <w:rPr>
          <w:b/>
          <w:i/>
        </w:rPr>
        <w:t xml:space="preserve">Салдруева В.Р.: </w:t>
      </w:r>
      <w:r>
        <w:rPr/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Субботин М.Г.: </w:t>
      </w:r>
      <w:r>
        <w:rPr/>
        <w:t>Вы сказали два места особого внимания в с. Хоринск, какие это места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Жалсанов А.Б.:</w:t>
      </w:r>
      <w:r>
        <w:rPr/>
        <w:t xml:space="preserve"> площадка возле магазина «Титан» и парк культуры и отдыха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 распространению наркотических средств что можете сказать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Жалсанов А.Б.: </w:t>
      </w:r>
      <w:r>
        <w:rPr/>
        <w:t>зарегистрировано девять преступлений по распространению и сбыту наркотических средств, выявлено пять фактов закладки синтетических наркотических средств, задержан один человек-потребитель, заведено одно дело по сбыту наркотических средств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Хамируев В.Г.: </w:t>
      </w:r>
      <w:r>
        <w:rPr/>
        <w:t>профилактические мероприятия проводятся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b/>
          <w:b/>
          <w:i/>
          <w:i/>
        </w:rPr>
      </w:pPr>
      <w:r>
        <w:rPr>
          <w:b/>
          <w:i/>
        </w:rPr>
        <w:t xml:space="preserve">Жалсанов А.Б.: </w:t>
      </w:r>
      <w:r>
        <w:rPr/>
        <w:t>проводится ряд профилактических мероприятий в соответствии с утвержденным планом работы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Бельков Н.А.: </w:t>
      </w:r>
      <w:r>
        <w:rPr/>
        <w:t>распространение наркотических синтетических средств, которые являются самыми опасными для здоровья и жизни людей, в последнее время производится, в том числе, посредством Интернета, такие преступления очень сложно отследить. Причем данный вид распространения наркотиков бурно развивается. Наша задача: совместными усилиями депутатов всех уровней, органов местного самоуправления, территориальных органов самоуправления, правоохранительных органов проводить работу по своевременному предупреждению, профилактике данных преступлений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хочу пояснить, что даже однократное применение синтетических наркотических средств может привести к полной зависимости, что чревато изменениями в работе головного мозга, внутренних органов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Белоусов П.Н.:</w:t>
      </w:r>
      <w:r>
        <w:rPr/>
        <w:t xml:space="preserve"> какая работа проводится в отношении незаконного распространения спиртосодержащих средств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Жалсанов А.Б.:</w:t>
      </w:r>
      <w:r>
        <w:rPr/>
        <w:t xml:space="preserve"> подавляющее большинство преступлений совершается людьми, находящимися в нетрезвом состоянии. Проводятся постоянные рейды по точкам, сбывающим такую продукцию, правоохранительные органы своевременно реагируют на информацию, поступающую от неравнодушных к данной проблеме людей. 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Бельков Н.А.:</w:t>
      </w:r>
      <w:r>
        <w:rPr/>
        <w:t xml:space="preserve"> хочу пояснить, что произошли определенные изменения в законодательстве, в соответствии с которыми ответственность за незаконный сбыт спиртосодержащей продукции усилена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</w:rPr>
        <w:t xml:space="preserve">      </w:t>
      </w:r>
      <w:r>
        <w:rPr/>
        <w:t>На территории района, а именно в улусе Тохорюкта, действует так называемая «Территория трезвости», жители села сами могут запретить продажу спирта и спиртосодержащей продукции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отчет принять к сведению, 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отчет врио начальника МО МВД России «Хоринский» принять к сведению, проект постановления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Постановления №1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второму вопросу повестки предоставляется Цыбикдоржиевой Ирине Львовне – председателю контрольно-счетной пал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</w:rPr>
        <w:t xml:space="preserve">     </w:t>
      </w:r>
      <w:r>
        <w:rPr>
          <w:b/>
          <w:i/>
        </w:rPr>
        <w:t xml:space="preserve">Салдруева В.Р.: </w:t>
      </w:r>
      <w:r>
        <w:rPr/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Хамируев В.Г.: </w:t>
      </w:r>
      <w:r>
        <w:rPr/>
        <w:t>на какую сумму недоделано работ по ремонту дороги в с. Хоринск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Цыбикдоржиева И.Л.:</w:t>
      </w:r>
      <w:r>
        <w:rPr/>
        <w:t xml:space="preserve"> недоделаны работы по обустройству тротуаров на сумму 15 миллионов рубле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отчет утвердить, 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отчет председателя контрольно-счетной палаты утвердить, проект постановления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Постановления №2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третьему вопросу повестки предоставляется Балмаеву Бато-Мунко Федоровичу – управляющему делами Администрации МО «Хоринский район»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</w:rPr>
        <w:t xml:space="preserve">     </w:t>
      </w:r>
      <w:r>
        <w:rPr>
          <w:b/>
          <w:i/>
        </w:rPr>
        <w:t xml:space="preserve">Салдруева В.Р.: </w:t>
      </w:r>
      <w:r>
        <w:rPr/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Дагбаев М.Д.:</w:t>
      </w:r>
      <w:r>
        <w:rPr/>
        <w:t xml:space="preserve"> в связи с чем вносятся изменени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Балмаев Б.-М.Ф.:</w:t>
      </w:r>
      <w:r>
        <w:rPr>
          <w:rFonts w:cs="Times New Roman" w:ascii="Times New Roman" w:hAnsi="Times New Roman"/>
        </w:rPr>
        <w:t xml:space="preserve"> действующая схема одномандатных избирательных округов по выборам депутатов районного совета депутатов, утвержденная постановлением от 3 мая 2018г. не соответствует ст. 19 федерального закона «Об основных гарантиях избирательных прав и права на участие в референдуме граждан РФ», а именно в части 4 вышеуказанной статьи сказано, что </w:t>
      </w:r>
      <w:r>
        <w:rPr>
          <w:rFonts w:cs="Times New Roman" w:ascii="Times New Roman" w:hAnsi="Times New Roman"/>
          <w:u w:val="single"/>
        </w:rPr>
        <w:t>границы избирательных участков, не должны пересекать границы избирательных округ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ействующей схеме в с. Хоринск 7 (семь) одномандатных округов, границы которых пересекают 3 избирательных участ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897 РДК 2 округа: Центральный № 2 и Южный № 3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898 БРИТ 3 округа: Северный № 4, Совхозный № 5 и Восточный № 6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899 ЖКХ 2 округа: Заудинский № 1 и Кооперативный № 7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вышеизложенного предлагается «перейти» на многомандатную схему выб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предложения вы можете внести на публичных слушаниях по данному вопросу, которые состоятся 28 апреля текущего года, второе слушание проекта планируется провести на внеочередной майской сессии Совета депутатов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внести предлагаемые изменения в Устав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в Устав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Решения №1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четверт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внести предлагаемые изменения в бюджет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в бюджет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Решения №2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пятому вопросу повестки предоставляется Цыбикдоржиевой Ирине Львовне – председателю контрольно-счетной палат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внести предлагаемые изменения в Положение о контрольно-счетной палате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в «Положение о контрольно-счетной палате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Решения №3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шестому вопросу повестки предоставляется Цыбикдоржиевой Ирине Львовне – председателю контрольно-счетной пал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b/>
          <w:i/>
        </w:rPr>
        <w:t xml:space="preserve">     </w:t>
      </w:r>
      <w:r>
        <w:rPr>
          <w:b/>
          <w:i/>
        </w:rPr>
        <w:t xml:space="preserve">Салдруева В.Р.: </w:t>
      </w:r>
      <w:r>
        <w:rPr/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>Дагбаев М.Д.:</w:t>
      </w:r>
      <w:r>
        <w:rPr>
          <w:b/>
        </w:rPr>
        <w:t xml:space="preserve"> </w:t>
      </w:r>
      <w:r>
        <w:rPr/>
        <w:t>почему срок полномочий председателя контрольно-счетной палаты шесть лет, а не пять как у депутатов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Цыбикдоржиева И.Л.: </w:t>
      </w:r>
      <w:r>
        <w:rPr/>
        <w:t>в соответствии с действующим законодательством срок исполнения полномочий председателя КСП не должен попадать в сроки работы одного депутатского созыв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утвердить Порядок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утвердить «Порядок назначения на должность председателя контрольно-счетной палаты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4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седьмому вопросу повестки предоставляется Харитоновой Марине Викторовне – главному специалисту отдела правового и информационного сопровождения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внести изменения в Устав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внести изменения в Устав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5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восьмому вопросу повестки предоставляется Брылеву Леониду Лазаревичу - 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принять имущество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6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девятому вопросу повестки предоставляется Брылеву Леониду Лазаревичу - 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принять имущество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 12 человек, «против» – нет, «воздержался» - нет. Проект Решения №7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десятому вопросу повестки предоставляется Брылеву Леониду Лазаревичу - 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передать имущество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передать имущество муниципальной собственности муниципального образования «Хоринский район» в государственную собственность Республики Бурятия на безвозмездной основе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8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одиннадцатому вопросу повестки предоставляется Брылеву Леониду Лазаревичу - 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принять имущество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9-49/23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-300" w:right="22" w:hanging="360"/>
        <w:jc w:val="both"/>
        <w:rPr/>
      </w:pPr>
      <w:r>
        <w:rPr/>
        <w:t>Слово для доклада по двенадцатому вопросу повестки предоставляется Брылеву Леониду Лазаревичу - 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принять имущество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Салдруева В.Р.: </w:t>
      </w:r>
      <w:r>
        <w:rPr/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10-49/23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10-31T14:47:00Z</cp:lastPrinted>
  <dcterms:modified xsi:type="dcterms:W3CDTF">2023-04-03T02:10:00Z</dcterms:modified>
  <cp:revision>1365</cp:revision>
  <dc:subject/>
  <dc:title/>
</cp:coreProperties>
</file>