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</w:rPr>
        <w:t xml:space="preserve">                                                  № </w:t>
      </w:r>
      <w:r>
        <w:rPr>
          <w:b/>
        </w:rPr>
        <w:t>5-51/23</w:t>
        <w:tab/>
        <w:t xml:space="preserve">                       </w:t>
      </w:r>
      <w:r>
        <w:rPr/>
        <w:t xml:space="preserve">от15 июня 2023 года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О передаче имущества муниципальной собственности муниципального образования «Хоринский район» в муниципальную собственность МО СП «Верхнеталецкое», МО СП «Верхнекурбинское», МО СП «Удинское», МО СП «Хоринское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ассмотрев представленный Администрацией муниципального образования «Хоринский район»  перечень имущества муниципальной  собственности муниципального образования «Хоринский район» предлагаемого для передачи в </w:t>
      </w:r>
      <w:r>
        <w:rPr>
          <w:b/>
        </w:rPr>
        <w:t xml:space="preserve"> </w:t>
      </w:r>
      <w:r>
        <w:rPr/>
        <w:t>муниципальную собственность  МО СП «Верхнеталецкое», МО СП «Верхнекурбинское», МО СП «Удинское», МО СП «Хоринское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 xml:space="preserve">1. Передать имущество муниципальной  собственности муниципального образования «Хоринский район» в </w:t>
      </w:r>
      <w:r>
        <w:rPr>
          <w:b/>
        </w:rPr>
        <w:t xml:space="preserve"> </w:t>
      </w:r>
      <w:r>
        <w:rPr/>
        <w:t>муниципальную собственность  МО СП «Верхнеталецкое», МО СП «Верхнекурбинское», МО СП «Удинское», МО СП «Хоринское»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«Хоринский район»</w:t>
        <w:tab/>
        <w:tab/>
        <w:tab/>
        <w:tab/>
        <w:tab/>
        <w:t xml:space="preserve">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</w:t>
      </w:r>
      <w:r>
        <w:rPr>
          <w:b/>
        </w:rPr>
        <w:t>«Хоринский район»</w:t>
        <w:tab/>
        <w:tab/>
        <w:tab/>
        <w:tab/>
        <w:tab/>
        <w:t xml:space="preserve">                В.Р. Салдруе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 июня 2023 года № 5-51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мущества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ого из муниципальной собственности муниципального образования «Хоринский район»  в  муниципальную собственность  муниципальных образований сельских поселений на безвозмездной основ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СП «Верхнеталецкое»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4"/>
        <w:gridCol w:w="2127"/>
        <w:gridCol w:w="3373"/>
        <w:gridCol w:w="851"/>
        <w:gridCol w:w="1275"/>
      </w:tblGrid>
      <w:tr>
        <w:trPr>
          <w:trHeight w:val="10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естонахождени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изирующие характеристики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имущества (руб.)</w:t>
            </w:r>
          </w:p>
        </w:tc>
      </w:tr>
      <w:tr>
        <w:trPr>
          <w:trHeight w:val="8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гровая площадка село Верхние Таль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 Бурятии, Хоринский район,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хние Тальцы, ул. Кучумова, д. 112, 11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 двой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модуль Песоч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модуль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комплекс (S111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(782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стационарный уличный (770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стационарный уличный (771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к трой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ья тройны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ь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ья с навесом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</w:rPr>
              <w:t>Знак дорожный 6,4 Парковка для инвалидов (пленка тип А)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</w:rPr>
              <w:t xml:space="preserve">Стойка метало профильная </w:t>
            </w:r>
            <w:r>
              <w:rPr>
                <w:rStyle w:val="2"/>
                <w:rFonts w:eastAsia="Calibri"/>
                <w:lang w:bidi="en-US"/>
              </w:rPr>
              <w:t>50</w:t>
            </w:r>
            <w:r>
              <w:rPr>
                <w:rStyle w:val="2"/>
                <w:rFonts w:eastAsia="Calibri"/>
                <w:lang w:val="en-US" w:bidi="en-US"/>
              </w:rPr>
              <w:t>x</w:t>
            </w:r>
            <w:r>
              <w:rPr>
                <w:rStyle w:val="2"/>
                <w:rFonts w:eastAsia="Calibri"/>
                <w:lang w:bidi="en-US"/>
              </w:rPr>
              <w:t xml:space="preserve">50, </w:t>
            </w:r>
            <w:r>
              <w:rPr>
                <w:rStyle w:val="2"/>
                <w:rFonts w:eastAsia="Calibri"/>
              </w:rPr>
              <w:t>стенка 4— —3 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</w:rPr>
              <w:t xml:space="preserve">Хомут крепления дорожного знака на трубу </w:t>
            </w:r>
            <w:r>
              <w:rPr>
                <w:rStyle w:val="2"/>
                <w:rFonts w:eastAsia="Calibri"/>
                <w:lang w:bidi="en-US"/>
              </w:rPr>
              <w:t>50</w:t>
            </w:r>
            <w:r>
              <w:rPr>
                <w:rStyle w:val="2"/>
                <w:rFonts w:eastAsia="Calibri"/>
                <w:lang w:val="en-US" w:bidi="en-US"/>
              </w:rPr>
              <w:t>x</w:t>
            </w:r>
            <w:r>
              <w:rPr>
                <w:rStyle w:val="2"/>
                <w:rFonts w:eastAsia="Calibri"/>
                <w:lang w:bidi="en-US"/>
              </w:rPr>
              <w:t xml:space="preserve">50 </w:t>
            </w:r>
            <w:r>
              <w:rPr>
                <w:rStyle w:val="2"/>
                <w:rFonts w:eastAsia="Calibri"/>
              </w:rPr>
              <w:t>с болтом, гайкой и двумя шайбами в комплек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17 431,48</w:t>
            </w:r>
          </w:p>
        </w:tc>
      </w:tr>
    </w:tbl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16"/>
        <w:gridCol w:w="1573"/>
        <w:gridCol w:w="2573"/>
      </w:tblGrid>
      <w:tr>
        <w:trPr>
          <w:trHeight w:val="4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МАФ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Общая стоимость имущества (руб.)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усе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21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ли одинарн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-баланси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х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ская стенка с турник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а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оч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>
                <w:b/>
                <w:sz w:val="20"/>
                <w:szCs w:val="20"/>
              </w:rPr>
              <w:t>99000,00</w:t>
            </w:r>
          </w:p>
        </w:tc>
      </w:tr>
    </w:tbl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16"/>
        <w:gridCol w:w="1573"/>
        <w:gridCol w:w="2573"/>
      </w:tblGrid>
      <w:tr>
        <w:trPr>
          <w:trHeight w:val="4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МАФ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Общая стоимость имущества (руб.)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сочниц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алка-баланси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х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ведская стенка с турник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а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воч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1000,00</w:t>
            </w:r>
          </w:p>
        </w:tc>
      </w:tr>
    </w:tbl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16"/>
        <w:gridCol w:w="1573"/>
        <w:gridCol w:w="2573"/>
      </w:tblGrid>
      <w:tr>
        <w:trPr>
          <w:trHeight w:val="4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МАФ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Общая стоимость имущества (руб.)</w:t>
            </w:r>
          </w:p>
        </w:tc>
      </w:tr>
      <w:tr>
        <w:trPr>
          <w:trHeight w:val="33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нажер «Велосипед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нажер «Лыжник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нажер «Шаговы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нажер жим от груд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нажер для  качания пресс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Итог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99000,0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4"/>
        <w:gridCol w:w="2127"/>
        <w:gridCol w:w="2835"/>
        <w:gridCol w:w="851"/>
        <w:gridCol w:w="1275"/>
      </w:tblGrid>
      <w:tr>
        <w:trPr>
          <w:trHeight w:val="10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естонах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изирующие характеристики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имущества (руб.)</w:t>
            </w:r>
          </w:p>
        </w:tc>
      </w:tr>
      <w:tr>
        <w:trPr>
          <w:trHeight w:val="19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отдыха село Верхние Таль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 Бурятии, Хоринский район, село Верхние Тальцы, ул. Кучум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: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й комплекс (WL0018)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й комплекс (WL0022)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ья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на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 000,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 СП «Верхнекурбинское»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4"/>
        <w:gridCol w:w="2127"/>
        <w:gridCol w:w="3373"/>
        <w:gridCol w:w="851"/>
        <w:gridCol w:w="1275"/>
      </w:tblGrid>
      <w:tr>
        <w:trPr>
          <w:trHeight w:val="10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естонахождени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изирующие характеристики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имущества (руб.)</w:t>
            </w:r>
          </w:p>
        </w:tc>
      </w:tr>
      <w:tr>
        <w:trPr>
          <w:trHeight w:val="41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гровая площадка улус Тэг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 Бурятии, Хоринский район,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Тэгда , ул. Центральная, д.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 двойные (632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модуль Песочница (К53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 «Жираф» (52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модуль «Забавная механика» (401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комплекс (Т11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портивный комплекс (782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комплекс (420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стационарный уличный (770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стационарный уличный (77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(WL003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мь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13 871,49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 СП «Удинское»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4"/>
        <w:gridCol w:w="2127"/>
        <w:gridCol w:w="3231"/>
        <w:gridCol w:w="851"/>
        <w:gridCol w:w="1275"/>
      </w:tblGrid>
      <w:tr>
        <w:trPr>
          <w:trHeight w:val="10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естонахожден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изирующие характеристики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имущества (руб.)</w:t>
            </w:r>
          </w:p>
        </w:tc>
      </w:tr>
      <w:tr>
        <w:trPr>
          <w:trHeight w:val="37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гровая площадка село Удин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 Бурятии, Хоринский район, село Удинск, ул. Ленина, д. 76, 77, 84, 86,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усель (6508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комплекс (4103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комплекс (К14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(WL0031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ажер стационарный уличный (7705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ажер стационарный уличный (7706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стационарный уличный (770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стационарный уличный (772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ь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ья с наве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88 880,97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b/>
          <w:sz w:val="20"/>
          <w:szCs w:val="20"/>
        </w:rPr>
        <w:t>МО СП «Хоринское</w:t>
      </w:r>
      <w:r>
        <w:rPr>
          <w:sz w:val="20"/>
          <w:szCs w:val="20"/>
        </w:rPr>
        <w:t>»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4"/>
        <w:gridCol w:w="2807"/>
        <w:gridCol w:w="2551"/>
        <w:gridCol w:w="851"/>
        <w:gridCol w:w="1275"/>
      </w:tblGrid>
      <w:tr>
        <w:trPr>
          <w:trHeight w:val="11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изирующие характеристики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тоимость имущества (руб.)</w:t>
            </w:r>
          </w:p>
        </w:tc>
      </w:tr>
      <w:tr>
        <w:trPr>
          <w:trHeight w:val="11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гровая площадка село Хоринс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 Бурятии, Хоринский район, село Хоринск ул. Комсомольская, д 57, 57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ой модуль Домик (К5007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ли (6326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ой модуль Песочница (4436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ка «Трактор» (5209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усель (6508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ой комплекс (К130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й спортивный комплекс (4008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алка на пружине «Осьминог» (6114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ли-балансир «Павлин» (6204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ли двойные (6314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ой комплекс (К1406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овое оборудование (7925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ли (6317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для армрестлинга (773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ажер стационарный уличный (7718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ажер стационарный уличный (7709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ажер стационарный уличный (7729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ажер стационарный уличный (7714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ажер стационарный уличный (7715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ажер стационарный уличный (7736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й комплекс (WL0017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й комплекс (WL0050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й комплекс (WL0014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 площадка для игры с мяч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ь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с лавкам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ья с навесом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</w:rPr>
              <w:t>Знак дорожный 6,4 Парковка для инвалидов (пленка тип А)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</w:rPr>
              <w:t xml:space="preserve">Стойка метало профильная </w:t>
            </w:r>
            <w:r>
              <w:rPr>
                <w:rStyle w:val="2"/>
                <w:rFonts w:eastAsia="Calibri"/>
                <w:lang w:bidi="en-US"/>
              </w:rPr>
              <w:t>50</w:t>
            </w:r>
            <w:r>
              <w:rPr>
                <w:rStyle w:val="2"/>
                <w:rFonts w:eastAsia="Calibri"/>
                <w:lang w:val="en-US" w:bidi="en-US"/>
              </w:rPr>
              <w:t>x</w:t>
            </w:r>
            <w:r>
              <w:rPr>
                <w:rStyle w:val="2"/>
                <w:rFonts w:eastAsia="Calibri"/>
                <w:lang w:bidi="en-US"/>
              </w:rPr>
              <w:t xml:space="preserve">50, </w:t>
            </w:r>
            <w:r>
              <w:rPr>
                <w:rStyle w:val="2"/>
                <w:rFonts w:eastAsia="Calibri"/>
              </w:rPr>
              <w:t>стенка 4— —3 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"/>
                <w:rFonts w:eastAsia="Calibri"/>
              </w:rPr>
              <w:t xml:space="preserve">Хомут крепления дорожного знака на трубу </w:t>
            </w:r>
            <w:r>
              <w:rPr>
                <w:rStyle w:val="2"/>
                <w:rFonts w:eastAsia="Calibri"/>
                <w:lang w:bidi="en-US"/>
              </w:rPr>
              <w:t>50</w:t>
            </w:r>
            <w:r>
              <w:rPr>
                <w:rStyle w:val="2"/>
                <w:rFonts w:eastAsia="Calibri"/>
                <w:lang w:val="en-US" w:bidi="en-US"/>
              </w:rPr>
              <w:t>x</w:t>
            </w:r>
            <w:r>
              <w:rPr>
                <w:rStyle w:val="2"/>
                <w:rFonts w:eastAsia="Calibri"/>
                <w:lang w:bidi="en-US"/>
              </w:rPr>
              <w:t xml:space="preserve">50 </w:t>
            </w:r>
            <w:r>
              <w:rPr>
                <w:rStyle w:val="2"/>
                <w:rFonts w:eastAsia="Calibri"/>
              </w:rPr>
              <w:t>с болтом, гайкой и двумя шайбами в комплек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63 151,8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4"/>
        <w:gridCol w:w="2807"/>
        <w:gridCol w:w="2551"/>
        <w:gridCol w:w="851"/>
        <w:gridCol w:w="1275"/>
      </w:tblGrid>
      <w:tr>
        <w:trPr>
          <w:trHeight w:val="10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естонах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изирующие характеристики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имущества (руб.)</w:t>
            </w:r>
          </w:p>
        </w:tc>
      </w:tr>
      <w:tr>
        <w:trPr>
          <w:trHeight w:val="11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гровая площадка парка культуры и отдыха села Хоринс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 Бурятии, Хоринский район, село Хоринск, Парк культуры и отды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>Игровой комплекс (Т1112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>Игровой комплекс (4202)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алка-балансир (6201)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ейка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на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26 651,7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4"/>
        <w:gridCol w:w="2807"/>
        <w:gridCol w:w="2551"/>
        <w:gridCol w:w="851"/>
        <w:gridCol w:w="1275"/>
      </w:tblGrid>
      <w:tr>
        <w:trPr>
          <w:trHeight w:val="10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естонах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изирующие характеристики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имущества (руб.)</w:t>
            </w:r>
          </w:p>
        </w:tc>
      </w:tr>
      <w:tr>
        <w:trPr>
          <w:trHeight w:val="12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освещение Парка культуры и отдыха села Хоринс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 Бурятии, Хоринский район, село Хоринск, Парк культуры и отды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группа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 173 834,84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4:25:00Z</dcterms:created>
  <dc:creator>Леонид</dc:creator>
  <dc:description/>
  <cp:keywords/>
  <dc:language>en-US</dc:language>
  <cp:lastModifiedBy>Sovet D</cp:lastModifiedBy>
  <cp:lastPrinted>2023-06-06T10:32:00Z</cp:lastPrinted>
  <dcterms:modified xsi:type="dcterms:W3CDTF">2023-06-19T01:07:00Z</dcterms:modified>
  <cp:revision>4</cp:revision>
  <dc:subject/>
  <dc:title>Приложение</dc:title>
</cp:coreProperties>
</file>