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А  БУ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№ </w:t>
      </w:r>
      <w:r>
        <w:rPr>
          <w:b/>
          <w:sz w:val="28"/>
          <w:szCs w:val="28"/>
        </w:rPr>
        <w:t xml:space="preserve">11-52/23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/>
        <w:t xml:space="preserve">от </w:t>
      </w:r>
      <w:r>
        <w:rPr>
          <w:lang w:val="en-US"/>
        </w:rPr>
        <w:t>0</w:t>
      </w:r>
      <w:r>
        <w:rPr/>
        <w:t xml:space="preserve">5 июля 2023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распоряжен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Глава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В.Р. Салдруева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 июля 2023 года № 11-52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7"/>
        <w:gridCol w:w="2833"/>
        <w:gridCol w:w="1277"/>
        <w:gridCol w:w="3118"/>
        <w:gridCol w:w="1701"/>
      </w:tblGrid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(шт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83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 1585 от 13.12.2022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Yзэглэл. hуралсалай ном. 1класс/Букварь Учебник 1 клас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Yзэглэл. Багшын ном. 1класс/Букварь Книга для учителя 1клас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,41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Мyшэхэн. Багшын ном. 1кл./Звездочка. Книга для учителя. 1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39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Буряад хэлэн.hуралсалай ном. 1кл./Бурятский язык. Учеб. 1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Буряад хэлэн.Багшын ном.1кл./Бурят.язык.Книга д/учителя 1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житова Г-Х.Ц. и др.  Амар мэндэ-э! Начальный курс бур.языка 1 год обу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0,00</w:t>
            </w:r>
          </w:p>
        </w:tc>
      </w:tr>
      <w:tr>
        <w:trPr>
          <w:trHeight w:val="199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каз №517 от 11.04.2023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Мyшэхэн..hуралсалай ном. 1кл./Звездочка. Учебник. 1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6,4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лыкова Р.С. и др. Буряад хэлэн.hуралсалай ном. 5кл./Бурятский язык. Учеб. 5к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8,82</w:t>
            </w:r>
          </w:p>
        </w:tc>
      </w:tr>
      <w:tr>
        <w:trPr>
          <w:trHeight w:val="139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каз 410 от 27.03.2023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тимов Д.Н. "Занабазар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тимов Д.Н. "Арандалайхи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тимов Д.Н. "Минии жаргал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196" w:hRule="atLeast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каз  619 от 28.04.2023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льное дидактическое пособие по правилам бурятского язы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 192,0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2:00Z</dcterms:created>
  <dc:creator>Леонид</dc:creator>
  <dc:description/>
  <cp:keywords/>
  <dc:language>en-US</dc:language>
  <cp:lastModifiedBy>Sovet D</cp:lastModifiedBy>
  <cp:lastPrinted>2023-03-24T14:46:00Z</cp:lastPrinted>
  <dcterms:modified xsi:type="dcterms:W3CDTF">2023-07-06T02:12:00Z</dcterms:modified>
  <cp:revision>5</cp:revision>
  <dc:subject/>
  <dc:title>Приложение</dc:title>
</cp:coreProperties>
</file>