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№ </w:t>
      </w:r>
      <w:r>
        <w:rPr>
          <w:b/>
          <w:sz w:val="28"/>
          <w:szCs w:val="28"/>
        </w:rPr>
        <w:t xml:space="preserve">4-47/23                       </w:t>
      </w:r>
      <w:r>
        <w:rPr/>
        <w:t xml:space="preserve">от 26 января 2023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образования и науки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Министерство образования и науки Республики Бурятия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</w:t>
      </w:r>
      <w:r>
        <w:rPr>
          <w:b/>
          <w:lang w:val="en-US"/>
        </w:rPr>
        <w:t xml:space="preserve">            </w:t>
      </w:r>
      <w:r>
        <w:rPr>
          <w:b/>
        </w:rPr>
        <w:t xml:space="preserve">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           В.Р. Салдруева</w:t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7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767"/>
        <w:gridCol w:w="1835"/>
        <w:gridCol w:w="6225"/>
      </w:tblGrid>
      <w:tr>
        <w:trPr>
          <w:trHeight w:val="2976" w:hRule="atLeast"/>
        </w:trPr>
        <w:tc>
          <w:tcPr>
            <w:tcW w:w="150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bCs/>
                <w:sz w:val="20"/>
                <w:szCs w:val="20"/>
              </w:rPr>
              <w:t xml:space="preserve">Приложение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 "Хоринский район"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от 26 января 2023 г. № </w:t>
            </w:r>
            <w:r>
              <w:rPr>
                <w:b/>
                <w:sz w:val="28"/>
                <w:szCs w:val="28"/>
              </w:rPr>
              <w:t>4-47/23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4"/>
              <w:ind w:left="117" w:right="3" w:hanging="10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ЧЕНЬ </w:t>
            </w:r>
          </w:p>
          <w:p>
            <w:pPr>
              <w:pStyle w:val="Normal"/>
              <w:spacing w:lineRule="auto" w:line="254"/>
              <w:ind w:left="749" w:hanging="1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ущества, передаваемого из государственной собственности Республики Бурятия в собственность</w:t>
            </w:r>
          </w:p>
          <w:p>
            <w:pPr>
              <w:pStyle w:val="Normal"/>
              <w:spacing w:lineRule="auto" w:line="254"/>
              <w:ind w:left="749" w:hanging="1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го образования «Хоринский район»</w:t>
            </w:r>
          </w:p>
          <w:p>
            <w:pPr>
              <w:pStyle w:val="Normal"/>
              <w:spacing w:lineRule="auto" w:line="254"/>
              <w:ind w:left="749" w:hanging="1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  <w:tbl>
            <w:tblPr>
              <w:tblW w:w="14734" w:type="dxa"/>
              <w:jc w:val="left"/>
              <w:tblInd w:w="110" w:type="dxa"/>
              <w:tblLayout w:type="fixed"/>
              <w:tblCellMar>
                <w:top w:w="38" w:type="dxa"/>
                <w:left w:w="108" w:type="dxa"/>
                <w:bottom w:w="0" w:type="dxa"/>
                <w:right w:w="61" w:type="dxa"/>
              </w:tblCellMar>
            </w:tblPr>
            <w:tblGrid>
              <w:gridCol w:w="571"/>
              <w:gridCol w:w="1781"/>
              <w:gridCol w:w="2783"/>
              <w:gridCol w:w="6774"/>
              <w:gridCol w:w="1343"/>
              <w:gridCol w:w="1482"/>
            </w:tblGrid>
            <w:tr>
              <w:trPr>
                <w:trHeight w:val="701" w:hRule="atLeast"/>
              </w:trPr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0"/>
                      <w:szCs w:val="22"/>
                    </w:rPr>
                    <w:t xml:space="preserve">№№ </w:t>
                  </w:r>
                  <w:r>
                    <w:rPr>
                      <w:b/>
                      <w:color w:val="000000"/>
                      <w:sz w:val="20"/>
                      <w:szCs w:val="22"/>
                    </w:rPr>
                    <w:t xml:space="preserve">п/п 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0"/>
                      <w:szCs w:val="22"/>
                    </w:rPr>
                    <w:t xml:space="preserve">Наименование имущества </w:t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Адрес местонахождения имущества </w:t>
                  </w:r>
                </w:p>
              </w:tc>
              <w:tc>
                <w:tcPr>
                  <w:tcW w:w="6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54" w:hanging="0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Индивидуализирующие характеристики имущества 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54" w:hanging="0"/>
                    <w:jc w:val="center"/>
                    <w:rPr>
                      <w:b/>
                      <w:b/>
                      <w:color w:val="000000"/>
                      <w:sz w:val="20"/>
                      <w:szCs w:val="22"/>
                    </w:rPr>
                  </w:pPr>
                  <w:r>
                    <w:rPr>
                      <w:b/>
                      <w:color w:val="000000"/>
                      <w:sz w:val="20"/>
                      <w:szCs w:val="22"/>
                    </w:rPr>
                    <w:t>Количество, шт</w:t>
                  </w:r>
                </w:p>
                <w:p>
                  <w:pPr>
                    <w:pStyle w:val="Normal"/>
                    <w:ind w:right="54" w:hanging="0"/>
                    <w:jc w:val="center"/>
                    <w:rPr>
                      <w:b/>
                      <w:b/>
                      <w:color w:val="000000"/>
                      <w:sz w:val="20"/>
                      <w:szCs w:val="22"/>
                    </w:rPr>
                  </w:pPr>
                  <w:r>
                    <w:rPr>
                      <w:b/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54" w:hanging="0"/>
                    <w:jc w:val="center"/>
                    <w:rPr>
                      <w:b/>
                      <w:b/>
                      <w:color w:val="000000"/>
                      <w:sz w:val="20"/>
                      <w:szCs w:val="22"/>
                    </w:rPr>
                  </w:pPr>
                  <w:r>
                    <w:rPr>
                      <w:b/>
                      <w:color w:val="000000"/>
                      <w:sz w:val="20"/>
                      <w:szCs w:val="22"/>
                    </w:rPr>
                    <w:t>Стоимость имущества (руб.)</w:t>
                  </w:r>
                </w:p>
              </w:tc>
            </w:tr>
            <w:tr>
              <w:trPr>
                <w:trHeight w:val="1649" w:hRule="atLeast"/>
              </w:trPr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8" w:hanging="0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 xml:space="preserve">1 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51" w:hanging="0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 xml:space="preserve">Комплект государственных символов Российской Федерации  </w:t>
                  </w:r>
                  <w:r>
                    <w:rPr>
                      <w:b/>
                      <w:color w:val="000000"/>
                      <w:sz w:val="20"/>
                      <w:szCs w:val="22"/>
                    </w:rPr>
                    <w:t xml:space="preserve"> </w:t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Бурятия, Хоринский район, у. Алан, ул.Коммунистическая ,16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ланская средняя школа</w:t>
                  </w:r>
                </w:p>
              </w:tc>
              <w:tc>
                <w:tcPr>
                  <w:tcW w:w="6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лектация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  <w:tab/>
                    <w:t>Государствен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  <w:tab/>
                    <w:t>Флагшток уличный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  <w:tab/>
                    <w:t>Настольный флагшток с одним флагом – 10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  <w:tab/>
                    <w:t>Протоколь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  <w:tab/>
                    <w:t>Герб РФ (большой) – 1 шт.,</w:t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  <w:tab/>
                    <w:t>Герб РФ (малый) – 1 шт.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right="51" w:hanging="0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1</w:t>
                  </w:r>
                </w:p>
                <w:p>
                  <w:pPr>
                    <w:pStyle w:val="Normal"/>
                    <w:spacing w:lineRule="auto" w:line="276"/>
                    <w:ind w:right="51" w:hanging="0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right="51" w:hanging="0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87 141,66</w:t>
                  </w:r>
                </w:p>
              </w:tc>
            </w:tr>
            <w:tr>
              <w:trPr>
                <w:trHeight w:val="1733" w:hRule="atLeast"/>
              </w:trPr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8" w:hanging="0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 xml:space="preserve">2 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 xml:space="preserve">Комплект государственных символов Российской Федерации  </w:t>
                  </w:r>
                  <w:r>
                    <w:rPr>
                      <w:b/>
                      <w:color w:val="000000"/>
                      <w:sz w:val="20"/>
                      <w:szCs w:val="22"/>
                    </w:rPr>
                    <w:t xml:space="preserve"> </w:t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Бурятия, Хоринский район, с. Амгаланта, ул. Интернациональная,26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галантинская начальная школа</w:t>
                  </w:r>
                </w:p>
              </w:tc>
              <w:tc>
                <w:tcPr>
                  <w:tcW w:w="6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лектация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  <w:tab/>
                    <w:t>Государствен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  <w:tab/>
                    <w:t>Флагшток уличный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  <w:tab/>
                    <w:t>Настольный флагшток с одним флагом – 10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  <w:tab/>
                    <w:t>Протоколь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  <w:tab/>
                    <w:t>Герб РФ (большой) – 1 шт.,</w:t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  <w:tab/>
                    <w:t>Герб РФ (малый) – 1 шт.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87 141,66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8" w:hanging="0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3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 xml:space="preserve">Комплект государственных символов Российской Федерации  </w:t>
                  </w:r>
                  <w:r>
                    <w:rPr>
                      <w:b/>
                      <w:color w:val="000000"/>
                      <w:sz w:val="20"/>
                      <w:szCs w:val="22"/>
                    </w:rPr>
                    <w:t xml:space="preserve"> </w:t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Бурятия, Хоринский район, у. Баянгол, ул.Клубная,3, Баянгольская основная школа</w:t>
                  </w:r>
                </w:p>
              </w:tc>
              <w:tc>
                <w:tcPr>
                  <w:tcW w:w="6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лектация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  <w:tab/>
                    <w:t>Государствен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  <w:tab/>
                    <w:t>Флагшток уличный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  <w:tab/>
                    <w:t>Настольный флагшток с одним флагом – 10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  <w:tab/>
                    <w:t>Протоколь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  <w:tab/>
                    <w:t>Герб РФ (большой) – 1 шт.,</w:t>
                  </w:r>
                </w:p>
                <w:p>
                  <w:pPr>
                    <w:pStyle w:val="Normal"/>
                    <w:spacing w:lineRule="auto" w:line="276"/>
                    <w:ind w:right="51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  <w:tab/>
                    <w:t>Герб РФ (малый) – 1 шт.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87 141,66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8" w:hanging="0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4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 xml:space="preserve">Комплект государственных символов Российской Федерации  </w:t>
                  </w:r>
                  <w:r>
                    <w:rPr>
                      <w:b/>
                      <w:color w:val="000000"/>
                      <w:sz w:val="20"/>
                      <w:szCs w:val="22"/>
                    </w:rPr>
                    <w:t xml:space="preserve"> </w:t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Бурятия, Хоринский район,у. Булум, ул. Школьная,23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лумская средняя школа</w:t>
                  </w:r>
                </w:p>
              </w:tc>
              <w:tc>
                <w:tcPr>
                  <w:tcW w:w="6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лектация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  <w:tab/>
                    <w:t>Государствен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  <w:tab/>
                    <w:t>Флагшток уличный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  <w:tab/>
                    <w:t>Настольный флагшток с одним флагом – 10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  <w:tab/>
                    <w:t>Протоколь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  <w:tab/>
                    <w:t>Герб РФ (большой) – 1 шт.,</w:t>
                  </w:r>
                </w:p>
                <w:p>
                  <w:pPr>
                    <w:pStyle w:val="Normal"/>
                    <w:spacing w:lineRule="auto" w:line="276"/>
                    <w:ind w:right="51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  <w:tab/>
                    <w:t>Герб РФ (малый) – 1 шт.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87 141,66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8" w:hanging="0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5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 xml:space="preserve">Комплект государственных символов Российской Федерации  </w:t>
                  </w:r>
                  <w:r>
                    <w:rPr>
                      <w:b/>
                      <w:color w:val="000000"/>
                      <w:sz w:val="20"/>
                      <w:szCs w:val="22"/>
                    </w:rPr>
                    <w:t xml:space="preserve"> </w:t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Бурятия, Хоринский район, с. Верхние Тальцы, ул. Кучумова,147 Верхне-Талецкая средняя школа</w:t>
                  </w:r>
                </w:p>
              </w:tc>
              <w:tc>
                <w:tcPr>
                  <w:tcW w:w="6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лектация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  <w:tab/>
                    <w:t>Государствен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  <w:tab/>
                    <w:t>Флагшток уличный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  <w:tab/>
                    <w:t>Настольный флагшток с одним флагом – 10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  <w:tab/>
                    <w:t>Протоколь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  <w:tab/>
                    <w:t>Герб РФ (большой) – 1 шт.,</w:t>
                  </w:r>
                </w:p>
                <w:p>
                  <w:pPr>
                    <w:pStyle w:val="Normal"/>
                    <w:spacing w:lineRule="auto" w:line="276"/>
                    <w:ind w:right="51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  <w:tab/>
                    <w:t>Герб РФ (малый) – 1 шт.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87 141,66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8" w:hanging="0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6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 xml:space="preserve">Комплект государственных символов Российской Федерации  </w:t>
                  </w:r>
                  <w:r>
                    <w:rPr>
                      <w:b/>
                      <w:color w:val="000000"/>
                      <w:sz w:val="20"/>
                      <w:szCs w:val="22"/>
                    </w:rPr>
                    <w:t xml:space="preserve"> </w:t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Бурятия, Хоринский район, с. Георгиевское , ул. П.В. Харитонова,25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еоргиевская средняя школа</w:t>
                  </w:r>
                </w:p>
              </w:tc>
              <w:tc>
                <w:tcPr>
                  <w:tcW w:w="6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лектация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  <w:tab/>
                    <w:t>Государствен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  <w:tab/>
                    <w:t>Флагшток уличный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  <w:tab/>
                    <w:t>Настольный флагшток с одним флагом – 10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  <w:tab/>
                    <w:t>Протоколь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  <w:tab/>
                    <w:t>Герб РФ (большой) – 1 шт.,</w:t>
                  </w:r>
                </w:p>
                <w:p>
                  <w:pPr>
                    <w:pStyle w:val="Normal"/>
                    <w:spacing w:lineRule="auto" w:line="276"/>
                    <w:ind w:right="51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  <w:tab/>
                    <w:t>Герб РФ (малый) – 1 шт.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87 141,66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8" w:hanging="0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7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 xml:space="preserve">Комплект государственных символов Российской Федерации  </w:t>
                  </w:r>
                  <w:r>
                    <w:rPr>
                      <w:b/>
                      <w:color w:val="000000"/>
                      <w:sz w:val="20"/>
                      <w:szCs w:val="22"/>
                    </w:rPr>
                    <w:t xml:space="preserve"> </w:t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Бурятия, Хоринский район,с. Зун-Хурай, ул. Школьная,7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ун-Хурайская основная школа</w:t>
                  </w:r>
                </w:p>
              </w:tc>
              <w:tc>
                <w:tcPr>
                  <w:tcW w:w="6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лектация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  <w:tab/>
                    <w:t>Государствен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  <w:tab/>
                    <w:t>Флагшток уличный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  <w:tab/>
                    <w:t>Настольный флагшток с одним флагом – 10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  <w:tab/>
                    <w:t>Протоколь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  <w:tab/>
                    <w:t>Герб РФ (большой) – 1 шт.,</w:t>
                  </w:r>
                </w:p>
                <w:p>
                  <w:pPr>
                    <w:pStyle w:val="Normal"/>
                    <w:spacing w:lineRule="auto" w:line="276"/>
                    <w:ind w:right="51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  <w:tab/>
                    <w:t>Герб РФ (малый) – 1 шт.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87 141,66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8" w:hanging="0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8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 xml:space="preserve">Комплект государственных символов Российской Федерации  </w:t>
                  </w:r>
                  <w:r>
                    <w:rPr>
                      <w:b/>
                      <w:color w:val="000000"/>
                      <w:sz w:val="20"/>
                      <w:szCs w:val="22"/>
                    </w:rPr>
                    <w:t xml:space="preserve"> </w:t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Бурятия, Хоринский район,с. Майла, ул. Школьная,9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йлинская основная школа</w:t>
                  </w:r>
                </w:p>
              </w:tc>
              <w:tc>
                <w:tcPr>
                  <w:tcW w:w="6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лектация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  <w:tab/>
                    <w:t>Государствен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  <w:tab/>
                    <w:t>Флагшток уличный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  <w:tab/>
                    <w:t>Настольный флагшток с одним флагом – 10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  <w:tab/>
                    <w:t>Протоколь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  <w:tab/>
                    <w:t>Герб РФ (большой) – 1 шт.,</w:t>
                  </w:r>
                </w:p>
                <w:p>
                  <w:pPr>
                    <w:pStyle w:val="Normal"/>
                    <w:spacing w:lineRule="auto" w:line="276"/>
                    <w:ind w:right="51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  <w:tab/>
                    <w:t>Герб РФ (малый) – 1 шт.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87 141,66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8" w:hanging="0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9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 xml:space="preserve">Комплект государственных символов Российской Федерации  </w:t>
                  </w:r>
                  <w:r>
                    <w:rPr>
                      <w:b/>
                      <w:color w:val="000000"/>
                      <w:sz w:val="20"/>
                      <w:szCs w:val="22"/>
                    </w:rPr>
                    <w:t xml:space="preserve"> </w:t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Бурятия, Хоринский район, с. Санномыск, ул. Ленина ,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нномыская средняя школа</w:t>
                  </w:r>
                </w:p>
              </w:tc>
              <w:tc>
                <w:tcPr>
                  <w:tcW w:w="6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лектация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  <w:tab/>
                    <w:t>Государствен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  <w:tab/>
                    <w:t>Флагшток уличный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  <w:tab/>
                    <w:t>Настольный флагшток с одним флагом – 10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  <w:tab/>
                    <w:t>Протоколь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  <w:tab/>
                    <w:t>Герб РФ (большой) – 1 шт.,</w:t>
                  </w:r>
                </w:p>
                <w:p>
                  <w:pPr>
                    <w:pStyle w:val="Normal"/>
                    <w:spacing w:lineRule="auto" w:line="276"/>
                    <w:ind w:right="51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  <w:tab/>
                    <w:t>Герб РФ (малый) – 1 шт.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87 141,66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8" w:hanging="0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10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 xml:space="preserve">Комплект государственных символов Российской Федерации  </w:t>
                  </w:r>
                  <w:r>
                    <w:rPr>
                      <w:b/>
                      <w:color w:val="000000"/>
                      <w:sz w:val="20"/>
                      <w:szCs w:val="22"/>
                    </w:rPr>
                    <w:t xml:space="preserve"> </w:t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Бурятия, Хоринский район, у. Тохорюкта, ул. Школьная,16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хорюктинская средняя школа</w:t>
                  </w:r>
                </w:p>
              </w:tc>
              <w:tc>
                <w:tcPr>
                  <w:tcW w:w="6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лектация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  <w:tab/>
                    <w:t>Государствен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  <w:tab/>
                    <w:t>Флагшток уличный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  <w:tab/>
                    <w:t>Настольный флагшток с одним флагом – 10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  <w:tab/>
                    <w:t>Протоколь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  <w:tab/>
                    <w:t>Герб РФ (большой) – 1 шт.,</w:t>
                  </w:r>
                </w:p>
                <w:p>
                  <w:pPr>
                    <w:pStyle w:val="Normal"/>
                    <w:spacing w:lineRule="auto" w:line="276"/>
                    <w:ind w:right="51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  <w:tab/>
                    <w:t>Герб РФ (малый) – 1 шт.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87 141,66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8" w:hanging="0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11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 xml:space="preserve">Комплект государственных символов Российской Федерации  </w:t>
                  </w:r>
                  <w:r>
                    <w:rPr>
                      <w:b/>
                      <w:color w:val="000000"/>
                      <w:sz w:val="20"/>
                      <w:szCs w:val="22"/>
                    </w:rPr>
                    <w:t xml:space="preserve"> </w:t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Бурятия, Хоринский район, у.Тэгда, ул. Б.Дондокова,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эгдинская средняя школа</w:t>
                  </w:r>
                </w:p>
              </w:tc>
              <w:tc>
                <w:tcPr>
                  <w:tcW w:w="6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лектация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  <w:tab/>
                    <w:t>Государствен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  <w:tab/>
                    <w:t>Флагшток уличный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  <w:tab/>
                    <w:t>Настольный флагшток с одним флагом – 10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  <w:tab/>
                    <w:t>Протоколь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  <w:tab/>
                    <w:t>Герб РФ (большой) – 1 шт.,</w:t>
                  </w:r>
                </w:p>
                <w:p>
                  <w:pPr>
                    <w:pStyle w:val="Normal"/>
                    <w:spacing w:lineRule="auto" w:line="276"/>
                    <w:ind w:right="51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  <w:tab/>
                    <w:t>Герб РФ (малый) – 1 шт.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87 141,66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8" w:hanging="0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12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 xml:space="preserve">Комплект государственных символов Российской Федерации  </w:t>
                  </w:r>
                  <w:r>
                    <w:rPr>
                      <w:b/>
                      <w:color w:val="000000"/>
                      <w:sz w:val="20"/>
                      <w:szCs w:val="22"/>
                    </w:rPr>
                    <w:t xml:space="preserve"> </w:t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Бурятия, Хоринский район, с.Удинск, ул.Ленина,97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динская средняя школа</w:t>
                  </w:r>
                </w:p>
              </w:tc>
              <w:tc>
                <w:tcPr>
                  <w:tcW w:w="6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лектация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  <w:tab/>
                    <w:t>Государствен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  <w:tab/>
                    <w:t>Флагшток уличный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  <w:tab/>
                    <w:t>Настольный флагшток с одним флагом – 10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  <w:tab/>
                    <w:t>Протоколь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  <w:tab/>
                    <w:t>Герб РФ (большой)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  <w:tab/>
                    <w:t>Герб РФ (малый) – 1 шт.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87 141,66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8" w:hanging="0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13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 xml:space="preserve">Комплект государственных символов Российской Федерации  </w:t>
                  </w:r>
                  <w:r>
                    <w:rPr>
                      <w:b/>
                      <w:color w:val="000000"/>
                      <w:sz w:val="20"/>
                      <w:szCs w:val="22"/>
                    </w:rPr>
                    <w:t xml:space="preserve"> </w:t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Бурятия, Хоринский район, с. Хандагай, ул. Школьная,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андагайская основная школа</w:t>
                  </w:r>
                </w:p>
              </w:tc>
              <w:tc>
                <w:tcPr>
                  <w:tcW w:w="6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лектация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  <w:tab/>
                    <w:t>Государствен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  <w:tab/>
                    <w:t>Флагшток уличный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  <w:tab/>
                    <w:t>Настольный флагшток с одним флагом – 10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  <w:tab/>
                    <w:t>Протоколь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  <w:tab/>
                    <w:t>Герб РФ (большой)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  <w:tab/>
                    <w:t>Герб РФ (малый) – 1 шт.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87 141,66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8" w:hanging="0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14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 xml:space="preserve">Комплект государственных символов Российской Федерации  </w:t>
                  </w:r>
                  <w:r>
                    <w:rPr>
                      <w:b/>
                      <w:color w:val="000000"/>
                      <w:sz w:val="20"/>
                      <w:szCs w:val="22"/>
                    </w:rPr>
                    <w:t xml:space="preserve"> </w:t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Бурятия, Хоринский район, с. Хасурта, ул. Школьная,18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асуртайская средняя школа</w:t>
                  </w:r>
                </w:p>
              </w:tc>
              <w:tc>
                <w:tcPr>
                  <w:tcW w:w="6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лектация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  <w:tab/>
                    <w:t>Государствен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  <w:tab/>
                    <w:t>Флагшток уличный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  <w:tab/>
                    <w:t>Настольный флагшток с одним флагом – 10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  <w:tab/>
                    <w:t>Протоколь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  <w:tab/>
                    <w:t>Герб РФ (большой)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  <w:tab/>
                    <w:t>Герб РФ (малый) – 1 шт.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87 141,66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8" w:hanging="0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15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 xml:space="preserve">Комплект государственных символов Российской Федерации  </w:t>
                  </w:r>
                  <w:r>
                    <w:rPr>
                      <w:b/>
                      <w:color w:val="000000"/>
                      <w:sz w:val="20"/>
                      <w:szCs w:val="22"/>
                    </w:rPr>
                    <w:t xml:space="preserve"> </w:t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Бурятия, Хоринский район, с. Хоринск ,ул. Октябрьская ,1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оринская средняя школа №1</w:t>
                  </w:r>
                </w:p>
              </w:tc>
              <w:tc>
                <w:tcPr>
                  <w:tcW w:w="6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лектация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  <w:tab/>
                    <w:t>Государствен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  <w:tab/>
                    <w:t>Флагшток уличный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  <w:tab/>
                    <w:t>Настольный флагшток с одним флагом – 10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  <w:tab/>
                    <w:t>Протоколь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  <w:tab/>
                    <w:t>Герб РФ (большой)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  <w:tab/>
                    <w:t>Герб РФ (малый) – 1 шт.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87 141,66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8" w:hanging="0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16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 xml:space="preserve">Комплект государственных символов Российской Федерации  </w:t>
                  </w:r>
                  <w:r>
                    <w:rPr>
                      <w:b/>
                      <w:color w:val="000000"/>
                      <w:sz w:val="20"/>
                      <w:szCs w:val="22"/>
                    </w:rPr>
                    <w:t xml:space="preserve"> </w:t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Бурятия, Хоринский район, с. Хоринск, ул. Октябрьская ,64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оринская средняя школа №2</w:t>
                  </w:r>
                </w:p>
              </w:tc>
              <w:tc>
                <w:tcPr>
                  <w:tcW w:w="6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лектация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  <w:tab/>
                    <w:t>Государствен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  <w:tab/>
                    <w:t>Флагшток уличный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  <w:tab/>
                    <w:t>Настольный флагшток с одним флагом – 10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  <w:tab/>
                    <w:t>Протокольный флаг РФ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  <w:tab/>
                    <w:t>Герб РФ (большой) – 1 шт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  <w:tab/>
                    <w:t>Герб РФ (малый) – 1 шт.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  <w:t>87 141,66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48" w:hanging="0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0"/>
                      <w:szCs w:val="22"/>
                    </w:rPr>
                  </w:pPr>
                  <w:r>
                    <w:rPr>
                      <w:b/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63" w:hanging="0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right="51" w:hanging="0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color w:val="000000"/>
                      <w:sz w:val="20"/>
                      <w:szCs w:val="22"/>
                    </w:rPr>
                  </w:pPr>
                  <w:r>
                    <w:rPr>
                      <w:b/>
                      <w:color w:val="000000"/>
                      <w:sz w:val="20"/>
                      <w:szCs w:val="22"/>
                    </w:rPr>
                    <w:t>16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color w:val="000000"/>
                      <w:sz w:val="20"/>
                      <w:szCs w:val="22"/>
                    </w:rPr>
                  </w:pPr>
                  <w:r>
                    <w:rPr>
                      <w:b/>
                      <w:color w:val="000000"/>
                      <w:sz w:val="20"/>
                      <w:szCs w:val="22"/>
                    </w:rPr>
                    <w:t>1 394 266,56</w:t>
                  </w:r>
                </w:p>
              </w:tc>
            </w:tr>
          </w:tbl>
          <w:p>
            <w:pPr>
              <w:pStyle w:val="Normal"/>
              <w:spacing w:lineRule="auto" w:line="266" w:before="0" w:after="10"/>
              <w:ind w:left="7614" w:firstLine="802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>
          <w:trHeight w:val="427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27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24:00Z</dcterms:created>
  <dc:creator>Леонид</dc:creator>
  <dc:description/>
  <cp:keywords/>
  <dc:language>en-US</dc:language>
  <cp:lastModifiedBy>Sovet D</cp:lastModifiedBy>
  <cp:lastPrinted>2022-10-04T16:24:00Z</cp:lastPrinted>
  <dcterms:modified xsi:type="dcterms:W3CDTF">2023-01-26T02:25:00Z</dcterms:modified>
  <cp:revision>6</cp:revision>
  <dc:subject/>
  <dc:title>Приложение</dc:title>
</cp:coreProperties>
</file>