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pBdr>
          <w:top w:val="thickThinSmallGap" w:sz="24" w:space="1" w:color="000000"/>
        </w:pBdr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№ </w:t>
      </w:r>
      <w:r>
        <w:rPr>
          <w:b/>
          <w:sz w:val="24"/>
          <w:szCs w:val="24"/>
        </w:rPr>
        <w:t>4-2/23                                 26 октября 2023 года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thickThinSmallGap" w:sz="24" w:space="1" w:color="000000"/>
        </w:pBdr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ндидатурах в Совет представительных органов местного самоуправления при Народном Хурале Республики Бурят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В соответствии с постановлением Народного Хурала Республики Бурятия №40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 27 февраля 2014 года «Об утверждении Положения о Совете представительных органов местного самоуправления при Народном Хурале Республики Бурятия» Совет депутатов муниципального образования «Хоринский район»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включить в состав Совета представительных органов местного самоуправления при Народном Хурале Республики Бурят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лдруеву Валентину Резвановну - депутата Совета депутатов муниципального образования «Хоринский район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олокову Маргариту Сергеевну - депутата Совета депутатов муниципального образования сельское поселение «Ашангинско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2. Настоящее постановление вступает в силу со дня его подписани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О «Хоринский район»</w:t>
        <w:tab/>
        <w:tab/>
        <w:t xml:space="preserve">                                                 В.Р. Салдру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33:00Z</dcterms:created>
  <dc:creator>Леонид</dc:creator>
  <dc:description/>
  <cp:keywords/>
  <dc:language>en-US</dc:language>
  <cp:lastModifiedBy>Sovet D</cp:lastModifiedBy>
  <cp:lastPrinted>2018-10-09T04:02:00Z</cp:lastPrinted>
  <dcterms:modified xsi:type="dcterms:W3CDTF">2023-10-30T01:04:00Z</dcterms:modified>
  <cp:revision>8</cp:revision>
  <dc:subject/>
  <dc:title> </dc:title>
</cp:coreProperties>
</file>