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59 798,59523тыс. рублей и составили и составили 858 274,7495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Налоговые и неналоговые доходы увеличены на </w:t>
      </w:r>
      <w:r>
        <w:rPr>
          <w:bCs/>
        </w:rPr>
        <w:t xml:space="preserve">36 463,11192 </w:t>
      </w:r>
      <w:r>
        <w:rPr/>
        <w:t xml:space="preserve"> тыс. рублей  и составили 156 620,44764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23335,48331 </w:t>
      </w:r>
      <w:r>
        <w:rPr/>
        <w:t xml:space="preserve"> тыс. рублей  и составили 701654,3018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024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413,6 тыс. рублей и составили и составили 727369,18556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Безвозмездные поступления  увеличены на 413,6 тыс. рублей  и составили 727369,18556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5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413,6 тыс. рублей и составили и составили 839771,3694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Безвозмездные поступления  увеличены на 413,6 тыс. рублей  и составили 690969,30942 тыс. рублей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040"/>
        <w:gridCol w:w="1559"/>
        <w:gridCol w:w="1598"/>
        <w:gridCol w:w="1512"/>
      </w:tblGrid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3, 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0,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715,0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субсидии бюджетам муниципальных районов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4, 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9,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9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01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5,4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субсидии бюджетам 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5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3, 204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,9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20,4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79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335,483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3,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3,60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счет прочих субвенций </w:t>
      </w:r>
      <w:r>
        <w:rPr>
          <w:sz w:val="24"/>
          <w:szCs w:val="24"/>
        </w:rPr>
        <w:t>бюджетам муниципальных районов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023г  (-)23,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бвенции на исполнение</w:t>
      </w:r>
      <w:r>
        <w:rPr>
          <w:sz w:val="24"/>
          <w:szCs w:val="24"/>
        </w:rPr>
        <w:t xml:space="preserve">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(-)300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(-)381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413,6 тыс. рублей; на 2025г  413,6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мбт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1620,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на 2023г по 3715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бюджетных трансфертов</w:t>
      </w:r>
      <w:r>
        <w:rPr>
          <w:sz w:val="24"/>
          <w:szCs w:val="24"/>
        </w:rPr>
        <w:t xml:space="preserve">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,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 2023г по 1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и</w:t>
      </w:r>
      <w:r>
        <w:rPr>
          <w:sz w:val="24"/>
          <w:szCs w:val="24"/>
        </w:rPr>
        <w:t>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дотации на поддержку мер по обеспечению сбалансированности местных бюджет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 на 2023 год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-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35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бюджетных трансфертов</w:t>
      </w:r>
      <w:r>
        <w:rPr>
          <w:sz w:val="24"/>
          <w:szCs w:val="24"/>
        </w:rPr>
        <w:t xml:space="preserve">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1233,2041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бсидии</w:t>
      </w:r>
      <w:r>
        <w:rPr>
          <w:sz w:val="24"/>
          <w:szCs w:val="24"/>
        </w:rPr>
        <w:t xml:space="preserve">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464,7791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одготовку проектов межевания земельных участков и на проведение кадастровых работ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36 463,1119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роведение дорожных работ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2023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5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дотац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2023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2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и</w:t>
      </w:r>
      <w:r>
        <w:rPr>
          <w:sz w:val="24"/>
          <w:szCs w:val="24"/>
        </w:rPr>
        <w:t>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дотации на поддержку мер по обеспечению сбалансированности местных бюджет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РБС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80 857,93878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22583,189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24369,1855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>Профицит бюджета  на 2024 год составляет 300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5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39771,36942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5 год составляет 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7-06T14:01:00Z</cp:lastPrinted>
  <dcterms:modified xsi:type="dcterms:W3CDTF">2023-07-06T06:01:00Z</dcterms:modified>
  <cp:revision>363</cp:revision>
  <dc:subject/>
  <dc:title>ПОЯСНИТЕЛЬНАЯ ЗАПИСКА</dc:title>
</cp:coreProperties>
</file>