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№ </w:t>
      </w:r>
      <w:r>
        <w:rPr>
          <w:b/>
          <w:sz w:val="28"/>
          <w:szCs w:val="28"/>
        </w:rPr>
        <w:t>4-2/23                          26 октября 2023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ПОЛНИТЕЛЬНОМ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дополнительный перечень имущества для включения в прогнозный план приватизации 2023 года, Совет депутатов муниципального образования «Хоринский район» реша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дополнительный перечень имущества, предлагаемого для включения прогнозный план приватизации муниципального имущества МО «Хоринский район» на 2023 год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муниципального образования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            В.Р.Салдруева</w:t>
        <w:tab/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5670" w:hanging="6"/>
        <w:jc w:val="center"/>
        <w:rPr/>
      </w:pPr>
      <w:r>
        <w:rPr/>
        <w:t xml:space="preserve">               </w:t>
      </w:r>
      <w:r>
        <w:rPr/>
        <w:t>от 26 октября 2023 года № 4-2/23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07"/>
        <w:jc w:val="center"/>
        <w:rPr/>
      </w:pPr>
      <w:r>
        <w:rPr>
          <w:sz w:val="24"/>
          <w:szCs w:val="24"/>
        </w:rPr>
        <w:t>ДОПОЛНИТЕЛЬНЫЙ ПЕРЕЧЕНЬ ИМУЩЕСТВА МУНИЦИПАЛЬНОЙ СОБСТВЕННОСТИ, ПОДЛЕЖАЩЕГО ПРИВАТИЗАЦИИ В 2023 ГОДУ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/>
      </w:pPr>
      <w:r>
        <w:rPr>
          <w:sz w:val="24"/>
          <w:szCs w:val="24"/>
        </w:rPr>
        <w:t>Нед</w:t>
      </w:r>
      <w:r>
        <w:rPr/>
        <w:t>вижимое имущество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7"/>
        <w:gridCol w:w="2835"/>
        <w:gridCol w:w="4111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ежилое здание (гараж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спублика Бурятия, Хоринский район, у.Анинск, ул. Зэргэлэйская д.2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, кирпичное 1 этажное, 1955 года постройки, общая площадь 258,1 кв.м., кадастровый номер 03:21:000000:1385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ежилое6 здание (столярный це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 xml:space="preserve">с. Хоринск ул.Энергетиков, д. </w:t>
            </w: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, кирпичное 1 этажное, 2000 года постройки, общая площадь 227,8 кв.м., кадастровый номер 03:21:000000:1257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53:00Z</dcterms:created>
  <dc:creator>Леонид</dc:creator>
  <dc:description/>
  <cp:keywords/>
  <dc:language>en-US</dc:language>
  <cp:lastModifiedBy>Sovet D</cp:lastModifiedBy>
  <cp:lastPrinted>2023-10-30T08:47:00Z</cp:lastPrinted>
  <dcterms:modified xsi:type="dcterms:W3CDTF">2023-10-30T00:48:00Z</dcterms:modified>
  <cp:revision>5</cp:revision>
  <dc:subject/>
  <dc:title> </dc:title>
</cp:coreProperties>
</file>