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1410,с. Хоринс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Тел.(8 -30148) 23-219</w:t>
            </w:r>
          </w:p>
        </w:tc>
      </w:tr>
    </w:tbl>
    <w:p>
      <w:pPr>
        <w:pStyle w:val="Normal"/>
        <w:tabs>
          <w:tab w:val="clear" w:pos="708"/>
          <w:tab w:val="left" w:pos="8020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2-50/23</w:t>
      </w: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т 10 мая 2023 года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об использовани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редств резервного фонда Глав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Хоринский район» за 2022 год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муниципального образования «Хоринский район» отчет об использовании средств резервного фонда за 2022 год, Совет депутатов муниципального образования «Хоринский район» шестого созыва </w:t>
      </w: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указанный отчет об использовании средств резервного фонда за 2022 год  согласно прилож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инский район»:                                                                  Б.А. Цыремпилов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оринский район»:                                                                  В.Р. Салдруе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20:15:00Z</dcterms:created>
  <dc:creator>Пользователь</dc:creator>
  <dc:description/>
  <cp:keywords/>
  <dc:language>en-US</dc:language>
  <cp:lastModifiedBy>Sovet D</cp:lastModifiedBy>
  <cp:lastPrinted>2022-06-24T09:15:00Z</cp:lastPrinted>
  <dcterms:modified xsi:type="dcterms:W3CDTF">2023-05-10T07:55:00Z</dcterms:modified>
  <cp:revision>13</cp:revision>
  <dc:subject/>
  <dc:title> </dc:title>
</cp:coreProperties>
</file>