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1410,с. Хоринс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Тел.(8 -30148) 23-219</w:t>
            </w:r>
          </w:p>
        </w:tc>
      </w:tr>
    </w:tbl>
    <w:p>
      <w:pPr>
        <w:pStyle w:val="Heading9"/>
        <w:pBdr>
          <w:top w:val="thickThinSmallGap" w:sz="24" w:space="0" w:color="000000"/>
        </w:pBdr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№</w:t>
      </w:r>
      <w:r>
        <w:rPr>
          <w:rFonts w:cs="Times New Roman" w:ascii="Times New Roman" w:hAnsi="Times New Roman"/>
          <w:sz w:val="28"/>
        </w:rPr>
        <w:t xml:space="preserve">2-2/23                           </w:t>
      </w:r>
      <w:r>
        <w:rPr>
          <w:rFonts w:cs="Times New Roman" w:ascii="Times New Roman" w:hAnsi="Times New Roman"/>
          <w:sz w:val="24"/>
        </w:rPr>
        <w:t xml:space="preserve"> от 26 октября 2023 г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омиссии по присвоению имен государственных и общественных деятелей, выдающихся людей Республики Бурятия учреждениям, паркам, скверам, стадионам, находящимся на территории муниципального образования «Хоринский район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рядком присвоения имен государственных и общественных деятелей, выдающихся людей Республики Бурятия учреждениям, паркам, скверам, стадионам, находящимся на территории муниципального образования «Хоринский район», утвержденного Решением №1-1/23 от 15 сентября 2023 года Совет депутатов муниципального образования «Хор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Создать комиссию по присвоению имен государственных и общественных деятелей, выдающихся людей Республики Бурятия учреждениям, находящимся на территории муниципального образования «Хоринский район» в следующем составе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Самбатов Г.С. – депутат Совета депутатов МО «Хоринский район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Доржиев Б.О. - депутат Совета депутатов МО «Хоринский район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 Банаев А.Б. – депутат Совета депутатов МО «Хоринский район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екунова Н.В. - депутат Совета депутатов МО «Хоринский район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глава сельского поселения, на территории которого находится учреждение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Видутова Т.В. – первый заместитель руководителя Администрации МО «Хоринский район» по финансово-экономическим вопросам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Ламханова Э.Н. – заместитель руководителя Администрации МО «Хоринский район» по социальным вопросам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авлова Р.Д. – начальник отдела по правовому и информационному сопровождению Администрации МО «Хоринский район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Дашидоржиева С.Б.– председатель Совета ветеранов МО «Хорин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инский район»:</w:t>
        <w:tab/>
        <w:t xml:space="preserve">       </w:t>
        <w:tab/>
        <w:tab/>
        <w:tab/>
        <w:tab/>
        <w:t xml:space="preserve">                  В.Р. Салдру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10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1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24" w:space="1" w:color="000000"/>
      </w:pBd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pBdr>
        <w:top w:val="thickThinSmallGap" w:sz="24" w:space="1" w:color="000000"/>
      </w:pBdr>
      <w:jc w:val="both"/>
      <w:outlineLvl w:val="3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pBdr>
        <w:top w:val="thickThinSmallGap" w:sz="24" w:space="1" w:color="000000"/>
      </w:pBdr>
      <w:outlineLvl w:val="3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pBdr>
        <w:top w:val="thickThinSmallGap" w:sz="24" w:space="1" w:color="000000"/>
      </w:pBdr>
      <w:jc w:val="both"/>
      <w:outlineLvl w:val="3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Juscontext">
    <w:name w:val="juscontext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22:16:00Z</dcterms:created>
  <dc:creator>Владимирова Г.В.</dc:creator>
  <dc:description/>
  <cp:keywords/>
  <dc:language>en-US</dc:language>
  <cp:lastModifiedBy>Sovet D</cp:lastModifiedBy>
  <cp:lastPrinted>2023-11-03T09:20:00Z</cp:lastPrinted>
  <dcterms:modified xsi:type="dcterms:W3CDTF">2023-11-03T01:20:00Z</dcterms:modified>
  <cp:revision>13</cp:revision>
  <dc:subject/>
  <dc:title> </dc:title>
</cp:coreProperties>
</file>