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постоянной комиссии по социальным вопрос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депутатов МО «Хоринский район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. Хоринск                                                                      от 15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нтября 2023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збрании председателя постоянной комиссии по социальным вопроса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а депутатов МО «Хоринский район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Присутствовали члены комиссии: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екунова Наталья Владимировна - депутат от 4-хмандатного избирательного округа № 3;</w:t>
      </w:r>
    </w:p>
    <w:p>
      <w:pPr>
        <w:pStyle w:val="Normal"/>
        <w:ind w:left="851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амбатов Гатап Сангажапович - депутат от 2-хмандатного избирательного округа № 5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Бадарханова Лидия Ендоновна - депутат от 3-хмандатного избирательного округа № 4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Бакшеева Вера Георгиевна - депутат от 2-хмандатного избирательного округа № 5;</w:t>
      </w:r>
    </w:p>
    <w:p>
      <w:pPr>
        <w:pStyle w:val="Normal"/>
        <w:ind w:left="851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зазаевва Виктория Леонидовна - депутат от 4-хмандатного избирательного округа № 2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езультате обсуждений и обмена мнениями между членами постоянной комиссии по социальным вопросам </w:t>
      </w:r>
      <w:r>
        <w:rPr>
          <w:b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збрать председателем постоянной комиссии по социальным вопросам Совета депутатов МО «Хоринский район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го созыва</w:t>
      </w:r>
    </w:p>
    <w:p>
      <w:pPr>
        <w:pStyle w:val="Normal"/>
        <w:ind w:left="851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дарханову Лидию Ендоновну - депутат от 3-хмандатного избирательного округа № 4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комиссии: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4:06:00Z</dcterms:created>
  <dc:creator>admin</dc:creator>
  <dc:description/>
  <cp:keywords/>
  <dc:language>en-US</dc:language>
  <cp:lastModifiedBy>Sovet D</cp:lastModifiedBy>
  <cp:lastPrinted>2008-03-21T19:27:00Z</cp:lastPrinted>
  <dcterms:modified xsi:type="dcterms:W3CDTF">2023-09-20T03:40:00Z</dcterms:modified>
  <cp:revision>8</cp:revision>
  <dc:subject/>
  <dc:title>Протокол № 2</dc:title>
</cp:coreProperties>
</file>