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ьзовании средств резервного фонда финансирования непредвиденных расходов администрации муниципального образования «Хоринский район» за 2022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81 Бюджетного кодекса Российской Федерации и решения Совета депутатов муниципального образования «Хоринский район» от 30.10.2007г. №12 «Об утверждении Положения о бюджетном процессе в муниципальном образовании «Хоринский район» постановлением главы муниципального образования «Хоринский район» от 05 мая 2022 года № 175 утверждено Положение о резервном фонде финансирования непредвиденных расходов  администрации муниципального образования «Хоринский район». Этим же постановлением признано утратившим силу Постановление № 200 от 03.03.2011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данному Положению резервный фонд Администрации МО «Хоринский район» создается для финансирования непредвиденных расходов и мероприятий, в том числе на финансирование расходов по предупреждению и ликвидации последствий чрезвычайных ситуаций, а также на оказание гражданам разовой материальной помощи и не предусмотренных в бюджете МО «Хоринский район» на соответствующий финанс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мер резервного фонда определяется решением Совета депутатов и предусматривается отдельной строкой в бюджете администрации муниципального образования «Хоринский район» на очередной финанс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порядителем Фонда является глава района.  Средства из резервного фонда выделяются по представлению комиссии на основании распоряжения главы муниципального образования «Хоринский район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мер разовой материальной помощи определяется комиссией в соответствии с п.3 Положения о резервном фонде администрации муниципального образования «Хоринский район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редставленных документов из расче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диновременной помощи физическим лицам, пострадавшим от пожаров и других стихийных бедствий в размере до 10 000 рублей на 1 человека с учетом нанесенного ущерб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м находящихся в трудной жизненной ситуации, доход которых составляет ниже прожиточного минимума на момент обращения в размере до 3 000 рублей на 1 члена семь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лицам, нуждающимся в оперативном лечении, а также лечении тяжелых форм заболеваний в пределах Республики Бурятия в размере до 10 000 рублей на заяв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нуждающимся в высокотехнологической медицинской помощи за пределами Республики Бурятия в размере до 15 000 рублей на заявителя, либо по решению комиссии в исключительных случаях превышающих указанную сумм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лен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еннослужащих, погибших в период прохождения военной службы (военных сборов) или умерших в этот период в результате увечья (ранения, травмы, контузии), а также погибших при проведении специальной военной операции на территории Украины, равно как члену семьи, </w:t>
      </w:r>
      <w:r>
        <w:rPr>
          <w:rFonts w:cs="Times New Roman" w:ascii="Times New Roman" w:hAnsi="Times New Roman"/>
          <w:sz w:val="28"/>
          <w:szCs w:val="28"/>
        </w:rPr>
        <w:t>сотрудников правоохранительных органов, погибших при исполнении служебного долга в размере 50000 (пятьдесят тысяч)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МО «Хоринский район» № 6-36/21 от 23 декабря 2021 года «О бюджете муниципального образования «Хоринский район» на 2022 год и плановый период 2023 и 2024 годов» и бюджетной росписью администрации муниципального образования «Хоринский район» на 2022 год утверждено средств из резервного фонда в сумме 670 тыс.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ссовый расход за 2022 год произведен в соответствии с бюджетной росписью согласно доведенных лимитов бюджетных обязательств и полученных объемов финансирования в сумме 670 тыс. руб., из ни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овую материальную помощь получили 20 человек, в том числ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3 человека на оказание разовой материальной помощи нуждающимся гражданам Хоринского района в сумме 15 тыс. руб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человек на лечение тяжелых форм заболеваний в пределах Республики Бурятия в сумме 10,0 тыс.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 человека, нуждающиеся в высокотехнологической медицинской помощи за пределами Республики Бурятия в сумме 45,0 тыс.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диновременную помощь физическим лицам, пострадавшим от пожаров и других стихийных бедствий получили 4 человека в сумме 150,0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изведены выплаты единовременной материальной помощи член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еннослужащих, погибших при проведении специальной военной операции на территории Украины, 9 человек в сумме 450,0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использованных средств резервного фонда по состоянию на 01 января 2023 года составляет 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бухгалтер:                                                                       А.О.Сахия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3:08:00Z</dcterms:created>
  <dc:creator>САО</dc:creator>
  <dc:description/>
  <cp:keywords/>
  <dc:language>en-US</dc:language>
  <cp:lastModifiedBy>Sovet D</cp:lastModifiedBy>
  <cp:lastPrinted>2022-06-02T16:17:00Z</cp:lastPrinted>
  <dcterms:modified xsi:type="dcterms:W3CDTF">2023-05-10T07:57:00Z</dcterms:modified>
  <cp:revision>5</cp:revision>
  <dc:subject/>
  <dc:title/>
</cp:coreProperties>
</file>