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           №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1-51/23                          от 15 июня 2023 г.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назначении выборов депутатов Совета депутатов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го образования «Хоринский район»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0 Федерального закона от 12.06.2002 № 67-ФЗ "Об основных гарантиях избирательных прав и права на участие в референдуме граждан Российской Федерации", пунктом 2 статьи 8 Закона Республики Бурятия от 17.09.2003 № 419-III "О выборах депутатов представительного органа муниципального образования в Республике Бурятия"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, статьей 9 Устава муниципального образования «Хоринский район», Совет депутатов муниципального образования «Хоринский район» </w:t>
      </w:r>
      <w:r>
        <w:rPr>
          <w:rStyle w:val="StrongEmphasis"/>
          <w:rFonts w:cs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выборов депутатов Совета депутатов муниципального образования «Хоринский район» седьмого созыва на 10 сентября 2023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районной газете «Удин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  <w:r>
        <w:rPr>
          <w:rStyle w:val="StrongEmphasis"/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«Хоринский район»                                                                Б.А. Цыремпилов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Style w:val="StrongEmphasis"/>
          <w:rFonts w:cs="Times New Roman"/>
          <w:sz w:val="28"/>
          <w:szCs w:val="28"/>
        </w:rPr>
        <w:t>«Хоринский район»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06:00Z</dcterms:created>
  <dc:creator>OEM</dc:creator>
  <dc:description/>
  <cp:keywords/>
  <dc:language>en-US</dc:language>
  <cp:lastModifiedBy>Sovet D</cp:lastModifiedBy>
  <cp:lastPrinted>2018-04-04T09:38:00Z</cp:lastPrinted>
  <dcterms:modified xsi:type="dcterms:W3CDTF">2008-12-31T17:45:00Z</dcterms:modified>
  <cp:revision>9</cp:revision>
  <dc:subject/>
  <dc:title>СОВЕТ ДЕПУТАТОВ МУНИЦИПАЛЬНОГО ОБРАЗОВАНИЯ</dc:title>
</cp:coreProperties>
</file>