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 № </w:t>
      </w:r>
      <w:r>
        <w:rPr>
          <w:b/>
        </w:rPr>
        <w:t>4-51/23</w:t>
        <w:tab/>
        <w:t xml:space="preserve">                       </w:t>
      </w:r>
      <w:r>
        <w:rPr/>
        <w:t xml:space="preserve">от 15 июня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О передаче имущества муниципальной собственности муниципального образования «Хоринский район» в муниципальную собственность  МО СП «Верхнеталецкое», МО СП «Верхнекурбинское», МО СП «Удинское», МО СП «Хоринское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ый Администрацией муниципального образования «Хоринский район»  перечень имущества муниципальной  собственности муниципального образования «Хоринский район» предлагаемого для передачи в </w:t>
      </w:r>
      <w:r>
        <w:rPr>
          <w:b/>
        </w:rPr>
        <w:t xml:space="preserve"> </w:t>
      </w:r>
      <w:r>
        <w:rPr/>
        <w:t>муниципальную собственность  МО СП «Верхнеталецкое», МО СП «Верхнекурбинское», МО СП «Удинское», МО СП «Хоринское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 xml:space="preserve">1. Передать имущество муниципальной собственности муниципального образования «Хоринский район» в </w:t>
      </w:r>
      <w:r>
        <w:rPr>
          <w:b/>
        </w:rPr>
        <w:t xml:space="preserve"> </w:t>
      </w:r>
      <w:r>
        <w:rPr/>
        <w:t>муниципальную собственность  МО СП «Верхнеталецкое», МО СП «Верхнекурбинское», МО СП «Удинское», МО СП «Хоринское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 xml:space="preserve">             </w:t>
        <w:tab/>
        <w:t xml:space="preserve">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</w:t>
      </w:r>
      <w:r>
        <w:rPr>
          <w:b/>
        </w:rPr>
        <w:t>«Хоринский район»</w:t>
        <w:tab/>
        <w:tab/>
        <w:tab/>
        <w:tab/>
        <w:t xml:space="preserve">            </w:t>
        <w:tab/>
        <w:t xml:space="preserve">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 июня 2023 года № 4-51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 xml:space="preserve">передаваемого из муниципальной собственности муниципального образования «Хоринский район»  в </w:t>
      </w:r>
      <w:r>
        <w:rPr>
          <w:b/>
        </w:rPr>
        <w:t xml:space="preserve"> </w:t>
      </w:r>
      <w:r>
        <w:rPr/>
        <w:t>муниципальную собственность  муниципальных образований сельских поселений на безвозмездной основ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 СП «Верхнеталецкое»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798"/>
        <w:gridCol w:w="3544"/>
      </w:tblGrid>
      <w:tr>
        <w:trPr>
          <w:tblHeader w:val="true"/>
          <w:trHeight w:val="99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Д-КА-0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 Бурятия, Хоринский район,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ерхние Тальцы, ул. Комсомольская, д. 1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291.21.1005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– 218 850,00 руб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 СП «Верхнекурбинское»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798"/>
        <w:gridCol w:w="3544"/>
      </w:tblGrid>
      <w:tr>
        <w:trPr>
          <w:tblHeader w:val="true"/>
          <w:trHeight w:val="99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Д-КА-0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 Бурятия, Хоринский район,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с Тэгда, ул. Центральная, д. 26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295.21.1024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– 218 850,00 руб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О СП «Удинское»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835"/>
        <w:gridCol w:w="3544"/>
      </w:tblGrid>
      <w:tr>
        <w:trPr>
          <w:tblHeader w:val="true"/>
          <w:trHeight w:val="99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Д-КА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 Бурятия, Хоринский район, с. Удинск, ул. Ленина, д. 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288.21.1027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– 218 850,00 руб.</w:t>
            </w:r>
          </w:p>
        </w:tc>
      </w:tr>
      <w:tr>
        <w:trPr>
          <w:trHeight w:val="92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Д-КА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 Бурятия, Хоринский район,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улус Баян-Гол, ул. Клубная, д. 3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295.21.1013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– 218 850,00 руб.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МО СП «Хоринское</w:t>
      </w:r>
      <w:r>
        <w:rPr>
          <w:sz w:val="20"/>
          <w:szCs w:val="20"/>
        </w:rPr>
        <w:t>»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835"/>
        <w:gridCol w:w="3544"/>
      </w:tblGrid>
      <w:tr>
        <w:trPr>
          <w:trHeight w:val="1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ционарный металлодетектор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Д-КА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спублика Бурятия, Хоринский район,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Хоринск, ул. Театральная, д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йный номер 295.21.1025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– 218 850,00 руб.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2:14:00Z</dcterms:created>
  <dc:creator>Леонид</dc:creator>
  <dc:description/>
  <cp:keywords/>
  <dc:language>en-US</dc:language>
  <cp:lastModifiedBy>Sovet D</cp:lastModifiedBy>
  <cp:lastPrinted>2023-04-04T10:58:00Z</cp:lastPrinted>
  <dcterms:modified xsi:type="dcterms:W3CDTF">2023-06-19T01:05:00Z</dcterms:modified>
  <cp:revision>5</cp:revision>
  <dc:subject/>
  <dc:title>Приложение</dc:title>
</cp:coreProperties>
</file>