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</w:t>
      </w:r>
      <w:r>
        <w:rPr>
          <w:b/>
          <w:szCs w:val="28"/>
        </w:rPr>
        <w:t>от 04 августа 2023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        </w:t>
      </w:r>
      <w:r>
        <w:rPr>
          <w:szCs w:val="28"/>
        </w:rPr>
        <w:t>Рассмотрев ходатайство о присвоении Хоринскому районному историко-краеведческому музею имени Заслуженного работника культуры Бурятской АССР Трунева Иннокентия Яковлевича и представленные в соответствии с «Порядком присвоения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 документы, комиссия по присвоению имен государственных и общественных деятелей , выдающихся людей Российской Федерации, Республики Бурятия учреждениям, находящимся на территории муниципального образования «Хорин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проект постановления Совета депутатов муниципального образования «Хоринский район» «О присвоении имени Деятеля учреждению, находящемуся на территории муниципального образования «Хоринский район» и поступившие материалы рассмотреть на ближайшей сессии Совета депутатов муниципального образования «Хор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комендовать Совету депутатов муниципального образования «Хоринский район» присвоить Хоринскому районному историко-краеведческому музею имя Заслуженного работника культуры Иннокентия Яковлевича Трунев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Председатель  комиссии                                                                Салдруева В.Р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17:00Z</dcterms:created>
  <dc:creator>user</dc:creator>
  <dc:description/>
  <cp:keywords/>
  <dc:language>en-US</dc:language>
  <cp:lastModifiedBy>Sovet D</cp:lastModifiedBy>
  <cp:lastPrinted>2010-11-24T15:02:00Z</cp:lastPrinted>
  <dcterms:modified xsi:type="dcterms:W3CDTF">2023-08-01T03:17:00Z</dcterms:modified>
  <cp:revision>17</cp:revision>
  <dc:subject/>
  <dc:title>Местное самоуправление Хоринского района</dc:title>
</cp:coreProperties>
</file>