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</w:rPr>
        <w:t xml:space="preserve">10-49/23                     </w:t>
      </w:r>
      <w:r>
        <w:rPr/>
        <w:t xml:space="preserve">от 29 марта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целях реализации мероприятия проекта «Создание новых мест в образовательных организация Республики Бурятия» и регионального проекта «Успех каждого ребенка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74"/>
        <w:gridCol w:w="2244"/>
        <w:gridCol w:w="2300"/>
        <w:gridCol w:w="4312"/>
        <w:gridCol w:w="1418"/>
        <w:gridCol w:w="2117"/>
        <w:gridCol w:w="9"/>
      </w:tblGrid>
      <w:tr>
        <w:trPr>
          <w:trHeight w:val="375" w:hRule="atLeast"/>
        </w:trPr>
        <w:tc>
          <w:tcPr>
            <w:tcW w:w="1512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решени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МО «Хоринский район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марта 2023 года № 10-49/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ИМУЩЕСТВА,</w:t>
            </w:r>
          </w:p>
        </w:tc>
      </w:tr>
      <w:tr>
        <w:trPr>
          <w:trHeight w:val="810" w:hRule="atLeast"/>
        </w:trPr>
        <w:tc>
          <w:tcPr>
            <w:tcW w:w="151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даваемого из государственной собственности </w:t>
              <w:br/>
              <w:t>Республики Бурятия в собственность муниципального образования  «Хоринский район»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е наименование организации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местонахождения организации; ИНН организации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мущества</w: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ующие характеристики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(шт.)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стоимость имущества (руб.)</w:t>
            </w:r>
          </w:p>
        </w:tc>
      </w:tr>
      <w:tr>
        <w:trPr>
          <w:trHeight w:val="27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ый робототехнический комплект для разработки многокомпонентных мобильных и промышленных роботов 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ый робототехнический комплект для разработки многокомпонентных мобильных и промышленных роботов снабжен комплексом со сложной кинематической схемой, многозвенными механизмами для сборки манипуляционных и андроидных роботов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 842,24</w:t>
            </w:r>
          </w:p>
        </w:tc>
      </w:tr>
      <w:tr>
        <w:trPr>
          <w:trHeight w:val="3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урсный робототехнический комплект для разработки многокомпонентных мобильных и промышленных роботов 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урсный робототехнический комплект для разработки многокомпонентных мобильных и промышленных роботов содержит дополнительные детали и инструкции для конструирования типовых моделей роботов с использованием высокоскоростных сервомоторов, датчиков расстояний и IR массивов. Также набор может использоваться для применения в специализированных соревнованиях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 830,92</w:t>
            </w:r>
          </w:p>
        </w:tc>
      </w:tr>
      <w:tr>
        <w:trPr>
          <w:trHeight w:val="41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ый робототехнический комплект для разработки многокомпонентных робототехнических систем со сложной кинематикой, манипуляционных и андроидных роботов 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ый робототехнический комплект на основе элементной базы, предназначенный для углубленного изучения робототехники, подготовки к соревновательной деятельности и развития профориентационных знаний учащихся. Робототехнический комплект позволяет разрабатывать сложные робототехнические комплексы, состоящие из набора различных подсистем, объединенных друг с другом посредством последовательных интерфейсов. Отличительная особенность набора в использовании интеллектуальных устройств, объединяемых друг с другом по сети, что позволяет использовать множество сервомодулей и датчиков, одновременно подключенных к одному программируемому контроллеру.  В состав набора входит два различных типа программируемых контроллеров, миникомпьютер, комплект интеллектуальных сервомодулей, модуль технического зрения.  Набор позволяет конструировать множество различных моделей роботов, начиная от простейших моделей и до моделей со сложной кинематикой с использованием большого числа сервоприводов. На базе одного комплекта можно одновременно разработать несколько различных робототехнических комплексов, синхронно выполняющих поставленную задачу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1 225,60</w:t>
            </w:r>
          </w:p>
        </w:tc>
      </w:tr>
      <w:tr>
        <w:trPr>
          <w:trHeight w:val="5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бно-лабораторный манипуляционный РТК 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яет собой роботизированный манипулятор является образовательной платформой для изучения программирования и промышленной робототехники, позволяющей выполнять 3D-печать, лазерную гравировку, перемещение объектов, рисунки. Он позволяет изучать применение роботизированных манипуляторов, разработку автоматизированных систем, работу с различными инструментами и языками программирования. Комплект включает в себя все необходимые инструменты для простого начала программирования, лазерной гравировки, рисования, 3D-печати, сопутствующие материал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 145,28</w:t>
            </w:r>
          </w:p>
        </w:tc>
      </w:tr>
      <w:tr>
        <w:trPr>
          <w:trHeight w:val="26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бно-лабораторный комплект для разработки автономных мобильных роботов 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для разработки и изучения моделей, программируемых автономных мобильных роботов.  Учебный комплект должен позволять разрабатывать блочно-модульную конструкцию мобильного робота. В состав мобильного робота должно входить:  Привод ведущих колес - не менее 2шт. Привод должен представлять собой электромеханическую сборку на основе двигателя постоянного тока, редуктора, датчика положения вала, система управления привода должна обеспечивать возможность объединения приводов с помощью последовательного интерфейса, возможность задания параметров контуров управления, управление вращением привода по скорости и положению, контроль нагрузки. Программируемый контроллер - не менее 1шт. Программируемый контроллер должен обладать интерфейсами - USB, UART, TTL, RS485, CAN для коммуникации с подключаемыми внешними устройствами, а также цифровыми и аналоговыми портами ввода/вывода. Одноплатный микрокомпьютер - не менее 1шт. Одноплатный микрокомпьютер должен представлять собой устройство с архитектурой микропроцессора ARM, должен обладать не менее 2 вычислительными ядрами с тактовой частотой не менее 1ГГц. Лазерный сканирующий дальномер - не менее 1шт. Лазерный сканирующий дальномер должен обеспечивать диапазон измерения дальности до объектов не менее 2.5 метров и сектор сканирования не менее 360 угловых градусов.  Датчик  линии – не менее 3 шт. Датчик должен обеспечивать детектирование линии на контрастном фоне и передавать данные  в программируемый контроллер о ее наличии путем передачи аналогового сигнала, цифрового сигнала и путем передачи цифрового пакета данных. Датчика цвета – не менее 1 шт. Датчик  должен различать цветовой оттенок расположенного рядом с ним объекта в RGB нотации и обеспечивать передачу данных в программируемый контроллер о значении каждого цветового канала в виде цифрового пакета данных. Массив ИК-датчиков - не менее 1шт. Массив ИК-датчиков должен быть предназначен для отслеживания линии для движения мобильного робота. Массив должен содержать не менее 6шт ИК-датчиков, расположенных на одной линии.   Система технического зрения - не менее 1шт.   Система технического зрения должен обладать совместимостью с различными программируемыми контроллерами с помощью интерфейсов - TTL, UART, I2C, SPI, Ethernet.  Система технического зрения должна обеспечивать возможность изучения основ применения алгоритмов машинного обучения и настройки параметров нейросетей. Система технического зрения должна обеспечивать функционал распознавания различных геометрических объектов по набору признаков, распознавания графических маркеров типа Aruco и др, распознавания массивов линий и элементов. дорожных знаков и разметки.    Система управления мобильного робота должна позволять осуществлять анализ окружающей обстановки в процессе движения мобильного робота и динамическом изменении окружающей обстановки, осуществлять формирование карты локальной обстановки вокруг робота и локализация положения робота на карте, построение глобальной карты окружающего пространства. Система управления мобильного робота должна позволять осуществлять анализ плана/карты окружающего пространства, обнаружение окружающих объектов, автономное планирование маршрута и объезда статических и динамических препятствий. Система управления мобильного робота должна обеспечивать возможность разметку карты окружающего пространства на зоны с различными признаками, задаваемыми пользователем (зоны запрета для движения, ограничения скорости и т.п.). Система управления мобильного робота должна обеспечивать возможность задания точек и зон на карте окружающего пространства для автономного перемещения между ними. Система управления мобильного робота , включающая в себя подсистемы, такие как - система управления движением робота, система сбора и обработки сенсорной информации, система построения карты окружающего пространства и система навигации, должна быть реализована на базе программируемого контроллера и одноплатного микрокомпьютера, а также устройств,  входящих в состав комплекта.  В состав комплекта должно входить программное обеспечение для программирования в текстовом редакторе на подобии Arduino IDE, программировании с помощью скриптов на языке Python, разработки систем управления на основе ROS. Так же в состав комплект должна входить виртуальная модель мобильного робота в виртуальном окружении для моделирования алгоритмов систем управления с помощью графической среды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 743,20</w:t>
            </w:r>
          </w:p>
        </w:tc>
      </w:tr>
      <w:tr>
        <w:trPr>
          <w:trHeight w:val="15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для сборки 3D-принтера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чебная модульная станция должна обеспечивать возможность изучения не менее трех технологий производства изделий и обработки материалов, а также прототипирования изделий.  </w:t>
              <w:br/>
              <w:t xml:space="preserve">Учебная модульная станция должна иметь следующий состав и характеристики: </w:t>
              <w:br/>
              <w:t xml:space="preserve">Материал конструкции: алюминий </w:t>
              <w:br/>
              <w:t xml:space="preserve">Количество направляющих: не менее 4 шт. </w:t>
              <w:br/>
              <w:t xml:space="preserve">Набор интерфейсов: </w:t>
              <w:br/>
              <w:t xml:space="preserve">- Ethernet, не менее 5 шт. </w:t>
              <w:br/>
              <w:t xml:space="preserve">- USB, не менее 2 шт. </w:t>
              <w:br/>
              <w:t xml:space="preserve">- MicroSD: наличие. </w:t>
              <w:br/>
              <w:t xml:space="preserve">- Модуль беспроводной связи Wi-Fi: наличие. </w:t>
              <w:br/>
              <w:t xml:space="preserve">Панель управления с экраном: наличие </w:t>
              <w:br/>
              <w:t xml:space="preserve">Тип управления экрана: сенсорное </w:t>
              <w:br/>
              <w:t xml:space="preserve">Тип экрана: LCD-панель </w:t>
              <w:br/>
              <w:t xml:space="preserve">Цветность экрана: цветной </w:t>
              <w:br/>
              <w:t xml:space="preserve">Диагональ экрана: не менее 3,5 дюйма </w:t>
              <w:br/>
              <w:t xml:space="preserve">Платформа подогреваемая: наличие </w:t>
              <w:br/>
              <w:t xml:space="preserve">Платформа для 3D-печати магнитная гибкая: наличие </w:t>
              <w:br/>
              <w:t xml:space="preserve">Совместимость платформы для 3D-печати с платформой подогреваемой: наличие </w:t>
              <w:br/>
              <w:t xml:space="preserve">Сменный модуль 3D-печати: наличие </w:t>
              <w:br/>
              <w:t xml:space="preserve">Технология 3D-печати: FDM или FFF </w:t>
              <w:br/>
              <w:t xml:space="preserve">Диаметр сопла: не менее 0,4 мм </w:t>
              <w:br/>
              <w:t xml:space="preserve">Максимальная температура нагрева сопла: не менее 250 °С </w:t>
              <w:br/>
              <w:t xml:space="preserve">Максимальная температура нагрева подогреваемой платформы: не менее 80 °С </w:t>
              <w:br/>
              <w:t xml:space="preserve">Минимальная толщина слоя: не более 50 мкм </w:t>
              <w:br/>
              <w:t xml:space="preserve">Максимальная толщина слоя: не менее 300 мкм </w:t>
              <w:br/>
              <w:t xml:space="preserve">Скорость 3D-печати: не менее 100 мм/с </w:t>
              <w:br/>
              <w:t xml:space="preserve">Максимальный размер изготавливаемой модели: не менее 200х210х200 мм Поддерживаемые материалы для 3D-печати: PLA-, PETG-, TPU-, ABS-, PC-, Flexпластик </w:t>
              <w:br/>
              <w:t xml:space="preserve">Диаметр нити пластика: не более 1,75 мм </w:t>
              <w:br/>
              <w:t xml:space="preserve">Сенсор обнаружения нити пластика: наличие </w:t>
              <w:br/>
              <w:t xml:space="preserve">Функция автоматической калибровки: наличие </w:t>
              <w:br/>
              <w:t xml:space="preserve">Сменный лазерный модуль: наличие </w:t>
              <w:br/>
              <w:t xml:space="preserve">Мощность лазера: не менее 1,6 Вт </w:t>
              <w:br/>
              <w:t xml:space="preserve">Функция лазерного гравирования: наличие </w:t>
              <w:br/>
              <w:t xml:space="preserve">Функция лазерной резки: наличие </w:t>
              <w:br/>
              <w:t xml:space="preserve">Размеры рабочей области: не менее 200х200 мм </w:t>
              <w:br/>
              <w:t xml:space="preserve">Поддерживаемые материалы: бумага, картон, дерево, пластик, кожа </w:t>
              <w:br/>
              <w:t xml:space="preserve">Сменный модуль фрезерования с ЧПУ: наличие </w:t>
              <w:br/>
              <w:t xml:space="preserve">Максимальная скорость вращения шпинделя: не менее 8000 об/мин </w:t>
              <w:br/>
              <w:t xml:space="preserve">Максимальный диаметр зажима патрона: не менее 4 мм </w:t>
              <w:br/>
              <w:t xml:space="preserve">Фреза: наличие </w:t>
              <w:br/>
              <w:t xml:space="preserve">Функция плоскостного и объемного фрезерования: наличие </w:t>
              <w:br/>
              <w:t xml:space="preserve">Поддерживаемые материалы: дерево, текстолит, пластик </w:t>
              <w:br/>
              <w:t xml:space="preserve">Кожух защитный: наличие </w:t>
              <w:br/>
              <w:t xml:space="preserve">Очки защитные с УФ-фильтром: наличие </w:t>
              <w:br/>
              <w:t xml:space="preserve">Адаптер питания: наличие </w:t>
              <w:br/>
              <w:t xml:space="preserve">Комплект запасных функциональных элементов: наличи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576,00</w:t>
            </w:r>
          </w:p>
        </w:tc>
      </w:tr>
      <w:tr>
        <w:trPr>
          <w:trHeight w:val="27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нок вертикально-сверлильный 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 опорной плитой для устойчивости. Наличие поворотного стола с регулировкой по высоте. Шкала глубины сверления - наличие. Откидное ограждение быстрозажимного патрона из оргстекла - наличие. В комплект поставки быстрозажимной патрон - наличие.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80,00</w:t>
            </w:r>
          </w:p>
        </w:tc>
      </w:tr>
      <w:tr>
        <w:trPr>
          <w:trHeight w:val="9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лазерный учебный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ы станка не более 1000x800x500 мм. Рабочая площадь: не менее 600х300 мм. Наличие рамы-подставки на колесах. Наличие системы контроля доступа интегрированной с ПК, управляемого специализированным программным приложением по осуществлению функций безопасного доступа, мониторинга и учета компетенций в рамках единой системы безопасного доступа и мониторинга активности. Наличие компрессора для системы поддува, системы автофокусировки и ячеистого стола. Наличие специализируемого ПО с рабочим контролем класса не менее эксперт. Максимальная высота обрабатываемого изделия: не менее 200 мм, Максимальная скорость гравировки: не менее 180 см/сек Точность: Относительная точность: не более 5 мкм Точность повторений: не более ±15 мкм. Наличие технологии полной защиты ходовой части от попадания продуктов горения и пыли. Бесщеточный высокоскоростной серводвигатель. Класс безопасности 2 с двойной системой блокировки. Лазерный источник: керамический СО2 лазер, мощностью не менее 60 Вт. Вес: не более 100 кг. Наличие в комплекте поставки 2 шт вращателей для гравировки цилиндрических изделий с конусами, наличие функциональных и программных особенностей по совместному функционированию с поставляемым лазерным гравером, наличие в комплекте программного обеспечение рабочего контроля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9 881,00</w:t>
            </w:r>
          </w:p>
        </w:tc>
      </w:tr>
      <w:tr>
        <w:trPr>
          <w:trHeight w:val="254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токарно-винторезный уучебный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изготовления и обработки деталей из металла, имеющих форму тел вращения. Применяются для обтачивания цилиндрических, конических, фасонных поверхностей, подрезки торцов, а также для сверления и развертывания отверстий, нарезания резьбы. Оснащен чугунной станиной. Функция регулировки вращения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0,00</w:t>
            </w:r>
          </w:p>
        </w:tc>
      </w:tr>
      <w:tr>
        <w:trPr>
          <w:trHeight w:val="4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к фрезерный универсальный учебный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 координатным столом с измерительной шкалой и упорами. Функция переменного регулирования частоты вращения с цифровым индикатором частоты вращения - наличие. Цифровой индикатор глубины сверления с функцией обнуления - наличие. Функция левого, правого вращения - наличие. Координатный стол и сверлильная головка перемещаются по направляющим в форме ласточкина хвоста - наличие. Поворотная фрезерная головка - наличие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 000,00</w:t>
            </w:r>
          </w:p>
        </w:tc>
      </w:tr>
      <w:tr>
        <w:trPr>
          <w:trHeight w:val="3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панель ВМ Stark Baikal 72/5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опителя встроенного вычислительного блока 64 Гигабайт.</w:t>
              <w:br/>
              <w:t>Объем оперативной памяти встроенного вычислительного блока 8 Гигабайт.</w:t>
              <w:br/>
              <w:t>Поддержка разрешения 3840х2160 пикселей (при 60 Гц).</w:t>
              <w:br/>
              <w:t>Размер диагонали Дюйм (25,4 мм) 75.</w:t>
              <w:br/>
              <w:t>Разрешение экрана по вертикали, пиксель</w:t>
              <w:br/>
              <w:t>2160. Разрешение экрана по горизонтали, пиксель 3840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 029,27</w:t>
            </w:r>
          </w:p>
        </w:tc>
      </w:tr>
      <w:tr>
        <w:trPr>
          <w:trHeight w:val="15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тбук RAYbook SI1512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-фактор: ноутбук; Жесткая, неотключаемая клавиатура: наличие; Русская раскладка клавиатуры: наличие; Диагональ экрана: не менее 15,6 дюймов; Разрешение экрана: не менее 1920х1080 пикселей; Количество ядер процессора: не менее 4; Количество потоков: не менее 8; Базовая тактовая частота процессора: не менее 1 ГГц; Максимальная тактовая частота процессора: не менее 2,5 ГГц; Кэш-память процессора: не менее 6 Мбайт; Объем установленной оперативной памяти: не менее 8 Гбайт; Объем поддерживаемой оперативной памяти (для возможности расширения): не менее 24 Гбайт; Объем накопителя SSD: не менее 240 Гбайт; Время автономной работы от батареи: не менее 6 часов; Вес ноутбука с установленным аккумулятором: не более 1,8 кг; Внешний интерфейс USB стандарта не ниже 3.0: не менее трех свободных; Внешний интерфейс LAN (использование переходников не предусмотрено): наличие; Наличие модулей и интерфейсов (использование переходников не предусмотрено): VGA, HDMI; Беспроводная связь Wi-Fi: наличие с поддержкой стандарта IEEE 802.11n или современнее; Web-камера: наличие; Манипулятор "мышь": наличие; Предустановленная операционная система с графическим пользовательским интерфейсом, обеспечивающая работу распространенных образовательных и общесистемных приложений: наличие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2 000,00</w:t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л для сборки роботов 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ьная система с игровой поверхностью для проведения испытаний собранных моделей роботов и тумбы для хранения контейнеров с деталями наборов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9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 Республики Бурят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01,           Республика Бурятия, г. Улан-Удэ, ул. Коммунистическая, 47, ИНН 032305729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панель 75"</w:t>
            </w:r>
          </w:p>
        </w:tc>
        <w:tc>
          <w:tcPr>
            <w:tcW w:w="4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азмер экрана по диагонали: не менее 1880 мм; </w:t>
              <w:br/>
              <w:t xml:space="preserve">Разрешение экрана при работе без вычислительного блока: не менее </w:t>
              <w:br/>
              <w:t xml:space="preserve">3840х2160 пикселей; </w:t>
              <w:br/>
              <w:t xml:space="preserve">Встроенные акустические системы: наличие; </w:t>
              <w:br/>
              <w:t xml:space="preserve">Количество одновременно распознаваемых касаний сенсорным экраном: не менее 20 касаний; </w:t>
              <w:br/>
              <w:t xml:space="preserve">Высота срабатывания сенсора экрана: не более 3 мм от поверхности экрана; </w:t>
              <w:br/>
              <w:t xml:space="preserve">Время отклика сенсора касания (интервал времени между обновлениями данных о текущих координатах объектов касания): </w:t>
              <w:br/>
              <w:t xml:space="preserve">не более 10 мс; </w:t>
              <w:br/>
              <w:t xml:space="preserve">Функция распознавания объектов касания (палец или безбатарейный стилус): наличие; </w:t>
              <w:br/>
              <w:t xml:space="preserve">Количество поддерживаемых безбатарейных стилусов </w:t>
              <w:br/>
              <w:t xml:space="preserve">одновременно: не менее 2 шт.; </w:t>
              <w:br/>
              <w:t xml:space="preserve">Функция подключения к сети Ethernet проводным и беспроводным способом (Wi-Fi): наличие; </w:t>
              <w:br/>
              <w:t xml:space="preserve">Объем оперативной памяти интерактивной панели: от 4 Гбайт; </w:t>
              <w:br/>
              <w:t xml:space="preserve">Объем накопителя интерактивной панели: от 32 Гбайт; </w:t>
              <w:br/>
              <w:t xml:space="preserve">Количество встроенных портов Ethernet 100/1000: от 1; </w:t>
              <w:br/>
              <w:t xml:space="preserve">Наличие свободных портов USB 3.0: от 3;  </w:t>
              <w:br/>
              <w:t xml:space="preserve">Наличие как минимум 1-го порта USB Type C с функцией передачи цифрового видеосигнала; </w:t>
              <w:br/>
              <w:t xml:space="preserve">Наличие средства биометрической идентификации для исключения несанкционированного доступа; </w:t>
              <w:br/>
              <w:t xml:space="preserve">Возможность использования ладони в качестве инструмента стирания либо игнорирования касаний экрана ладонью: наличие; Интегрированный датчик освещенности для автоматической коррекции яркости подсветки: наличие; </w:t>
              <w:br/>
              <w:t xml:space="preserve">Все доступные порты ввода и вывода цифрового видеосигнала должны поддерживать максимальную величину разрешения и частоты экрана; </w:t>
              <w:br/>
              <w:t xml:space="preserve">Интегрированные функции трансляции экрана или его части на подключенные устройства учеников, в том числе дистанционным способом, с возможностью последующего сохранения и редактирования стенограммы урока: наличие; </w:t>
              <w:br/>
              <w:t xml:space="preserve">Встроенная индукционная и акустическая система: наличие; Наличие вычислительного блока, устанавливаемого в </w:t>
              <w:br/>
              <w:t xml:space="preserve">специализированный слот на корпусе интерактивного комплекса, позволяющий выполнять снятие и установку блока, не разбирая интерактивный комплекс: требуется; </w:t>
              <w:br/>
              <w:t xml:space="preserve">Наличие разъема для подключения вычислительного блока - должен иметь, как минимум, контакты электропитания вычислительного блока от встроенного блока питания интерактивного комплекса, контакты для подключения цифрового видеосигнала и USB для подключения сенсора касания; </w:t>
              <w:br/>
              <w:t xml:space="preserve">Разрешение на выходе видеоадаптера вычислительного блока при работе с интерактивным комплексом: не менее 3840х2160 пикселей при 60 Гц; </w:t>
              <w:br/>
              <w:t xml:space="preserve">Количество ядер процессора вычислительного блока: не менее 4 шт.; </w:t>
              <w:br/>
              <w:t xml:space="preserve">Количество потоков процессора вычислительного блока: не менее 4 шт.; </w:t>
              <w:br/>
              <w:t xml:space="preserve">Базовая тактовая частота процессора вычислительного блока: от 1 ГГц; </w:t>
              <w:br/>
              <w:t xml:space="preserve">Максимальная тактовая частота процессора вычислительного блока: от 2,5 ГГц, </w:t>
              <w:br/>
              <w:t xml:space="preserve">Кэш-память процессора вычислительного блока: не менее 6 Мбайт. </w:t>
              <w:br/>
              <w:t xml:space="preserve">Объем оперативной памяти вычислительного блока: не менее 8 Гбайт; </w:t>
              <w:br/>
              <w:t xml:space="preserve">Объем накопителя вычислительного блока: не менее 240 Гбайт; Наличие у вычислительного блока беспроводного модуля Wi-Fi; Максимальный уровень шума при работе вычислительного блока: не более 30 дБА; </w:t>
              <w:br/>
              <w:t xml:space="preserve">Наличие мобильного металлического крепления, обеспечивающего возможность напольной установки интерактивного комплекса с возможностью регулировки по высоте в фиксированные положения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 525,00</w:t>
            </w:r>
          </w:p>
        </w:tc>
      </w:tr>
      <w:tr>
        <w:trPr>
          <w:trHeight w:val="340" w:hRule="atLeast"/>
        </w:trPr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ИТОГО</w:t>
            </w: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57 578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43:00Z</dcterms:created>
  <dc:creator>Леонид</dc:creator>
  <dc:description/>
  <cp:keywords/>
  <dc:language>en-US</dc:language>
  <cp:lastModifiedBy>Sovet D</cp:lastModifiedBy>
  <cp:lastPrinted>2023-03-27T13:24:00Z</cp:lastPrinted>
  <dcterms:modified xsi:type="dcterms:W3CDTF">2023-03-30T01:26:00Z</dcterms:modified>
  <cp:revision>4</cp:revision>
  <dc:subject/>
  <dc:title>Приложение</dc:title>
</cp:coreProperties>
</file>