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ой (очередной) сессии Совета депутатов МО «Хоринский район» седьм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6 октября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– председатель Совета депутатов муниципального образования «Хорин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уют депутаты: Черных А.С., Доржиев Б.О., Гуруева Б.Ц., Банаев А.Б., Дагбаев М.Д., Кузьмин В.С., Салдруева В.Р., Хабитуев В.Н., Митыпов Б.Б., Самбатов Г.С., Рекунова Н.В., Бакшеева В.Г., Казазаева В.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 депутаты: Хамируев В.Г., Бадархан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2-ю очередную сессию Совета депутатов муниципального образования «Хоринский район» седьмого созыва открытой. </w:t>
      </w:r>
      <w:r>
        <w:rPr>
          <w:sz w:val="24"/>
          <w:szCs w:val="24"/>
        </w:rPr>
        <w:t>На сессии присутствуют: заместитель руководителя муниципального образования «Хоринский район» Видутова Т.В., прокурор Хоринского района Бельков Николай Александрович, редактор газеты «Удинская новь» Стрекаловская Лидия Григорьевна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проекте повестки сессии: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О внесении изменений и дополнений в Решение №2-46/22 от 22 декабря 2022 года «О бюджете муниципального образования «Хоринский айон на 2023 год и плановый период 2024 и 2025 годов» (Решение №1-2/23).</w:t>
      </w:r>
    </w:p>
    <w:p>
      <w:pPr>
        <w:pStyle w:val="Style2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О комиссии по присвоению звания «Почетный гражданин муниципального образования «Хоринский район» (Постановление №1-2/23).</w:t>
      </w:r>
    </w:p>
    <w:p>
      <w:pPr>
        <w:pStyle w:val="Style2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Доклад: Салдруева Валентина Резвановна – председатель Совета депутатов муниципального образования «Хоринский район».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миссии по присвоению имен государственных и общественных деятелей, выдающихся людей Республики Бурятия учреждениям, паркам, скверам, стадионам, находящимся на территории муниципального образования «Хоринский район» (Постановление №2-2/2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: Салдруева Валентина Резвановна – председатель Совета депутатов муниципального образования «Хоринский район»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ind w:left="0" w:hanging="0"/>
        <w:contextualSpacing/>
        <w:jc w:val="both"/>
        <w:rPr>
          <w:sz w:val="24"/>
        </w:rPr>
      </w:pPr>
      <w:r>
        <w:rPr>
          <w:sz w:val="24"/>
        </w:rPr>
        <w:t>О кандидатуре в состав Молодежной палаты Народного Хурала Республики Бурятия (Постановление №3-2/2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: Салдруева Валентина Резвановна – председатель Совета депутатов муниципального образования «Хоринский район».</w:t>
      </w:r>
    </w:p>
    <w:p>
      <w:pPr>
        <w:pStyle w:val="Style20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4"/>
        </w:rPr>
      </w:pPr>
      <w:r>
        <w:rPr>
          <w:sz w:val="24"/>
        </w:rPr>
        <w:t>О кандидатурах в Совет представительных органов местного самоуправления при Народном Хурале Республики Бурятия (Постановление №4-2/23).</w:t>
      </w:r>
    </w:p>
    <w:p>
      <w:pPr>
        <w:pStyle w:val="Style2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Доклад: Салдруева Валентина Резвановна – председатель Совета депутатов муниципального образования «Хоринский район»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ind w:left="0" w:hanging="0"/>
        <w:contextualSpacing/>
        <w:jc w:val="both"/>
        <w:rPr>
          <w:sz w:val="24"/>
        </w:rPr>
      </w:pPr>
      <w:r>
        <w:rPr>
          <w:sz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2-2/23).</w:t>
      </w:r>
    </w:p>
    <w:p>
      <w:pPr>
        <w:pStyle w:val="Style20"/>
        <w:spacing w:lineRule="auto" w:line="276" w:before="0" w:after="200"/>
        <w:ind w:left="0" w:hanging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Доклад: Брылев Леонид Лазаревич – главный специалист отела имущественных и земельных отношений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ind w:left="567" w:hanging="567"/>
        <w:contextualSpacing/>
        <w:jc w:val="both"/>
        <w:rPr>
          <w:sz w:val="24"/>
        </w:rPr>
      </w:pPr>
      <w:r>
        <w:rPr>
          <w:sz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3-2/23).</w:t>
      </w:r>
    </w:p>
    <w:p>
      <w:pPr>
        <w:pStyle w:val="Normal"/>
        <w:tabs>
          <w:tab w:val="clear" w:pos="708"/>
          <w:tab w:val="left" w:pos="142" w:leader="none"/>
        </w:tabs>
        <w:ind w:left="567" w:hanging="1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3 год (Решение №4-2/23).</w:t>
      </w:r>
    </w:p>
    <w:p>
      <w:pPr>
        <w:pStyle w:val="Style20"/>
        <w:spacing w:lineRule="auto" w:line="276" w:before="0" w:after="200"/>
        <w:ind w:left="360" w:hanging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Style20"/>
        <w:numPr>
          <w:ilvl w:val="0"/>
          <w:numId w:val="3"/>
        </w:numPr>
        <w:spacing w:lineRule="auto" w:line="276" w:before="0" w:after="200"/>
        <w:ind w:left="567" w:hanging="567"/>
        <w:contextualSpacing/>
        <w:jc w:val="both"/>
        <w:rPr>
          <w:sz w:val="24"/>
        </w:rPr>
      </w:pPr>
      <w:r>
        <w:rPr>
          <w:sz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5-2/23).</w:t>
      </w:r>
    </w:p>
    <w:p>
      <w:pPr>
        <w:pStyle w:val="Normal"/>
        <w:tabs>
          <w:tab w:val="clear" w:pos="708"/>
          <w:tab w:val="left" w:pos="142" w:leader="none"/>
        </w:tabs>
        <w:ind w:left="567" w:hanging="1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 13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алдруева В.Р.:  </w:t>
      </w:r>
      <w:r>
        <w:rPr>
          <w:sz w:val="24"/>
          <w:szCs w:val="24"/>
        </w:rPr>
        <w:t>Ваши предложения по повестке, уважаемые депутаты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3 человек, «против» - нет, «воздержался» - нет. Единогласно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5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15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3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путатами заданы интересующие их вопросы, докладчиком даны исчерпывающие ответ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в бюдж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муниципального образования «Хоринский район» на 2023 год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 человек, «против» – нет, «воздержался» - нет. Проект Решения №1-2/23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Салдруевой Валентине Резвановне – председателю Совета депутатов МО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уруева Б.Ц.: </w:t>
      </w:r>
      <w:r>
        <w:rPr>
          <w:sz w:val="24"/>
          <w:szCs w:val="24"/>
        </w:rPr>
        <w:t>предложение фракции партии «Единая Россия» Совета депутатов МО «Хоринский район»: по избранию комиссии по присвоению звания «Почетный гражданин муниципального образования «Хоринский район»: Бадарханова Лидия Ендоновна, Хабитуев Виктор Нимаевич, Бакшеева Вера Георгиевна, Салдруева Валентина Резвановна, Гуруева Баярма Цыренжаповна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Черных А.С.:</w:t>
      </w:r>
      <w:r>
        <w:rPr>
          <w:sz w:val="24"/>
          <w:szCs w:val="24"/>
        </w:rPr>
        <w:t xml:space="preserve"> в состав комиссии предлагаю кандидатуру Дагбаева Мэргэна Доржиевича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sz w:val="24"/>
          <w:szCs w:val="24"/>
        </w:rPr>
        <w:t>Депутатом Дагбаевым М.Д. взят самоотвод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ложение</w:t>
      </w:r>
      <w:r>
        <w:rPr>
          <w:sz w:val="24"/>
          <w:szCs w:val="24"/>
        </w:rPr>
        <w:t>: проголосовать за предложенный список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 xml:space="preserve">поступило предложение утвердить состав комиссии </w:t>
      </w:r>
      <w:r>
        <w:rPr>
          <w:rFonts w:cs="Times New Roman" w:ascii="Times New Roman" w:hAnsi="Times New Roman"/>
          <w:sz w:val="24"/>
          <w:szCs w:val="24"/>
        </w:rPr>
        <w:t xml:space="preserve">по присвоению звания «Почетный гражданин муниципального образования «Хоринский район». </w:t>
      </w:r>
      <w:r>
        <w:rPr>
          <w:sz w:val="24"/>
          <w:szCs w:val="24"/>
        </w:rPr>
        <w:t>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 xml:space="preserve">«За» - 13 человек, «против» – нет, «воздержался» - нет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Слово для доклада по третьему вопросу повестки предоставляется Салдруевой Валентине Резвановне – председателю Совета депутатов МО «Хоринский район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Гуруева Б.Ц.: </w:t>
      </w:r>
      <w:r>
        <w:rPr>
          <w:sz w:val="24"/>
          <w:szCs w:val="24"/>
        </w:rPr>
        <w:t>предложение фракции партии «Единая Россия» Совета депутатов МО «Хоринский район»: по избранию комиссии по присвоению имен государственных и общественных деятелей, выдающихся людей Республики Бурятия учреждениям, паркам, скверам, стадионам, находящихся на территории муниципального образования «Хоринский район»: Самбатов Гатап Сангажапович, Доржиев Баир Олегович, Банаев Алексей Батюрович, Рекунова Наталья Владимировна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ложение</w:t>
      </w:r>
      <w:r>
        <w:rPr>
          <w:sz w:val="24"/>
          <w:szCs w:val="24"/>
        </w:rPr>
        <w:t>: проголосовать за предложенный список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 xml:space="preserve">поступило предложение утвердить состав комиссии </w:t>
      </w:r>
      <w:r>
        <w:rPr>
          <w:rFonts w:cs="Times New Roman" w:ascii="Times New Roman" w:hAnsi="Times New Roman"/>
          <w:sz w:val="24"/>
          <w:szCs w:val="24"/>
        </w:rPr>
        <w:t>по присвоению имен государственных и общественных деятелей, выдающихся людей Республики Бурятия учреждениям, паркам, скверам, стадионам, находящимся на территории муниципального образования «Хоринский район»</w:t>
      </w:r>
      <w:r>
        <w:rPr>
          <w:sz w:val="24"/>
          <w:szCs w:val="24"/>
        </w:rPr>
        <w:t>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 xml:space="preserve">«За» - 12 человек, «против» – нет, «воздержался» - 1 (Дагбаев М.Д.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предоставляется Салдруевой Валентине Резвановне – председателю Совета депутатов МО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редлагаю кандидатуру Ларионовой Елены Николаевны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предложенную кандидатуру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кандидатуру депутата Ларионовой Елены Николаевны в состав Молодежной палаты Народного Хурала Республики Бурятия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 12 человек, «против» – нет, «воздержался» - 1 (Дагбаев М.Д.).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предлагаю на следующей сессии заслушать информацию Ларионовой Е.Н. о проведенной работе, перспектив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3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ятому вопросу повестки Салдруевой Валентине Резвановне – председателю Совета депутатов МО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 состав Совета представительных органов избираются депутаты Советов депутатов района и депутат поселе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в Совет представительных органов местного самоуправления при Народном Хурале Республики Бурятия рекомендовать Салдруеву Валентину Резвановну и Болокову Маргариту Сергеевну – депутата Совета депутатов МО СП «Ашангинское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редложенные кандидатуры в Совет представительных органов местного самоуправления при Народном Хурале Республики Бурятия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 xml:space="preserve">«За» -  11 человек, «против» – нет, «воздержался» - 2 (Дагбаев М.Д., Митыпов Б.Б.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3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шес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 13 человек, «против» – нет, «воздержался» - нет. Проект Решения №2-2/23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3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седьм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 13 человек, «против» – нет, «воздержался» - нет. Проект Решения №3-2/23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3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осьм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перечень имущества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4-2/23 «</w:t>
      </w:r>
      <w:r>
        <w:rPr>
          <w:rFonts w:cs="Times New Roman" w:ascii="Times New Roman" w:hAnsi="Times New Roman"/>
          <w:sz w:val="24"/>
          <w:szCs w:val="24"/>
        </w:rPr>
        <w:t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3 год» утвердить в целом</w:t>
      </w:r>
      <w:r>
        <w:rPr>
          <w:sz w:val="24"/>
          <w:szCs w:val="24"/>
        </w:rPr>
        <w:t>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3 человек, «против» – нет, «воздержался» - нет. Проект Решения №4-2/23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35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девя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3 человек, «против» – нет, «воздержался» - нет. Проект Решения №5-2/23 утвержден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3-11-08T10:25:00Z</cp:lastPrinted>
  <dcterms:modified xsi:type="dcterms:W3CDTF">2023-11-08T02:51:00Z</dcterms:modified>
  <cp:revision>1431</cp:revision>
  <dc:subject/>
  <dc:title/>
</cp:coreProperties>
</file>