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/>
      </w:pPr>
      <w:r>
        <w:rPr/>
        <w:t xml:space="preserve">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 № </w:t>
      </w:r>
      <w:r>
        <w:rPr>
          <w:szCs w:val="24"/>
        </w:rPr>
        <w:t>1-2/23                           от 26 октября 2023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46/22 от 22 дека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3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4 и 2025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2 декабря 2022 года № 2-46/22 «О бюджете муниципального образования «Хоринский район» на 2023 год и плановый период 2024 и 2025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882 664,94667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717 412,12796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905 248,13593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22 583,18926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 бюджета муниципального образования «Хоринский район» на 202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835"/>
        <w:gridCol w:w="241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65 252,81871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10 271,13572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84 096,00000   </w:t>
            </w:r>
          </w:p>
        </w:tc>
      </w:tr>
      <w:tr>
        <w:trPr>
          <w:trHeight w:val="12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 326,42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2 048,71572   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0 30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52,70000   </w:t>
            </w:r>
          </w:p>
        </w:tc>
      </w:tr>
      <w:tr>
        <w:trPr>
          <w:trHeight w:val="93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1 596,01572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54 981,68299   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 650,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5 0000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 80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0 05 0000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50,0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429,70</w:t>
            </w:r>
          </w:p>
        </w:tc>
      </w:tr>
      <w:tr>
        <w:trPr>
          <w:trHeight w:val="6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6 401,98299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5 0000 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 591,18299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810,80000   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 500,0000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76"/>
        <w:gridCol w:w="1416"/>
        <w:gridCol w:w="696"/>
        <w:gridCol w:w="576"/>
        <w:gridCol w:w="2155"/>
      </w:tblGrid>
      <w:tr>
        <w:trPr>
          <w:trHeight w:val="5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 412,12796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 412,12796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430,20000</w:t>
            </w:r>
          </w:p>
        </w:tc>
      </w:tr>
      <w:tr>
        <w:trPr>
          <w:trHeight w:val="1056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250,20000</w:t>
            </w:r>
          </w:p>
        </w:tc>
      </w:tr>
      <w:tr>
        <w:trPr>
          <w:trHeight w:val="1056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 763,88610</w:t>
            </w:r>
          </w:p>
        </w:tc>
      </w:tr>
      <w:tr>
        <w:trPr>
          <w:trHeight w:val="211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098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9,97000</w:t>
            </w:r>
          </w:p>
        </w:tc>
      </w:tr>
      <w:tr>
        <w:trPr>
          <w:trHeight w:val="1584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3,6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618,90000</w:t>
            </w:r>
          </w:p>
        </w:tc>
      </w:tr>
      <w:tr>
        <w:trPr>
          <w:trHeight w:val="316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9,41686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800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2523</w:t>
            </w:r>
          </w:p>
        </w:tc>
      </w:tr>
      <w:tr>
        <w:trPr>
          <w:trHeight w:val="1056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77919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27,71343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15,5108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82036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39684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1056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583,400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 167,90100</w:t>
            </w:r>
          </w:p>
        </w:tc>
      </w:tr>
      <w:tr>
        <w:trPr>
          <w:trHeight w:val="1056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 590,2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8,639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900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131,762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50,14086</w:t>
            </w:r>
          </w:p>
        </w:tc>
      </w:tr>
      <w:tr>
        <w:trPr>
          <w:trHeight w:val="211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211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0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42,500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 412,1279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2694"/>
      </w:tblGrid>
      <w:tr>
        <w:trPr>
          <w:trHeight w:val="8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32 070,79</w:t>
            </w:r>
          </w:p>
        </w:tc>
      </w:tr>
      <w:tr>
        <w:trPr>
          <w:trHeight w:val="105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 646,29</w:t>
            </w:r>
          </w:p>
        </w:tc>
      </w:tr>
      <w:tr>
        <w:trPr>
          <w:trHeight w:val="13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9 048,26</w:t>
            </w:r>
          </w:p>
        </w:tc>
      </w:tr>
      <w:tr>
        <w:trPr>
          <w:trHeight w:val="120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74 222,96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0,00</w:t>
            </w:r>
          </w:p>
        </w:tc>
      </w:tr>
      <w:tr>
        <w:trPr>
          <w:trHeight w:val="105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59 424,68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 610,4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00,00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94 818,20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 300,00</w:t>
            </w:r>
          </w:p>
        </w:tc>
      </w:tr>
      <w:tr>
        <w:trPr>
          <w:trHeight w:val="105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 3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8 821,77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0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 603,25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3 838,68</w:t>
            </w:r>
          </w:p>
        </w:tc>
      </w:tr>
      <w:tr>
        <w:trPr>
          <w:trHeight w:val="79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 578,20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6 801,64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949 255,75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50 125,98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99 129,77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 544 343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891 760,44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549 725,19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952 582,46</w:t>
            </w:r>
          </w:p>
        </w:tc>
      </w:tr>
      <w:tr>
        <w:trPr>
          <w:trHeight w:val="79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 0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 180 689,00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08 585,91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499 152,67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009 952,67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 2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 696 705,2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 0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32 6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 805,20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 3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009 40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569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 190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641,00</w:t>
            </w:r>
          </w:p>
        </w:tc>
      </w:tr>
      <w:tr>
        <w:trPr>
          <w:trHeight w:val="2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 000,00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 000,00</w:t>
            </w:r>
          </w:p>
        </w:tc>
      </w:tr>
      <w:tr>
        <w:trPr>
          <w:trHeight w:val="79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067 086,75</w:t>
            </w:r>
          </w:p>
        </w:tc>
      </w:tr>
      <w:tr>
        <w:trPr>
          <w:trHeight w:val="105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 700,00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64 386,75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 248 13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5)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 и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70"/>
        <w:gridCol w:w="733"/>
        <w:gridCol w:w="812"/>
        <w:gridCol w:w="1497"/>
        <w:gridCol w:w="777"/>
        <w:gridCol w:w="1826"/>
      </w:tblGrid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 633,893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 133,893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891,76044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891,76044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891,76044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891,76044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6,84074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,2596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37,58106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2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6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672,6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48,359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24,241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44,73007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60,37705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84,35302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2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87,98963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0,90489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0847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549,72519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429,72519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429,72519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 693,39619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86,75224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57,243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,50924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4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69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0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00000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345,7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912,5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433,2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4,5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6,1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8,4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77,04395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9,43064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61331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177,4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725,03223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52,36777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990,627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42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6,7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4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 159,0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85,55000</w:t>
            </w:r>
          </w:p>
        </w:tc>
      </w:tr>
      <w:tr>
        <w:trPr>
          <w:trHeight w:val="237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79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18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7700</w:t>
            </w:r>
          </w:p>
        </w:tc>
      </w:tr>
      <w:tr>
        <w:trPr>
          <w:trHeight w:val="36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232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1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Р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16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62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62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62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2E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E250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34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941,18246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941,18246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941,18246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34,58446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1,54011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1,54011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5,02883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5,02883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5,9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6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5,09106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86,73917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35189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9,82446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0,1329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9,69156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связанные с оказанием услуг по реализации программ дополнительно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 для нужд учрежд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598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8,639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12,706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29400</w:t>
            </w:r>
          </w:p>
        </w:tc>
      </w:tr>
      <w:tr>
        <w:trPr>
          <w:trHeight w:val="36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5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00000</w:t>
            </w:r>
          </w:p>
        </w:tc>
      </w:tr>
      <w:tr>
        <w:trPr>
          <w:trHeight w:val="2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136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11,264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4,22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266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16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80000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13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08,58591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58,58591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7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88,28591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0,48591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650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66508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3492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5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98591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57,8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5,7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66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34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0,8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1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8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0000</w:t>
            </w:r>
          </w:p>
        </w:tc>
      </w:tr>
      <w:tr>
        <w:trPr>
          <w:trHeight w:val="237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0000</w:t>
            </w:r>
          </w:p>
        </w:tc>
      </w:tr>
      <w:tr>
        <w:trPr>
          <w:trHeight w:val="26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8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8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97,91683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0831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0 843,618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66,03815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,64629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,64629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4,5445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7,5727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3,78753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78522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,9717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52624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55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10179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10179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9066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1113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74,22296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63,04861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63,04861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63,0486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24,1137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3,38591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5948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6,48204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651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8,93486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95304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98182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1743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8021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722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8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9,6104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97,2585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08,6585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08,6585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08,6585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50,6393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2,3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978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7,08389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77,74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5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1166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121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8786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подготовку и проведение юбилейных мероприятий, посвященных 100-летию Хорин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62576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2576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302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4,39339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8,33594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0574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6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3,5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7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1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5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9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на осуществление части полномочий по обеспечению твёрдым топливом семей граждан Российской Федерации, призванных на военную службу по частичной мобилизации в Вооружённые Сил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629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629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,7629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7629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4069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4069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069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356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,12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75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05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0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91,5052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2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52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6,7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4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4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4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5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7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8,7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,2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6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8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7,2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4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9,4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69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19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19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19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,79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,79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5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14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1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41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3,4867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3,48675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2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867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31,68252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2,2597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2,2597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9,30578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9,30578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9,3057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5,9057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3,71372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8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,06106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34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</w:t>
              <w:br/>
              <w:t>государственной власти (государственных органов)</w:t>
              <w:br/>
              <w:t>либо должностных лиц этих органов, а также в результате</w:t>
              <w:br/>
              <w:t>деятельности казенных учреждений</w:t>
              <w:br/>
              <w:t>полнение судебных акто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331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955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45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95392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49305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4608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984,5420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L5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2412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3,8386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бретение муниципального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муниципаль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59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59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0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,5782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,5782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258,5782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25,32323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32323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533,25497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мобильных 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095,48299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095,48299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1,98692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8,0130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5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52,0569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2,05698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88394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88394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88394</w:t>
            </w:r>
          </w:p>
        </w:tc>
      </w:tr>
      <w:tr>
        <w:trPr>
          <w:trHeight w:val="29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3794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3794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3794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кадастровые работы, финансируемые из средств республиканск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S2П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846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949,2557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50,1259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50,1259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50,1259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95,88598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9498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,0949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2,021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2,021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0,0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0,20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объектов коммуналь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В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68,56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24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99,1297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51,91178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48,4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117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3,29182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3,29182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3,29182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18222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18222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,1096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уществление деятельности в области энергосбережения и повышения энергетической эффективности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в области энергосбережения и повышения энергетической эффективности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3,9261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1,989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1,989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9371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25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6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476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524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367,1321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95,61535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70,31535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35,95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35,95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35,956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80,95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1,2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0,471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9,285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707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293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3593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4,35935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3413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46645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8749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0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6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76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898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3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3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97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203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6,5168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3,362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7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7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7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1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662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78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17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61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84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1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69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6,1548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2,3548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21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29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1,4258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15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108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48,4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3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1575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8,15759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9,04826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9,04826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2,4380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4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5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6,0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03809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75276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28533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1017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101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5743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5274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10933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10933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4742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91842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21077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0765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9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1,2619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83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23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7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,67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9,3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37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76191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6328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500S47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2911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173,6526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4,9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4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5,800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499,1526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009,9526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009,95267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62,24901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62,533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0,635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0,63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1,898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4075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200</w:t>
            </w:r>
          </w:p>
        </w:tc>
      </w:tr>
      <w:tr>
        <w:trPr>
          <w:trHeight w:val="26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30851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46,10239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1,102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,28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9,81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A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95,00039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40439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A155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596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201,60127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46,94507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37699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37699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и проведение юбилейных мероприят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7,88208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43,68600</w:t>
            </w:r>
          </w:p>
        </w:tc>
      </w:tr>
      <w:tr>
        <w:trPr>
          <w:trHeight w:val="1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9,00037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,87792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24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245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сети учреждений культурно-досугового тип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155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553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A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15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субсидия на выплату денежного поощрения лучшим работникам сельских учреждений культуры и лучшим сельским учреждени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0283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37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2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2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2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9,2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48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0,415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7,585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0,2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8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в области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,000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800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0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2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0180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58200</w:t>
            </w:r>
          </w:p>
        </w:tc>
      </w:tr>
      <w:tr>
        <w:trPr>
          <w:trHeight w:val="255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 248,13593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3 год и плановый период 2024 и 2025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92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116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2763,189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664,94667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664,94667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664,94667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885 664,94667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428,13593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428,1359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428,1359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 xml:space="preserve">908 428,13593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2 583,18926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3-03-31T12:02:00Z</cp:lastPrinted>
  <dcterms:modified xsi:type="dcterms:W3CDTF">2023-11-03T00:39:00Z</dcterms:modified>
  <cp:revision>266</cp:revision>
  <dc:subject/>
  <dc:title> </dc:title>
</cp:coreProperties>
</file>