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ключение № 6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6                                                                                                       21 ноября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7.11.2023 года в бумажном и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3,5,</w:t>
      </w:r>
      <w:r>
        <w:rPr/>
        <w:t>7,9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142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2023 год: общий объем доходов в сумме 882821,784 тыс. рублей, общий объем расходов в сумме 905404,973 тыс. рублей, дефицит бюджета в сумме  </w:t>
      </w:r>
      <w:r>
        <w:rPr>
          <w:bCs/>
          <w:sz w:val="24"/>
          <w:szCs w:val="24"/>
        </w:rPr>
        <w:t xml:space="preserve"> 22583,189 </w:t>
      </w:r>
      <w:r>
        <w:rPr>
          <w:sz w:val="24"/>
          <w:szCs w:val="24"/>
        </w:rPr>
        <w:t>тыс. рублей;</w:t>
      </w:r>
    </w:p>
    <w:p>
      <w:pPr>
        <w:pStyle w:val="Normal"/>
        <w:ind w:right="14" w:firstLine="567"/>
        <w:jc w:val="both"/>
        <w:rPr/>
      </w:pPr>
      <w:r>
        <w:rPr>
          <w:b/>
        </w:rPr>
        <w:t>1.2.</w:t>
      </w:r>
      <w:r>
        <w:rPr/>
        <w:t xml:space="preserve"> Изменения основных параметров бюджета в 2023 году представлены в таблице: 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1</w:t>
      </w:r>
    </w:p>
    <w:tbl>
      <w:tblPr>
        <w:tblW w:w="10775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402"/>
        <w:gridCol w:w="1418"/>
        <w:gridCol w:w="1560"/>
        <w:gridCol w:w="1276"/>
        <w:gridCol w:w="1418"/>
        <w:gridCol w:w="1417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ind w:right="-5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2-46/22 от 22.12.2022 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1-47/23 от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6.01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8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№1-48/23 от 03.02.2023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655,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427,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28,2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295,9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351,9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-4</w:t>
            </w: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/23 от </w:t>
            </w:r>
            <w:r>
              <w:rPr>
                <w:color w:val="000000"/>
                <w:sz w:val="22"/>
                <w:szCs w:val="22"/>
                <w:lang w:val="ru-RU"/>
              </w:rPr>
              <w:t>2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>.2023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476,1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318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1059,3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820,649</w:t>
            </w:r>
          </w:p>
          <w:p>
            <w:pPr>
              <w:pStyle w:val="TableContents"/>
              <w:ind w:left="-55" w:right="86" w:firstLine="55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6891,60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7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2763,402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42,753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5,7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ешение № 2-52/23 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5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274,7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654,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20,4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80857,9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</w:t>
            </w:r>
            <w:r>
              <w:rPr>
                <w:i/>
                <w:sz w:val="22"/>
                <w:szCs w:val="22"/>
                <w:lang w:val="ru-RU"/>
              </w:rPr>
              <w:t>+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3335,4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463,1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шение № 1-2/23 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26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ru-RU"/>
              </w:rPr>
              <w:t>10</w:t>
            </w:r>
            <w:r>
              <w:rPr>
                <w:color w:val="000000"/>
                <w:sz w:val="22"/>
                <w:szCs w:val="22"/>
              </w:rPr>
              <w:t>.2023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664,9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7412,1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252,8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05248,1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4390,197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 </w:t>
            </w:r>
            <w:r>
              <w:rPr>
                <w:i/>
                <w:sz w:val="22"/>
                <w:szCs w:val="22"/>
                <w:lang w:val="ru-RU"/>
              </w:rPr>
              <w:t>+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5757,826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632,371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4390,197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17.11.2023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821,7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7568,9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252,8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05404,97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i/>
                <w:sz w:val="22"/>
                <w:szCs w:val="22"/>
                <w:lang w:val="ru-RU"/>
              </w:rPr>
              <w:t>+156,837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</w:t>
            </w:r>
            <w:r>
              <w:rPr>
                <w:i/>
                <w:sz w:val="22"/>
                <w:szCs w:val="22"/>
                <w:lang w:val="ru-RU"/>
              </w:rPr>
              <w:t>+0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56,837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56,837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0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08951,064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00942,665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8008,399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5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795" w:leader="none"/>
              </w:tabs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34714,253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7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+25763,189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Первоначально утвержденному бюджету (Решение № 2-46/22 от 22.12.2022 года)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увеличением на 108951,064 тыс. рублей или на 14,1%, в том числе: объем безвозмездных поступлений с ростом на 100942,665 тыс. рублей или на 16,3%, по налоговым и неналоговым доходам с увеличением на 8008,399 тыс. рублей или на 5,1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величением на 134714,253 тыс. рублей или на 17,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увеличением на 25763,189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Утвержденному бюджету (</w:t>
      </w:r>
      <w:r>
        <w:rPr>
          <w:color w:val="000000"/>
          <w:sz w:val="24"/>
          <w:szCs w:val="24"/>
        </w:rPr>
        <w:t>Решение №1-2/23 от 26.10.2023 года)</w:t>
      </w:r>
      <w:r>
        <w:rPr>
          <w:sz w:val="24"/>
          <w:szCs w:val="24"/>
        </w:rPr>
        <w:t xml:space="preserve"> составляют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доходам с ростом на 156,837 тыс. рублей или на 0,02%, в том числе: объем безвозмездных поступлений с ростом на 156,837 тыс. рублей или на 0,02%, налоговые и неналоговые доходы без изменени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156,837тыс. рублей или на 0,02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дефицит бюджета без изменений.</w:t>
      </w:r>
    </w:p>
    <w:p>
      <w:pPr>
        <w:pStyle w:val="Normal"/>
        <w:ind w:firstLine="567"/>
        <w:rPr/>
      </w:pPr>
      <w:r>
        <w:rPr/>
        <w:t>2.3 Основные характеристики бюджета МО «Хоринский район» на плановый период 2024    и 2025 годов без изменений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2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ь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2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Пунктом 1</w:t>
      </w:r>
      <w:r>
        <w:rPr/>
        <w:t xml:space="preserve"> </w:t>
      </w:r>
      <w:r>
        <w:rPr>
          <w:sz w:val="24"/>
          <w:szCs w:val="24"/>
        </w:rPr>
        <w:t>Проекта Решения о бюджете вносятся изменения в основные показатели бюджета МО «Хоринский район»: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на 2023 год - в доходы, расходы и дефицит местного бюджета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2.2.</w:t>
      </w:r>
      <w:r>
        <w:rPr/>
        <w:t xml:space="preserve"> Пунктом 2 предлагается утвердить изменения в Приложении 3 к Решению о бюджете «Объем безвозмездных поступлений на 2023 год» согласно Приложения 3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2.3.</w:t>
      </w:r>
      <w:r>
        <w:rPr/>
        <w:t xml:space="preserve"> Пунктом 3 предлагается утвердить изменения в Приложении 5 к Решению о бюджете «Распределение бюджетных ассигнований по разделам и подразделам классификации расходов бюджета на 2023 год» согласно Приложения 5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2.4.</w:t>
      </w:r>
      <w:r>
        <w:rPr/>
        <w:t xml:space="preserve"> Пунктом 4 предлагается утвердить изменения в Приложении 7 к Решению о бюджете «Ведомственная структура расходов бюджета на 2023 год» согласно Приложения 7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2.5.</w:t>
      </w:r>
      <w:r>
        <w:rPr/>
        <w:t xml:space="preserve"> Пунктом 5 предлагается утвердить изменения в Приложении 9 к Решению о бюджете «Источники финансирования дефицита бюджета в 2023 году» согласно Приложения 9 к Проекту.</w:t>
      </w:r>
    </w:p>
    <w:p>
      <w:pPr>
        <w:pStyle w:val="Normal"/>
        <w:ind w:firstLine="567"/>
        <w:jc w:val="both"/>
        <w:rPr/>
      </w:pPr>
      <w:r>
        <w:rPr>
          <w:b/>
        </w:rPr>
        <w:t>2.6.</w:t>
      </w:r>
      <w:r>
        <w:rPr/>
        <w:t xml:space="preserve"> По статье 2: Настоящее решение вступает в силу со дня его подписания.</w:t>
      </w:r>
    </w:p>
    <w:p>
      <w:pPr>
        <w:pStyle w:val="Normal"/>
        <w:autoSpaceDE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</w:rPr>
        <w:t>3. Доходы бюджета МО «Хоринский район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882821,784 тыс. рублей с увеличением на 156,837 тыс. рублей или на 0,02%, в том числе: 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Объем налоговых и неналоговых доходов бюджета утверждается без изменений в объеме 165252,819 тыс. рублей в том числе: налоговые доходы утверждаются в объеме 110271,136 тыс. рублей, неналоговые доходы утверждаются в объеме 54981,683 тыс. рублей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8,7%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66,7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33,3%.</w:t>
      </w:r>
    </w:p>
    <w:p>
      <w:pPr>
        <w:pStyle w:val="Normal"/>
        <w:ind w:firstLine="567"/>
        <w:jc w:val="both"/>
        <w:rPr/>
      </w:pPr>
      <w:r>
        <w:rPr>
          <w:b/>
        </w:rPr>
        <w:t>3.1.2</w:t>
      </w:r>
      <w:r>
        <w:rPr/>
        <w:t xml:space="preserve">. Безвозмездные поступления утверждаются в сумме 717568,965 тыс. рублей, с увеличением на 156,837тыс. рублей или на 0,02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color w:val="000000"/>
        </w:rPr>
        <w:t xml:space="preserve">1) Прочие безвозмездные поступления </w:t>
      </w:r>
      <w:r>
        <w:rPr>
          <w:iCs/>
          <w:color w:val="000000"/>
        </w:rPr>
        <w:t xml:space="preserve">утверждаются в сумме 156,837 тыс. рублей по администратору доходов Администрация МО «Хоринский район»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717568,965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оля безвозмездных поступлений составит 81,3% от общего объема доходов бюджета с снижением к предыдущему показателю на 0,5 процентных пункта. Структура по безвозмездным поступлениям представлена: наибольший удельный вес в структуре занимают поступления в виде субсидий – 41,5%, субвенции от других бюджетов – 34,7%, дотаций от других бюджетов – 13,0%, иные межбюджетные трансферты – 10,8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2023 года представлен в следующем виде:</w:t>
      </w:r>
    </w:p>
    <w:p>
      <w:pPr>
        <w:pStyle w:val="Normal"/>
        <w:ind w:firstLine="709"/>
        <w:jc w:val="righ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аблица №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2/23 от 19.10.2023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11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1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664,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821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6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412,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568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6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0,0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3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3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63,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63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67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67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,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6,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252,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252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981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981,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91,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91,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b/>
        </w:rPr>
        <w:t>4. Расходы бюджета МО «Хоринский район»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>4.1.</w:t>
      </w:r>
      <w:r>
        <w:rPr/>
        <w:t xml:space="preserve"> Изменение расходной части бюджета на 2023 год предполагается в сторону увеличения на 156,837 тыс. рублей или на 0,02% к ранее утвержденным назначениям, в результате представленных уточнений объем расходов бюджета составит 905248,136 тыс. рублей. Изменение расходной части бюджета связано с необходимостью </w:t>
      </w:r>
      <w:r>
        <w:rPr>
          <w:iCs/>
        </w:rPr>
        <w:t xml:space="preserve">распределения поступивших прочих безвозмездных поступлений </w:t>
      </w:r>
      <w:r>
        <w:rPr>
          <w:color w:val="000000"/>
        </w:rPr>
        <w:t>в сумме 156,837 тыс. рублей и перераспределения бюджетных ассигнований по заявлениям главных распорядителей бюджетных средств</w:t>
      </w:r>
      <w:r>
        <w:rPr>
          <w:iCs/>
        </w:rPr>
        <w:t>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в 2023 году коснулись следующих отраслей бюджета: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№5</w:t>
      </w:r>
    </w:p>
    <w:tbl>
      <w:tblPr>
        <w:tblW w:w="10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417"/>
        <w:gridCol w:w="907"/>
        <w:gridCol w:w="1285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2/23 от 19.10.2023г.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7.11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7.11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32,0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04,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72,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,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,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,0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9,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4,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7,9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3,7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9,4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8,6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89,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9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боров,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</w:t>
            </w:r>
          </w:p>
        </w:tc>
      </w:tr>
      <w:tr>
        <w:trPr>
          <w:trHeight w:val="1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94,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13,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,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28,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68,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8,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8,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,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6,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49,2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87,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2,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0,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8,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2,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9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729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544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294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1,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63,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8,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49,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49,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52,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67,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5,5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,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0,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8,5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2,2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63,6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99,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45,9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46,8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9,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26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6,8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1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53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96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706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42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2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2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,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,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67,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069,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1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4,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266,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248,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404,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6,8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2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/>
      </w:pPr>
      <w:r>
        <w:rPr>
          <w:b/>
          <w:sz w:val="24"/>
          <w:szCs w:val="24"/>
        </w:rPr>
        <w:t xml:space="preserve">1)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872,104 тыс. рублей или </w:t>
      </w:r>
      <w:r>
        <w:rPr>
          <w:iCs/>
          <w:sz w:val="24"/>
          <w:szCs w:val="24"/>
        </w:rPr>
        <w:t>на 1,5</w:t>
      </w:r>
      <w:r>
        <w:rPr>
          <w:sz w:val="24"/>
          <w:szCs w:val="24"/>
        </w:rPr>
        <w:t xml:space="preserve">% к ранее утвержденным назначениям и составил 59504,175тыс. рублей, доля в расходах бюджета – 6,6%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2 «Функционирование высшего должностного лица» без изменений в сумме 3060,646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0103 «Функционирование представительного органа» скорректирован с уменьшением на 39,252 тыс. рублей или на 1,7% и утверждается в сумме 2269,796 тыс. рублей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04 «Функционирование исполнительных органов» с увеличением на 313,700 тыс. рублей или на 3,5% и утверждается в сумме 9287,924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5 «Судебная система» без изменений в сумме 4,300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106 «Обеспечение деятельности финансовых органов» с увеличением на 689,252 тыс. рублей или на 4,9% и утверждается в сумме 14848,677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107 «Обеспечение выборов, референдумов» без изменений в сумме 1149,61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11 «Резервный фонд» с уменьшением на 10,000 тыс. рублей или на 3,6% и утверждается в сумме 270,000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113 «Другие общегосударственные вопросы» уменьшены на 81,596 тыс. рублей или на 0,3% и утверждается в сумме 28613,222 тыс. рублей;</w:t>
      </w:r>
    </w:p>
    <w:p>
      <w:pPr>
        <w:pStyle w:val="TextBodyIndent"/>
        <w:spacing w:lineRule="atLeast" w:line="240"/>
        <w:rPr>
          <w:iCs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2)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>объем расходов утверждается в сумме 119,300 тыс. рублей с уменьшением на 2,000 тыс. рублей или на 1,6%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>. Удельный вес в расходах бюджета – 0,01%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3) по разделу 0400 «Национальная экономика»</w:t>
      </w:r>
      <w:r>
        <w:rPr>
          <w:sz w:val="24"/>
          <w:szCs w:val="24"/>
        </w:rPr>
        <w:t xml:space="preserve"> объем расходов составит 83568,822 тыс. рублей с уменьшением на 60,000 тыс. рублей или на 0,1%. Доля расходов по разделу в общем объеме расходов бюджета – 9,2%. Уточнение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401 «Общеэкономические вопросы» без изменений в сумме 137,000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405 «Сельское хозяйство» без изменений в сумме 1812,603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0408 «Транспорт» </w:t>
      </w:r>
      <w:r>
        <w:rPr>
          <w:sz w:val="24"/>
          <w:szCs w:val="24"/>
        </w:rPr>
        <w:t xml:space="preserve">без изменений </w:t>
      </w:r>
      <w:r>
        <w:rPr>
          <w:color w:val="000000"/>
          <w:sz w:val="24"/>
          <w:szCs w:val="24"/>
        </w:rPr>
        <w:t>в сумме 7203,839 тыс. рублей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409 «Дорожное хозяйство» без изменений в сумме 71258,578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412 «Другие вопросы в области национальной экономики» с уменьшением на 60,000 тыс. рублей или на 1,9% и утверждаются </w:t>
      </w:r>
      <w:r>
        <w:rPr>
          <w:color w:val="000000"/>
          <w:sz w:val="24"/>
          <w:szCs w:val="24"/>
        </w:rPr>
        <w:t>в сумме 3156,802 тыс. рублей;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4)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т 49687,151 тыс. рублей с уменьшением на 262,104 тыс. рублей или на 0,5%, удельный вес в расходах бюджета – 5,5%, уточнение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0502 «Коммунальное хозяйство» </w:t>
      </w:r>
      <w:r>
        <w:rPr>
          <w:sz w:val="24"/>
          <w:szCs w:val="24"/>
        </w:rPr>
        <w:t>с уменьшением на 192,104 тыс. рублей или на 0,6% и утверждаются в сумме 32958,022 тыс. рублей;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sz w:val="24"/>
          <w:szCs w:val="24"/>
        </w:rPr>
        <w:t>- 0503 «Благоустройство» с уменьшением на 70,000 тыс. рублей или на 0,4% и утверждаются в сумме 16729,129 тыс. рублей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меньшением на 1250,000 тыс. рублей, </w:t>
      </w:r>
      <w:r>
        <w:rPr>
          <w:iCs/>
          <w:sz w:val="24"/>
          <w:szCs w:val="24"/>
        </w:rPr>
        <w:t>или на 0,2</w:t>
      </w:r>
      <w:r>
        <w:rPr>
          <w:sz w:val="24"/>
          <w:szCs w:val="24"/>
        </w:rPr>
        <w:t xml:space="preserve">% к ранее утвержденным назначениям и составил 556294,343 тыс. рублей с удельным весом в расходах бюджета 61,5%. Изменение </w:t>
      </w:r>
      <w:r>
        <w:rPr>
          <w:color w:val="000000"/>
          <w:sz w:val="24"/>
          <w:szCs w:val="24"/>
        </w:rPr>
        <w:t xml:space="preserve">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 xml:space="preserve">по подразделам: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0701 «Дошкольное образование» с уменьшением на 2328,110 тыс. рублей или на 3,2%, утверждаются в сумме 98563,650 тыс. рублей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</w:t>
      </w:r>
      <w:r>
        <w:rPr>
          <w:sz w:val="24"/>
          <w:szCs w:val="24"/>
        </w:rPr>
        <w:t xml:space="preserve">702 «Общее образование» с </w:t>
      </w:r>
      <w:r>
        <w:rPr>
          <w:color w:val="000000"/>
          <w:sz w:val="24"/>
          <w:szCs w:val="24"/>
        </w:rPr>
        <w:t xml:space="preserve">уменьшением </w:t>
      </w:r>
      <w:r>
        <w:rPr>
          <w:sz w:val="24"/>
          <w:szCs w:val="24"/>
        </w:rPr>
        <w:t xml:space="preserve">на 1000,000 тыс. рублей или на 0,3%, </w:t>
      </w:r>
      <w:r>
        <w:rPr>
          <w:color w:val="000000"/>
          <w:sz w:val="24"/>
          <w:szCs w:val="24"/>
        </w:rPr>
        <w:t xml:space="preserve">утверждаются в сумме 382549,725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703 «Дополнительное образование» с </w:t>
      </w:r>
      <w:r>
        <w:rPr>
          <w:color w:val="000000"/>
          <w:sz w:val="24"/>
          <w:szCs w:val="24"/>
        </w:rPr>
        <w:t xml:space="preserve">уменьшением </w:t>
      </w:r>
      <w:r>
        <w:rPr>
          <w:sz w:val="24"/>
          <w:szCs w:val="24"/>
        </w:rPr>
        <w:t xml:space="preserve">на 885,543 тыс. рублей или на 1,8%, </w:t>
      </w:r>
      <w:r>
        <w:rPr>
          <w:color w:val="000000"/>
          <w:sz w:val="24"/>
          <w:szCs w:val="24"/>
        </w:rPr>
        <w:t xml:space="preserve">утверждаются в сумме 49067,040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5 «Профессиональная подготовка, переподготовка» без изменений в сумме 361,000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7 «Молодежная политика» без изменений в сумме 4180,689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9 «</w:t>
      </w:r>
      <w:r>
        <w:rPr>
          <w:color w:val="000000"/>
          <w:sz w:val="24"/>
          <w:szCs w:val="24"/>
        </w:rPr>
        <w:t>Другие вопросы в области образования» увеличены</w:t>
      </w:r>
      <w:r>
        <w:rPr>
          <w:sz w:val="24"/>
          <w:szCs w:val="24"/>
        </w:rPr>
        <w:t xml:space="preserve"> на 2963,653 тыс. рублей или на 15,9% и утверждаются в сумме 21572,239 тыс. рубле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6) по разделу 0800 «Культура, кинематография» </w:t>
      </w:r>
      <w:r>
        <w:rPr/>
        <w:t xml:space="preserve">объем расходов утверждается в сумме 102345,990 тыс. рублей с увеличением на 846,8374 тыс. рублей, </w:t>
      </w:r>
      <w:r>
        <w:rPr>
          <w:iCs/>
        </w:rPr>
        <w:t>или на 0,8</w:t>
      </w:r>
      <w:r>
        <w:rPr/>
        <w:t xml:space="preserve">% к ранее утвержденным назначениям. Доля расходов по разделу в общем объеме расходов бюджета – 11,3%, удельный вес в расходах бюджета – 1,4%. Уточнение </w:t>
      </w:r>
      <w:r>
        <w:rPr>
          <w:color w:val="000000"/>
        </w:rPr>
        <w:t>бюджетных ассигнований предусмотрено 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801</w:t>
      </w:r>
      <w:r>
        <w:rPr>
          <w:sz w:val="24"/>
          <w:szCs w:val="24"/>
        </w:rPr>
        <w:t xml:space="preserve"> «Культура» с увеличением на 316,837 тыс. рублей или на 0,3%, </w:t>
      </w:r>
      <w:r>
        <w:rPr>
          <w:color w:val="000000"/>
          <w:sz w:val="24"/>
          <w:szCs w:val="24"/>
        </w:rPr>
        <w:t xml:space="preserve">утверждаются в сумме 93326,790 тыс. рублей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0804 «Другие вопросы в области культуры, кинематографии» с увеличением на 530,000 тыс. рублей или на 6,2% </w:t>
      </w:r>
      <w:r>
        <w:rPr>
          <w:color w:val="000000"/>
          <w:sz w:val="24"/>
          <w:szCs w:val="24"/>
        </w:rPr>
        <w:t xml:space="preserve">утверждаются в сумме 9019,200 тыс. рублей; 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7) по разделу 1000 «Социальная политика»</w:t>
      </w:r>
      <w:r>
        <w:rPr>
          <w:iCs/>
        </w:rPr>
        <w:t xml:space="preserve"> уточненный объем составит 12706,705 тыс. рублей, увеличены расходы на 10,000 тыс. рублей или на 0,1%, в том числе по подразделам:</w:t>
      </w:r>
    </w:p>
    <w:p>
      <w:pPr>
        <w:pStyle w:val="TextBodyIndent"/>
        <w:spacing w:lineRule="atLeast" w:line="240"/>
        <w:rPr/>
      </w:pPr>
      <w:r>
        <w:rPr>
          <w:iCs/>
        </w:rPr>
        <w:t xml:space="preserve">- «Пенсионное обеспечение» </w:t>
      </w:r>
      <w:r>
        <w:rPr>
          <w:sz w:val="24"/>
          <w:szCs w:val="24"/>
        </w:rPr>
        <w:t>без изменений в сумме 1392,000 тыс. рублей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 1003 «Социальное обеспечение населения» увеличены на 10,000 тыс. рублей или на 0,2%, </w:t>
      </w:r>
      <w:r>
        <w:rPr>
          <w:color w:val="000000"/>
        </w:rPr>
        <w:t>утверждаются в сумме 5042,600 тыс. рублей</w:t>
      </w:r>
      <w:r>
        <w:rPr>
          <w:iCs/>
        </w:rPr>
        <w:t>;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- 0104 «Охрана семьи и детства» </w:t>
      </w:r>
      <w:r>
        <w:rPr>
          <w:sz w:val="24"/>
          <w:szCs w:val="24"/>
        </w:rPr>
        <w:t>без изменений в сумме 3279,805 тыс. рублей;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- 1006 «Другие вопросы в социальной политике» </w:t>
      </w:r>
      <w:r>
        <w:rPr>
          <w:sz w:val="24"/>
          <w:szCs w:val="24"/>
        </w:rPr>
        <w:t>без изменений в сумме 2992,300 тыс. рублей;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8)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по разделу 1100 «Физическая культура и спорт» </w:t>
      </w:r>
      <w:r>
        <w:rPr>
          <w:iCs/>
          <w:sz w:val="24"/>
          <w:szCs w:val="24"/>
        </w:rPr>
        <w:t>объем расходов в сумме 2009,400 тыс. без изменений, у</w:t>
      </w:r>
      <w:r>
        <w:rPr>
          <w:sz w:val="24"/>
          <w:szCs w:val="24"/>
        </w:rPr>
        <w:t xml:space="preserve">дельный вес в расходах бюджета – 0,2%, ассигнования распределены </w:t>
      </w:r>
      <w:r>
        <w:rPr>
          <w:iCs/>
          <w:sz w:val="24"/>
          <w:szCs w:val="24"/>
        </w:rPr>
        <w:t>по подразделам: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- 1101 «Физическая культура» - без изменений в сумме 47,569 тыс. рублей;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>- 1102 «Массовый спорт» - без изменений в сумме 1869,190 тыс. рублей;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>- 1103 «Спорт высших достижений» - без изменений в сумме 92,641 тыс. рублей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9) по разделу 1200 «Средства массовой информации» </w:t>
      </w:r>
      <w:r>
        <w:rPr>
          <w:iCs/>
          <w:sz w:val="24"/>
          <w:szCs w:val="24"/>
        </w:rPr>
        <w:t>объем расходов без изменений – 1100,000 тыс. рублей.</w:t>
      </w:r>
      <w:r>
        <w:rPr>
          <w:sz w:val="24"/>
          <w:szCs w:val="24"/>
        </w:rPr>
        <w:t xml:space="preserve"> Удельный вес в расходах бюджета – 0,1%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10)</w:t>
      </w:r>
      <w:r>
        <w:rPr>
          <w:iCs/>
        </w:rPr>
        <w:t xml:space="preserve">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в сумме 38069,087 тыс. рублей, доля в общем объеме расходов бюджета – 4,2%. Объем расходов увеличен на 2,000 тыс. рублей или на 0,01%, в том числе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401 «Дотации на выравнивание бюджетной обеспеченности» без изменений в сумме 9802,700 тыс. рублей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403 «Прочие межбюджетные трансферты общего   характера» в сумме 28266,387 тыс. рублей с увеличением на 2,000 тыс. рублей или на 0,01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bCs/>
          <w:color w:val="000000"/>
          <w:sz w:val="24"/>
          <w:szCs w:val="24"/>
          <w:shd w:fill="FFFFFF" w:val="clear"/>
        </w:rPr>
        <w:t>4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3344,95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 с увеличением на 2905,832 тыс. рублей или 14,2% к ранее Утвержденному бюджету. Непрограммные расходы составили 2,6% всех расходов бюджета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девяти разделам бюджетной классификации расходов Российской Федерации из десяти разделов, в разрезе которых сформирован бюджет, в общем показателе изменения в сторону увеличения на 24390,197 тыс. рублей, по пяти разделам объем бюджетных ассигнований уменьшаются на 2268,679 тыс. рублей, по четырем разделам объемы бюджетных ассигнований с увеличением на 26658,876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/>
      </w:pPr>
      <w:r>
        <w:rPr>
          <w:i w:val="false"/>
          <w:sz w:val="24"/>
          <w:szCs w:val="24"/>
        </w:rPr>
        <w:t>5. Расходы на реализацию муниципальных програм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Бюджет МО «Хоринский район» на 2023 год 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На финансовое обеспечение 12 муниципальных программ МО «Хоринский район» Проектом предусмотрено – 882060,022 тыс. </w:t>
      </w:r>
      <w:r>
        <w:rPr>
          <w:iCs/>
        </w:rPr>
        <w:t>рублей</w:t>
      </w:r>
      <w:r>
        <w:rPr>
          <w:color w:val="000000"/>
        </w:rPr>
        <w:t xml:space="preserve"> или 97,4% от общего объема расходов, с увеличением к первоначальному варианту на 128285,702 тыс. </w:t>
      </w:r>
      <w:r>
        <w:rPr>
          <w:iCs/>
        </w:rPr>
        <w:t>рублей</w:t>
      </w:r>
      <w:r>
        <w:rPr>
          <w:color w:val="000000"/>
        </w:rPr>
        <w:t xml:space="preserve"> или на 17,0%, к ранее утвержденному с увеличением на 156,837тыс. </w:t>
      </w:r>
      <w:r>
        <w:rPr>
          <w:iCs/>
        </w:rPr>
        <w:t>рублей</w:t>
      </w:r>
      <w:r>
        <w:rPr>
          <w:color w:val="000000"/>
        </w:rPr>
        <w:t xml:space="preserve"> или на 0,02%. Непрограммные расходы составили 23344,951 тыс. </w:t>
      </w:r>
      <w:r>
        <w:rPr>
          <w:iCs/>
        </w:rPr>
        <w:t>рублей</w:t>
      </w:r>
      <w:r>
        <w:rPr>
          <w:color w:val="000000"/>
        </w:rPr>
        <w:t xml:space="preserve"> или 2,6% от общего объема расходов, с увеличением на 6428,551 тыс. </w:t>
      </w:r>
      <w:r>
        <w:rPr>
          <w:iCs/>
        </w:rPr>
        <w:t>рублей</w:t>
      </w:r>
      <w:r>
        <w:rPr>
          <w:color w:val="000000"/>
        </w:rPr>
        <w:t xml:space="preserve"> или на 38,0% к первоначальному варианту и без изменений к ранее утвержденном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2,1%, «Развитие культуры муниципального образования «Хоринский район» - 12,5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13,1%, МП «Управление муниципальными финансами и муниципальным долгом муниципального образования «Хоринский район» - 5,1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Согласно приложению № 7 к проекту решения «О бюджете МО «Хоринский район» на 2023 год», изменения вносятся в 6 муниципальных програм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 xml:space="preserve">5.1. МП «Развитие образования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пятью подпрограммами. На 2023 год объем финансового обеспечения программы представлен в сумме 547713,893 тыс. </w:t>
      </w:r>
      <w:r>
        <w:rPr>
          <w:iCs/>
        </w:rPr>
        <w:t>рублей</w:t>
      </w:r>
      <w:r>
        <w:rPr>
          <w:color w:val="000000"/>
        </w:rPr>
        <w:t xml:space="preserve"> с уменьшением на 1250,000 тыс. </w:t>
      </w:r>
      <w:r>
        <w:rPr>
          <w:iCs/>
        </w:rPr>
        <w:t>рублей</w:t>
      </w:r>
      <w:r>
        <w:rPr>
          <w:color w:val="000000"/>
        </w:rPr>
        <w:t xml:space="preserve"> или на 0,2% к раннее утвержденным показателям, изменение коснется четырех подпрограм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Дошкольное образование» в сумме 98563,650 тыс. </w:t>
      </w:r>
      <w:r>
        <w:rPr>
          <w:iCs/>
        </w:rPr>
        <w:t>рублей</w:t>
      </w:r>
      <w:r>
        <w:rPr>
          <w:color w:val="000000"/>
        </w:rPr>
        <w:t xml:space="preserve"> с уменьшением на 2328,111 тыс. </w:t>
      </w:r>
      <w:r>
        <w:rPr>
          <w:iCs/>
        </w:rPr>
        <w:t>рублей</w:t>
      </w:r>
      <w:r>
        <w:rPr>
          <w:color w:val="000000"/>
        </w:rPr>
        <w:t xml:space="preserve"> или на 2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Общее образование» в сумме 385914,025 тыс. </w:t>
      </w:r>
      <w:r>
        <w:rPr>
          <w:iCs/>
        </w:rPr>
        <w:t>рублей</w:t>
      </w:r>
      <w:r>
        <w:rPr>
          <w:color w:val="000000"/>
        </w:rPr>
        <w:t xml:space="preserve"> с уменьшением на 581,654 тыс. </w:t>
      </w:r>
      <w:r>
        <w:rPr>
          <w:iCs/>
        </w:rPr>
        <w:t>рублей</w:t>
      </w:r>
      <w:r>
        <w:rPr>
          <w:color w:val="000000"/>
        </w:rPr>
        <w:t xml:space="preserve"> или на 0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Дополнительное образование» в сумме 41055,640 тыс. </w:t>
      </w:r>
      <w:r>
        <w:rPr>
          <w:iCs/>
        </w:rPr>
        <w:t>рублей</w:t>
      </w:r>
      <w:r>
        <w:rPr>
          <w:color w:val="000000"/>
        </w:rPr>
        <w:t xml:space="preserve"> с уменьшением на 885,542 тыс. </w:t>
      </w:r>
      <w:r>
        <w:rPr>
          <w:iCs/>
        </w:rPr>
        <w:t>рублей</w:t>
      </w:r>
      <w:r>
        <w:rPr>
          <w:color w:val="000000"/>
        </w:rPr>
        <w:t xml:space="preserve"> или на 2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системы детского отдыха» без изменений в сумме 4028,639 тыс. </w:t>
      </w:r>
      <w:r>
        <w:rPr>
          <w:iCs/>
        </w:rPr>
        <w:t>рублей</w:t>
      </w:r>
      <w:r>
        <w:rPr>
          <w:color w:val="000000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«Другие вопросы в области образования» с увеличением на 2963,653 тыс. </w:t>
      </w:r>
      <w:r>
        <w:rPr>
          <w:iCs/>
        </w:rPr>
        <w:t>рублей</w:t>
      </w:r>
      <w:r>
        <w:rPr>
          <w:color w:val="000000"/>
        </w:rPr>
        <w:t xml:space="preserve"> или на 18,3% в сумме 19151,939 тыс. </w:t>
      </w:r>
      <w:r>
        <w:rPr>
          <w:iCs/>
        </w:rPr>
        <w:t>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>5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грамма представлена пятью подпрограммами. На 2023 год объем финансового обеспечения программы представлен в сумме 110357,390 тыс. </w:t>
      </w:r>
      <w:r>
        <w:rPr>
          <w:iCs/>
        </w:rPr>
        <w:t>рублей</w:t>
      </w:r>
      <w:r>
        <w:rPr>
          <w:color w:val="000000"/>
        </w:rPr>
        <w:t xml:space="preserve">, с увеличением на 846,837 тыс. </w:t>
      </w:r>
      <w:r>
        <w:rPr>
          <w:iCs/>
        </w:rPr>
        <w:t>рублей</w:t>
      </w:r>
      <w:r>
        <w:rPr>
          <w:color w:val="000000"/>
        </w:rPr>
        <w:t xml:space="preserve"> или на 0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Сохранение и развитие библиотечной системы в Хоринском районе» в сумме 20932,249 тыс. </w:t>
      </w:r>
      <w:r>
        <w:rPr>
          <w:iCs/>
        </w:rPr>
        <w:t>рублей</w:t>
      </w:r>
      <w:r>
        <w:rPr>
          <w:color w:val="000000"/>
        </w:rPr>
        <w:t xml:space="preserve"> с уменьшением на 530,0 тыс. </w:t>
      </w:r>
      <w:r>
        <w:rPr>
          <w:iCs/>
        </w:rPr>
        <w:t>рублей</w:t>
      </w:r>
      <w:r>
        <w:rPr>
          <w:color w:val="000000"/>
        </w:rPr>
        <w:t xml:space="preserve"> или на 2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музейного дела» в сумме 10346,10239 тыс. </w:t>
      </w:r>
      <w:r>
        <w:rPr>
          <w:iCs/>
        </w:rPr>
        <w:t>рублей</w:t>
      </w:r>
      <w:r>
        <w:rPr>
          <w:color w:val="000000"/>
        </w:rPr>
        <w:t xml:space="preserve">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Сохранение и развитие народного творчества в Хоринском районе» в сумме 61048,438 тыс. </w:t>
      </w:r>
      <w:r>
        <w:rPr>
          <w:iCs/>
        </w:rPr>
        <w:t>рублей</w:t>
      </w:r>
      <w:r>
        <w:rPr>
          <w:color w:val="000000"/>
        </w:rPr>
        <w:t xml:space="preserve"> с увеличением к ранее утвержденным показателям на 846,537 тыс. </w:t>
      </w:r>
      <w:r>
        <w:rPr>
          <w:iCs/>
        </w:rPr>
        <w:t>рублей</w:t>
      </w:r>
      <w:r>
        <w:rPr>
          <w:color w:val="000000"/>
        </w:rPr>
        <w:t xml:space="preserve"> или на 1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Другие вопросы в сфере культуры» в сумме 10019,200 тыс. </w:t>
      </w:r>
      <w:r>
        <w:rPr>
          <w:iCs/>
        </w:rPr>
        <w:t>рублей</w:t>
      </w:r>
      <w:r>
        <w:rPr>
          <w:color w:val="000000"/>
        </w:rPr>
        <w:t xml:space="preserve"> с увеличением к ранее утвержденным показателям на 530,000 тыс. </w:t>
      </w:r>
      <w:r>
        <w:rPr>
          <w:iCs/>
        </w:rPr>
        <w:t>рублей</w:t>
      </w:r>
      <w:r>
        <w:rPr>
          <w:color w:val="000000"/>
        </w:rPr>
        <w:t xml:space="preserve"> или на 5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дополнительного образования детей» в сумме 8011,4 тыс. </w:t>
      </w:r>
      <w:r>
        <w:rPr>
          <w:iCs/>
        </w:rPr>
        <w:t>рублей</w:t>
      </w:r>
      <w:r>
        <w:rPr>
          <w:color w:val="000000"/>
        </w:rPr>
        <w:t xml:space="preserve">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b/>
          <w:color w:val="000000"/>
        </w:rPr>
        <w:t>.3. МП «Развитие физической культуры, спорта и повышение эффективности реализации молодежной политики муниципального образования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четырьмя подпрограммами. На 2023 год объем финансового обеспечения программы запланирован без изменений в сумме 5441,25520 тыс. </w:t>
      </w:r>
      <w:r>
        <w:rPr>
          <w:iCs/>
        </w:rPr>
        <w:t>рублей</w:t>
      </w:r>
      <w:r>
        <w:rPr>
          <w:color w:val="000000"/>
        </w:rPr>
        <w:t>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Поддержка граждан, нуждающихся в улучшении жилищных условий» без изменений в сумме 3279,8052 тыс. </w:t>
      </w:r>
      <w:r>
        <w:rPr>
          <w:iCs/>
        </w:rPr>
        <w:t>рублей</w:t>
      </w:r>
      <w:r>
        <w:rPr>
          <w:color w:val="000000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Молодежь Хоринска» без изменений в сумме 50,0 тыс. </w:t>
      </w:r>
      <w:r>
        <w:rPr>
          <w:iCs/>
        </w:rPr>
        <w:t>рублей;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физической культуры и спорта» в сумме 2009,4 тыс. </w:t>
      </w:r>
      <w:r>
        <w:rPr>
          <w:iCs/>
        </w:rPr>
        <w:t>рублей</w:t>
      </w:r>
      <w:r>
        <w:rPr>
          <w:color w:val="000000"/>
        </w:rPr>
        <w:t>.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Патриотическое воспитание граждан в Хоринском районе» без изменений в сумме 102,05 тыс. </w:t>
      </w:r>
      <w:r>
        <w:rPr>
          <w:iCs/>
        </w:rPr>
        <w:t>рублей.</w:t>
      </w:r>
      <w:r>
        <w:rPr>
          <w:color w:val="000000"/>
        </w:rPr>
        <w:t xml:space="preserve">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5.4. МП «Развитие экономики муниципального образования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пятью подпрограммами. Проектом объем финансового обеспечения программы представлен в сумме 12581,26658 тыс. </w:t>
      </w:r>
      <w:r>
        <w:rPr>
          <w:iCs/>
        </w:rPr>
        <w:t>рублей</w:t>
      </w:r>
      <w:r>
        <w:rPr>
          <w:color w:val="000000"/>
        </w:rPr>
        <w:t xml:space="preserve">, без изменений, в том числе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Развитие промышленности, торговли, общественного питания, сферы услуг» в сумме 2,0 тыс. руб.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инвестиционного потенциала» в сумме 10351,91178 тыс. </w:t>
      </w:r>
      <w:r>
        <w:rPr>
          <w:iCs/>
        </w:rPr>
        <w:t>рублей</w:t>
      </w:r>
      <w:r>
        <w:rPr>
          <w:color w:val="000000"/>
        </w:rPr>
        <w:t xml:space="preserve">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трудовых ресурсов и содействие занятости населения» в сумме 257,0 тыс. </w:t>
      </w:r>
      <w:r>
        <w:rPr>
          <w:iCs/>
        </w:rPr>
        <w:t>рублей</w:t>
      </w:r>
      <w:r>
        <w:rPr>
          <w:color w:val="000000"/>
        </w:rPr>
        <w:t xml:space="preserve"> без изменений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«Развитие малого и среднего предпринимательства» без изменений в сумме 38,929 тыс. </w:t>
      </w:r>
      <w:r>
        <w:rPr>
          <w:iCs/>
        </w:rPr>
        <w:t>рублей</w:t>
      </w:r>
      <w:r>
        <w:rPr>
          <w:color w:val="000000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Развитие туризма и благоустройство мест массового отдыха» в сумме 1931,42580 тыс. рублей без изменений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5.5. МП «Безопасность жизнедеятельност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грамма представлена тремя подпрограммами. На 2023 год объем финансирования программы составил 624,06290 тыс. рублей без изменений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Повышение безопасности дорожного движения в муниципальном образовании» без изменений в сумме 40,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Профилактика правонарушений и обеспечение общественного порядка» в сумме 217,7629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Мероприятия ГО и ЧС» без изменений в сумме 366,3 тыс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>5.6. МП «Совершенствование муниципального управления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тремя подпрограммами. На 2023 год объем финансового обеспечения программы представлен в сумме 33350,707 тыс. рублей с уменьшением на 90,000 тыс. рублей или на 0,3%, в том числе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Развитие муниципальной службы» без изменений в сумме 254,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Развитие ТОС» без изменений в сумме 3715,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Совершенствование управленческого процесса на территории МО «Хоринский район»» в сумме 29381,707 тыс. рублей с уменьшением на 90,000 тыс. руб. или на 0,3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5.7. МП «Управление муниципальными финансами и муниципальным долгом МО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двумя подпрограммами, на 2023 год объем финансового обеспечения программы представлен в сумме 44789,556 тыс. рублей с увеличением на 650,000 тыс. рублей или на 1,5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Повышение эффективности управления муниципальными финансами» в сумме 10785,956 тыс. рублей с увеличением на 650,000 тыс. рублей или на 6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«Совершенствование межбюджетных отношений» без изменений в сумме 34003,6 тыс. рублей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5.8. МП «Развитие имущественных и земельных отношений муниципального образования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грамма представлена двумя подпрограммами. На 2023 год объем финансового обеспечения программы представлен в сумме 6166,666 тыс. рублей с уменьшением к ранее представленным значениям на 64,459 тыс. рублей или на 1,0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Имущественные отношения» в сумме 4683,479 тыс. рублей с уменьшением на 25,521 тыс. рублей или на 0,5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«Земельные отношения» в сумме 1483,187 тыс. рублей с уменьшением на 38,938 тыс. рублей или на 2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>5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грамма представлена одной подпрограммой. На 2023 год объем финансового обеспечения программы запланирован в сумме 531,700 тыс. рублей без изменений, по подпрограмме «Содействие в развитии сельскохозяйственного производ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 xml:space="preserve">5.10.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Программа представлена тремя подпрограммами. На 2023 год объем финансового обеспечения программы представлен в сумме 115609,599 тыс. рублей, с увеличением к ранее представленным показателям на 64,459 тыс. руб. или 0,1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Комплексное развитие систем коммунальной инфраструктуры» в сумме 34694,315 тыс. рублей с уменьшением на 242,104 тыс. руб. или на 0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Развитие автомобильных дорог местного значения» без изменения в сумме 73962,417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Энергосбережение и повышение энергетической эффективности» в сумме 0,000 тыс. рублей с уменьшением на 20,000 тыс. рублей или на 100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Совершенствование управления строительного, жилищно-коммунального и дорожного комплексов и повышения энергетической эффективности отраслей» в сумме 6955,867 тыс. рублей с увеличением на 326,563 тыс. рублей или на 4,9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тремя подпрограммами. На 2023 год объем финансового обеспечения программы запланирован в сумме 250,0 тыс. рублей без изменений к ранее представленным показателям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«Создание условий для оказания медицинской помощи населению Хоринского района» в сумме 21,55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Семья и дети Хоринского района» без изменений в сумме 100,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- «Повышение качества жизни пожилых людей в сумме 128,4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>5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ограмма представлена двумя подпрограммами. На 2023 год объем финансового обеспечения программы запланирован в сумме 4643,926 тыс. рублей без изменений к ранее представленным показателям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highlight w:val="yellow"/>
        </w:rPr>
      </w:pPr>
      <w:r>
        <w:rPr>
          <w:color w:val="000000"/>
        </w:rPr>
        <w:t>- «Мероприятия в области благоустройства муниципальных территорий в сумме 4643,926 тыс. рублей;</w:t>
      </w:r>
      <w:r>
        <w:rPr>
          <w:color w:val="000000"/>
          <w:highlight w:val="yellow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</w:t>
      </w:r>
      <w:r>
        <w:rPr/>
        <w:t>«Увековечивание памяти погибших при защите Отечеств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22583,189 тыс. рублей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 утверждается профицит бюджета в сумме 3000,000 тыс. рублей - бюджетный кредит. На 2025 год дефицит/профицит бюджета не планируетс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, Приложением 10 на 2024-2025 годы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 xml:space="preserve">подготовлено в соответствии с требованиями </w:t>
      </w:r>
      <w:r>
        <w:rPr/>
        <w:t>Бюджетного Кодекса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3 год</w:t>
      </w:r>
      <w:r>
        <w:rPr>
          <w:color w:val="000000"/>
        </w:rPr>
        <w:t xml:space="preserve">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156,837 тыс. рублей или на 0,02% и утверждаются в объеме 882821,784 тыс. рублей, в том числе налоговые и неналоговые доходы без изменений в сумме 165252,819 тыс. рублей, безвозмездные поступления с увеличением на 156,837 тыс. рублей или на 0,02% в объеме 717568,965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905404,973 тыс. рублей, с увеличением на 156,837</w:t>
      </w:r>
      <w:r>
        <w:rPr>
          <w:bCs/>
          <w:color w:val="000000"/>
          <w:shd w:fill="FFFFFF" w:val="clear"/>
        </w:rPr>
        <w:t xml:space="preserve"> тыс. рублей или на 0,02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/>
        <w:t>- д</w:t>
      </w:r>
      <w:r>
        <w:rPr>
          <w:bCs/>
          <w:color w:val="000000"/>
          <w:shd w:fill="FFFFFF" w:val="clear"/>
        </w:rPr>
        <w:t xml:space="preserve">ефицит бюджета утверждается в сумме </w:t>
      </w:r>
      <w:r>
        <w:rPr/>
        <w:t>в сумме 22583,189 тыс. рублей, д</w:t>
      </w:r>
      <w:r>
        <w:rPr>
          <w:color w:val="000000"/>
        </w:rPr>
        <w:t xml:space="preserve">ефицит бюджета покрыт за счет остатков средств на счете по учету средств бюджета на начало 2023 года. Размер дефицита бюджета соответствует </w:t>
      </w:r>
      <w:r>
        <w:rPr/>
        <w:t>требованиям статьи 92 Бюджет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4.</w:t>
      </w:r>
      <w:r>
        <w:rPr>
          <w:b/>
          <w:bCs/>
          <w:color w:val="FF0000"/>
          <w:shd w:fill="FFFFFF" w:val="clear"/>
        </w:rPr>
        <w:t xml:space="preserve"> </w:t>
      </w:r>
      <w:r>
        <w:rPr/>
        <w:t xml:space="preserve">На финансовое обеспечение 12 муниципальных программ МО «Хоринский район» Проектом предусмотрено в 2023 году – 882060,022 тыс. рублей или 97,4% от общего объема расходов, с увеличением к Утвержденному бюджету на 156,837 тыс. рублей или на 0,02%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8.5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на 2023 год предусмотрен объем ассигнований на осуществление непрограммных направлений деятельности в сумме 23344,951</w:t>
      </w:r>
      <w:r>
        <w:rPr/>
        <w:t xml:space="preserve"> </w:t>
      </w:r>
      <w:r>
        <w:rPr>
          <w:color w:val="000000"/>
        </w:rPr>
        <w:t>тыс. рублей или 2,6% всех расходов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6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11:00Z</dcterms:created>
  <dc:creator>Смородникова</dc:creator>
  <dc:description/>
  <cp:keywords/>
  <dc:language>en-US</dc:language>
  <cp:lastModifiedBy>IRINA</cp:lastModifiedBy>
  <cp:lastPrinted>2023-11-17T15:35:00Z</cp:lastPrinted>
  <dcterms:modified xsi:type="dcterms:W3CDTF">2023-11-21T03:31:00Z</dcterms:modified>
  <cp:revision>101</cp:revision>
  <dc:subject/>
  <dc:title>ПОЯСНИТЕЛЬНАЯ ЗАПИСКА</dc:title>
</cp:coreProperties>
</file>