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«Хоринский район» №4-49/23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от   29 марта 2023 год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назначения на должность председател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счетной палаты муниципального образования «Хоринский район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пала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Хоринский район» </w:t>
      </w:r>
      <w:r>
        <w:rPr>
          <w:rFonts w:cs="Times New Roman" w:ascii="Times New Roman" w:hAnsi="Times New Roman"/>
          <w:sz w:val="28"/>
          <w:szCs w:val="28"/>
        </w:rPr>
        <w:t>замещает муниципальную долж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нтрольно-счетной палаты назначается на должность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Хоринский район» </w:t>
      </w:r>
      <w:r>
        <w:rPr>
          <w:rFonts w:cs="Times New Roman" w:ascii="Times New Roman" w:hAnsi="Times New Roman"/>
          <w:sz w:val="28"/>
          <w:szCs w:val="28"/>
        </w:rPr>
        <w:t>сроком на шесть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о кандидатурах на должность председателя контрольно-счетной палаты вносятся в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Хоринский район» (далее- Совет депутатов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едателем Совета депута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путатами Совета депутатов - не менее чем одной третью от установленного числа депутатов Совета депута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лавой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 «Хорин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м инициатором может быть внесено не более одной кандида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о кандидатурах на должность председателя контрольно-счетной палаты представляются в Совет депутатов субъектами, перечисленными в п.2.1-2.3. настоящей статьи, не позднее чем за один месяц до истечения срока полномочий председателя контрольно-счетной пала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о кандидатурах на должность председателя контрольно-счетной палаты инициаторами выдвижения направляются в Совет депутатов в письменной форме с приложением следующих докумен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паспорта гражданина Российской Федерации или документа, заменяющего паспорт гражданин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 о высшем образова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рудовой книжки и (или) сведения о трудовой деятельности, оформленные в установленном законодательством порядке, а также в случае необходимости иные документы, подтверждающие опыт работы, в том числе на руководящих должностях не менее пяти лет, в сфере государственного, муниципального управления, государственного, муниципального контроля (аудита), экономики, финансов, юриспруден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втобиография с указанием сведений об отсутствии вступившего в законную силу решения суда о признании недееспособным или ограниченно дееспособным, об отсутствии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а также об отсутствии близкого родства или свойства (родители, супруги, дети, братья, сестры, а также братья, сестры, родители, дети супругов и супруги детей) с Председателем Совета депутатов, Главой муниципального образования «Хоринский район», руководителями исполнительных органов муниципального образования «Хоринский район», с руководителями судебных и правоохранительных органов, расположенных на территории муниципального образования «Хоринский район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гласие на обработку персональных данных в письменной форм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личные характеристики и рекомендации, по инициативе кандид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председателя контрольно-счетной палаты в соответствии с федеральным законом назначается гражданин Российской Федерации, соответствующий следующим квалификационным требова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ысше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ыт работы в сфере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законодательства и иных нормативных правовых актов, регулирующих бюджетные правоотношения Республики Бурятия,  Устава муниципального образования «Хоринский район»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Гражданин Российской Федерации не может быть назначен на должность председателя контрольно-счетной палаты в случаях, установленных федеральным закон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Совета депутатов в 3-дневный срок после истечения срока подачи предложений направляет в соответствующую постоянную комиссию по бюджету информацию о кандидатурах на должность председателя контрольно-счетной пала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При рассмотрении кандидатур, представленных на должность председателя контрольно-счетной палаты, Совета депутатов вправе запрашивать мнение председателя Счетной палаты Республики Бурятия о соответствии представленных кандидатур квалификационным требованиям, установленным статьёй 5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Комиссия в рамках подготовки вопроса о назначении на должность председателя контрольно-счетной палаты, в срок не более 10 рабочих дней с момента получения документов рассматривает их на соответствие кандидатов квалификационным требованиям для замещения муниципальной должности председателя контрольно-счетной палаты и отсутствия оснований, препятствующих их назначению. Рассмотрение кандидатур на должность председателя контрольно-счетной палаты может быть назначено при наличии одного предложения о кандидатур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По итогам проверки комиссия вправе принять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шение о соответствии кандидатуры требованиям для назначения на должность председателя контрольно-счетной палаты, предусмотренным Положением «О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контрольно-счетной палате муниципального образования «Хоринский район», утвержденного решением Совета депутатов муниципального образования Хоринский район №4-36/21 от 23.12.2021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шение о несоответствии кандидатуры требованиям для назначения на должность председателя контрольно-счетной палаты, предусмотренным Положением «О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контрольно-счетной палате муниципального образования «Хорин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миссией решения, указанного в подпункте 2 настоящего пункта, субъекту, внесшему в Совет депутатов предложение о кандидатуре, направляется письмо о несоответствии кандидатуры установленным требовани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комиссией проверки соответствия на замещение должности председателя контрольно-счетной палаты и принятия одного из решений, указанных в настоящем пункте, не может превышать десяти рабочих дней со дня поступления в комиссию предложения о кандидатуре на должность председателя контрольно-счетной палаты с приложением документов в соответствии с пунктом 5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нтрольно-счетной палаты назначается на должность на очередном (внеочередном) заседании Совета депута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на заседании Совета депутатов вопроса о назначении на должность председателя контрольно-счетной палаты начинается с представления кандидатур(ы) на должность председателя контрольно-счетной палаты субъектом, внесшим кандидатуру</w:t>
      </w:r>
      <w:r>
        <w:rPr>
          <w:rFonts w:cs="Times New Roman" w:ascii="Times New Roman" w:hAnsi="Times New Roman"/>
          <w:color w:val="3C4357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Перед голосованием субъекты, внесшие предложения о кандидатурах на должность председателя контрольно-счетной палаты, либо уполномоченные ими лица, представляют кандидатов. Депутаты вправе задавать вопросы кандидату, высказывать мнение по кандидату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Решение о назначении на должность председателя контрольно-счетной палаты принимается открытым голосованием большинством голосов от установленной численности депутатов Совета депутато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муниципального образования «Хорин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В случае если на должность председателя контрольно-счетной палаты выдвинуто более двух кандидатур и ни одна из них не набрала требуемого для избрания числа голосов, проводится повторное голосование по двум кандидатурам, получившим наибольшее число гол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Если ни один из предложенных кандидатов на должность председателя не набрал требуемого для избрания числа голосов процедура назначения председателя контрольно-счетной палаты повторяется, начиная с выдвижения кандидатур, при этом допускается выдвижение кандидатур, которые выдвигались ранее. В этом случае для направления предложений дается 20 д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Решение Совета депутато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муниципального образования «Хор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на должность председателя контрольно-счетной палаты является основанием для заключения с вновь избранным председателем контрольно-счетной палаты трудов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56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39:00Z</dcterms:created>
  <dc:creator>Бальжинимаева</dc:creator>
  <dc:description/>
  <cp:keywords/>
  <dc:language>en-US</dc:language>
  <cp:lastModifiedBy>Sovet D</cp:lastModifiedBy>
  <cp:lastPrinted>2014-02-05T14:36:00Z</cp:lastPrinted>
  <dcterms:modified xsi:type="dcterms:W3CDTF">2023-03-30T01:24:00Z</dcterms:modified>
  <cp:revision>34</cp:revision>
  <dc:subject/>
  <dc:title>СПРАВКА</dc:title>
</cp:coreProperties>
</file>