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1 (вне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Хоринск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5 июня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Ларионова Е.Н., Игнатьева Д.А., Гуруева Б.Ц., Самбатов Г.С. Хамируев В.Г. Субботин М.Г., Цыбикова З.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Хорошунова Л.В., Белоусов П.Н., Дагбаев М.Д., Ефимов А.В, Жамбалдоржиев С.Б., Михайлов М.А.– по уважительным причин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51-ю вне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Глава муниципального образования «Хоринский район» Цыремпилов Булат Алексеевич, прокурор Хоринского района Бельков Николай Александрович, редактор газеты «Удинская новь» Борбоев Баир Дондокович, управляющий делами Администрации МО «Хоринский район» Балмаев Бато-Мунко Федорович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>О назначении выборов депутатов Совета депутатов муниципального образования «Хоринский район» (Решение №1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хемы многомандатных избирательных округов для проведения выборов депутатов Совета депутатов муниципального образования «Хоринский район» Республики Бурятия (Постановление №1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гламент Совета депутатов муниципального образования “Хоринский район» (Постановление №2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2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объектов муниципальной собственности МО СП «Хоринское» в собственность муниципального образования «Хоринский район» на безвозмездной основе (Решение №3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 (Решение №4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 (Решение №5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дополнительном перечне имущества, предлагаемого для включения в прогнозный план приватизации муниципального имуществамуниципального образования «Хоринский район» на 2023 год (Решение №6-51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9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9 человек, «против» - нет, «воздержался» - нет. Единогласно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9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назначить выборы, проект решения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1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Хамируев В.Г.: </w:t>
      </w:r>
      <w:r>
        <w:rPr>
          <w:sz w:val="24"/>
          <w:szCs w:val="24"/>
        </w:rPr>
        <w:t xml:space="preserve">для чего переходим на схему многомандатных округов? 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  <w:sz w:val="24"/>
          <w:szCs w:val="24"/>
        </w:rPr>
        <w:t>Балмаев Б.</w:t>
      </w:r>
      <w:r>
        <w:rPr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М. Ф.: </w:t>
      </w:r>
      <w:r>
        <w:rPr>
          <w:sz w:val="24"/>
          <w:szCs w:val="24"/>
        </w:rPr>
        <w:t>существующая на данный момент схема округов не соответствует действующему законодательству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  <w:sz w:val="24"/>
          <w:szCs w:val="24"/>
        </w:rPr>
        <w:t>Хамуруев В.Г.:</w:t>
      </w:r>
      <w:r>
        <w:rPr>
          <w:sz w:val="24"/>
          <w:szCs w:val="24"/>
        </w:rPr>
        <w:t xml:space="preserve"> на какой срок утверждается многомандатная схема, возможен ли переход на одномандатную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Балмаев Б.</w:t>
      </w:r>
      <w:r>
        <w:rPr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М. Ф.: </w:t>
      </w:r>
      <w:r>
        <w:rPr>
          <w:sz w:val="24"/>
          <w:szCs w:val="24"/>
        </w:rPr>
        <w:t>схема утверждаетс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а срок 10 лет, схема может быть изменена в случае большого отклонения численности населения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схему нарезки округов утвердить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оект постановл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становления «Об утверждении схемы многомандатных избирательных округов для проведения выборов депутатов Совета депутатов муниципального образования «Хоринский район» Республики Бурятия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 человек, «против» – нет, «воздержался» - нет. Проект Постановления №1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етье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изменения в Регламен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ект постановл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становления «О внесении изменений в Регламент Совета депутатов муниципального образования “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Постановления №2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инять имущество, прое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2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я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инять имущество, прое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приеме объектов муниципальной собственности МО СП «Хоринское» в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3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шес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куда будет направлено данное имущество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Брылев Л.Л.:</w:t>
      </w:r>
      <w:r>
        <w:rPr>
          <w:sz w:val="24"/>
          <w:szCs w:val="24"/>
        </w:rPr>
        <w:t xml:space="preserve"> в УИКи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ередать имущество, прое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4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седьм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ередать имущество, прое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5-51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осьм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перечень, прое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3 год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роект Решения №6-51/23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10-31T14:47:00Z</cp:lastPrinted>
  <dcterms:modified xsi:type="dcterms:W3CDTF">2023-06-19T01:39:00Z</dcterms:modified>
  <cp:revision>1373</cp:revision>
  <dc:subject/>
  <dc:title/>
</cp:coreProperties>
</file>