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 №2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1                                                                                                          20 апреля 2022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№4-36/21 от 23.12.2021 года, на основании Плана работы Контрольно-счетной палаты МО «Хоринский район» на 2022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6-36/21 от 23 декабря 2021 года «О бюджете муниципального образования «Хоринский район на 2022 год и плановый период 2023 и 2024 годов» </w:t>
      </w:r>
      <w:r>
        <w:rPr/>
        <w:t>в текущем финансовом году обосновано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5.04.2022 года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6-36/21 от 23 декабря 2021 года «О бюджете муниципального образования «Хоринский район» на 2022 год и плановый период 2023 и 2024 годов» (далее по тексту Решение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3,4,5,6</w:t>
      </w:r>
      <w:r>
        <w:rPr/>
        <w:t>,7,8,9,10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1.</w:t>
      </w:r>
      <w:r>
        <w:rPr/>
        <w:t xml:space="preserve"> Пунктом 1 внести изменения в пункт 1 статьи 1 Решения о бюджете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- утвердить основные параметры бюджета на 2022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710907,949 тыс. рублей, в том числе объем безвозмездных поступлений в сумме 558120,449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718208,519</w:t>
      </w:r>
      <w:r>
        <w:rPr>
          <w:b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7300,570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  <w:t>- утвердить основные параметры бюджета на 2023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93675,876 тыс. рублей, в том числе объем безвозмездных поступлений в сумме 448423,426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590675,876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профицит бюджета в сумме  </w:t>
      </w:r>
      <w:r>
        <w:rPr>
          <w:bCs/>
        </w:rPr>
        <w:t xml:space="preserve"> 3000,000 тыс. </w:t>
      </w:r>
      <w:r>
        <w:rPr/>
        <w:t>рублей;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  <w:t>- утвердить основные параметры бюджета на 2024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29582,246 тыс. рублей, в том числе объем безвозмездных поступлений в сумме 482238,666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в сумме 629582,246 тыс.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 </w:t>
      </w:r>
      <w:r>
        <w:rPr>
          <w:bCs/>
        </w:rPr>
        <w:t xml:space="preserve"> 0,0 </w:t>
      </w:r>
      <w:r>
        <w:rPr/>
        <w:t>рублей;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унктом 2 внести изменения в статью 7 «Муниципальный долг» Решения – утвердить: 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ерхний предел внутреннего муниципального долга муниципального образования «Хоринский район» на 1 января 2023 года не должен превышать 3342,0 тыс. рублей, на 1 января 2024 года- 3000,000 тыс. рублей, на 1 января 2025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й объем внутреннего муниципального долга муниципального образования «Хоринский район» в течение 2022 года не должен превышать 3342,0 тыс. рублей, в течение 2023 года –3000,000 тыс. рублей, в течение 2024 года – 0 тыс. рублей; </w:t>
      </w:r>
    </w:p>
    <w:p>
      <w:pPr>
        <w:pStyle w:val="24"/>
        <w:spacing w:lineRule="auto" w:line="240" w:before="0" w:after="0"/>
        <w:ind w:firstLine="567"/>
        <w:rPr/>
      </w:pPr>
      <w:r>
        <w:rPr/>
        <w:t>2) верхний предел долга по муниципальным гарантиям на 1 января 2023 года в сумме 0,0 тыс. рублей, на 1 января 2024 года- 0,0 тыс. рублей, на 1 января 2025 года – 0 тыс. рублей;</w:t>
      </w:r>
    </w:p>
    <w:p>
      <w:pPr>
        <w:pStyle w:val="Normal"/>
        <w:ind w:firstLine="567"/>
        <w:jc w:val="both"/>
        <w:rPr/>
      </w:pPr>
      <w:r>
        <w:rPr/>
        <w:t>3) предельный объем расходов на обслуживание внутреннего муниципального долга муниципального образования «Хоринский район» в 2022 году – 0,0 тыс. рублей, в 2023 году – 0,0 тыс. рублей, в 2024 году – 0,0 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3.</w:t>
      </w:r>
      <w:r>
        <w:rPr/>
        <w:t xml:space="preserve"> Пунктом 3 утверждается объем безвозмездных поступлений бюджета муниципального образования «Хоринский район» на 2022 год Приложением 3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>
          <w:b/>
        </w:rPr>
        <w:t>4.</w:t>
      </w:r>
      <w:r>
        <w:rPr/>
        <w:t xml:space="preserve"> Пунктом 4 утверждается объем безвозмездных поступлений бюджета муниципального образования «Хоринский район» на 2023 и 2024 годы Приложением 4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5.</w:t>
      </w:r>
      <w:r>
        <w:rPr/>
        <w:t xml:space="preserve"> Пунктом 5 утверждается распределение бюджетных ассигнований по разделам и подразделам классификации расходов бюджета на 2022 год согласно Приложения 5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6.</w:t>
      </w:r>
      <w:r>
        <w:rPr/>
        <w:t xml:space="preserve"> Пунктом 6 утверждается распределение бюджетных ассигнований по разделам и подразделам классификации расходов бюджета на 2023 и 2024 согласно Приложения 6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7.</w:t>
      </w:r>
      <w:r>
        <w:rPr/>
        <w:t xml:space="preserve"> Пунктом 7 утверждается ведомственная структура расходов бюджета на 2022 год согласно Приложения 7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8.</w:t>
      </w:r>
      <w:r>
        <w:rPr/>
        <w:t xml:space="preserve"> Пунктом 8 утверждается ведомственная структура расходов бюджета на 2023 и на 2024 годы согласно Приложения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9.</w:t>
      </w:r>
      <w:r>
        <w:rPr/>
        <w:t xml:space="preserve"> Пунктом 9 утверждаются изменения по источникам финансирования дефицита бюджета в 2022 году согласно Приложения 9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 xml:space="preserve">10. </w:t>
      </w:r>
      <w:r>
        <w:rPr/>
        <w:t>Пунктом 10 утверждаются изменения по источникам финансирования дефицита бюджета в 2023 -2024 годах согласно Приложения 10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11. </w:t>
      </w:r>
      <w:r>
        <w:rPr/>
        <w:t xml:space="preserve">Пунктом 11 утверждается программа муниципальных гарантий </w:t>
      </w:r>
      <w:r>
        <w:rPr>
          <w:bCs/>
        </w:rPr>
        <w:t xml:space="preserve">муниципального образования «Хоринский район» </w:t>
      </w:r>
      <w:r>
        <w:rPr/>
        <w:t>в валюте Российской Федерации на 2022 – 2024 годы согласно приложению №13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>
          <w:color w:val="000000"/>
        </w:rPr>
      </w:pPr>
      <w:r>
        <w:rPr/>
        <w:t xml:space="preserve">В результате внесенных изменений в первоначально утвержденный бюджет </w:t>
      </w:r>
      <w:r>
        <w:rPr>
          <w:color w:val="000000"/>
        </w:rPr>
        <w:t>параметры бюджета в представленном Проекте ранее утвержденным б</w:t>
      </w:r>
      <w:r>
        <w:rPr/>
        <w:t xml:space="preserve">юджетным назначениям </w:t>
      </w:r>
      <w:r>
        <w:rPr>
          <w:color w:val="000000"/>
        </w:rPr>
        <w:t>составил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/>
      </w:pPr>
      <w:r>
        <w:rPr>
          <w:color w:val="000000"/>
        </w:rPr>
        <w:t>- по доходам увеличение на 57682,487 тыс. рублей или на 8,8%, в том числе б</w:t>
      </w:r>
      <w:r>
        <w:rPr/>
        <w:t>езвозмездные поступления</w:t>
      </w:r>
      <w:r>
        <w:rPr>
          <w:color w:val="000000"/>
        </w:rPr>
        <w:t xml:space="preserve"> увеличены на 57682,487 тыс. рублей или 11,5%, собственные доходы без изменений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о расходам увеличение на 65325,057 тыс. рублей или на 10,0%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567"/>
        <w:jc w:val="both"/>
        <w:rPr/>
      </w:pPr>
      <w:r>
        <w:rPr>
          <w:color w:val="000000"/>
        </w:rPr>
        <w:t>- дефицит бюджета с увеличением на 7642,570 тыс. рублей.</w:t>
      </w:r>
    </w:p>
    <w:p>
      <w:pPr>
        <w:pStyle w:val="Normal"/>
        <w:ind w:right="14" w:firstLine="567"/>
        <w:jc w:val="both"/>
        <w:rPr/>
      </w:pPr>
      <w:r>
        <w:rPr/>
        <w:t xml:space="preserve">Изменения основных параметров бюджета в течение 2022 года представлено в таблице: </w:t>
      </w:r>
    </w:p>
    <w:tbl>
      <w:tblPr>
        <w:tblW w:w="1020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260"/>
        <w:gridCol w:w="1275"/>
        <w:gridCol w:w="1560"/>
        <w:gridCol w:w="1276"/>
        <w:gridCol w:w="1276"/>
        <w:gridCol w:w="1276"/>
      </w:tblGrid>
      <w:tr>
        <w:trPr>
          <w:trHeight w:val="5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шения Совета депутатов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фицит(-)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фицит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+)</w:t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</w:t>
            </w:r>
          </w:p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туп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ые доходы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оначальные показатели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№ 6-36/21 от 23.12.2021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8"/>
                <w:tab w:val="left" w:pos="1034" w:leader="none"/>
              </w:tabs>
              <w:snapToGrid w:val="false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1034" w:leader="none"/>
              </w:tabs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225,4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437,9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83,46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+)342,000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шение № 1-37/22 </w:t>
            </w:r>
          </w:p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27.01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985,6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198,1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286,19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4300,570</w:t>
            </w:r>
          </w:p>
        </w:tc>
      </w:tr>
      <w:tr>
        <w:trPr>
          <w:trHeight w:val="32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9760,164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+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14402,734</w:t>
            </w:r>
          </w:p>
          <w:p>
            <w:pPr>
              <w:pStyle w:val="TableContents"/>
              <w:ind w:left="-197"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ru-RU"/>
              </w:rPr>
              <w:t>+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642,57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33" w:hRule="atLeast"/>
        </w:trPr>
        <w:tc>
          <w:tcPr>
            <w:tcW w:w="284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от 15.04.2022 го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right="86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907,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120,4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87,5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8208,5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-)7300,570</w:t>
            </w:r>
          </w:p>
        </w:tc>
      </w:tr>
      <w:tr>
        <w:trPr>
          <w:trHeight w:val="184" w:hRule="atLeast"/>
        </w:trPr>
        <w:tc>
          <w:tcPr>
            <w:tcW w:w="284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тклонение:             тыс.руб.                                                                     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ind w:left="-196" w:right="-56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47922,323</w:t>
            </w:r>
          </w:p>
          <w:p>
            <w:pPr>
              <w:pStyle w:val="TableContents"/>
              <w:ind w:right="86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+47922,323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,000</w:t>
            </w:r>
          </w:p>
          <w:p>
            <w:pPr>
              <w:pStyle w:val="TableContents"/>
              <w:ind w:right="132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50922,323</w:t>
            </w:r>
          </w:p>
          <w:p>
            <w:pPr>
              <w:pStyle w:val="TableContents"/>
              <w:jc w:val="right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+7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+3000,000</w:t>
            </w:r>
          </w:p>
          <w:p>
            <w:pPr>
              <w:pStyle w:val="TableContents"/>
              <w:ind w:right="87" w:hanging="0"/>
              <w:jc w:val="right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hanging="0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отклонение от первоначальных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      тыс.руб.</w:t>
            </w:r>
          </w:p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i/>
                <w:iCs/>
                <w:sz w:val="22"/>
                <w:szCs w:val="22"/>
                <w:lang w:val="ru-RU"/>
              </w:rPr>
              <w:t xml:space="preserve">                                     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%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57682,487</w:t>
            </w:r>
          </w:p>
          <w:p>
            <w:pPr>
              <w:pStyle w:val="TableContents"/>
              <w:ind w:left="-55" w:right="86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57682,487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0</w:t>
            </w:r>
          </w:p>
          <w:p>
            <w:pPr>
              <w:pStyle w:val="Normal"/>
              <w:ind w:right="1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65325,057</w:t>
            </w:r>
          </w:p>
          <w:p>
            <w:pPr>
              <w:pStyle w:val="TableContents"/>
              <w:tabs>
                <w:tab w:val="clear" w:pos="708"/>
                <w:tab w:val="left" w:pos="795" w:leader="none"/>
              </w:tabs>
              <w:ind w:left="-55"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right="87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TableContents"/>
              <w:ind w:left="-55" w:right="87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+7642,570</w:t>
            </w:r>
          </w:p>
          <w:p>
            <w:pPr>
              <w:pStyle w:val="TableContents"/>
              <w:ind w:left="-55" w:right="87" w:hanging="0"/>
              <w:jc w:val="right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х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По доходам.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2 году предусматривается увеличение доходной части бюджета на 47922,323</w:t>
      </w:r>
      <w:r>
        <w:rPr>
          <w:b/>
          <w:sz w:val="26"/>
          <w:szCs w:val="26"/>
        </w:rPr>
        <w:t xml:space="preserve"> </w:t>
      </w:r>
      <w:r>
        <w:rPr/>
        <w:t>тыс. рублей, или на 7,2% к ранее утвержденным показателям, общий объем доходов составит 710907,949</w:t>
      </w:r>
      <w:r>
        <w:rPr>
          <w:szCs w:val="28"/>
        </w:rPr>
        <w:t xml:space="preserve"> </w:t>
      </w:r>
      <w:r>
        <w:rPr/>
        <w:t xml:space="preserve">тыс. рублей, в том числе: </w:t>
      </w:r>
    </w:p>
    <w:p>
      <w:pPr>
        <w:pStyle w:val="TextBodyIndent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ъем налоговых и неналоговых доходов бюджета не изменился и представлен в объеме 152787,500 тыс. рублей в том числе налоговые доходы в объеме 145451,920 тыс. рублей, неналоговые доходы в объеме 7335,580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Объем безвозмездных поступлений утверждается в сумме 558120,449 тыс. рублей, с увеличением на 47922,323 тыс. рублей или на 9,4% к ранее утвержденным назначениям, увеличение произведено </w:t>
      </w:r>
      <w:r>
        <w:rPr>
          <w:color w:val="000000"/>
        </w:rPr>
        <w:t>по следующим видам безвозмездных поступлений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Субсидии утверждаются в объеме 230749,408 тыс. рублей с увеличением на 19438,447 тыс. рублей или на 9,2%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по администратору доходов МКУ «Хоринское управление образования» на 6156,1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по администратору доходов МУ «Администрация МО «Хоринский район» на 648,518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Комитет по управлению муниципальным хозяйством и имуществом на 6444,0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МУ «Комитет по экономике и финансам МО «Хоринский район» на 5138,4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– МКУ «Управление культуры» МО «Хоринский район» на 1051,429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</w:rPr>
        <w:t xml:space="preserve">2.2. </w:t>
      </w:r>
      <w:r>
        <w:rPr>
          <w:color w:val="000000"/>
        </w:rPr>
        <w:t>Субвенции утверждаются в объеме 230915,038 тыс. рублей с увеличением на 1805,176 тыс. рублей или на 0,8%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по администратору доходов МКУ «Хоринское управление образования» на 1663,400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МУ «Администрация МО «Хоринский район» на 16,477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МУ «Комитет по экономике и финансам МО «Хоринский район» на 125,299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b/>
          <w:color w:val="000000"/>
        </w:rPr>
        <w:t xml:space="preserve">2.3. </w:t>
      </w:r>
      <w:r>
        <w:rPr>
          <w:color w:val="000000"/>
        </w:rPr>
        <w:t xml:space="preserve">Иные межбюджетные трансферты </w:t>
      </w:r>
      <w:r>
        <w:rPr>
          <w:iCs/>
          <w:color w:val="000000"/>
        </w:rPr>
        <w:t>утверждаются в сумме 54605,203 тыс. рублей с увеличением на 26678,700 тыс. рублей и на 95,5% в том числе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МУ «Администрация МО «Хоринский район» на 3565,000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- по администратору доходов Комитет по управлению муниципальным хозяйством и имуществом на 20858,60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по администратору доходов МКУ «Хоринское управление образования» на 2255,10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Анализ изменений доходной части бюджета представлен в следующем вид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34"/>
        <w:gridCol w:w="1276"/>
        <w:gridCol w:w="850"/>
        <w:gridCol w:w="1276"/>
        <w:gridCol w:w="709"/>
      </w:tblGrid>
      <w:tr>
        <w:trPr>
          <w:trHeight w:val="7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7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-36/21 от 23.12.2021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37/22 от 27.01.2022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5.04.202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5.04.2022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985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0907,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7922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198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120,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7922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4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0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10,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49,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438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09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915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05,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6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5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678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5,5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8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87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51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51,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,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2 год представлена следующем виде: доля безвозмездных поступлений составит 78,5% от общего объема доходов бюджета, доля собственных доходов бюджета составит 21,5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2%, </w:t>
      </w:r>
      <w:r>
        <w:rPr/>
        <w:t xml:space="preserve">неналоговые доходы </w:t>
      </w:r>
      <w:r>
        <w:rPr>
          <w:color w:val="000000"/>
        </w:rPr>
        <w:t>– 4,8%. Структура доходов бюджета по безвозмездным поступлениям представлена в следующем виде: субвенции 41,4 %, субсидии – 41,3%, иные межбюджетные трансферты – 9,8%, дотации– 7,5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3. По расходам.</w:t>
      </w:r>
    </w:p>
    <w:p>
      <w:pPr>
        <w:pStyle w:val="Normal"/>
        <w:ind w:firstLine="567"/>
        <w:jc w:val="both"/>
        <w:rPr/>
      </w:pPr>
      <w:r>
        <w:rPr/>
        <w:t xml:space="preserve">Расходы бюджета на 2022 год утверждаются в объеме 718208,519 тыс. рублей с увеличением на 50922,323 тыс. рублей или 7,6% к ранее утвержденным назначениям. Изменение расходной части бюджета связано с необходимостью </w:t>
      </w:r>
      <w:r>
        <w:rPr>
          <w:iCs/>
        </w:rPr>
        <w:t xml:space="preserve">распределения безвозмездных поступлений в сумме 47922,323 тыс. рублей и бюджетного кредита в сумме 3000,000 тыс. рублей, </w:t>
      </w:r>
      <w:r>
        <w:rPr/>
        <w:t xml:space="preserve">а также перераспределения бюджетных ассигнований по заявлениям ГРБС. 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166"/>
        <w:gridCol w:w="907"/>
        <w:gridCol w:w="1366"/>
        <w:gridCol w:w="907"/>
        <w:gridCol w:w="1180"/>
        <w:gridCol w:w="780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3-36/21 от 23.12.2021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. Решения № 1-37/22 от 27.01.2022г.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9.01.2022 г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9.01.2022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76,6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69,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492,8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8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2,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3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8,4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8,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0,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1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7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0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3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4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4,5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0,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0,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7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0,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10,49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00,3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4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9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6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91,9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85,7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993,7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,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5,2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,8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3,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2,1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1,5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2,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32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17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52,8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8,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195,6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36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3,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4,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01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8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9,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4,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194,6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40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391,3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32,3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1740,9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7,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7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99,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00,4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48,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848,2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61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61,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0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0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37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9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9,8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9,8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4,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85,7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74,1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988,4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35,6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4,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88,4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7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34,6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56,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21,9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,9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3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2,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4,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31,8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,9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4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,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51,6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1,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659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,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8,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2,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2,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59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4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286,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208,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0922,3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7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с уточнением в сторону увеличения на 1492,867 тыс. рублей, </w:t>
      </w:r>
      <w:r>
        <w:rPr>
          <w:iCs/>
          <w:sz w:val="24"/>
          <w:szCs w:val="24"/>
        </w:rPr>
        <w:t>или на 2,8</w:t>
      </w:r>
      <w:r>
        <w:rPr>
          <w:sz w:val="24"/>
          <w:szCs w:val="24"/>
        </w:rPr>
        <w:t xml:space="preserve">% к ранее утвержденным назначениям и составил 55569,534 тыс. рублей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1) 0102 «</w:t>
      </w:r>
      <w:r>
        <w:rPr>
          <w:sz w:val="24"/>
          <w:szCs w:val="24"/>
        </w:rPr>
        <w:t xml:space="preserve">Функционирование </w:t>
      </w:r>
      <w:r>
        <w:rPr>
          <w:color w:val="000000"/>
          <w:sz w:val="24"/>
          <w:szCs w:val="24"/>
        </w:rPr>
        <w:t xml:space="preserve">высшего должностного лица» с увеличением на 222,600 тыс. рублей или на 8,3% за счет субсидии на софинансирование расходных обязательств на обеспечение деятельности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) 0103 «Функционирование представительного органа» увеличены расходы на 160,400 тыс. рублей </w:t>
      </w:r>
      <w:r>
        <w:rPr>
          <w:iCs/>
          <w:sz w:val="24"/>
          <w:szCs w:val="24"/>
        </w:rPr>
        <w:t>или на 4,1</w:t>
      </w:r>
      <w:r>
        <w:rPr>
          <w:sz w:val="24"/>
          <w:szCs w:val="24"/>
        </w:rPr>
        <w:t xml:space="preserve">% к ранее утвержденным за счет </w:t>
      </w:r>
      <w:r>
        <w:rPr>
          <w:color w:val="000000"/>
          <w:sz w:val="24"/>
          <w:szCs w:val="24"/>
        </w:rPr>
        <w:t>субсидии на софинансирование расходных обязательств на обеспечение деятельности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3) 0104 «Функционирование исполнительных органов» увеличены расходы на 253,000 тыс. рублей </w:t>
      </w:r>
      <w:r>
        <w:rPr>
          <w:iCs/>
          <w:sz w:val="24"/>
          <w:szCs w:val="24"/>
        </w:rPr>
        <w:t>или на 3,2</w:t>
      </w:r>
      <w:r>
        <w:rPr>
          <w:sz w:val="24"/>
          <w:szCs w:val="24"/>
        </w:rPr>
        <w:t xml:space="preserve">% к ранее утвержденным за счет </w:t>
      </w:r>
      <w:r>
        <w:rPr>
          <w:color w:val="000000"/>
          <w:sz w:val="24"/>
          <w:szCs w:val="24"/>
        </w:rPr>
        <w:t>субсидии на софинансирование расходных обязательств на обеспечение деятельности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4) 0105 «Судебная система» расходы с увеличением на 16,477 тыс. рублей или на 24,5% за счет с</w:t>
      </w:r>
      <w:r>
        <w:rPr>
          <w:bCs/>
          <w:color w:val="000000"/>
          <w:sz w:val="24"/>
          <w:szCs w:val="24"/>
        </w:rPr>
        <w:t>убвенции на осуществление полномочий по составлению (изменению) списков кандидатов в присяжные заседатели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5) 0106 «Обеспечение деятельности финансовых органов» увеличены расходы на 180,000 тыс. рублей </w:t>
      </w:r>
      <w:r>
        <w:rPr>
          <w:iCs/>
          <w:sz w:val="24"/>
          <w:szCs w:val="24"/>
        </w:rPr>
        <w:t>или на 1,5</w:t>
      </w:r>
      <w:r>
        <w:rPr>
          <w:sz w:val="24"/>
          <w:szCs w:val="24"/>
        </w:rPr>
        <w:t xml:space="preserve">% к ранее утвержденным назначениям за счет </w:t>
      </w:r>
      <w:r>
        <w:rPr>
          <w:color w:val="000000"/>
          <w:sz w:val="24"/>
          <w:szCs w:val="24"/>
        </w:rPr>
        <w:t>субсидии на софинансирование расходных обязательств на обеспечение деятельности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iCs/>
          <w:sz w:val="24"/>
          <w:szCs w:val="24"/>
        </w:rPr>
        <w:t>6) 0111 «Резервный фонд» уменьшены расходы на 240,000 тыс. рублей в связи с передвижкой на раздел 1000 «Социальная политика»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7) 0113 «Другие общегосударственные вопросы» объем расходов с увеличением на 900,380 тыс. рублей </w:t>
      </w:r>
      <w:r>
        <w:rPr>
          <w:iCs/>
          <w:sz w:val="24"/>
          <w:szCs w:val="24"/>
        </w:rPr>
        <w:t>или на 3,4</w:t>
      </w:r>
      <w:r>
        <w:rPr>
          <w:sz w:val="24"/>
          <w:szCs w:val="24"/>
        </w:rPr>
        <w:t xml:space="preserve">% за счет </w:t>
      </w:r>
      <w:r>
        <w:rPr>
          <w:color w:val="000000"/>
          <w:sz w:val="24"/>
          <w:szCs w:val="24"/>
        </w:rPr>
        <w:t>субсидии на софинансирование расходных обязательств на обеспечение деятельности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по разделу 0300 «Национальная </w:t>
      </w:r>
      <w:r>
        <w:rPr>
          <w:b/>
          <w:bCs/>
          <w:color w:val="000000"/>
          <w:sz w:val="24"/>
          <w:szCs w:val="24"/>
        </w:rPr>
        <w:t>безопасность и правоохранительная деятельност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по разделу составит 208,800 тыс. рублей с уменьшением на 87,500 тыс. рублей </w:t>
      </w:r>
      <w:r>
        <w:rPr>
          <w:iCs/>
          <w:sz w:val="24"/>
          <w:szCs w:val="24"/>
        </w:rPr>
        <w:t>или на 29,5%</w:t>
      </w:r>
      <w:r>
        <w:rPr>
          <w:sz w:val="24"/>
          <w:szCs w:val="24"/>
        </w:rPr>
        <w:t xml:space="preserve"> к ранее утвержденным назначениям для передвижки на раздел 14000 «Межбюджетные трансферты». </w:t>
      </w:r>
      <w:r>
        <w:rPr>
          <w:color w:val="000000"/>
          <w:sz w:val="24"/>
          <w:szCs w:val="24"/>
        </w:rPr>
        <w:t>Уточнение предусмотрено по подразделу 0309 «Защита населения от последствий чрезвычайных ситуаций, гражданская оборона»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24985,709 тыс. рублей с увеличением на 4993,796 тыс. рублей </w:t>
      </w:r>
      <w:r>
        <w:rPr>
          <w:iCs/>
          <w:sz w:val="24"/>
          <w:szCs w:val="24"/>
        </w:rPr>
        <w:t>или на 25,0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0405 «Сельское хозяйство с </w:t>
      </w:r>
      <w:r>
        <w:rPr>
          <w:bCs/>
          <w:sz w:val="24"/>
          <w:szCs w:val="24"/>
        </w:rPr>
        <w:t>увеличением</w:t>
      </w:r>
      <w:r>
        <w:rPr>
          <w:color w:val="000000"/>
          <w:sz w:val="24"/>
          <w:szCs w:val="24"/>
        </w:rPr>
        <w:t xml:space="preserve"> на 125,299 тыс. рублей или на 9,1% за счет субвенции на выполнение передаваемых полномочи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2) 0409 «Дорожное хозяйство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 уменьшением на</w:t>
      </w:r>
      <w:r>
        <w:rPr>
          <w:sz w:val="24"/>
          <w:szCs w:val="24"/>
        </w:rPr>
        <w:t xml:space="preserve"> 1451,503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10,0% для передвижки на другой раздел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0412 «Другие вопросы в области национальной экономик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6320,000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517,1% за счет прочих субсидий муниципальным районам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500 «</w:t>
      </w:r>
      <w:r>
        <w:rPr>
          <w:b/>
          <w:bCs/>
          <w:color w:val="000000"/>
          <w:sz w:val="24"/>
          <w:szCs w:val="24"/>
        </w:rPr>
        <w:t>Жилищно-коммунальное хозяйство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ъем расходов составил 35848,567 тыс. рублей с уточнением в сторону увеличения на 25195,691 тыс. рублей, </w:t>
      </w:r>
      <w:r>
        <w:rPr>
          <w:iCs/>
          <w:sz w:val="24"/>
          <w:szCs w:val="24"/>
        </w:rPr>
        <w:t>или на 236,5%</w:t>
      </w:r>
      <w:r>
        <w:rPr>
          <w:sz w:val="24"/>
          <w:szCs w:val="24"/>
        </w:rPr>
        <w:t xml:space="preserve"> к ранее утвержденным назначениям. </w:t>
      </w:r>
      <w:r>
        <w:rPr>
          <w:color w:val="000000"/>
          <w:sz w:val="24"/>
          <w:szCs w:val="24"/>
        </w:rPr>
        <w:t>Уточнение предусмотрено по следующим подразделам: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1) 0502 «Коммунальное хозяйство» с увеличением на 4001,000 тыс. рублей или на 68,5% за счет прочих субсидий;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2)  0503 «Благоустройство» с увеличением на 21194,691тыс. рублей или на 440,7% за счет м</w:t>
      </w:r>
      <w:r>
        <w:rPr>
          <w:bCs/>
          <w:color w:val="000000"/>
          <w:sz w:val="24"/>
          <w:szCs w:val="24"/>
        </w:rPr>
        <w:t>ежбюджетных трансфертов на реализацию мероприятий планов социального развития</w:t>
      </w:r>
      <w:r>
        <w:rPr>
          <w:bCs/>
          <w:sz w:val="24"/>
          <w:szCs w:val="24"/>
        </w:rPr>
        <w:t>.</w:t>
      </w:r>
    </w:p>
    <w:p>
      <w:pPr>
        <w:pStyle w:val="TextBodyIndent"/>
        <w:spacing w:lineRule="atLeast" w:line="240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11740,951 тыс. рублей, </w:t>
      </w:r>
      <w:r>
        <w:rPr>
          <w:iCs/>
          <w:sz w:val="24"/>
          <w:szCs w:val="24"/>
        </w:rPr>
        <w:t>или на 2,4</w:t>
      </w:r>
      <w:r>
        <w:rPr>
          <w:sz w:val="24"/>
          <w:szCs w:val="24"/>
        </w:rPr>
        <w:t xml:space="preserve">% к ранее утвержденным назначениям и составил 502132,336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за счет субсидий и субвенций из других бюджетов, в том числе по </w:t>
      </w:r>
      <w:r>
        <w:rPr>
          <w:color w:val="000000"/>
          <w:sz w:val="24"/>
          <w:szCs w:val="24"/>
        </w:rPr>
        <w:t>подразделам: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1) 0701 «Дошкольное образование» с увеличением на 899,700 тыс. рублей (+1,1%);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>2) 0</w:t>
      </w:r>
      <w:r>
        <w:rPr>
          <w:sz w:val="24"/>
          <w:szCs w:val="24"/>
        </w:rPr>
        <w:t>702 «Общее образование» увеличены на 7848,222 тыс. рублей (+2,4%)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3) 0703 «Дополнительное образование» с </w:t>
      </w:r>
      <w:r>
        <w:rPr>
          <w:color w:val="000000"/>
          <w:sz w:val="24"/>
          <w:szCs w:val="24"/>
        </w:rPr>
        <w:t>увеличением</w:t>
      </w:r>
      <w:r>
        <w:rPr>
          <w:sz w:val="24"/>
          <w:szCs w:val="24"/>
        </w:rPr>
        <w:t xml:space="preserve"> на 3000,000 тыс. рубле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) 0705 «</w:t>
      </w:r>
      <w:r>
        <w:rPr>
          <w:color w:val="000000"/>
          <w:sz w:val="24"/>
          <w:szCs w:val="24"/>
        </w:rPr>
        <w:t>Профессиональная подготовка, переподготовка</w:t>
      </w:r>
      <w:r>
        <w:rPr>
          <w:sz w:val="24"/>
          <w:szCs w:val="24"/>
        </w:rPr>
        <w:t>» уменьшены на 6,971 тыс. рублей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0800 «Культура и кинематография» </w:t>
      </w:r>
      <w:r>
        <w:rPr>
          <w:bCs/>
        </w:rPr>
        <w:t>объем расходов увеличился на 1988,429 тыс. рублей</w:t>
      </w:r>
      <w:r>
        <w:rPr/>
        <w:t xml:space="preserve"> или на 4,0% к ранее утвержденным назначениям и </w:t>
      </w:r>
      <w:r>
        <w:rPr>
          <w:bCs/>
        </w:rPr>
        <w:t xml:space="preserve">составил 51774,185 тыс. рублей по подразделу </w:t>
      </w:r>
      <w:r>
        <w:rPr/>
        <w:t>0801 «Культура» за счет поступивших субсидий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- по разделу 1000 «Социальная политика»</w:t>
      </w:r>
      <w:r>
        <w:rPr>
          <w:iCs/>
        </w:rPr>
        <w:t xml:space="preserve"> уточненный объем составит 11256,598 тыс. рублей, увеличены расходы на 921,938 тыс. рублей или на 8,9% по подразделам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) 1003 «Социальное обеспечение населения» с увеличением на 303,000 тыс. рублей или на 8,3% за счет передвижки с раздела 0100 «Общегосударственные расходы»;</w:t>
      </w:r>
    </w:p>
    <w:p>
      <w:pPr>
        <w:pStyle w:val="Normal"/>
        <w:ind w:firstLine="567"/>
        <w:jc w:val="both"/>
        <w:rPr/>
      </w:pPr>
      <w:r>
        <w:rPr>
          <w:iCs/>
        </w:rPr>
        <w:t>2)  1004 «Охрана семьи и детства» с увеличением на 631,818 тыс. рублей ли на 21,9% за счет с</w:t>
      </w:r>
      <w:r>
        <w:rPr>
          <w:bCs/>
          <w:color w:val="000000"/>
        </w:rPr>
        <w:t>убсидии на предоставление социальных выплат молодым семьям для приобретения (строительства) жилья</w:t>
      </w:r>
      <w:r>
        <w:rPr>
          <w:iCs/>
        </w:rPr>
        <w:t>.</w:t>
      </w:r>
    </w:p>
    <w:p>
      <w:pPr>
        <w:pStyle w:val="Normal"/>
        <w:ind w:firstLine="567"/>
        <w:jc w:val="both"/>
        <w:rPr/>
      </w:pPr>
      <w:r>
        <w:rPr/>
        <w:t>3) 1006 «Другие вопросы в области социальной политики» с уменьшением (-) 12,800 тыс. рублей или на 0,5%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1100 «Физическая культура и спорт» </w:t>
      </w:r>
      <w:r>
        <w:rPr>
          <w:bCs/>
        </w:rPr>
        <w:t>объем расходов увеличился на 16,700 тыс. рублей</w:t>
      </w:r>
      <w:r>
        <w:rPr/>
        <w:t xml:space="preserve"> или на 1,0% к ранее утвержденным назначениям и </w:t>
      </w:r>
      <w:r>
        <w:rPr>
          <w:bCs/>
        </w:rPr>
        <w:t>составил 1621,600 тыс. рублей по подразделу 1102</w:t>
      </w:r>
      <w:r>
        <w:rPr/>
        <w:t xml:space="preserve"> «Массовый спорт» за счет поступивших субсидий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1400 «Межбюджетные трансферты» </w:t>
      </w:r>
      <w:r>
        <w:rPr>
          <w:bCs/>
        </w:rPr>
        <w:t>объем расходов увеличился на 4659,500 тыс. рублей</w:t>
      </w:r>
      <w:r>
        <w:rPr/>
        <w:t xml:space="preserve"> или на 16,0% к ранее утвержденным назначениям и </w:t>
      </w:r>
      <w:r>
        <w:rPr>
          <w:bCs/>
        </w:rPr>
        <w:t>составил 33711,190 тыс. рублей по подразделу 1403</w:t>
      </w:r>
      <w:r>
        <w:rPr/>
        <w:t xml:space="preserve"> «Прочие трансферты общего характера»» за счет передвижек с других разделов и за счет межбюджетных трансфертов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Из общего объема расходов бюджета 2022 года 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19300,803 тыс. рублей, увеличение относительно уточненного бюджета на 587,777 тыс. рублей или 3,1</w:t>
      </w:r>
      <w:r>
        <w:rPr/>
        <w:t>%, к первоначально утвержденному бюджету на 2598,803 тыс. рублей или на 15,6%. На финансирование муниципальных программ предусмотрено 698907,716 тыс. рублей с увеличением к первоначальному варианту на 62726,254 тыс. рублей или на 9,9%, к ранее утвержденным показателям на 48346,117 тыс. рублей или на 7,8%. В общем объеме расходы на муниципальные программы составили 97,3%, непрограммные расходы – 2,7%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jc w:val="left"/>
        <w:rPr/>
      </w:pPr>
      <w:r>
        <w:rPr>
          <w:i w:val="false"/>
          <w:sz w:val="24"/>
          <w:szCs w:val="24"/>
        </w:rPr>
        <w:t>4. Расходы на реализацию муниципальных программ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2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698907,716 тыс. рублей или 97,3% от общего объема расходов, с увеличением: к первоначальному варианту на 62726,254 тыс. рублей или 9,9%, к ранее утвержденным показателям на 48346,117 тыс. рублей или на 7,8%.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70,8%, «Развитие культуры муниципального образования «Хоринский район» - 8,3%, МП «Управление муниципальными финансами и муниципальным долгом муниципального образования «Хоринский район» - 5,8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4,8%.</w:t>
      </w:r>
    </w:p>
    <w:p>
      <w:pPr>
        <w:pStyle w:val="Normal"/>
        <w:ind w:firstLine="567"/>
        <w:jc w:val="both"/>
        <w:rPr/>
      </w:pPr>
      <w:r>
        <w:rPr/>
        <w:t xml:space="preserve">Согласно приложению № 7 к проекту решения «О бюджете МО «Хоринский район» на 2022 год изменения вносятся в 8 муниципальных програм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1. 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2 год объем финансового обеспечения программы представлен в сумме 495095,425 тыс. рублей с увеличением к ранее представленным показателям на 11747,95 тыс. рублей или на 2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школьное образование в сумме 80157,000 тыс. рублей с увеличением на 899,700 тыс. рублей или на 1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щее образование в сумме 337319,913 тыс. рублей с увеличением на 7848,250 тыс. рублей или на 2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полнительное образование в сумме 56086,020 тыс. рублей с увеличением на 3000,000 тыс. рублей или на 5,7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системы детского отдыха без изменений в сумме 4037,792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другие вопросы в области образования без изменений в сумме 17494,700 тыс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2. МП «Развитие физической культуры, спорта и повышение эффективности реализации молодежной политики муниципального образования «Хоринский район».  </w:t>
      </w:r>
      <w:r>
        <w:rPr/>
        <w:t>Программа представлена четырьмя подпрограммами. На 2022 год объем финансового обеспечения программы запланирован в сумме 5387,728 тыс. рублей с увеличение к ранее представленным показателям на 648,517 тыс. рублей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ддержка граждан, нуждающихся улучшении жилищных условий с увеличением на 631,817 тыс. рублей и составила 3514,078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физической культуры и спорта в сумме 1621,6 тыс. рублей с увеличением на 16,7 тыс. рублей или на 1,0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3. МП «Развитие экономики муниципального образования «Хоринский район». </w:t>
      </w:r>
      <w:r>
        <w:rPr/>
        <w:t>Программа представлена пятью подпрограммами. Проектом объем финансового обеспечения программы представлен в сумме 21306,230 тыс. рублей к ранее представленным показателям, изменения коснулись двух подпрограмм, в том чис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инвестиционного потенциала в сумме 20868,100 тыс. рублей с увеличением на 20728,600 тыс. рублей или в 14,9 раз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развитие туризма и благоустройства в сумме 100,000 тыс. рублей с уменьшением на 50,000 тыс. рублей или на 33,3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4. МП «Безопасность жизнедеятельности муниципального образования «Хоринский район».</w:t>
      </w:r>
      <w:r>
        <w:rPr/>
        <w:t xml:space="preserve"> Программа представлена тремя подпрограммами. На 2022 год объем финансирования программы составит 7135,000 тыс. рублей с увеличением к предыдущему значению на 6500,000 тыс. рублей или в 10,2 раза,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мероприятия ГО и ЧС в сумме 6796,300 тыс. рублей с увеличением на 6500,000 тыс. рублей или в 2,2 раз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5. 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 xml:space="preserve">. Программа представлена тремя подпрограммами. На 2022 год объем финансового обеспечения программы представлен в сумме 33894,700 тыс. рублей с увеличением к ранее представленным значениям на 4554,000 тыс. рублей или на 15,5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ТОС в МО «Хоринский район» в сумме 3565,000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вершенствование управленческого процесса на территории МО «Хоринский район» в сумме 30063,700 тыс. рублей с увеличением на 989,000 тыс. рублей или на 3,4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6. МП «Управление муниципальными финансами и муниципальным долгом МО «Хоринский район». </w:t>
      </w:r>
      <w:r>
        <w:rPr/>
        <w:t>Программа представлена двумя подпрограммами, на 2022 год объем финансового обеспечения программы представлен в сумме 40370,690 тыс. рублей с увеличением к ранее представленным значениям на 1180,000 тыс. рублей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повышение эффективности управления муниципальными финансами в сумме 10319,000 тыс. рублей с увеличением на 180,000 тыс. руб. или 1,8%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совершенствование межбюджетных отношений в сумме 30051,690 тыс. рублей с увеличением к ранее представленным значениям на 1000,000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4.7. 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тремя подпрограммами. На 2022 год объем финансового обеспечения программы представлен в сумме 33360,099 тыс. рублей с увеличением к ранее представленным показателям на 2701,000 тыс. рублей или на 8,8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комплексное развитие систем коммунальной инфраструктуры в сумме 12513,498 тыс. рублей с увеличением на 4001,000 тыс. рублей или на 47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автомобильных дорог местного значения в сумме 15785,991 тыс. рублей с уменьшением на 1451,503 тыс. рублей или на 8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вершенствование управления строительного, жилищно-коммунального и дорожного комплекса и повышения энергетической эффективности отраслей в сумме 5060,610 тыс. рублей с увеличением на 151,500 тыс. рублей или на 3,1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4.8. МП «Формирование современной городской среды». </w:t>
      </w:r>
      <w:r>
        <w:rPr/>
        <w:t>Программа представлена одной подпрограммой. На 2022 год объем финансового обеспечения программы запланирован в сумме 2476,469 тыс. рублей с увеличением к ранее представленным показателям на 336,050 тыс. рублей или на 15,7%, по подпрограмме «Мероприятия в области благоустройства муниципальных территорий»</w:t>
      </w:r>
    </w:p>
    <w:p>
      <w:pPr>
        <w:pStyle w:val="TextBody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6. Изменения в плановый период 2023-2024 годо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едставленным проектом вносятся изменения в плановые показатели доходной и расходной частей бюджета на 2023 - 2024 годы. </w:t>
      </w:r>
      <w:r>
        <w:rPr>
          <w:color w:val="000000"/>
        </w:rPr>
        <w:t>Анализ изменений бюджета в 2023-2024 годах представлен в следующем виде:</w:t>
      </w:r>
      <w:r>
        <w:rPr/>
        <w:t xml:space="preserve"> </w:t>
      </w:r>
    </w:p>
    <w:tbl>
      <w:tblPr>
        <w:tblW w:w="10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338"/>
        <w:gridCol w:w="1338"/>
        <w:gridCol w:w="1277"/>
        <w:gridCol w:w="1338"/>
        <w:gridCol w:w="1338"/>
        <w:gridCol w:w="1277"/>
      </w:tblGrid>
      <w:tr>
        <w:trPr>
          <w:trHeight w:val="117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38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73" w:right="-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6-36/21 от 23.12.2021г.</w:t>
            </w:r>
          </w:p>
          <w:p>
            <w:pPr>
              <w:pStyle w:val="Normal"/>
              <w:ind w:left="-190" w:right="-5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37/22 от 27.01.2022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4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5.04.2022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15.04.2022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6-36/21 от 25.12.2021г.</w:t>
            </w:r>
          </w:p>
          <w:p>
            <w:pPr>
              <w:pStyle w:val="Normal"/>
              <w:ind w:left="-190" w:right="-8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ред. Решения № 1-37/22 от 27.01.2022г.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15.04.2022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я согласно проекта </w:t>
            </w:r>
          </w:p>
          <w:p>
            <w:pPr>
              <w:pStyle w:val="Normal"/>
              <w:ind w:left="-67" w:right="-12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04.2022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384,8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675,8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291,0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291,4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82,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290,803</w:t>
            </w:r>
          </w:p>
        </w:tc>
      </w:tr>
      <w:tr>
        <w:trPr>
          <w:trHeight w:val="1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52,4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52,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3,5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3,5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межбюджетные трансферт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32,4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82,4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7,4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6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23,4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9,0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51,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6,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91,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26,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64,4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47,8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3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52,6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79,5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38,6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3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79,2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43,74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,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90,8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26,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64,2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384,8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75,8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291,0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291,4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82,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290,80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6.1.</w:t>
      </w:r>
      <w:r>
        <w:rPr/>
        <w:t xml:space="preserve"> В 2023 году доходы бюджета утверждаются в объеме 593675,876 тыс. рублей, уточнение доходной части бюджета с увеличением на 11291,004 тыс. рублей или на 1,9% за счет увеличения объема безвозмездных поступлени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ъем субсидий увеличен на 9626,600 тыс. рублей или на 5,6%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ъем субвенций увеличен на 1664,404тыс. рублей или на 0,7%.</w:t>
      </w:r>
    </w:p>
    <w:p>
      <w:pPr>
        <w:pStyle w:val="Normal"/>
        <w:shd w:fill="FFFFFF" w:val="clear"/>
        <w:ind w:firstLine="567"/>
        <w:jc w:val="both"/>
        <w:rPr/>
      </w:pPr>
      <w:r>
        <w:rPr/>
        <w:t>Расходная часть бюджета утверждается в объеме 590675,876 тыс. рублей, в общем показателе с увеличением на 8291,004 тыс. рублей или на 1,4%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ие на 11291,004 тыс. рублей за счет безвозмездных поступле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меньшение на 3000,000 тыс. рублей за счет средств мест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6.2.</w:t>
      </w:r>
      <w:r>
        <w:rPr/>
        <w:t xml:space="preserve"> В 2024 году доходы бюджета утверждаются в объеме 629582,246 тыс. рублей, уточнение доходной части бюджета с увеличением на 11290,803 тыс. рублей или на 1,8% за счет увеличения объема безвозмездных поступлени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ъем субсидий увеличен на 9626,600 тыс. рублей или на 4,7%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ъем субвенций увеличен на 1664,203 тыс. рублей или на 0,7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сходная часть бюджета утверждается в объеме 629582,246 тыс. рублей, с увеличением на 11290,803 тыс. рублей или на 1,8%.  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и финансирования дефицита бюджета на 2023-2024 годы утверждаются Приложением 10 и соответствует требованиям статьи 92 Бюджетного Кодекса РФ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7. 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color w:val="000000"/>
        </w:rPr>
        <w:t>7.1.</w:t>
      </w:r>
      <w:r>
        <w:rPr>
          <w:color w:val="000000"/>
          <w:sz w:val="26"/>
          <w:szCs w:val="26"/>
        </w:rPr>
        <w:t xml:space="preserve">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7.2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2022 год</w:t>
      </w:r>
      <w:r>
        <w:rPr>
          <w:color w:val="000000"/>
        </w:rPr>
        <w:t>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) Доходы </w:t>
      </w:r>
      <w:r>
        <w:rPr>
          <w:color w:val="000000"/>
          <w:sz w:val="24"/>
          <w:szCs w:val="24"/>
        </w:rPr>
        <w:t>бюджета утверждаются в объеме 662985,626 тыс. рублей, в том числе о</w:t>
      </w:r>
      <w:r>
        <w:rPr>
          <w:sz w:val="24"/>
          <w:szCs w:val="24"/>
        </w:rPr>
        <w:t xml:space="preserve">бъем налоговых и неналоговых доходов бюджета в объеме 152787,500 тыс. рублей в том числе налоговые доходы в объеме 145451,920 тыс. рублей, неналоговые доходы в объеме 7335,580 тыс. рублей, объем безвозмездных поступлений утверждается в сумме 558120,449 тыс. рублей. Доходная часть увеличена на 47922,323 тыс. рублей или на 7,2% к ранее утвержденным назначениям за счет безвозмездных поступлений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57682,487 тыс. рублей или 8,8%.</w:t>
      </w:r>
    </w:p>
    <w:p>
      <w:pPr>
        <w:pStyle w:val="TextBodyIndent"/>
        <w:rPr/>
      </w:pPr>
      <w:r>
        <w:rPr>
          <w:bCs/>
          <w:color w:val="000000"/>
          <w:sz w:val="24"/>
          <w:szCs w:val="24"/>
          <w:shd w:fill="FFFFFF" w:val="clear"/>
        </w:rPr>
        <w:t>2) Р</w:t>
      </w:r>
      <w:r>
        <w:rPr>
          <w:color w:val="000000"/>
          <w:sz w:val="24"/>
          <w:szCs w:val="24"/>
        </w:rPr>
        <w:t xml:space="preserve">асходы бюджета утверждаются в объеме 718208,519 тыс. рублей, </w:t>
      </w:r>
      <w:r>
        <w:rPr>
          <w:bCs/>
          <w:color w:val="000000"/>
          <w:sz w:val="24"/>
          <w:szCs w:val="24"/>
          <w:shd w:fill="FFFFFF" w:val="clear"/>
        </w:rPr>
        <w:t xml:space="preserve">увеличиваются на 50922,323 тыс. рублей или на 7,6% за счет </w:t>
      </w:r>
      <w:r>
        <w:rPr>
          <w:iCs/>
          <w:sz w:val="24"/>
          <w:szCs w:val="24"/>
        </w:rPr>
        <w:t xml:space="preserve">распределения поступивших безвозмездных поступлений, </w:t>
      </w:r>
      <w:r>
        <w:rPr>
          <w:color w:val="000000"/>
          <w:sz w:val="24"/>
          <w:szCs w:val="24"/>
        </w:rPr>
        <w:t>к первоначальному показателю бюджета увеличение составило 65325,057 тыс. рублей или 10,0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b/>
          <w:bCs/>
          <w:color w:val="000000"/>
          <w:shd w:fill="FFFFFF" w:val="clear"/>
        </w:rPr>
        <w:t>7.3.</w:t>
      </w:r>
      <w:r>
        <w:rPr>
          <w:bCs/>
          <w:color w:val="000000"/>
          <w:shd w:fill="FFFFFF" w:val="clear"/>
        </w:rPr>
        <w:t xml:space="preserve"> Дефицит бюджета утверждается в сумме 7300,570 тыс. рублей.</w:t>
      </w:r>
      <w:r>
        <w:rPr>
          <w:color w:val="000000"/>
        </w:rPr>
        <w:t xml:space="preserve"> Дефицит бюджета покрыт за счет остатков средств на счете по учету средств бюджета на начало 2022 года. Размер дефицита соответствует </w:t>
      </w:r>
      <w:r>
        <w:rPr/>
        <w:t>требованиям статьи 92 Бюджетного Кодекса РФ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color w:val="000000"/>
          <w:shd w:fill="FFFFFF" w:val="clear"/>
        </w:rPr>
        <w:t>7.4.</w:t>
      </w:r>
      <w:r>
        <w:rPr>
          <w:bCs/>
          <w:color w:val="000000"/>
          <w:shd w:fill="FFFFFF" w:val="clear"/>
        </w:rPr>
        <w:t xml:space="preserve">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7.5.</w:t>
      </w:r>
      <w:r>
        <w:rPr>
          <w:b/>
          <w:bCs/>
          <w:color w:val="FF0000"/>
          <w:shd w:fill="FFFFFF" w:val="clear"/>
        </w:rPr>
        <w:t xml:space="preserve"> </w:t>
      </w:r>
      <w:r>
        <w:rPr>
          <w:color w:val="000000"/>
        </w:rPr>
        <w:t xml:space="preserve">Проектом Решения вносятся изменения в бюджетные ассигнования 2022 года, затрагивающие финансовое обеспечение 8 муниципальных программ из 12 </w:t>
      </w:r>
      <w:r>
        <w:rPr/>
        <w:t>с увеличением: к первоначальному варианту на 62726,25409 тыс. рублей или 9,9%, к ранее утвержденным показателям на 48346,117 тыс. рублей или на 7,8%.</w:t>
      </w:r>
      <w:r>
        <w:rPr>
          <w:color w:val="000000"/>
        </w:rPr>
        <w:t xml:space="preserve"> С учетом планируемых изменений расходы в 2022 году на муниципальные программы составят 698907,716 тыс. рублей, что в общих расходах бюджета муниципального образования составит 97,3%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7.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 объем ассигнований на осуществление непрограммных направлений деятельности в сумме 19300,803 тыс. рублей, увеличение относительно уточненного бюджета на 587,777 тыс. рублей или 3,1</w:t>
      </w:r>
      <w:r>
        <w:rPr/>
        <w:t>%, к первоначально утвержденному бюджету на 2598,803 тыс. рублей или на 15,6%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7.7.</w:t>
      </w:r>
      <w:r>
        <w:rPr>
          <w:bCs/>
          <w:color w:val="000000"/>
          <w:shd w:fill="FFFFFF" w:val="clear"/>
        </w:rPr>
        <w:t xml:space="preserve"> Проектом Решения планируется изменение основных характеристик бюджета муниципального образования МО «Хоринский район» на плановый период 2023 -2024 годов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в 2023 году доходы бюджета утверждаются в объеме 593675,876 тыс. рублей, с увеличением на 11291,004 тыс. рублей или на 1,9% за счет увеличения объема безвозмездных поступлений, расходная утверждается в объеме 590675,876 тыс. рублей с увеличением на 8291,004 тыс. рублей или на 1,4%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) в 2024 году доходы бюджета утверждаются в объеме 629582,246 тыс. рублей, с увеличением на 11290,803 тыс. рублей или на 1,8% за счет увеличения объема безвозмездных поступлений, объем расходов утверждается в объеме 629582,246 тыс. рублей, с увеличением на 11290,803 тыс. рублей или на 1,8%. 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7.8.</w:t>
      </w:r>
      <w:r>
        <w:rPr>
          <w:color w:val="000000"/>
        </w:rPr>
        <w:t xml:space="preserve">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6-36/21 от 23 декабря 2021 года «О бюджете муниципального образования «Хоринский район на 2022 год и плановый период 2023 и 2024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Цыбикдоржиева И.Л.</w:t>
      </w:r>
    </w:p>
    <w:sectPr>
      <w:footerReference w:type="default" r:id="rId3"/>
      <w:type w:val="nextPage"/>
      <w:pgSz w:w="11906" w:h="16838"/>
      <w:pgMar w:left="1080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10:00Z</dcterms:created>
  <dc:creator>Смородникова</dc:creator>
  <dc:description/>
  <cp:keywords/>
  <dc:language>en-US</dc:language>
  <cp:lastModifiedBy>IRINA</cp:lastModifiedBy>
  <cp:lastPrinted>2022-04-20T09:52:00Z</cp:lastPrinted>
  <dcterms:modified xsi:type="dcterms:W3CDTF">2022-04-20T02:15:00Z</dcterms:modified>
  <cp:revision>138</cp:revision>
  <dc:subject/>
  <dc:title>ПОЯСНИТЕЛЬНАЯ ЗАПИСКА</dc:title>
</cp:coreProperties>
</file>