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4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№</w:t>
      </w:r>
      <w:r>
        <w:rPr>
          <w:b/>
          <w:bCs/>
        </w:rPr>
        <w:t>4                                                                                                          21 октября 2022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bCs/>
        </w:rPr>
      </w:pPr>
      <w:r>
        <w:rPr>
          <w:b/>
        </w:rPr>
        <w:t>1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униципального образования «Хоринский район» (далее по тексту МО «Хоринский район»)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2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6-36/21 от 23 декабря 2021 года «О бюджете муниципального образования «Хоринский район на 2022 год и плановый период 2023 и 2024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, Стандартом внешнего муниципального финансового контроля «Экспертиза внесений изменений в бюджет МО «Хоринский район»»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Проект решения подготовлен Комитетом по экономике и финансам и представлен с документами и материалами в Контрольно-счетную палату 19.10.2022 на бумажном носителе и в электронном виде. 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1,3,5,</w:t>
      </w:r>
      <w:r>
        <w:rPr/>
        <w:t>7,9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.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Проект Решения о бюджете размещен на официальном Интернет-портале администрации, что соответствует принципу прозрачности (открытости), установленному статьей 36 БК РФ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25" w:leader="none"/>
        </w:tabs>
        <w:ind w:left="860" w:hanging="0"/>
        <w:jc w:val="both"/>
        <w:rPr/>
      </w:pPr>
      <w:r>
        <w:rPr>
          <w:rStyle w:val="61"/>
          <w:bCs w:val="false"/>
        </w:rPr>
        <w:t>2. Основные характеристики Проекта Решения о бюджете на 2022 год и плановый</w:t>
      </w:r>
    </w:p>
    <w:p>
      <w:pPr>
        <w:pStyle w:val="Normal"/>
        <w:ind w:left="4260" w:hanging="0"/>
        <w:jc w:val="both"/>
        <w:rPr/>
      </w:pPr>
      <w:r>
        <w:rPr>
          <w:rStyle w:val="61"/>
          <w:bCs w:val="false"/>
        </w:rPr>
        <w:t>период 2023 и 2024 годов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Экспертиза Проекта решения о бюджете проведена по вопросам обоснованности вносимых изменений в показатели бюджета МО «Хоринский район», утвержденный решением Совета депутатов МО «Хоринский район» от 23.12.2021 года  № 6/36-21 «О бюджете муниципального образования «Хоринский район» на 2022 год и на плановый период 2023 и 2024 годов» (далее - Первоначально утвержденный бюджет, Решение о бюджете) с изменениями от 27.01.2022г. №1-37/22, от 06.05.2022г. №1-40/22, от 23.06.2022г. №3-41/22 (далее Утвержденный бюджет) и соблюдения Проекта Решения о бюджете действующему бюджетному законодательству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Проектом Решения о бюджете вносятся изменения</w:t>
      </w:r>
      <w:r>
        <w:rPr/>
        <w:t xml:space="preserve"> </w:t>
      </w:r>
      <w:r>
        <w:rPr>
          <w:sz w:val="24"/>
          <w:szCs w:val="24"/>
        </w:rPr>
        <w:t>в показатели бюджета на 2022 год.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доходов в сумме 722557,496 тыс. рублей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общий объем расходов в сумме 730038,06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- дефицит бюджета в сумме  </w:t>
      </w:r>
      <w:r>
        <w:rPr>
          <w:bCs/>
        </w:rPr>
        <w:t xml:space="preserve"> 7480,570 </w:t>
      </w:r>
      <w:r>
        <w:rPr/>
        <w:t>тыс. рублей;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в течение 2022 года представлено в таблице: </w:t>
      </w:r>
    </w:p>
    <w:tbl>
      <w:tblPr>
        <w:tblW w:w="1020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260"/>
        <w:gridCol w:w="1275"/>
        <w:gridCol w:w="1560"/>
        <w:gridCol w:w="1276"/>
        <w:gridCol w:w="1276"/>
        <w:gridCol w:w="1276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6-36/21 от 23.12.2021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snapToGrid w:val="false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225,4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437,9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883,46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42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37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27.01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985,6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198,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286,19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4300,570</w:t>
            </w:r>
          </w:p>
        </w:tc>
      </w:tr>
      <w:tr>
        <w:trPr>
          <w:trHeight w:val="3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4402,73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>+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642,57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3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40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6.05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1338,9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551,4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639,5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1353,323</w:t>
            </w:r>
          </w:p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300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ешение №3-41/22</w:t>
            </w:r>
          </w:p>
          <w:p>
            <w:pPr>
              <w:pStyle w:val="TableContents"/>
              <w:rPr/>
            </w:pPr>
            <w:r>
              <w:rPr>
                <w:iCs/>
                <w:sz w:val="22"/>
                <w:szCs w:val="22"/>
                <w:lang w:val="ru-RU"/>
              </w:rPr>
              <w:t>от 23.06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86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715422,1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562634,6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722722,73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роект от 20.10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722557,4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568769,9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153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730038,06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48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hanging="0"/>
              <w:jc w:val="right"/>
              <w:rPr/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 </w:t>
            </w:r>
            <w:r>
              <w:rPr>
                <w:i/>
                <w:iCs/>
                <w:sz w:val="22"/>
                <w:szCs w:val="22"/>
                <w:lang w:val="ru-RU"/>
              </w:rPr>
              <w:t>+7135,327                        +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+6135,327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00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315,327</w:t>
            </w:r>
          </w:p>
          <w:p>
            <w:pPr>
              <w:pStyle w:val="TableContents"/>
              <w:ind w:left="-55" w:hanging="0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+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18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2,5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69332,034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68332,034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+1000,000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77154,604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1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7138,570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23"/>
        <w:shd w:fill="auto" w:val="clear"/>
        <w:spacing w:lineRule="exact" w:line="312"/>
        <w:ind w:firstLine="760"/>
        <w:rPr/>
      </w:pPr>
      <w:r>
        <w:rPr/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Темпы роста (снижения) к Первоначально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69332,034 тыс. рублей или на 10,6%, в том числе: объем безвозмездных поступлений с ростом на 68332,034 тыс. рублей или на 13,7%, налоговые и неналоговые доходы с ростом на 1000,000 тыс. рублей или на 0,6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77154,604 тыс. рублей или на 11,8%;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с ростом на 7138,570 тыс. рублей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Темпы роста (снижения) к Утвержденному бюджету составляют: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по доходам с ростом на 7135,327 тыс. рублей или на 1,0%, в том числе: объем безвозмездных поступлений с ростом на 6135,327 тыс. рублей или на 1,1%, налоговые и неналоговые доходы с ростом на 1000,000 тыс. рублей или на 0,6%;</w:t>
      </w:r>
    </w:p>
    <w:p>
      <w:pPr>
        <w:pStyle w:val="23"/>
        <w:shd w:fill="auto" w:val="clear"/>
        <w:spacing w:lineRule="auto" w:line="240"/>
        <w:ind w:left="140" w:firstLine="427"/>
        <w:rPr/>
      </w:pPr>
      <w:r>
        <w:rPr>
          <w:sz w:val="24"/>
          <w:szCs w:val="24"/>
        </w:rPr>
        <w:t>- по расходам с ростом на 7315,327 тыс. рублей или на 1,0%;</w:t>
      </w:r>
    </w:p>
    <w:p>
      <w:pPr>
        <w:pStyle w:val="23"/>
        <w:shd w:fill="auto" w:val="clear"/>
        <w:spacing w:lineRule="auto" w:line="240"/>
        <w:ind w:left="140" w:firstLine="427"/>
        <w:rPr>
          <w:sz w:val="24"/>
          <w:szCs w:val="24"/>
        </w:rPr>
      </w:pPr>
      <w:r>
        <w:rPr>
          <w:sz w:val="24"/>
          <w:szCs w:val="24"/>
        </w:rPr>
        <w:t>- дефицит бюджета с ростом на 180,000 тыс. рублей или на 2,5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Основные характеристики бюджета МО «Хоринский район» на плановый период 2023 и 2024 годов не изменяются.</w:t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>
          <w:rStyle w:val="61"/>
          <w:bCs w:val="false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exact" w:line="317"/>
        <w:ind w:left="2260" w:hanging="0"/>
        <w:jc w:val="both"/>
        <w:rPr>
          <w:rStyle w:val="61"/>
          <w:bCs w:val="false"/>
        </w:rPr>
      </w:pPr>
      <w:r>
        <w:rPr>
          <w:rStyle w:val="61"/>
          <w:bCs w:val="false"/>
        </w:rPr>
        <w:t>3. Анализ текстовой части Проекта Решения о бюджете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Текстовая часть Проекта решения о бюджете состоит из 2 статей, положения которых в основном отражают требования БК РФ и Положения о бюджетном процессе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По статье 1 представленного Проекта предлагается внести следующие изменения: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3.1.1.</w:t>
      </w:r>
      <w:r>
        <w:rPr>
          <w:sz w:val="24"/>
          <w:szCs w:val="24"/>
        </w:rPr>
        <w:t xml:space="preserve"> Пунктом 1</w:t>
      </w:r>
      <w:r>
        <w:rPr/>
        <w:t xml:space="preserve"> </w:t>
      </w:r>
      <w:r>
        <w:rPr>
          <w:sz w:val="24"/>
          <w:szCs w:val="24"/>
        </w:rPr>
        <w:t xml:space="preserve">Проекта Решения о бюджете вносятся изменения в основные показатели бюджета МО «Хоринский район» на 2022 год, а именно в доходы, расходы и дефицит местного бюджета. 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</w:rPr>
        <w:t>3.1.2.</w:t>
      </w:r>
      <w:r>
        <w:rPr/>
        <w:t xml:space="preserve"> Пунктом 2 устанавливаются: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верхний предел внутреннего муниципального долга на 1 января 2023 года, на 1 января 2024 года и 1 января 2025 года с указанием предельного объема муниципального долга в течение финансового года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верхний предел долга по муниципальным гарантиям на 1 января 2023 года, на 1 января 2024 года и 1 января 2025 года с указанием общего объема бюджетных ассигнований на исполнение муниципальных гарантий;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- объем расходов на обслуживание муниципального долга в 2022 году и в плановый период 2023 и 2024 годов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b/>
        </w:rPr>
        <w:t xml:space="preserve">3.1.3. </w:t>
      </w:r>
      <w:r>
        <w:rPr/>
        <w:t>Пунктом 3 утверждается объем налоговых и неналоговых доходов бюджета муниципального образования «Хоринский район» на 2022 год Приложением 1 к Проекту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4.</w:t>
      </w:r>
      <w:r>
        <w:rPr/>
        <w:t xml:space="preserve"> Пунктом 4 утверждается объем безвозмездных поступлений бюджета муниципального образования «Хоринский район» на 2022 год Приложением 3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5.</w:t>
      </w:r>
      <w:r>
        <w:rPr/>
        <w:t xml:space="preserve"> Пунктом 5 утверждается распределение бюджетных ассигнований по разделам и подразделам классификации расходов бюджета на 2022 год согласно Приложения 5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6.</w:t>
      </w:r>
      <w:r>
        <w:rPr/>
        <w:t xml:space="preserve"> Пунктом 6 утверждается ведомственная структура расходов бюджета на 2022 год согласно Приложения 7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3.1.7.</w:t>
      </w:r>
      <w:r>
        <w:rPr/>
        <w:t xml:space="preserve"> Пунктом 7 утверждаются изменения по источникам финансирования дефицита бюджета в 2022 году согласно Приложения 9.</w:t>
      </w:r>
    </w:p>
    <w:p>
      <w:pPr>
        <w:pStyle w:val="Style19"/>
        <w:spacing w:before="0" w:after="0"/>
        <w:ind w:firstLine="567"/>
        <w:jc w:val="both"/>
        <w:rPr/>
      </w:pPr>
      <w:r>
        <w:rPr>
          <w:b/>
        </w:rPr>
        <w:t>3.1.8.</w:t>
      </w:r>
      <w:r>
        <w:rPr/>
        <w:t xml:space="preserve"> Пунктом 8 уточняется программа муниципальных внутренних заимствований на 2022 год и на плановый период 2023-2024 годов согласно Приложения 12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Доходы бюджета МО «Хоринский район»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едставленным проектом общий объем доходов местного бюджета предлагается утвердить в сумме 722557,496 тыс. рублей с ростом к показателям Утвержденного бюджета на 7135,327 тыс. рублей или на 1,0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 xml:space="preserve">Увеличение, в целом, доходов местного бюджета связано с увеличением объема межбюджетных трансфертов, получаемых из других бюджетов бюджетной системы Российской Федерации и увеличения собственных доходов бюджета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Структуру доходов бюджета составляют:  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4.1.1.</w:t>
      </w:r>
      <w:r>
        <w:rPr>
          <w:sz w:val="24"/>
          <w:szCs w:val="24"/>
        </w:rPr>
        <w:t xml:space="preserve"> Налоговые и неналоговые доходы бюджета утверждаются в объеме 153787,500 тыс. рублей в том числе налоговые доходы в объеме 146451,920 тыс. рублей, неналоговые доходы в объеме 7335,580 тыс. рублей. Относительно Утвержденного бюджета объем увеличился на 1000,000 тыс. рублей или на 0,6% за счет увеличения налоговых доходов, а именно н</w:t>
      </w:r>
      <w:r>
        <w:rPr>
          <w:bCs/>
          <w:sz w:val="24"/>
          <w:szCs w:val="24"/>
        </w:rPr>
        <w:t>алога на доходы физических лиц.</w:t>
      </w:r>
    </w:p>
    <w:p>
      <w:pPr>
        <w:pStyle w:val="Normal"/>
        <w:ind w:firstLine="567"/>
        <w:jc w:val="both"/>
        <w:rPr/>
      </w:pPr>
      <w:r>
        <w:rPr>
          <w:b/>
        </w:rPr>
        <w:t>4.1.2.</w:t>
      </w:r>
      <w:r>
        <w:rPr/>
        <w:t xml:space="preserve"> Безвозмездные поступления утверждаются в сумме 568769,996 тыс. рублей, с увеличением на 6135,327 тыс. рублей или на 1,1% к ранее Утвержденному бюджету, увеличение произведено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1) Дотации утверждаются в объеме 42192,800 тыс. рублей с увеличением на 342,000тыс. рублей или на 0,8% по администратору доходов </w:t>
      </w:r>
      <w:r>
        <w:rPr>
          <w:iCs/>
          <w:color w:val="000000"/>
        </w:rPr>
        <w:t>Комитет по экономике и финансам</w:t>
      </w:r>
      <w:r>
        <w:rPr>
          <w:color w:val="000000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) Субсидии утверждаются в объеме 231760,751 тыс. рублей с увеличением в общем показателе на 1080,343 тыс. рублей или на 0,5%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Хоринское управление образования с увеличением в общем показателе на 553,775 тыс. рублей: с увеличением на 1073,675 тыс. рублей, с уменьшением на 519,9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Администрация МО «Хоринский район» с увеличением на 18,8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Комитет по экономике и финансам с увеличением в общем показателе на 507,768 тыс. рублей: с увеличением на 2184,500 тыс. рублей, с уменьшением на 1676,732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iCs/>
          <w:color w:val="000000"/>
        </w:rPr>
        <w:t>3)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Субвенции утверждаются в объеме 232239,708 тыс. рублей с увеличением на 341,450 тыс. рублей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Хоринское управление образования с увеличением на 82,1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Администрация МО «Хоринский район» с увеличением на 259,350 тыс. рублей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Иные межбюджетные трансферты </w:t>
      </w:r>
      <w:r>
        <w:rPr>
          <w:iCs/>
          <w:color w:val="000000"/>
        </w:rPr>
        <w:t>утверждаются в сумме 62576,737 тыс. рублей с увеличением на 4371,534 тыс. рублей и на 7,5% 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 Комитет по управлению муниципальным хозяйством и имуществом с увеличением на 3600,0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Комитет по экономике и финансам с увеличением на 701,234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Хоринское управление образования с увеличением на 70,0300 тыс. рублей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ъем безвозмездных поступлений местного бюджета, предусмотренный в текстовой части Проекта Решения о бюджете (568769,996 тыс. рублей), соответствует объему доходов, отраженному в приложении 3 «Объем безвозмездных поступлений на 2022 год» к Проекту 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>Анализ изменений доходной части бюджета 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850"/>
        <w:gridCol w:w="1276"/>
        <w:gridCol w:w="709"/>
        <w:gridCol w:w="1134"/>
        <w:gridCol w:w="709"/>
      </w:tblGrid>
      <w:tr>
        <w:trPr>
          <w:trHeight w:val="7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7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-36/21 от 23.12.2021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3-41/22 от 23.06.2022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ожено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ом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10.2022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0.10.2022 г.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422,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557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135,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634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769,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135,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192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0680,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60,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0,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98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39,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1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05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76,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71,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5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787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3787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1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451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6451,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42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42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Доходы от уплаты акцизов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9,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9,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а также средства от продажи права на заключение договоров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5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5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800</w:t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,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,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2 год представлена следующем виде: доля безвозмездных поступлений составит 78,7% от общего объема доходов бюджета, доля собственных доходов бюджета составит 21,3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5,2%, </w:t>
      </w:r>
      <w:r>
        <w:rPr/>
        <w:t xml:space="preserve">неналоговые доходы </w:t>
      </w:r>
      <w:r>
        <w:rPr>
          <w:color w:val="000000"/>
        </w:rPr>
        <w:t>– 4,8%. Структура доходов бюджета по безвозмездным поступлениям представлена в следующем виде: субвенции 40,8 %, субсидии – 40,7%, иные межбюджетные трансферты – 11%, дотации – 7,5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</w:rPr>
      </w:pPr>
      <w:r>
        <w:rPr>
          <w:b/>
        </w:rPr>
        <w:t>5. Расходы бюджета МО «Хоринский район»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на 2022 год утверждаются в объеме 730038,066 тыс. рублей с увеличением на 7315,327 тыс. рублей или 1,0% к Утвержденному бюджету. Изменение расходной части бюджета связано с необходимостью </w:t>
      </w:r>
      <w:r>
        <w:rPr>
          <w:iCs/>
        </w:rPr>
        <w:t>распределения безвозмездных поступлений в сумме 6183,170 тыс. рублей, бюджетного кредита в сумме 180,000 тыс. рублей, собственных доходов в сумме 1000,000 тыс. рублей и уточнением расходов по ГРБС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Общий объем расходов бюджета, предусмотренный в текстовой части Проекта Решения о бюджете (730038,066 тыс. рублей), соответствует объему расходов, отраженному в приложении 5 «Распределение бюджетных ассигнований по разделам, подразделам классификации расходов бюджета на 2022 год» и приложении 7 «Ведомственная структура расходов на 2022 год» к Проекту Решения о бюджете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по разделам и подразделам бюджетной классификации расходов Российской Федерации представлены в таблице:</w:t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80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3-36/21 от 23.12.2021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3-41/22 от 23.06.2022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20.10.2022 г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0.10.2022 г.</w:t>
            </w:r>
          </w:p>
        </w:tc>
      </w:tr>
      <w:tr>
        <w:trPr>
          <w:trHeight w:val="2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20,7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82,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361,5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4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3,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3,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9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,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4,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,4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50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2,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1,3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0,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9,4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9,3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9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4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1,35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43,6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02,2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0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1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25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64,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838,9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2,2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6,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873,7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7,4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2,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7,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7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66,5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7,8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18,7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4,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3,4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0,9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2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14,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8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64,7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179,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014,8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47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90,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48,6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96,8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51,8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61,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55,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393,7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3,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9,7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5,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4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9,6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,9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74,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02,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72,0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4,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0,5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23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7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1,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51,4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21,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68,5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46,9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5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2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,9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6,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2,9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1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5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3,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40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3,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19,4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96,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77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5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0,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38,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77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722,7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038,0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315,3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5.1.</w:t>
      </w:r>
      <w:r>
        <w:rPr/>
        <w:t xml:space="preserve"> 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величения на 1361,592 тыс. рублей, </w:t>
      </w:r>
      <w:r>
        <w:rPr>
          <w:iCs/>
          <w:sz w:val="24"/>
          <w:szCs w:val="24"/>
        </w:rPr>
        <w:t>или на 2,4</w:t>
      </w:r>
      <w:r>
        <w:rPr>
          <w:sz w:val="24"/>
          <w:szCs w:val="24"/>
        </w:rPr>
        <w:t xml:space="preserve">% к ранее утвержденным назначениям составил 56982,343 тыс. </w:t>
      </w:r>
      <w:r>
        <w:rPr>
          <w:color w:val="000000"/>
          <w:sz w:val="24"/>
          <w:szCs w:val="24"/>
        </w:rPr>
        <w:t>Уточнение бюджетных ассигнований предусмотрено за счет иных межбюджетных трансфертов и субсидий их республиканского бюджета по следующим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0103 «</w:t>
      </w:r>
      <w:r>
        <w:rPr>
          <w:sz w:val="24"/>
          <w:szCs w:val="24"/>
        </w:rPr>
        <w:t>Функционирование</w:t>
      </w:r>
      <w:r>
        <w:rPr>
          <w:color w:val="000000"/>
          <w:sz w:val="24"/>
          <w:szCs w:val="24"/>
        </w:rPr>
        <w:t xml:space="preserve"> высшего должностного лица» на 83,193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2) 0102 </w:t>
      </w:r>
      <w:r>
        <w:rPr>
          <w:sz w:val="24"/>
          <w:szCs w:val="24"/>
        </w:rPr>
        <w:t>«Функционирование представительного органа» на 25,432 тыс. рублей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3) 0104 «Функционирование исполнительных органов» на 201,321 тыс. рублей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4) 0106 «Обеспечение деятельности финансовых органов» </w:t>
      </w:r>
      <w:r>
        <w:rPr>
          <w:sz w:val="24"/>
          <w:szCs w:val="24"/>
        </w:rPr>
        <w:t>на 239,398 тыс.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5) 0111 «Резервный фонд» уменьшены расходы на 290,000 тыс. рублей для передвижки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6) 0113 «Другие общегосударственные вопросы» с увеличением на 1102,248 тыс. рублей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По разделу 0300 «Национальная </w:t>
      </w:r>
      <w:r>
        <w:rPr>
          <w:b/>
          <w:bCs/>
          <w:color w:val="000000"/>
          <w:sz w:val="24"/>
          <w:szCs w:val="24"/>
        </w:rPr>
        <w:t>безопасность и правоохранительная деятельность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объем расходов в сумме 121,300 тыс. рублей с уменьшением на 87,500 тыс. рублей для передвижки на другой раздел, уточнение по подразделу 0309 «</w:t>
      </w:r>
      <w:r>
        <w:rPr>
          <w:color w:val="000000"/>
          <w:sz w:val="24"/>
          <w:szCs w:val="24"/>
        </w:rPr>
        <w:t>Защита населения от последствий чрезвычайных ситуаций, гражданская оборона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31564,017 тыс. рублей с увеличением на 2838,976 тыс. рублей </w:t>
      </w:r>
      <w:r>
        <w:rPr>
          <w:iCs/>
          <w:sz w:val="24"/>
          <w:szCs w:val="24"/>
        </w:rPr>
        <w:t>или на 9,9%</w:t>
      </w:r>
      <w:r>
        <w:rPr>
          <w:sz w:val="24"/>
          <w:szCs w:val="24"/>
        </w:rPr>
        <w:t xml:space="preserve"> к ранее утвержденным назначениям, в том числе: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)  </w:t>
      </w:r>
      <w:r>
        <w:rPr>
          <w:color w:val="000000"/>
          <w:sz w:val="24"/>
          <w:szCs w:val="24"/>
        </w:rPr>
        <w:t>0409 «Дорожное хозяйство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 увеличением на 2873,721 тыс. рублей за счет и</w:t>
      </w:r>
      <w:r>
        <w:rPr>
          <w:color w:val="000000"/>
          <w:sz w:val="24"/>
          <w:szCs w:val="24"/>
        </w:rPr>
        <w:t xml:space="preserve">ных межбюджетных трансфертов,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0412 «Другие вопросы в области национальной экономики» с уменьшением на 34,746 тыс. рублей для передвижки на другие разделы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л 35547,802 тыс. рублей с уточнением в сторону уменьшения на 418,765 тыс. рублей </w:t>
      </w:r>
      <w:r>
        <w:rPr>
          <w:iCs/>
          <w:sz w:val="24"/>
          <w:szCs w:val="24"/>
        </w:rPr>
        <w:t>или на 1,2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1) 0502 «Коммунальное хозяйство» на 410,957 тыс. рублей;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2)  0503 «Благоустройство» с увеличением на 7,808 тыс. рублей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в общем показателе на 3014,854 тыс. рублей, </w:t>
      </w:r>
      <w:r>
        <w:rPr>
          <w:iCs/>
          <w:sz w:val="24"/>
          <w:szCs w:val="24"/>
        </w:rPr>
        <w:t>или на 0,6</w:t>
      </w:r>
      <w:r>
        <w:rPr>
          <w:sz w:val="24"/>
          <w:szCs w:val="24"/>
        </w:rPr>
        <w:t xml:space="preserve">% к ранее утвержденным назначениям и составил 505179,610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за счет безвозмездных поступлений из республиканского бюджета и передвижек бюджетных ассигнований по </w:t>
      </w:r>
      <w:r>
        <w:rPr>
          <w:color w:val="000000"/>
          <w:sz w:val="24"/>
          <w:szCs w:val="24"/>
        </w:rPr>
        <w:t>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1) 0701 «Дошкольное образование» с увеличением на 1690,001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0702 «Общее образование» с уменьшением на 3051,841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3) 0703 «Дополнительное образование» с увеличением на 4393,737 тыс. рублей;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rPr/>
      </w:pPr>
      <w:r>
        <w:rPr>
          <w:color w:val="000000"/>
          <w:sz w:val="24"/>
          <w:szCs w:val="24"/>
        </w:rPr>
        <w:t>4) 0</w:t>
      </w:r>
      <w:r>
        <w:rPr>
          <w:sz w:val="24"/>
          <w:szCs w:val="24"/>
        </w:rPr>
        <w:t>705 «</w:t>
      </w:r>
      <w:r>
        <w:rPr>
          <w:color w:val="000000"/>
          <w:sz w:val="24"/>
          <w:szCs w:val="24"/>
        </w:rPr>
        <w:t>Профессиональная подготовка, переподготовк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уменьшение</w:t>
      </w:r>
      <w:r>
        <w:rPr>
          <w:sz w:val="24"/>
          <w:szCs w:val="24"/>
        </w:rPr>
        <w:t xml:space="preserve"> на 87,9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5) 0707 «Молодежная политика» с увеличением на 45,900 тыс. рублей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6) 0709 «</w:t>
      </w:r>
      <w:r>
        <w:rPr>
          <w:color w:val="000000"/>
        </w:rPr>
        <w:t>Другие вопросы в области образования» с увеличением на 24,957 тыс. рублей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>П</w:t>
      </w:r>
      <w:r>
        <w:rPr>
          <w:b/>
          <w:sz w:val="24"/>
          <w:szCs w:val="24"/>
        </w:rPr>
        <w:t xml:space="preserve">о разделу 0800 «Культура, кинематография» </w:t>
      </w:r>
      <w:r>
        <w:rPr>
          <w:sz w:val="24"/>
          <w:szCs w:val="24"/>
        </w:rPr>
        <w:t xml:space="preserve">объем расходов составил 50702,106 тыс. рублей с уточнением в сторону уменьшения на 1072,079 тыс. рублей </w:t>
      </w:r>
      <w:r>
        <w:rPr>
          <w:iCs/>
          <w:sz w:val="24"/>
          <w:szCs w:val="24"/>
        </w:rPr>
        <w:t>или на 2,1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1) 0801 «Культура» с уменьшением на 1623,500 тыс. рубле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0804 «Другие вопросы в области культуры, кинематографии» увеличены на 551,421 тыс. рублей.</w:t>
      </w:r>
    </w:p>
    <w:p>
      <w:pPr>
        <w:pStyle w:val="TextBodyIndent"/>
        <w:spacing w:lineRule="atLeast" w:line="240"/>
        <w:rPr/>
      </w:pPr>
      <w:r>
        <w:rPr>
          <w:b/>
          <w:iCs/>
          <w:sz w:val="24"/>
          <w:szCs w:val="24"/>
        </w:rPr>
        <w:t>П</w:t>
      </w:r>
      <w:r>
        <w:rPr>
          <w:b/>
          <w:sz w:val="24"/>
          <w:szCs w:val="24"/>
        </w:rPr>
        <w:t xml:space="preserve">о разделу 1000 «Социальная политика» </w:t>
      </w:r>
      <w:r>
        <w:rPr>
          <w:sz w:val="24"/>
          <w:szCs w:val="24"/>
        </w:rPr>
        <w:t>уточненный объем составил 12268,547 тыс. рублей с увеличением на 446,949 тыс. рублей или на 3,8%, в том числе по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1) 1001 «Пенсионное обеспечение» с уменьшением на 6,0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) 1003 «Социальное обеспечение населения» с увеличением на 190,0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) 1004 «Охрана семьи и детства» с уменьшением на 0,001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5) 1006 «</w:t>
      </w:r>
      <w:r>
        <w:rPr>
          <w:color w:val="000000"/>
          <w:sz w:val="24"/>
          <w:szCs w:val="24"/>
        </w:rPr>
        <w:t>Другие вопросы в социальной политики» с увеличением на 252,950 тыс. руб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разделу 1100 «Физическая культура и спорт» </w:t>
      </w:r>
      <w:r>
        <w:rPr>
          <w:bCs/>
        </w:rPr>
        <w:t xml:space="preserve">объем расходов в сумме 1675,400 тыс. рублей с увеличением на 53,800 тыс. рублей или на 3,3%. </w:t>
      </w:r>
      <w:r>
        <w:rPr>
          <w:color w:val="000000"/>
        </w:rPr>
        <w:t xml:space="preserve">Уточнение бюджетных ассигнований предусмотрено по подразделу </w:t>
      </w:r>
      <w:r>
        <w:rPr>
          <w:bCs/>
        </w:rPr>
        <w:t>1102</w:t>
      </w:r>
      <w:r>
        <w:rPr/>
        <w:t xml:space="preserve"> «Массовый спорт». </w:t>
      </w:r>
    </w:p>
    <w:p>
      <w:pPr>
        <w:pStyle w:val="Normal"/>
        <w:ind w:firstLine="567"/>
        <w:jc w:val="both"/>
        <w:rPr/>
      </w:pPr>
      <w:r>
        <w:rPr>
          <w:b/>
        </w:rPr>
        <w:t>По разделу 1200 «</w:t>
      </w:r>
      <w:r>
        <w:rPr>
          <w:b/>
          <w:bCs/>
          <w:color w:val="000000"/>
        </w:rPr>
        <w:t>Средства массовой информации</w:t>
      </w:r>
      <w:r>
        <w:rPr>
          <w:b/>
        </w:rPr>
        <w:t xml:space="preserve">» </w:t>
      </w:r>
      <w:r>
        <w:rPr/>
        <w:t>объем расходов без изменений в сумме 1100,000 тыс. рублей, по подразделу 1202 «Периодическая печать».</w:t>
      </w:r>
    </w:p>
    <w:p>
      <w:pPr>
        <w:pStyle w:val="Normal"/>
        <w:ind w:firstLine="567"/>
        <w:jc w:val="both"/>
        <w:rPr>
          <w:iCs/>
        </w:rPr>
      </w:pPr>
      <w:r>
        <w:rPr>
          <w:b/>
          <w:iCs/>
        </w:rPr>
        <w:t>П</w:t>
      </w:r>
      <w:r>
        <w:rPr>
          <w:b/>
        </w:rPr>
        <w:t xml:space="preserve">о разделу 1400 «Межбюджетные трансферты» </w:t>
      </w:r>
      <w:r>
        <w:rPr>
          <w:bCs/>
        </w:rPr>
        <w:t>объем расходов увеличился на 1177,500 тыс. рублей</w:t>
      </w:r>
      <w:r>
        <w:rPr/>
        <w:t xml:space="preserve"> или на 3,5% к ранее утвержденным назначениям и </w:t>
      </w:r>
      <w:r>
        <w:rPr>
          <w:bCs/>
        </w:rPr>
        <w:t>составил 34896,940 тыс. рублей по подразделу 1403</w:t>
      </w:r>
      <w:r>
        <w:rPr/>
        <w:t xml:space="preserve"> «Прочие трансферты общего характера» за счет собственных доходов бюджета и передвижек с других разделов</w:t>
      </w:r>
      <w:r>
        <w:rPr>
          <w:iCs/>
        </w:rPr>
        <w:t xml:space="preserve">. 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5.2.</w:t>
      </w:r>
      <w:r>
        <w:rPr>
          <w:bCs/>
          <w:color w:val="000000"/>
          <w:sz w:val="24"/>
          <w:szCs w:val="24"/>
          <w:shd w:fill="FFFFFF" w:val="clear"/>
        </w:rPr>
        <w:t xml:space="preserve"> Из общего объема расходов бюджета 2022 года Проектом Решения</w:t>
      </w:r>
      <w:r>
        <w:rPr>
          <w:color w:val="000000"/>
          <w:sz w:val="24"/>
          <w:szCs w:val="24"/>
        </w:rPr>
        <w:t xml:space="preserve"> предусмотрен объем ассигнований на осуществление непрограммных направлений деятельности в сумме 21074,587 тыс. рублей, или 2,9% всех расходов бюджет, увеличение к У</w:t>
      </w:r>
      <w:r>
        <w:rPr>
          <w:sz w:val="24"/>
          <w:szCs w:val="24"/>
        </w:rPr>
        <w:t xml:space="preserve">твержденному бюджету 1273,784 тыс. рублей или на 6,4%.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зменения внесены в объемы бюджетных ассигнований по девяти разделам бюджетной классификации расходов Российской Федерации из десяти разделов, в разрезе которых сформирован бюджет в общем показателе в сторону увеличения на 7315,327 тыс. рублей, по трем из которых объемы бюджетных ассигнований уменьшаются на 1578,344 тыс. рублей, по шести разделам с увеличением на 8893,671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Расходы на реализацию муниципальных программ.</w:t>
      </w:r>
    </w:p>
    <w:p>
      <w:pPr>
        <w:pStyle w:val="62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2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708963,479 тыс. рублей или 97,1% от общего объема расходов, с увеличением к первоначальному варианту на 72782,017 тыс. рублей или 11,4% и к ранее утвержденному на 6360,743 тыс. рублей или на 0,9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70,2%, «Развитие культуры муниципального образования «Хоринский район» - 8,2%, МП «Управление муниципальными финансами и муниципальным долгом муниципального образования «Хоринский район» - 5,8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5,7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 7 к проекту решения «О бюджете МО «Хоринский район» на 2022 год изменения вносятся в 8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На 2022 год объем финансового обеспечения программы представлен в сумме 497330,307 тыс. руб. с увеличением к предыдущему показателю на 2070,862 тыс. рублей или на 0,4%, изменения коснутся всех подпрограмм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школьное образование» в сумме 81871,205 тыс. рублей с увеличением на 1714,205 тыс. рублей или на 2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34134,733 тыс. рублей с уменьшением на 3160,976 тыс. рублей или на 0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сумме 59545,757 тыс. рублей с увеличением на 3435,533 тыс. рублей или на 6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системы детского отдыха» в сумме 4282,712 тыс. рублей с увеличением на 80,900 тыс. рублей или на 1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ругие вопросы в области образования» в сумме 17495,900 тыс. рублей с увеличением 1,200 тыс. рублей или на 0,01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2. МП «Развитие культуры муниципального образования «Хоринский район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 </w:t>
      </w:r>
      <w:r>
        <w:rPr/>
        <w:t>Программа представлена пятью подпрограммами. На 2022 год объем финансового обеспечения программы представлен в сумме 58080,385 тыс. рублей, с уменьшением к ранее представленным показателям на 169,5 тыс. рублей или 0,3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хранение и развитие библиотечной системы в Хоринском районе» в сумме 18226,286 тыс. рублей с уменьшением на 1726,000 тыс. рублей или на 8,6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зейного дела» в сумме 1634,741 тыс. рублей с увеличением на 272,000 тыс. рублей или на 20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«Другие вопросы в сфере культуры» с увеличением к ранее представленным показателям на 350,500 тыс. рублей или на 4,0% и составил 9100,6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дополнительного образования детей» в сумме 7409,700 тыс. рублей с увеличением на 934,000 тыс. руб. или на 14,4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3. 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  <w:r>
        <w:rPr/>
        <w:t>Программа представлена четырьмя подпрограммами. На 2022 год объем финансового обеспечения программы запланирован в сумме 5406,527 тыс. рублей с увеличением к ранее представленным показателям на 18,799 тыс. рублей или 0,3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ддержка граждан, нуждающихся в улучшении жилищных условий в Хоринском районе» в сумме 3514,077 тыс. рублей с уменьшением на 0,00063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Молодежь Хоринска» в сумме 115,000 тыс. рублей с уменьшением на 35,000 тыс. рублей или на 23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физической культуры и спорта» с увеличением на 53,800 тыс. рублей или на 3,3% и составила 1675,4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4. МП «Развитие экономики муниципального образования «Хоринский район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Проектом объем финансового обеспечения программы представлен в сумме 21292,718 тыс. рублей с уменьшением в общем показателе к ранее представленным показателям на 13,511 тыс. рублей или на 0,06%, изменения коснулись четырех подпрограм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промышленности, торговли, общественного питания» в сумме 25,987 тыс. рублей с уменьшением на 24,013 тыс. рублей или на 48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трудовых ресурсов и содействие занятости населения» в сумме 269,364 тыс. рублей с увеличением на 21,234 тыс. рублей или на 8,6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алого и среднего предпринимательства» в сумме 38,852 тыс. рублей с уменьшением на 10,648 тыс. рублей или в 21,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туризма и благоустройства» в сумме 99,915 тыс. рублей с уменьшением на 0,085 тыс. рублей или на 0,1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5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тремя подпрограммами. На 2022 год объем финансового обеспечения программы представлен в сумме 33831,701 тыс. рублей с увеличением к ранее утвержденному показателю на 6,001 тыс. рублей или на 0,02%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» в сумме 30128,801 тыс. рублей с увеличением на 6,001 тыс. рублей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6.6. МП «Управление муниципальными финансами и муниципальным долгом МО «Хоринский район». </w:t>
      </w:r>
      <w:r>
        <w:rPr/>
        <w:t>Программа представлена двумя подпрограммами, на 2022 год объем финансового обеспечения программы представлен в сумме 41384,202 тыс. рублей с увеличением к ранее представленным значениям на 1013,512 тыс. рублей или на 2,5%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Повышение эффективности управления муниципальными финансами» в сумме 10332,512 тыс. рублей с увеличением к ранее представленным значениям на 13,512 тыс. рублей или на 0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межбюджетных отношений» в сумме 31051,690 тыс. рублей с увеличением на 1000,000 тыс. рублей или на 3,3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7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тремя подпрограммами. На 2022 год объем финансового обеспечения программы представлен в сумме 40402,513 тыс. рублей, с увеличением к ранее представленным показателям на 3442,389 тыс. рублей или 9,3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12220,566 тыс. рублей с уменьшением на 410,957 тыс. рублей или на 3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22738,176 тыс. рублей с увеличением на 3532,052 тыс. рублей или на 18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сумме 5443,771 тыс. рублей с увеличением на 321,294 тыс. рублей или на 4,2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6.8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двумя подпрограммами. На 2022 год объем финансового обеспечения программы запланирован в сумме 2468,636 тыс. рублей с уменьшением к ранее представленным показателям на 7,807 тыс. рублей по подпрограмме «Мероприятия в области благоустройства муниципальных территорий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58" w:leader="none"/>
        </w:tabs>
        <w:jc w:val="center"/>
        <w:rPr>
          <w:rStyle w:val="61"/>
          <w:bCs w:val="false"/>
        </w:rPr>
      </w:pPr>
      <w:r>
        <w:rPr>
          <w:rStyle w:val="61"/>
          <w:bCs w:val="false"/>
        </w:rPr>
        <w:t>7. Дефицит бюджета на 2022 год.</w:t>
      </w:r>
    </w:p>
    <w:p>
      <w:pPr>
        <w:pStyle w:val="23"/>
        <w:shd w:fill="auto" w:val="clear"/>
        <w:tabs>
          <w:tab w:val="clear" w:pos="708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Дефицит</w:t>
        <w:tab/>
        <w:t>бюджета предлагается к утверждению в объеме 7480,570тыс. рублей или 4,9% от общего годового объема доходов бюджета без учета объема безвозмездных поступлений (15378,500 тыс. рублей). Дефицит бюджета увеличился на 180,000 тыс. рублей или на 2,5% к ранее утвержденному показателю – на сумму бюджетного кредита.</w:t>
      </w:r>
    </w:p>
    <w:p>
      <w:pPr>
        <w:pStyle w:val="23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итывая, что в составе источников финансирования дефицита местного бюджета утверждается снижение остатков средств на счетах по учету средств местного бюджета, дефицит бюджета может превышать ограничения, установленные п.3 ст.92.1 Бюджетного Кодекса Российской федерации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ъем дефицита Местного бюджета, предусмотренный в текстовой части Проекта Решения о бюджете, соответствует объему дефицита, отраженному в приложении 9 «Источники финансирования дефицита бюджета муниципального образования №Хоринский район» на 2022 год» к Проекту Решения о бюджете.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приложении 12 к Проекту уточняются показатели программы муниципальных внутренних заимствований МО «Хоринский район» на 2022 год и на плановый период 2023-2024 годов согласно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center"/>
        <w:rPr/>
      </w:pPr>
      <w:r>
        <w:rPr>
          <w:b/>
        </w:rPr>
        <w:t>8. Выводы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8.1.</w:t>
      </w:r>
      <w:r>
        <w:rPr>
          <w:color w:val="000000"/>
          <w:sz w:val="26"/>
          <w:szCs w:val="26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Анализ Проекта решения о бюджете и материалов и документов, предоставленных Комитетом по экономике и финансам с Проектом решения, показал: Проект Решения о бюджете соответствует требованиям бюджетного законодательства, в частности: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принципам сбалансированности бюджета (ст.ЗЗ БК РФ);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по составу источников финансирования дефицита местного бюджета (ст. 96 БК РФ).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ограничениям, установленным Бюджетным кодексом Российской Федерации, по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меру дефицита бюджета (п.З ст. 92.1 БК РФ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меру резервного фонда (п.З ст.81 БК РФ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8.3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2 год</w:t>
      </w:r>
      <w:r>
        <w:rPr>
          <w:color w:val="000000"/>
        </w:rPr>
        <w:t>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) Доходы </w:t>
      </w:r>
      <w:r>
        <w:rPr>
          <w:color w:val="000000"/>
          <w:sz w:val="24"/>
          <w:szCs w:val="24"/>
        </w:rPr>
        <w:t>бюджета утверждаются в объеме 722557,496 тыс. рублей, в том числе о</w:t>
      </w:r>
      <w:r>
        <w:rPr>
          <w:sz w:val="24"/>
          <w:szCs w:val="24"/>
        </w:rPr>
        <w:t>бъем налоговых и неналоговых доходов бюджета в объеме 153787,500 тыс. рублей в том числе налоговые доходы в объеме 146451,920 тыс. рублей, неналоговые доходы в объеме 7335,580 тыс. рублей, объем безвозмездных поступлений утверждается в сумме 568769,996 тыс. рублей. Доходная часть увеличена на 7135,327 тыс. рублей или на 1,0% к ранее утвержденным назначениям, в том числе за счет безвозмездных поступлений на 6135,327 тыс. рублей или на 1,1%, за счет налоговых и неналоговых доходов на 1000,000 тыс. рублей или на 0,6%. К</w:t>
      </w:r>
      <w:r>
        <w:rPr>
          <w:color w:val="000000"/>
          <w:sz w:val="24"/>
          <w:szCs w:val="24"/>
        </w:rPr>
        <w:t xml:space="preserve"> первоначальному показателю бюджета увеличение составило 69379,877 тыс. рублей или 10,6%, в том числе по </w:t>
      </w:r>
      <w:r>
        <w:rPr>
          <w:sz w:val="24"/>
          <w:szCs w:val="24"/>
        </w:rPr>
        <w:t>безвозмездным поступлениям на 68379,877 тыс. рублей или 13,7%, по налоговым и неналоговым доходам на 1000,000 тыс. рублей или на 0,6%.</w:t>
      </w:r>
    </w:p>
    <w:p>
      <w:pPr>
        <w:pStyle w:val="TextBodyIndent"/>
        <w:rPr/>
      </w:pPr>
      <w:r>
        <w:rPr>
          <w:bCs/>
          <w:color w:val="000000"/>
          <w:sz w:val="24"/>
          <w:szCs w:val="24"/>
          <w:shd w:fill="FFFFFF" w:val="clear"/>
        </w:rPr>
        <w:t>2) Р</w:t>
      </w:r>
      <w:r>
        <w:rPr>
          <w:color w:val="000000"/>
          <w:sz w:val="24"/>
          <w:szCs w:val="24"/>
        </w:rPr>
        <w:t xml:space="preserve">асходы бюджета утверждаются в объеме 730038,066 тыс. рублей, </w:t>
      </w:r>
      <w:r>
        <w:rPr>
          <w:bCs/>
          <w:color w:val="000000"/>
          <w:sz w:val="24"/>
          <w:szCs w:val="24"/>
          <w:shd w:fill="FFFFFF" w:val="clear"/>
        </w:rPr>
        <w:t xml:space="preserve">увеличиваются на 7135,327 тыс. рублей или на 1,0% за счет </w:t>
      </w:r>
      <w:r>
        <w:rPr>
          <w:iCs/>
          <w:sz w:val="24"/>
          <w:szCs w:val="24"/>
        </w:rPr>
        <w:t xml:space="preserve">распределения поступивших безвозмездных поступлений, бюджетного кредита и собственных доходов бюджета, </w:t>
      </w:r>
      <w:r>
        <w:rPr>
          <w:color w:val="000000"/>
          <w:sz w:val="24"/>
          <w:szCs w:val="24"/>
        </w:rPr>
        <w:t>к первоначальному показателю бюджета увеличение составило 77202,447 тыс. рублей или 11,8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/>
          <w:bCs/>
          <w:color w:val="000000"/>
          <w:shd w:fill="FFFFFF" w:val="clear"/>
        </w:rPr>
        <w:t>6.3.</w:t>
      </w:r>
      <w:r>
        <w:rPr>
          <w:bCs/>
          <w:color w:val="000000"/>
          <w:shd w:fill="FFFFFF" w:val="clear"/>
        </w:rPr>
        <w:t xml:space="preserve"> Дефицит бюджета утверждается в сумме 7480,570 тыс. рублей с увеличением на сумму бюджетного кредита 180,000 тыс. рублей.</w:t>
      </w:r>
      <w:r>
        <w:rPr>
          <w:color w:val="000000"/>
        </w:rPr>
        <w:t xml:space="preserve"> Дефицит бюджета покрыт за счет остатков средств на счете по учету средств бюджета на начало 2022 года. Размер дефицита соответствует </w:t>
      </w:r>
      <w:r>
        <w:rPr/>
        <w:t>требованиям статьи 92 Бюджетного Кодекса РФ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6.4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6.5.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2 года, затрагивающие финансовое обеспечение 5 муниципальных программ из 12 </w:t>
      </w:r>
      <w:r>
        <w:rPr/>
        <w:t xml:space="preserve">с увеличением: к первоначальному варианту на 72782,017 тыс. рублей или 11,4%, к ранее утвержденным показателям на 6360,743 тыс. рублей или на 0,9%. </w:t>
      </w:r>
      <w:r>
        <w:rPr>
          <w:color w:val="000000"/>
        </w:rPr>
        <w:t>С учетом планируемых изменений расходы в 2022 году на муниципальные программы составят 708963,479 тыс. рублей, что в общих расходах бюджета муниципального образования составит 97,1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6.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21074,587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2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2:39:00Z</dcterms:created>
  <dc:creator>Смородникова</dc:creator>
  <dc:description/>
  <cp:keywords/>
  <dc:language>en-US</dc:language>
  <cp:lastModifiedBy>IRINA</cp:lastModifiedBy>
  <cp:lastPrinted>2022-11-01T15:55:00Z</cp:lastPrinted>
  <dcterms:modified xsi:type="dcterms:W3CDTF">2022-11-02T03:27:00Z</dcterms:modified>
  <cp:revision>44</cp:revision>
  <dc:subject/>
  <dc:title>ПОЯСНИТЕЛЬНАЯ ЗАПИСКА</dc:title>
</cp:coreProperties>
</file>