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Решению сессии Совета депутатов МО «Хоринский район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ежегодного отчета Главы МО «Хоринский район» о результата его деятельности, деятельности Администрации МО «Хоринский район», в том числе о решении вопросов, поставленных Советом депутатов МО «Хоринский район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е представлена итоговая информация о результатах деятельности Главы района за прошедший год, в соответствии с полномочиями, установленными действующим законодательством РФ, законодательством РБ и Уставом МО «Хоринский район». </w:t>
      </w:r>
    </w:p>
    <w:p>
      <w:pPr>
        <w:pStyle w:val="21"/>
        <w:shd w:fill="auto" w:val="clear"/>
        <w:spacing w:lineRule="auto" w:line="240"/>
        <w:ind w:right="2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вопросам местного значения муниципального района относится 59 полномочий, из которых 40 полномочий являются прямыми вопросами местного значения района и 19 полномочий, переданных республиканским законодательством  с уровня поселений на уровень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соответствии с федеральным и республиканским законодательством муниципальный район вправе осуществлять 15 полномочий </w:t>
      </w:r>
      <w:r>
        <w:rPr>
          <w:rFonts w:cs="Times New Roman" w:ascii="Times New Roman" w:hAnsi="Times New Roman"/>
          <w:bCs/>
          <w:sz w:val="28"/>
          <w:szCs w:val="28"/>
        </w:rPr>
        <w:t>по решению вопросов, не отнесенных к вопросам местного значения муниципального район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роме того, МО «Хоринский район наделено 11 отдельными государственными полномочиями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рганизация и осуществление деятельности Комиссии по делам несовершеннолетних и защите их прав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существление полномочий по хранению, комплектованию, учету и использованию архивного фонд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создание и организация деятельности административной комиссии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рганизация деятельности по опеке и попечительств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уведомительная регистрация коллективных договоров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регулирование тарифов на перевозку пассажиров и багажа всеми видами общественного транспорта в городском и пригородном сообщении (кроме ж/д транспорта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поддержка деятельности отрасли животноводства, направленных на компенсацию части затрат по производству и закупу молок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администрирование государственных полномочий по поддержке сельского  хозяйств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существление государственных полномочий по отлову и содержанию безнадзорных домашних животных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администрирование государственных полномочий по отлову и содержанию безнадзорных домашних животных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составление (изменение) списков кандидатов в присяжные заседатели федеральных судов общей юрисдикц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нформация об осуществлении полномочий главы по решению вопросов местного значения, осуществлению отдельных государственных полномочий представлена в отчет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Главы МО «Хоринский район оценивается по 10 критериям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За 2021 год показатель составил 16,9%, темп роста к уровню прошлого года составил 109%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2 года в консолидированный бюджет муниципального образования «Хоринский  район» поступило  налоговых и неналоговых доходов в сумме 170803,4 тыс. рублей и составило 101,8%   к  годовому плану 167814,1 тыс.рублей. Темп роста к аналогичному периоду прошлого года составил 109,8% (2020г.-155485,9 тыс. рублей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абсолютной величине, по сравнению с аналогичным периодом прошлого года  увеличился на 15317,5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налоговым поступлениям произошло увеличение на 10518,46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а по неналоговым поступлениям увеличение составило 4791,3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в общем объеме собственных доходов составили  91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бюджет района за 2021 год поступило налоговых доходов в сумме 155499,9 тыс. рублей. Темп роста к аналогичному периоду прошлого года составил 107,2%.  В основном рост произошел по НДФЛ в сумме 8292,72 тыс. рублей, также произошел рост по акцизам на нефтепродукты в сумме 1185,3 тыс. рублей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в общей сумме доходов консолидированного бюджета составили за 2021 год – 9%, в сумме составили 15295,7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В сравнении с аналогичным периодом прошлого года темп роста составил 145,6%. Наибольшее увеличение произошло по штрафным санкциям – 4543,78 тыс. рублей (2020г-1727,66 тыс. рублей) +2816,12, в связи с увеличением суммы по платежам по искам о возмещении вреда, причиненного окружающей среде. Также увеличение неналоговых доходов произошло по доходам от использования имущества, находящегося в муниципальной собственности на 2668,64 тыс. рублей (2021 г-6490,11 тыс. рублей, 2020г-3821,47 тыс. рублей)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отсутствует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объема промышленного производства на душу на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е производство в районе представлено деревообрабатывающей, перерабатывающей, пищевой промышленностью, а также производством тепловой энерги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объём промышленной продукции снизился на 6,3%, за счет сокращения объемов заготовки деловой древесины с 220,9 тыс.куб.м. до 203,7 тыс.куб.м., в связи с закрытием 29 единиц пунктов приема и отгрузки древесины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структуре промышленности района  приходится на лесную отрасль  - 93%. В лесной отрасли работают более 60 предпринимателей, численность работников в 2021 году составляла около 500 человек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ищевой промышленности работают 6 пекарен, производством полуфабрикатов занимаются 3 предприятия, переработка молока, производство полуфабрикатов ПСССПК «Тамир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деле «Производство и распределение электроэнергии, газа и воды» (ООО «Хоринское ЖКХ» (ТХК)) объем выпущенной продукции равен на уровне прошлого года 54,8 млн. руб., (рост 104%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ъемов промышленного производства, достигнут в основном за счет лесной отрасли.</w:t>
      </w:r>
    </w:p>
    <w:p>
      <w:pPr>
        <w:pStyle w:val="21"/>
        <w:numPr>
          <w:ilvl w:val="0"/>
          <w:numId w:val="2"/>
        </w:numPr>
        <w:ind w:left="0" w:right="20"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мп роста валовой продукции сельского хозяйства на душу населения.</w:t>
      </w:r>
    </w:p>
    <w:p>
      <w:pPr>
        <w:pStyle w:val="21"/>
        <w:ind w:right="2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валовой продукции сельского хозяйства в 2021 году увеличился на 4% и составил 453,8 млн. рублей (2020 год-436,1 млн.рублей).</w:t>
      </w:r>
    </w:p>
    <w:p>
      <w:pPr>
        <w:pStyle w:val="21"/>
        <w:ind w:right="2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сельском хозяйстве функционируют 4 сельскохозяйственных организаций (СПК Баян-Гол (в 2022 году прекратил деятельность), СПК Хасуртайский, ООО Тайжа, ООО Худагский (в 2022 году прекратил деятельность)),  62  К(Ф)Х и ИП, около 6000 личных подсобных хозяйств, 10 перерабатывающих и пищевых организаций, 1 кредитный кооператив (Верхняя Курба)  и 4 СПОКа (Тамир, Поднаран, Тарбагатай, Спутник (в 2022 году прекратил деятельность)). </w:t>
      </w:r>
    </w:p>
    <w:p>
      <w:pPr>
        <w:pStyle w:val="21"/>
        <w:ind w:right="2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осударственная поддержка  агропромышленного комплекса в 2021 году составила 28,4 млн.рублей.</w:t>
      </w:r>
    </w:p>
    <w:p>
      <w:pPr>
        <w:pStyle w:val="21"/>
        <w:ind w:right="20" w:firstLine="567"/>
        <w:rPr/>
      </w:pPr>
      <w:r>
        <w:rPr>
          <w:i/>
          <w:color w:val="000000"/>
          <w:sz w:val="24"/>
          <w:szCs w:val="24"/>
          <w:lang w:bidi="ru-RU"/>
        </w:rPr>
        <w:t>Произведено продукции животноводства: молока – 3473 тонны (2020 год: 86,1%-4032 тонны), мяса – 1977 тонн (2020 год: 107,3%-1841,7 тонн), яиц – 514,0 тыс. штук (2020 год: 93,3%-550,8 тыс.штук); продукции растениеводства: картофеля – 2563 тонн (2020 год: 90,4%-2836,3 тонн), овощей –653,4 тонн (2020 год: 97,8%- 668,1).</w:t>
      </w:r>
    </w:p>
    <w:p>
      <w:pPr>
        <w:pStyle w:val="21"/>
        <w:ind w:firstLine="567"/>
        <w:rPr>
          <w:iCs/>
          <w:color w:val="000000"/>
          <w:sz w:val="28"/>
          <w:szCs w:val="28"/>
          <w:lang w:bidi="ru-RU"/>
        </w:rPr>
      </w:pPr>
      <w:r>
        <w:rPr>
          <w:iCs/>
          <w:color w:val="000000"/>
          <w:sz w:val="28"/>
          <w:szCs w:val="28"/>
          <w:lang w:bidi="ru-RU"/>
        </w:rPr>
        <w:t>Поголовье скота во всех категориях хозяйств на 01.01.2022 года составило КРС – 15391 голов, овец и коз 20702 голов, лошадей 1500 голов, свиней 969 голов и птиц 4093 голов. Общий прирост по сравнению с 2020 годом составил 102,6%, за счет увеличения поголовья во всех категориях хозяйств крупного рогатого скота на 1351 головы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оминальная начисленная заработная плата работников крупных и средних предприятий и некоммерческих организаций за 2021 года составила 36012,8 рублей, что выше уровня на 6,7% (2020 год – 33750,7 рублей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</w:p>
    <w:p>
      <w:pPr>
        <w:pStyle w:val="21"/>
        <w:ind w:right="20"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сфере образования на 1 января 2022 года в районе функционируют 16 общеобразовательных учреждений, в т.ч. 11 средних, 4 основных, 1 начальная школы. Обучаются 2314 учащихся, работают 221 педагогических работника, и 265 человек прочего персонала. По сравнению с прошлым учебным годом контингент учащихся увеличился на 0,1% (2020-2021 учебный год – 2312 ученика), численность учителей увеличилась на 8,9% (2020-2021 учебный год – 203 учителя).</w:t>
      </w:r>
    </w:p>
    <w:p>
      <w:pPr>
        <w:pStyle w:val="21"/>
        <w:ind w:right="20" w:firstLine="709"/>
        <w:rPr/>
      </w:pPr>
      <w:r>
        <w:rPr>
          <w:color w:val="000000"/>
          <w:sz w:val="28"/>
          <w:szCs w:val="28"/>
          <w:lang w:bidi="ru-RU"/>
        </w:rPr>
        <w:t>Значения показателя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 за 2021 год составил 19,2% (2020 год-20,1%), в 3-х школах района обучение в 2021 году проводилось в 2 смены: МБОУ ХСОШ №1-431 ребенка, МБОУ Верхне-Талецкая СОШ- 16 дете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5-18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. </w:t>
      </w:r>
    </w:p>
    <w:p>
      <w:pPr>
        <w:pStyle w:val="21"/>
        <w:ind w:right="2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начение показателя  «Доля детей в возрасте 5-18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» за 2021 год составил 91,5%, что выше показателя за 2020 год на 1% (90,5%).</w:t>
      </w:r>
    </w:p>
    <w:p>
      <w:pPr>
        <w:pStyle w:val="21"/>
        <w:ind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На 1 января 2022 года в районе функционируют 3 учреждения дополнительного образования детей отрасли «Образование», в которых услугой дополнительного образования охвачено 2042 детей (ДЮЦ- 795 детей, СЮТ – 407 детей, ДЮСШ – 840 детй). В районе функционирует Детская школа искусств, которую посещает 122 ребенка в возрасте от 5 до 18 лет. Также услугой дополнительного образования в общеобразовательных учреждениях района охвачено 1235 детей. Всего в районе услугой дополнительного образования охвачено 3399 детей. Общее количество детей в возрасте от 5 до 18 лет составляет 3715 детей. Охват детей в муниципальных учреждениях дополнительного образования за 2021 год составляет 91,5%. 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учреждениями культуры от нормативной потребности. 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 w:bidi="ru-RU"/>
        </w:rPr>
        <w:t>Уровень фактической обеспеченности учреждениями культуры от нормативной потребности по итогам 2021 года клубами и учреждениями клубного типа составляет 63% в связи с отсутствием в районе центра культурного развития, передвижного клуба (автоклуба), а также в связи с отсутствием сельского клуба в у. Кульский Станок, библиотеками 100%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 w:bidi="ru-RU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за 2021 год составила 8,9% (4 учреждения: СК с.Хасурта, СК с.Кульск, с.Санномыск Центр мастеров и народных умельцев с.Хоринск)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систематически занимающегося физической культурой и спортом.</w:t>
      </w:r>
    </w:p>
    <w:p>
      <w:pPr>
        <w:pStyle w:val="21"/>
        <w:ind w:right="2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оля населения, систематически занимающегося физической культурой и спортом – 50,6%  (7538 человек в возрасте от 3 до 79 лет из 14902 человек), увеличение показателя на 3% по сравнению с 2020 годом (47,6%)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раждан, выполнивших нормативы «ВФСК ГТО» в общей численности населения, принявшего участие в сдаче норм ГТО.</w:t>
      </w:r>
    </w:p>
    <w:p>
      <w:pPr>
        <w:pStyle w:val="21"/>
        <w:ind w:right="20" w:firstLine="567"/>
        <w:rPr/>
      </w:pPr>
      <w:r>
        <w:rPr>
          <w:sz w:val="28"/>
          <w:szCs w:val="28"/>
          <w:lang w:bidi="ru-RU"/>
        </w:rPr>
        <w:t>В 2021 показатель по доле граждан, выполнивших нормативы «ВФСК ГТО» в общей численности населения, принявшего участие в сдаче норм ГТО., составил 50,42%:  общее количество знаков – 543 знака, численность населения, принявшее участие в выполнении нормативов испытаний (тестов) комплекса ГТО – 1077 человек. В 2020 году в связи ковидными ограничениями численность населения, принявшее участие в выполнении нормативов испытаний (тестов) комплекса ГТО составила всего 173 человека, общее количество знаков – 123 знака, соответственно показатель по доле населения, систематически занимающегося физической культурой и спортом, составил 71,10%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шений вопросов, связанных с удовлетворением жизнеобеспечивающих потребностей населения Хоринского района проводится следующая работа:</w:t>
      </w:r>
    </w:p>
    <w:p>
      <w:pPr>
        <w:pStyle w:val="Normal"/>
        <w:shd w:fill="FFFFFF" w:val="clear"/>
        <w:autoSpaceDE w:val="true"/>
        <w:spacing w:lineRule="exact" w:line="312"/>
        <w:ind w:right="20" w:firstLine="567"/>
        <w:rPr>
          <w:rFonts w:ascii="Times New Roman" w:hAnsi="Times New Roman" w:cs="Times New Roman"/>
          <w:color w:val="000000"/>
          <w:spacing w:val="7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bidi="ru-RU"/>
        </w:rPr>
        <w:t>Продолжительность отопительного сезона 2021-2022 гг. с 15.09.2021г. по 15.05.2022 года. На протяжении ОЗП котельные работали в штатном режиме, жалоб и претензий не поступало, аварийных инцидентов не зафиксировано. Запас топлива составлял не ниже нормативного.</w:t>
      </w:r>
    </w:p>
    <w:p>
      <w:pPr>
        <w:pStyle w:val="Normal"/>
        <w:shd w:fill="FFFFFF" w:val="clear"/>
        <w:autoSpaceDE w:val="true"/>
        <w:spacing w:lineRule="exact" w:line="312"/>
        <w:ind w:right="20" w:firstLine="567"/>
        <w:rPr>
          <w:rFonts w:ascii="Times New Roman" w:hAnsi="Times New Roman" w:cs="Times New Roman"/>
          <w:color w:val="000000"/>
          <w:spacing w:val="7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bidi="ru-RU"/>
        </w:rPr>
        <w:t>В МО «Хоринский район» имеется 20 котельных, из них:</w:t>
      </w:r>
    </w:p>
    <w:p>
      <w:pPr>
        <w:pStyle w:val="Normal"/>
        <w:shd w:fill="FFFFFF" w:val="clear"/>
        <w:autoSpaceDE w:val="true"/>
        <w:spacing w:lineRule="exact" w:line="312"/>
        <w:ind w:right="20" w:hanging="0"/>
        <w:rPr>
          <w:rFonts w:ascii="Times New Roman" w:hAnsi="Times New Roman" w:cs="Times New Roman"/>
          <w:color w:val="000000"/>
          <w:spacing w:val="7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bidi="ru-RU"/>
        </w:rPr>
        <w:t>- 12 котельных по концессионному соглашению 06.11.2019 г. б/н обслуживает ООО «Хоринское ТКХ», 8 котельных обслуживаются в управлении образовани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жилищно-коммунальном хозяйстве мероприятия по подготовке к отопительному сезону 2021-2022г. на сумму 3,990 млн.рублей завершены в срок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функционируют 20 котельных, отапливающих объекты социальной сферы, в т.ч. 12 по концессии и 8 РУО. Все котельные в период отопительного сезона работали в штатном режиме,  аварийных ситуаций не зафиксировано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этого, за счет средств общественной инфаструктуры приобретено оборудование и проведены работы по установке насосной станции на водонапорной башне котельной Хоринской ЦРБ (</w:t>
      </w:r>
      <w:r>
        <w:rPr>
          <w:rFonts w:cs="Times New Roman" w:ascii="Times New Roman" w:hAnsi="Times New Roman"/>
          <w:i/>
          <w:sz w:val="28"/>
          <w:szCs w:val="28"/>
        </w:rPr>
        <w:t>914,3 тыс.руб.)</w:t>
      </w:r>
    </w:p>
    <w:p>
      <w:pPr>
        <w:pStyle w:val="Normal"/>
        <w:shd w:fill="FFFFFF" w:val="clear"/>
        <w:autoSpaceDE w:val="true"/>
        <w:spacing w:lineRule="exact" w:line="312"/>
        <w:ind w:right="20" w:firstLine="709"/>
        <w:rPr>
          <w:rFonts w:ascii="Times New Roman" w:hAnsi="Times New Roman" w:cs="Times New Roman"/>
          <w:bCs/>
          <w:spacing w:val="7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  <w:lang w:eastAsia="en-US" w:bidi="ru-RU"/>
        </w:rPr>
        <w:t>По вопросу о результатах рассмотрения обращений граждан</w:t>
      </w:r>
    </w:p>
    <w:p>
      <w:pPr>
        <w:pStyle w:val="Normal"/>
        <w:shd w:fill="FFFFFF" w:val="clear"/>
        <w:autoSpaceDE w:val="true"/>
        <w:spacing w:lineRule="exact" w:line="312"/>
        <w:ind w:right="20" w:firstLine="709"/>
        <w:rPr>
          <w:rFonts w:ascii="Times New Roman" w:hAnsi="Times New Roman" w:cs="Times New Roman"/>
          <w:bCs/>
          <w:spacing w:val="7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  <w:lang w:eastAsia="en-US" w:bidi="ru-RU"/>
        </w:rPr>
        <w:t>За 2021 год поступило 28 обращений из них: письменные – 25, по электронной почте - 3.</w:t>
      </w:r>
    </w:p>
    <w:p>
      <w:pPr>
        <w:pStyle w:val="Normal"/>
        <w:shd w:fill="FFFFFF" w:val="clear"/>
        <w:autoSpaceDE w:val="true"/>
        <w:spacing w:lineRule="exact" w:line="312"/>
        <w:ind w:right="20" w:firstLine="709"/>
        <w:rPr>
          <w:rFonts w:ascii="Times New Roman" w:hAnsi="Times New Roman" w:cs="Times New Roman"/>
          <w:bCs/>
          <w:spacing w:val="7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  <w:lang w:eastAsia="en-US" w:bidi="ru-RU"/>
        </w:rPr>
        <w:t xml:space="preserve">Заявления рассмотрены в установленный 30-тидневный срок, даны ответы заявителям. </w:t>
      </w:r>
    </w:p>
    <w:p>
      <w:pPr>
        <w:pStyle w:val="Normal"/>
        <w:shd w:fill="FFFFFF" w:val="clear"/>
        <w:autoSpaceDE w:val="true"/>
        <w:spacing w:lineRule="exact" w:line="312"/>
        <w:ind w:right="20" w:firstLine="709"/>
        <w:rPr>
          <w:rFonts w:ascii="Times New Roman" w:hAnsi="Times New Roman" w:cs="Times New Roman"/>
          <w:bCs/>
          <w:spacing w:val="7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  <w:lang w:eastAsia="en-US" w:bidi="ru-RU"/>
        </w:rPr>
        <w:t>По итогам рассмотрения обращений:</w:t>
      </w:r>
    </w:p>
    <w:p>
      <w:pPr>
        <w:pStyle w:val="Normal"/>
        <w:shd w:fill="FFFFFF" w:val="clear"/>
        <w:autoSpaceDE w:val="true"/>
        <w:spacing w:lineRule="exact" w:line="312"/>
        <w:ind w:right="20" w:firstLine="709"/>
        <w:rPr/>
      </w:pPr>
      <w:r>
        <w:rPr>
          <w:rFonts w:cs="Times New Roman" w:ascii="Times New Roman" w:hAnsi="Times New Roman"/>
          <w:bCs/>
          <w:spacing w:val="7"/>
          <w:sz w:val="28"/>
          <w:szCs w:val="28"/>
          <w:lang w:eastAsia="en-US" w:bidi="ru-RU"/>
        </w:rPr>
        <w:t xml:space="preserve">-  </w:t>
      </w:r>
      <w:r>
        <w:rPr>
          <w:rFonts w:cs="Times New Roman" w:ascii="Times New Roman" w:hAnsi="Times New Roman"/>
          <w:bCs/>
          <w:spacing w:val="7"/>
          <w:sz w:val="28"/>
          <w:szCs w:val="28"/>
          <w:u w:val="single"/>
          <w:lang w:eastAsia="en-US" w:bidi="ru-RU"/>
        </w:rPr>
        <w:t>поддержаны и даны разъяснения</w:t>
      </w:r>
      <w:r>
        <w:rPr>
          <w:rFonts w:cs="Times New Roman" w:ascii="Times New Roman" w:hAnsi="Times New Roman"/>
          <w:bCs/>
          <w:spacing w:val="7"/>
          <w:sz w:val="28"/>
          <w:szCs w:val="28"/>
          <w:lang w:eastAsia="en-US" w:bidi="ru-RU"/>
        </w:rPr>
        <w:t xml:space="preserve">  по 28 обращениям  в том числе: </w:t>
      </w:r>
    </w:p>
    <w:p>
      <w:pPr>
        <w:pStyle w:val="Normal"/>
        <w:shd w:fill="FFFFFF" w:val="clear"/>
        <w:autoSpaceDE w:val="true"/>
        <w:spacing w:lineRule="exact" w:line="312"/>
        <w:ind w:right="20" w:firstLine="709"/>
        <w:rPr>
          <w:rFonts w:ascii="Times New Roman" w:hAnsi="Times New Roman" w:cs="Times New Roman"/>
          <w:bCs/>
          <w:spacing w:val="7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  <w:lang w:eastAsia="en-US" w:bidi="ru-RU"/>
        </w:rPr>
        <w:t>- оказана материальная помощь – 7 гражданам, из них - в связи с пожаром -2; на лечение – 2.</w:t>
      </w:r>
    </w:p>
    <w:p>
      <w:pPr>
        <w:pStyle w:val="Normal"/>
        <w:shd w:fill="FFFFFF" w:val="clear"/>
        <w:autoSpaceDE w:val="true"/>
        <w:spacing w:lineRule="exact" w:line="312"/>
        <w:ind w:right="20" w:firstLine="709"/>
        <w:rPr>
          <w:rFonts w:ascii="Times New Roman" w:hAnsi="Times New Roman" w:cs="Times New Roman"/>
          <w:bCs/>
          <w:spacing w:val="7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  <w:lang w:eastAsia="en-US" w:bidi="ru-RU"/>
        </w:rPr>
        <w:t>Основную долю обращений поступивших в 2021 году составляют обращения в социальной сфере - 23 (38,9%), в сфере экономики – 1 (27,8%), государство, общество, политика - 1 (18,5%), жилищно-коммунальная                сфера – 3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оценки населением эффективности деятельности органов местного самоуправления проведен с применением IT-технологий. Проведение IT - опроса осуществлялось через портал «Активный гражданин Республики Бурятия» по 13 вопросам, в том числе вопрос по удовлетворенности деятельностью Главы МО, Администрации МО «Хоринский район» и Совета депутатов МО «Хоринский район».   На 01.01.2022 года в голосовании приняло участие 218 чел или 1,7% от численности избирателей 13019 чел. – численность избирателей на 01.07.2021 г. (в 2020г. – 164 чел.)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 xml:space="preserve">В 2021 году в адрес Администрации МО «Хоринский район» и подведомственных учреждений поступило 25 представлений,  из них: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 xml:space="preserve">-9 представлений в сфере управления муниципальным хозяйством и имуществом (градостроительная деятельность, обращение с ТКО, земельное законодательство);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 4 представления в сфере бюджетного законодательств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 4 в сфере ГО и ЧС (антитеррор, экстремизм, паводки)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4 представления в социальной сфере (образование, несовершеннолетние дети)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 1 представление в сфере противодействия коррупции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  3 представления по профилактике правонарушени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5 протестов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 3 протеста на нормативные правовые акты, регламентирующие градостроительную деятельность (административные регламенты)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 1 протест на нормативно-правовой акт в сфере бюджетного процесс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 1 протест на нормативный правовой акт в сфере ГО и ЧС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Все представления и протесты рассмотрены в установленный срок, приняты меры по их исполн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В 2021г. на исполнении находилось на исполнении 1 судебное решение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Cs/>
          <w:sz w:val="28"/>
          <w:szCs w:val="28"/>
          <w:lang w:eastAsia="en-US" w:bidi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 w:bidi="ru-RU"/>
        </w:rPr>
        <w:t>- строительство полигона ТКО в с.Хоринск, сметная стоимость строительства 311,1 млн.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color w:val="FF66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FF66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/>
      <w:ind w:left="-567" w:right="-766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6"/>
      <w:lang w:val="en-US"/>
    </w:rPr>
  </w:style>
  <w:style w:type="paragraph" w:styleId="Cont">
    <w:name w:val="con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2"/>
      <w:ind w:hanging="0"/>
    </w:pPr>
    <w:rPr>
      <w:rFonts w:ascii="Times New Roman" w:hAnsi="Times New Roman" w:cs="Times New Roman"/>
      <w:spacing w:val="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52:00Z</dcterms:created>
  <dc:creator>MogloevaTV</dc:creator>
  <dc:description/>
  <cp:keywords/>
  <dc:language>en-US</dc:language>
  <cp:lastModifiedBy>oem</cp:lastModifiedBy>
  <cp:lastPrinted>2016-04-21T15:03:00Z</cp:lastPrinted>
  <dcterms:modified xsi:type="dcterms:W3CDTF">2022-06-16T02:31:00Z</dcterms:modified>
  <cp:revision>7</cp:revision>
  <dc:subject/>
  <dc:title/>
</cp:coreProperties>
</file>