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06 мая 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40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и дополнений в Решение №6-36/21 от 23 декабря 2021 года «О бюджете муниципального образования «Хоринский район на 2022 год и плановый период 2023 и 2024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04-26T10:41:00Z</cp:lastPrinted>
  <dcterms:modified xsi:type="dcterms:W3CDTF">2022-05-12T01:42:00Z</dcterms:modified>
  <cp:revision>874</cp:revision>
  <dc:subject/>
  <dc:title> </dc:title>
</cp:coreProperties>
</file>