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Председателя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депутатов МО «Хоринский район»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-46/22 от 22 декабря 2022 г.</w:t>
      </w:r>
    </w:p>
    <w:p>
      <w:pPr>
        <w:pStyle w:val="Heading1"/>
        <w:tabs>
          <w:tab w:val="clear" w:pos="708"/>
          <w:tab w:val="left" w:pos="-426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Приме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 «Хоринский район» на 2023 год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98" w:type="dxa"/>
        </w:tblCellMar>
      </w:tblPr>
      <w:tblGrid>
        <w:gridCol w:w="851"/>
        <w:gridCol w:w="1276"/>
        <w:gridCol w:w="4252"/>
        <w:gridCol w:w="2126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ланируемые с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то готов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Ответств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ы, выносимые на заседание сессий Совета депутатов</w:t>
            </w:r>
          </w:p>
        </w:tc>
      </w:tr>
      <w:tr>
        <w:trPr>
          <w:trHeight w:val="2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контрольно-счетной палаты за 2022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: Цыбикдоржиева И.Л. – председатель контрольно-счетной пала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 </w:t>
            </w:r>
            <w:r>
              <w:rPr/>
              <w:t>Отчет «Об итогах оперативно-служебной деятельности МО МВД России «Хоринский» за 2022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: Шойдоров И.Б.-  начальник МО МВД России «Хорин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 ходе подготовки к празднованию юбилея Хор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Ламханова Элеонора Николаевна – заместитель главы МО «Хоринский район» по социальны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3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Использование и восстановление лесного фонда на территории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уководители лесни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чет Главы муниципального образования «Хоринский район» «О выполнении Программы социально-экономического развития Хоринского района за 2022 год и задачи на 2023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Цыремпилов Б.А. – глава МО «Хоринский район», содоклад: Игнатьева Д.А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униципального образования «Хоринский район» за 2022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– Ринчино В.Ц. – председатель Комитета по экономике и финансам, содоклад: Игнатьева Д.А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редств резервного фонда Главы муниципального образования «Хоринский район» за 2022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Сахиянова А.О. – начальник отдела финансовых отношений администрации МО «Хоринский район», содоклад: Самбатов Г.С. – председатель комиссии по социальны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отопительного сезона 2022 и 2023 годов и о планах по подготовке к очередному отопительному сезо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Галсанов Е.Д. - председатель Комитета по управлению муниципальным хозяйством и имуще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О подготовке школьных учреждений к учебному году 2023 и 2024 годов. Организация горячего пита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Батуева Д.Д. – начальник управления образования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 состоянии преступности на территории МО МВД России «Хоринский» за 1-ое полугодие 2023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Шойдоров И.Б. – начальник МО МВД России «Хоринск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3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 назначении на должность председателя контрольно-счетной палаты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ормотворческая деятельность</w:t>
            </w:r>
          </w:p>
        </w:tc>
      </w:tr>
      <w:tr>
        <w:trPr>
          <w:trHeight w:val="3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и дополнений в Решение №2-46/22 от 22 декабря 2022 г. «О бюджете МО «Хоринский район» на 2023 год и плановый период 2024 и 2025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утверждении проекта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ого правового акта о внесении изменений </w:t>
            </w:r>
          </w:p>
          <w:p>
            <w:pPr>
              <w:pStyle w:val="Normal"/>
              <w:jc w:val="both"/>
              <w:rPr/>
            </w:pPr>
            <w:r>
              <w:rPr/>
              <w:t>и дополнений в Устав муниципального образования «Хоринский район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Харитонова М.В. – главный специалист отдела правового и информационного сопровождения администрации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в План реализации имущества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: Аюшеева Г.В. – начальник отдела имущественных и земельн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председателя в заседаниях комиссии администрации муниципального образования “Хоринский район» по противодействию корруп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бота постоянных комиссий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ами работы постоянных 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ссмотрение и предварительное обсуждение проектов Решений, вынесенных на заседания сессий Совета депутатов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бота с обращениями граждан и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конодательных инициати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2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Комитета по экономике и финансам об уплаченных налогах за 2022 год (пенсионный, НДФЛ) индивидуальными предпринимателями, занятыми заготовкой и переработкой древес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экономическ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экономической политике Игнатьева Д.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03:00Z</dcterms:created>
  <dc:creator>xxx</dc:creator>
  <dc:description/>
  <cp:keywords/>
  <dc:language>en-US</dc:language>
  <cp:lastModifiedBy>Sovet D</cp:lastModifiedBy>
  <cp:lastPrinted>2019-12-23T09:04:00Z</cp:lastPrinted>
  <dcterms:modified xsi:type="dcterms:W3CDTF">2023-07-18T00:51:00Z</dcterms:modified>
  <cp:revision>160</cp:revision>
  <dc:subject/>
  <dc:title> </dc:title>
</cp:coreProperties>
</file>