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№</w:t>
      </w:r>
      <w:r>
        <w:rPr>
          <w:b/>
          <w:sz w:val="28"/>
          <w:szCs w:val="28"/>
        </w:rPr>
        <w:t>2-45/22                  от 28</w:t>
      </w:r>
      <w:r>
        <w:rPr>
          <w:b/>
        </w:rPr>
        <w:t xml:space="preserve"> ноября 2022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Хоринский район» №1-43/22 от 11.10.2022 г. «О принятии муниципальным образованием «Хор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асти полномочий муниципальных образований сельских поселений, входящих в состав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более эффективного решения вопросов местного значения в границах муниципального образования «Хоринский район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постановлением Правительства Республики Бурятия от 01.10.2022 г. №590 «Методика распределения и правила предоставления межбюджетных трансфертов бюджетам муниципальных районов (городских округов) в Республике Бурятия по обеспечению твердым топливом отдельных категорий граждан», Совет депутатов муниципального образования «Хоринский район»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Часть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«Муниципальному образованию «Хоринский район»  принять к исполнению на период с 11 октября 2022  года по 31  декабря 2022 года часть полномочий по решению вопросов местного значения муниципальных образований сельских поселений «Ашангинское», «Верхнеталецкое», «Верхнекурбинское», «Краснопартизанское», «Кульское», «Ойбонтовское», «Удинское», «Хасуртайское», «Хоринское», предусмотренные пунктом 4 части 1 статьи 14 Федерального закона от 06.10.2003 № 131-ФЗ «Об общих принципах организации местного самоуправления в Российской Федерации» в части снабжения населения топливом в пределах полномочий, установленных законодательством Российской Федерации, а именно по организации обеспечения твёрдым топлив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 лицам, призванным на военную службу по частичной мобилизации в Вооруженные Силы Российской Федераци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1.09.2022 N 647 "Об объявлении частичной мобилизации в Российской Федерации"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лицам, заключившим контракт о прохождении военной службы на срок от 3 месяцев и более в войсковой части 24314 (в именном подразделении Республики Бурятия - мотострелковом батальоне "Байкал"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емьям лиц, указанных в подпунктах "а", "б" настоящего пун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полномочить администрацию муниципального образования «Хоринский район» на заключение дополнительных соглашений с муниципальными образованиями сельских поселений «Ашангинское», «Верхнеталецкое», «Верхнекурбинское», «Краснопартизанское», «Кульское», «Ойбонтовское», «Хасуртайское о передаче полномочий, указанных в пункте 1 настоящего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 в газете «Удин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 «Хоринский район»                                         Б.А. Цыремп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             В.Р. Салдр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DE6AE243817D911D14D47A307482D27D98EF1C57F5757043C57AD9350B4563F661597B1CF9A82F9C022854E69l1V9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42:00Z</dcterms:created>
  <dc:creator>1</dc:creator>
  <dc:description/>
  <cp:keywords/>
  <dc:language>en-US</dc:language>
  <cp:lastModifiedBy>Sovet D</cp:lastModifiedBy>
  <cp:lastPrinted>2022-11-11T10:06:00Z</cp:lastPrinted>
  <dcterms:modified xsi:type="dcterms:W3CDTF">2008-12-31T16:30:00Z</dcterms:modified>
  <cp:revision>41</cp:revision>
  <dc:subject/>
  <dc:title> </dc:title>
</cp:coreProperties>
</file>