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отоко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1 (очередной) сессии Совета депутатов МО «Хоринский район» шестого созыв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Хоринск                                                                                                 23 июня 2022 год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: Салдруева В.Р. - председатель Совета депутатов МО «Хоринский район»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: Обороева С.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уют депутаты: Салдруева В.Р., Доржиев Б.О., Белоусов П.Н., Ефимов А.В., Дагбаев М.Д., Цыбикова З.Б., Самбатов Г.С., Гуруева Б.Ц., Ларионова Е.Н. Хамируев В.Г., Игнатьева Д.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сутствуют депутаты: Хорошунова Л.В., Субботин М.Г., Михайлов М.А., Жамбалдоржиев С.Б. – по уважительным причина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алдруева В.Р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ворум соблюден, объявляю 41-ю очередную сессию Совета депутатов муниципального образования «Хоринский район» открытой. </w:t>
      </w:r>
      <w:r>
        <w:rPr>
          <w:sz w:val="24"/>
          <w:szCs w:val="24"/>
        </w:rPr>
        <w:t>На сессии присутствуют: глава МО «Хоринский район» Цыремпилов Булат Алексеевич, помощник прокурора Хоринского района Лумбунова Виктория Владимировна, главный редактор газеты “Удинская новь» Стрекаловская Лидия Григорьевна, заместители руководителя МО «Хоринский район», руководители и специалисты управлений, отделов администраци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алдруева В.Р.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sz w:val="24"/>
          <w:szCs w:val="24"/>
        </w:rPr>
        <w:t>проекты повестки у всех имеются. Все проекты решений были заранее разосланы депутатам на их электронные адреса для предварительного ознакомления. Предложений и замечаний от депутатов по высланным проектам не поступал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екте повестк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ежегодного отчета Главы муниципального образования «Хоринский район» о результатах его деятельности, деятельности администрации муниципального образования «Хоринский район», в том числе о решении вопросов, поставленных Советом депутатов муниципального образования «Хоринский район»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Цыремпилов Булат Алексеевич – глава муниципального образования «Хоринский район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б исполнении бюджета муниципального образования «Хоринский район» за 2021 год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Ринчино Валентина Цырендоржиевна – председатель Комитета по экономике и финансам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отчета об использовании средств резервного фонда Главы муниципального образования «Хоринский район» за 2021 год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Сахиянова Александра Очировна – начальник отдела финансовых отнош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и дополнений в Решение №6-36/21 от 23 декабря 2021 года «О бюджете муниципального образования «Хоринский район на 2022 год и плановый период 2023 и 2024 годов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Ринчино Валентина Цырендоржиевна – председатель Комитета по экономике и финансам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 согласии замены дотации на выравнивание бюджетной обеспеченности муниципального района дополнительным (дифференцированным) нормативом отчислений от налога на доходы физических лиц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Ринчино Валентина Цырендоржиевна – председатель Комитета по экономике и финансам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и дополнений в Порядок проведения конкурса по отбору кандидатур на должность Главы муниципального образования «Хоринский район» и избрания Главы муниципального образования «Хоринский район»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Павлова Римма Дондоковна – начальник отдела правового и информационного сопровожд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б отмене Решения Совета депутатов муниципального образования «Хоринский район» от 23.12.2021 г. №3-36/21 «Об утверждении Положения о территориальном общественном самоуправлении в муниципальном образовании «Хоринский район»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Павлова Римма Дондоковна – начальник отдела правового и информационного сопровожд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«Положение о порядке размещения сведений о доходах, об имуществе и обязательствах имущественного характера, представляемых депутатами Совета депутатов МО «Хоринский район», на официальном сайте администрации МО «Хоринский район» и предоставления этих сведений общероссийским средствам массовой информации для опубликования» в новой редакции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Павлова Римма Дондоковна – начальник отдела правового и информационного сопровожд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проекта муниципального нормативного правового акта о внесении изменений и дополнений в Устав муниципального образования «Хоринский район»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Харитонова Марина Викторовна – главный специалист отдела правового и информационного сопровожд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4"/>
          <w:szCs w:val="24"/>
        </w:rPr>
        <w:t>О безвозмездной передаче недвижимого имущества муниципальной собственности муниципального образования «Хоринский район» в собственность муниципального образования сельское поселение «Кульское»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Брылев Леонид Лазаревич – главный специалист отдела имущественных и земельных отношен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еречне имущества, предлагаемого для включения в прогнозный план приватизации муниципального имущества муниципального образования «Хоринский район» на 2022 год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Брылев Леонид Лазаревич – главный специалист отдела имущественных и земельных отношен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Генеральный план и в Правила землепользования и застройки муниципального образования сельское поселение «Удинское»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Брылев Леонид Лазаревич – главный специалист отдела имущественных и земельных отношен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 приеме имущества государственной собственности Республики Бурятия в собственность муниципального образования «Хоринский район» на безвозмездной основе.</w:t>
      </w:r>
    </w:p>
    <w:p>
      <w:pPr>
        <w:pStyle w:val="Normal"/>
        <w:ind w:left="643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Брылев Леонид Лазаревич – главный специалист отдела имущественных и земельных отношений.</w:t>
      </w:r>
    </w:p>
    <w:p>
      <w:pPr>
        <w:pStyle w:val="Normal"/>
        <w:spacing w:lineRule="auto" w:line="240"/>
        <w:jc w:val="both"/>
        <w:rPr/>
      </w:pPr>
      <w:r>
        <w:rPr>
          <w:b/>
          <w:i/>
          <w:sz w:val="24"/>
          <w:szCs w:val="24"/>
        </w:rPr>
        <w:t>Салдруева В.Р.:</w:t>
      </w:r>
      <w:r>
        <w:rPr>
          <w:sz w:val="24"/>
          <w:szCs w:val="24"/>
        </w:rPr>
        <w:t xml:space="preserve"> есть предложение проект повестки принять за основу. Кто за данное предложение, прошу проголосовать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«За» - 11 человек, «против» – нет, «воздержался» - нет. Принято единогласно. </w:t>
      </w:r>
    </w:p>
    <w:p>
      <w:pPr>
        <w:pStyle w:val="Normal"/>
        <w:spacing w:lineRule="auto" w:line="240"/>
        <w:jc w:val="both"/>
        <w:rPr/>
      </w:pPr>
      <w:r>
        <w:rPr>
          <w:b/>
          <w:i/>
          <w:sz w:val="24"/>
          <w:szCs w:val="24"/>
        </w:rPr>
        <w:t>Салдруева В.Р.:</w:t>
      </w:r>
      <w:r>
        <w:rPr>
          <w:sz w:val="24"/>
          <w:szCs w:val="24"/>
        </w:rPr>
        <w:t xml:space="preserve"> Ваши предложения по повестке, уважаемые коллеги?</w:t>
      </w:r>
    </w:p>
    <w:p>
      <w:pPr>
        <w:pStyle w:val="Normal"/>
        <w:spacing w:lineRule="auto" w:line="240"/>
        <w:jc w:val="both"/>
        <w:rPr/>
      </w:pPr>
      <w:r>
        <w:rPr>
          <w:b/>
          <w:i/>
          <w:sz w:val="24"/>
          <w:szCs w:val="24"/>
        </w:rPr>
        <w:t>Предложение:</w:t>
      </w:r>
      <w:r>
        <w:rPr>
          <w:sz w:val="24"/>
          <w:szCs w:val="24"/>
        </w:rPr>
        <w:t xml:space="preserve"> повестку утвердить в целом.</w:t>
      </w:r>
    </w:p>
    <w:p>
      <w:pPr>
        <w:pStyle w:val="Normal"/>
        <w:spacing w:lineRule="auto" w:line="24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 проект повестки утвердить в целом. Кто за данное предложение, прошу проголосовать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«За» - 11 человек, «против» - нет, «воздержался» - нет. Принято единогласно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устанавливаем регламент. Ваши предложения по регламенту, коллеги?</w:t>
      </w:r>
    </w:p>
    <w:p>
      <w:pPr>
        <w:pStyle w:val="Normal"/>
        <w:spacing w:lineRule="auto" w:line="240"/>
        <w:jc w:val="both"/>
        <w:rPr/>
      </w:pPr>
      <w:r>
        <w:rPr>
          <w:b/>
          <w:i/>
          <w:sz w:val="24"/>
          <w:szCs w:val="24"/>
        </w:rPr>
        <w:t>Предложение:</w:t>
      </w:r>
      <w:r>
        <w:rPr>
          <w:sz w:val="24"/>
          <w:szCs w:val="24"/>
        </w:rPr>
        <w:t xml:space="preserve"> доклад – до 25 минут, прения – до 10 минут.</w:t>
      </w:r>
    </w:p>
    <w:p>
      <w:pPr>
        <w:pStyle w:val="Normal"/>
        <w:spacing w:lineRule="auto" w:line="240"/>
        <w:jc w:val="both"/>
        <w:rPr/>
      </w:pPr>
      <w:r>
        <w:rPr>
          <w:b/>
          <w:sz w:val="24"/>
          <w:szCs w:val="24"/>
        </w:rPr>
        <w:t>Салдруева В.Р.:</w:t>
      </w:r>
      <w:r>
        <w:rPr>
          <w:sz w:val="24"/>
          <w:szCs w:val="24"/>
        </w:rPr>
        <w:t xml:space="preserve"> поступило предложение утвердить регламент: докладчики до 25 минут, прения – до 10 минут, кто за данное предложение, прошу проголосовать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«За» - 11 человек, «против» - нет, «воздержался» - нет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редложенный Регламент утвержде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60" w:right="22" w:hanging="360"/>
        <w:jc w:val="both"/>
        <w:rPr>
          <w:sz w:val="24"/>
          <w:szCs w:val="24"/>
        </w:rPr>
      </w:pPr>
      <w:r>
        <w:rPr>
          <w:sz w:val="24"/>
          <w:szCs w:val="24"/>
        </w:rPr>
        <w:t>Слово для доклада по первому вопросу повестки предоставляется Цыремпилову Булату Алексеевичу – главе муниципального образования «Хоринский район»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вопросы, уважаемые депутаты.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Дагбаев М.Д.: </w:t>
      </w:r>
      <w:r>
        <w:rPr>
          <w:sz w:val="24"/>
          <w:szCs w:val="24"/>
        </w:rPr>
        <w:t>во многих школах района большая нехватка учителей, как решается данная проблема?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Батуева Д.Д.: </w:t>
      </w:r>
      <w:r>
        <w:rPr>
          <w:sz w:val="24"/>
          <w:szCs w:val="24"/>
        </w:rPr>
        <w:t>ежегодно мы участвуем в ярмарках специалистов – выпускников, по программе «Сельский учитель» в этом году приезжают учителя по информатике и русскому языку в Тэгдинскую СОШ. Молодым специалистам выплачивается единовременное пособие в размере 25,0 тысяч рублей, производятся выплаты за счет стимулирующего фонда. Основная проблема, считаю, в том, что наши выпускники школ очень часто предпочитают продолжать обучение за пределами республики, многие не возвращаются в Бурятию, тем более не приезжают в ее районы.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Цыремпилов Б.А.:</w:t>
      </w:r>
      <w:r>
        <w:rPr>
          <w:sz w:val="24"/>
          <w:szCs w:val="24"/>
        </w:rPr>
        <w:t xml:space="preserve"> не хватает учителей, работников здравоохранения, полиции. Постоянно ведем работу в данном направлении: работаем со школьниками, пытаемся как-то стимулировать, заинтересовать молодых специалистов, но, тем не менее, проблема стоит очень остро.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/>
      </w:pPr>
      <w:r>
        <w:rPr>
          <w:b/>
          <w:i/>
          <w:sz w:val="24"/>
          <w:szCs w:val="24"/>
        </w:rPr>
        <w:t>Самбатов Г.С.:</w:t>
      </w:r>
      <w:r>
        <w:rPr>
          <w:sz w:val="24"/>
          <w:szCs w:val="24"/>
        </w:rPr>
        <w:t xml:space="preserve"> третий специалист в отделе сельского хозяйства будет работать?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/>
      </w:pPr>
      <w:r>
        <w:rPr>
          <w:b/>
          <w:i/>
          <w:sz w:val="24"/>
          <w:szCs w:val="24"/>
        </w:rPr>
        <w:t xml:space="preserve">Цыремпилов Б.А.: </w:t>
      </w:r>
      <w:r>
        <w:rPr>
          <w:sz w:val="24"/>
          <w:szCs w:val="24"/>
        </w:rPr>
        <w:t>да, человек будет заниматься, в основном, поддержкой предпринимателей в получении грантов на развитие.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/>
      </w:pPr>
      <w:r>
        <w:rPr>
          <w:b/>
          <w:i/>
          <w:sz w:val="24"/>
          <w:szCs w:val="24"/>
        </w:rPr>
        <w:t>Самбатов Г.С.:</w:t>
      </w:r>
      <w:r>
        <w:rPr>
          <w:sz w:val="24"/>
          <w:szCs w:val="24"/>
        </w:rPr>
        <w:t xml:space="preserve"> сколько предпринимателей получили гранты в отчетном году?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Цыремпилов Б.А.:</w:t>
      </w:r>
      <w:r>
        <w:rPr>
          <w:sz w:val="24"/>
          <w:szCs w:val="24"/>
        </w:rPr>
        <w:t xml:space="preserve"> по программе «Начинающий фермер» был конкурс 15 человек на место. От района было подано 8 заявок, к сожалению, ни один наш конкурсант не прошел.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/>
      </w:pPr>
      <w:r>
        <w:rPr>
          <w:b/>
          <w:i/>
          <w:sz w:val="24"/>
          <w:szCs w:val="24"/>
        </w:rPr>
        <w:t>Лумбунова В.В.</w:t>
      </w:r>
      <w:r>
        <w:rPr>
          <w:sz w:val="24"/>
          <w:szCs w:val="24"/>
        </w:rPr>
        <w:t>: земельные участки, которые получают многодетные семьи, обеспечены водой, электроэнергией, дорожными подъездами?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/>
      </w:pPr>
      <w:r>
        <w:rPr>
          <w:b/>
          <w:i/>
          <w:sz w:val="24"/>
          <w:szCs w:val="24"/>
        </w:rPr>
        <w:t xml:space="preserve">Цыремпилов Б.А.: </w:t>
      </w:r>
      <w:r>
        <w:rPr>
          <w:sz w:val="24"/>
          <w:szCs w:val="24"/>
        </w:rPr>
        <w:t>да. Кроме того, при постановке таких семей на учет проводится разъяснительная работа, разъясняем их права, в некоторых случаях, при отсутствии денежных средств на строительство рекомендуем оформлять долгосрочную ипотеку, в том числе дальневосточную.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коллеги, необходимо дать оценку работе Главы муниципального образования «Хоринский район», деятельности администрации муниципального образования «Хоринский район» за 2021 год. Ваши предложения?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ложение: </w:t>
      </w:r>
      <w:r>
        <w:rPr>
          <w:sz w:val="24"/>
          <w:szCs w:val="24"/>
        </w:rPr>
        <w:t>работу признать удовлетворительной, проект постановления утвердить в целом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 работу Главы муниципального образования «Хоринский район», деятельность администрации муниципального образования «Хоринский район» за 2021 год признать удовлетворительной, проект постановления утвердить в целом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sz w:val="24"/>
          <w:szCs w:val="24"/>
        </w:rPr>
        <w:t>«За» - 11 человек, «против» – нет, «воздержался» - нет. Проект постановления №1-41/22 утвержде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360" w:right="22" w:hanging="360"/>
        <w:jc w:val="both"/>
        <w:rPr>
          <w:sz w:val="24"/>
          <w:szCs w:val="24"/>
        </w:rPr>
      </w:pPr>
      <w:r>
        <w:rPr>
          <w:sz w:val="24"/>
          <w:szCs w:val="24"/>
        </w:rPr>
        <w:t>Слово для доклада по второму вопросу повестки предоставляется Ринчино Валентине Цырендоржиевне – председателю Комитета по экономике и финансам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>Салдруева В.Р.:</w:t>
      </w:r>
      <w:r>
        <w:rPr>
          <w:sz w:val="24"/>
          <w:szCs w:val="24"/>
        </w:rPr>
        <w:t xml:space="preserve"> Ваши вопросы, предложения, коллеги?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ложение: </w:t>
      </w:r>
      <w:r>
        <w:rPr>
          <w:sz w:val="24"/>
          <w:szCs w:val="24"/>
        </w:rPr>
        <w:t>отчет утверди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 отчет «Об исполнении бюджета муниципального образования «Хоринский район» за 2021» утвердить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sz w:val="24"/>
          <w:szCs w:val="24"/>
        </w:rPr>
        <w:t>«За» - 11 человек, «против» – нет, «воздержался» - нет. Проект Решения №1-41/22 утвержде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360" w:right="22" w:hanging="360"/>
        <w:jc w:val="both"/>
        <w:rPr>
          <w:sz w:val="24"/>
          <w:szCs w:val="24"/>
        </w:rPr>
      </w:pPr>
      <w:r>
        <w:rPr>
          <w:sz w:val="24"/>
          <w:szCs w:val="24"/>
        </w:rPr>
        <w:t>Слово для доклада по третьему вопросу повестки предоставляется Сахияновой Александре Очировне – начальнику отдела финансовых отношений.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вопросы, предложения, уважаемые коллеги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>Предложение</w:t>
      </w:r>
      <w:r>
        <w:rPr>
          <w:sz w:val="24"/>
          <w:szCs w:val="24"/>
        </w:rPr>
        <w:t>: отчет утверди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 отчет об использовании средств резервного фонда Главы муниципального образования «Хоринский район» за 2021 год утвердить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sz w:val="24"/>
          <w:szCs w:val="24"/>
        </w:rPr>
        <w:t>«За» - 11 человек, «против» – нет, «воздержался» - нет. Проект решения №2-41/22 утвержде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360" w:right="22" w:hanging="360"/>
        <w:jc w:val="both"/>
        <w:rPr>
          <w:sz w:val="24"/>
          <w:szCs w:val="24"/>
        </w:rPr>
      </w:pPr>
      <w:r>
        <w:rPr>
          <w:sz w:val="24"/>
          <w:szCs w:val="24"/>
        </w:rPr>
        <w:t>Слово для доклада по четвертому вопросу повестки предоставляется Ринчино Валентине Цырендоржиевне – председателю Комитета по экономике и финансам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>Салдруева В.Р.:</w:t>
      </w:r>
      <w:r>
        <w:rPr>
          <w:sz w:val="24"/>
          <w:szCs w:val="24"/>
        </w:rPr>
        <w:t xml:space="preserve"> Ваши вопросы, предложения, коллеги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>Предложение</w:t>
      </w:r>
      <w:r>
        <w:rPr>
          <w:sz w:val="24"/>
          <w:szCs w:val="24"/>
        </w:rPr>
        <w:t>: внести предлагаемые изменения и дополнения в бюджет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 внести предлагаемые изменения и дополнения в бюджет муниципального образования «Хоринский район на 2022 год и плановый период 2023 и 2024 годов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sz w:val="24"/>
          <w:szCs w:val="24"/>
        </w:rPr>
        <w:t>«За» - 11 человек, «против» – нет, «воздержался» - нет. Проект решения №3-41/22 утвержде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360" w:right="22" w:hanging="360"/>
        <w:jc w:val="both"/>
        <w:rPr>
          <w:sz w:val="24"/>
          <w:szCs w:val="24"/>
        </w:rPr>
      </w:pPr>
      <w:r>
        <w:rPr>
          <w:sz w:val="24"/>
          <w:szCs w:val="24"/>
        </w:rPr>
        <w:t>Слово для доклада по пятому вопросу повестки предоставляется Ринчино Валентине Цырендоржиевне – председателю Комитета по экономике и финансам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>Салдруева В.Р.:</w:t>
      </w:r>
      <w:r>
        <w:rPr>
          <w:sz w:val="24"/>
          <w:szCs w:val="24"/>
        </w:rPr>
        <w:t xml:space="preserve"> Ваши вопросы, предложения, коллеги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>Предложение</w:t>
      </w:r>
      <w:r>
        <w:rPr>
          <w:sz w:val="24"/>
          <w:szCs w:val="24"/>
        </w:rPr>
        <w:t>: проект решения утвердить в цел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 проект решения «О согласии замены дотации на выравнивание бюджетной обеспеченности муниципального района дополнительным (дифференцированным) нормативом отчислений от налога на доходы физических лиц» утвердить в целом. 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sz w:val="24"/>
          <w:szCs w:val="24"/>
        </w:rPr>
        <w:t>«За» - 11 человек, «против» – нет, «воздержался» - нет. Проект решения №4-41/22 утвержде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360" w:right="22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ово для доклада по шестому вопросу повестки предоставляется Павловой Римме Дондоковне – начальнику отдела правового и информационного сопровождения. 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вопросы, уважаемые депутаты.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Салдруева В.Р.:</w:t>
      </w:r>
      <w:r>
        <w:rPr>
          <w:sz w:val="24"/>
          <w:szCs w:val="24"/>
        </w:rPr>
        <w:t xml:space="preserve"> предлага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Разделе 3 пп. 3.1. исключить пункты «б», «в», </w:t>
      </w:r>
      <w:r>
        <w:rPr>
          <w:sz w:val="24"/>
          <w:szCs w:val="24"/>
        </w:rPr>
        <w:t xml:space="preserve">так как они противоречат пункту 4.15 ранее утвержденного Порядка. Кроме того, предлагаю </w:t>
      </w:r>
      <w:r>
        <w:rPr>
          <w:rFonts w:cs="Times New Roman" w:ascii="Times New Roman" w:hAnsi="Times New Roman"/>
          <w:sz w:val="24"/>
          <w:szCs w:val="24"/>
        </w:rPr>
        <w:t>в Разделе 4 абзац 4 изложить в следующей редакции: «прием заявлений кандидатов начинается со дня, следующего за днем официального опубликования (обнародования) решения о проведении конкурса, и заканчивается не позднее чем через 30 дней после официального опубликования решения о проведении конкурса в 17 часов + 00 мин. по местному времени. В случае если последний день приема документов заканчивается в следующий первый рабочий день»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>Предложение</w:t>
      </w:r>
      <w:r>
        <w:rPr>
          <w:sz w:val="24"/>
          <w:szCs w:val="24"/>
        </w:rPr>
        <w:t>: проект решения утвердить с внесенными изменения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 проект решения «О внесении изменений и дополнений в Порядок проведения конкурса по отбору кандидатур на должность Главы муниципального образования «Хоринский район» и избрания Главы муниципального образования «Хоринский район» утвердить с внесенными изменениями. 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sz w:val="24"/>
          <w:szCs w:val="24"/>
        </w:rPr>
        <w:t>«За» - 11 человек, «против» – нет, «воздержался» - нет. Проект решения №5-41/22 утвержде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360" w:right="22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ово для доклада по седьмому вопросу повестки предоставляется Павловой Римме Дондоковне – начальнику отдела правового и информационного сопровождения. 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>Салдруева В.Р.:</w:t>
      </w:r>
      <w:r>
        <w:rPr>
          <w:sz w:val="24"/>
          <w:szCs w:val="24"/>
        </w:rPr>
        <w:t xml:space="preserve"> Ваши вопросы, предложения, коллеги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>Предложение</w:t>
      </w:r>
      <w:r>
        <w:rPr>
          <w:sz w:val="24"/>
          <w:szCs w:val="24"/>
        </w:rPr>
        <w:t>: проект решения утвердить в цел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 проект решения «Об отмене Решения Совета депутатов муниципального образования «Хоринский район» от 23.12.2021 г. №3-36/21 «Об утверждении Положения о территориальном общественном самоуправлении в муниципальном образовании «Хоринский район»» утвердить в целом. 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sz w:val="24"/>
          <w:szCs w:val="24"/>
        </w:rPr>
        <w:t>«За» - 11 человек, «против» – нет, «воздержался» - нет. Проект решения №6-41/22 утвержде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360" w:right="22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ово для доклада по восьмому вопросу повестки предоставляется Павловой Римме Дондоковне – начальнику отдела правового и информационного сопровождения. 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>Салдруева В.Р.:</w:t>
      </w:r>
      <w:r>
        <w:rPr>
          <w:sz w:val="24"/>
          <w:szCs w:val="24"/>
        </w:rPr>
        <w:t xml:space="preserve"> Ваши вопросы, предложения, коллеги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>Предложение</w:t>
      </w:r>
      <w:r>
        <w:rPr>
          <w:sz w:val="24"/>
          <w:szCs w:val="24"/>
        </w:rPr>
        <w:t>: проект решения утвердить в цел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 проект решения «О внесении изменений в «Положение о порядке размещения сведений о доходах, об имуществе и обязательствах имущественного характера, представляемых депутатами Совета депутатов МО «Хоринский район», на официальном сайте администрации МО «Хоринский район» и предоставления этих сведений общероссийским средствам массовой информации для опубликования» в новой редакции» утвердить в целом. 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sz w:val="24"/>
          <w:szCs w:val="24"/>
        </w:rPr>
        <w:t>«За» - 11 человек, «против» – нет, «воздержался» - нет. Проект решения №7-41/22 утвержде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360" w:right="22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ово для доклада по девятому вопросу повестки предоставляется Харитоновой Марине Викторовне – главному специалисту отдела правового и информационного сопровождения. 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>Салдруева В.Р.:</w:t>
      </w:r>
      <w:r>
        <w:rPr>
          <w:sz w:val="24"/>
          <w:szCs w:val="24"/>
        </w:rPr>
        <w:t xml:space="preserve"> Ваши вопросы, предложения, коллеги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>Предложение</w:t>
      </w:r>
      <w:r>
        <w:rPr>
          <w:sz w:val="24"/>
          <w:szCs w:val="24"/>
        </w:rPr>
        <w:t>: внести изменения в Уста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 внести предлагаемые изменения в Устав муниципального образования «Хоринский район», проект решения утвердить в целом. 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sz w:val="24"/>
          <w:szCs w:val="24"/>
        </w:rPr>
        <w:t>«За» - 11 человек, «против» – нет, «воздержался» - нет. Проект решения №8-41/22 утвержде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360" w:right="22" w:hanging="360"/>
        <w:jc w:val="both"/>
        <w:rPr>
          <w:sz w:val="24"/>
          <w:szCs w:val="24"/>
        </w:rPr>
      </w:pPr>
      <w:r>
        <w:rPr>
          <w:sz w:val="24"/>
          <w:szCs w:val="24"/>
        </w:rPr>
        <w:t>Слово для доклада по десятому вопросу повестки предоставляется Брылеву Леониду Лазаревичу – старшему аналитику отдела имущественных и земельных отношений.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вопросы, предложения, уважаемые коллеги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>Предложение</w:t>
      </w:r>
      <w:r>
        <w:rPr>
          <w:sz w:val="24"/>
          <w:szCs w:val="24"/>
        </w:rPr>
        <w:t>: передать имущество, проект решения утвердить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 проект решения №9-41/22 «О безвозмездной передаче недвижимого имущества муниципальной собственности муниципального образования «Хоринский район» в собственность муниципального образования сельское поселение «Кульское» утвердить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sz w:val="24"/>
          <w:szCs w:val="24"/>
        </w:rPr>
        <w:t>«За» - 11 человек, «против» – нет, «воздержался» - нет. Проект решения №9-41/22 утвержде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360" w:right="22" w:hanging="360"/>
        <w:jc w:val="both"/>
        <w:rPr>
          <w:sz w:val="24"/>
          <w:szCs w:val="24"/>
        </w:rPr>
      </w:pPr>
      <w:r>
        <w:rPr>
          <w:sz w:val="24"/>
          <w:szCs w:val="24"/>
        </w:rPr>
        <w:t>Слово для доклада по одиннадцатому вопросу повестки предоставляется Брылеву Леониду Лазаревичу – старшему аналитику отдела имущественных и земельных отношений.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вопросы, предложения, уважаемые коллеги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>Предложение</w:t>
      </w:r>
      <w:r>
        <w:rPr>
          <w:sz w:val="24"/>
          <w:szCs w:val="24"/>
        </w:rPr>
        <w:t>: проект решения утверди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 проект решения №10-41/22 «О перечне имущества, предлагаемого для включения в прогнозный план приватизации муниципального имущества муниципального образования «Хоринский район» на 2022 год» утвердить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sz w:val="24"/>
          <w:szCs w:val="24"/>
        </w:rPr>
        <w:t>«За» - 11 человек, «против» – нет, «воздержался» - нет. Проект решения №10-41/22 утвержде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360" w:right="22" w:hanging="360"/>
        <w:jc w:val="both"/>
        <w:rPr>
          <w:sz w:val="24"/>
          <w:szCs w:val="24"/>
        </w:rPr>
      </w:pPr>
      <w:r>
        <w:rPr>
          <w:sz w:val="24"/>
          <w:szCs w:val="24"/>
        </w:rPr>
        <w:t>Слово для доклада по двенадцатому вопросу повестки предоставляется Брылеву Леониду Лазаревичу – старшему аналитику отдела имущественных и земельных отношений.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вопросы, предложения, уважаемые коллеги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>Предложение</w:t>
      </w:r>
      <w:r>
        <w:rPr>
          <w:sz w:val="24"/>
          <w:szCs w:val="24"/>
        </w:rPr>
        <w:t>: проект решения утверди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 проект решения №11-41/22 «О внесении изменений в Генеральный план и в Правила землепользования и застройки муниципального образования сельское поселение «Удинское» утвердить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sz w:val="24"/>
          <w:szCs w:val="24"/>
        </w:rPr>
        <w:t>«За» - 11 человек, «против» – нет, «воздержался» - нет. Проект решения №11-41/22 утвержде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360" w:right="22" w:hanging="360"/>
        <w:jc w:val="both"/>
        <w:rPr>
          <w:sz w:val="24"/>
          <w:szCs w:val="24"/>
        </w:rPr>
      </w:pPr>
      <w:r>
        <w:rPr>
          <w:sz w:val="24"/>
          <w:szCs w:val="24"/>
        </w:rPr>
        <w:t>Слово для доклада по тринадцатому вопросу повестки предоставляется Брылеву Леониду Лазаревичу – старшему аналитику отдела имущественных и земельных отношений.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вопросы, предложения, уважаемые коллеги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>Предложение</w:t>
      </w:r>
      <w:r>
        <w:rPr>
          <w:sz w:val="24"/>
          <w:szCs w:val="24"/>
        </w:rPr>
        <w:t>: принять имущество, проект решения утверди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 проект решения №12-41/22 «О приеме имущества государственной собственности Республики Бурятия в собственность муниципального образования «Хоринский район» на безвозмездной основе» утвердить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>«За» - 11 человек, «против» – нет, «воздержался» - нет. Проект решения №12-41/22 утвержден.</w:t>
      </w:r>
    </w:p>
    <w:p>
      <w:pPr>
        <w:pStyle w:val="Normal"/>
        <w:shd w:fill="FFFFFF" w:val="clear"/>
        <w:spacing w:lineRule="exact" w:line="274"/>
        <w:ind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Салдруева В.Р.:</w:t>
      </w:r>
      <w:r>
        <w:rPr>
          <w:sz w:val="24"/>
          <w:szCs w:val="24"/>
        </w:rPr>
        <w:t xml:space="preserve"> Повестка сессии исчерпана. У депутатов еще есть вопросы, предложения, пожелания? У приглашенных есть вопросы? У прокуратуры есть вопросы, замечания по ведению сессии? Нет. Спасибо всем за участие в работе сессии. До свидания! Всего доброго!</w:t>
      </w:r>
    </w:p>
    <w:p>
      <w:pPr>
        <w:pStyle w:val="Normal"/>
        <w:shd w:fill="FFFFFF" w:val="clear"/>
        <w:spacing w:lineRule="exact" w:line="274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а 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 «Хоринский район»:                                                                                  В.Р. Салдру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кретарь:                                                                                                             С.В. Оборо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709"/>
      <w:jc w:val="center"/>
      <w:outlineLvl w:val="4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Calibri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Calibri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libri" w:hAnsi="Calibri" w:eastAsia="Calibri" w:cs="Times New Roman"/>
    </w:rPr>
  </w:style>
  <w:style w:type="character" w:styleId="WW8Num43z0">
    <w:name w:val="WW8Num43z0"/>
    <w:qFormat/>
    <w:rPr>
      <w:rFonts w:ascii="Calibri" w:hAnsi="Calibri" w:eastAsia="Calibri" w:cs="Times New Roman"/>
    </w:rPr>
  </w:style>
  <w:style w:type="character" w:styleId="WW8Num44z0">
    <w:name w:val="WW8Num44z0"/>
    <w:qFormat/>
    <w:rPr>
      <w:rFonts w:ascii="Calibri" w:hAnsi="Calibri" w:eastAsia="Calibri" w:cs="Times New Roman"/>
    </w:rPr>
  </w:style>
  <w:style w:type="character" w:styleId="WW8Num45z0">
    <w:name w:val="WW8Num45z0"/>
    <w:qFormat/>
    <w:rPr>
      <w:rFonts w:ascii="Calibri" w:hAnsi="Calibri" w:eastAsia="Calibri" w:cs="Times New Roman"/>
    </w:rPr>
  </w:style>
  <w:style w:type="character" w:styleId="WW8Num46z0">
    <w:name w:val="WW8Num46z0"/>
    <w:qFormat/>
    <w:rPr>
      <w:rFonts w:ascii="Calibri" w:hAnsi="Calibri" w:eastAsia="Calibri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Calibri" w:hAnsi="Calibri" w:eastAsia="Calibri" w:cs="Times New Roman"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с отступом Знак"/>
    <w:qFormat/>
    <w:rPr>
      <w:sz w:val="22"/>
      <w:szCs w:val="2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курсив Знак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1">
    <w:name w:val="çàãîëîâîê 4"/>
    <w:basedOn w:val="Normal"/>
    <w:next w:val="Normal"/>
    <w:qFormat/>
    <w:pPr>
      <w:keepNext w:val="true"/>
      <w:spacing w:lineRule="auto" w:line="259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13">
    <w:name w:val="Обычный + 1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i/>
      <w:i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7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 Знак Знак Знак Знак Знак Знак1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7">
    <w:name w:val="заголовок 7"/>
    <w:basedOn w:val="Normal"/>
    <w:next w:val="Normal"/>
    <w:qFormat/>
    <w:pPr>
      <w:keepNext w:val="true"/>
      <w:spacing w:lineRule="auto" w:line="240" w:before="0" w:after="0"/>
      <w:ind w:firstLine="709"/>
      <w:jc w:val="center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8">
    <w:name w:val="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3:10:00Z</dcterms:created>
  <dc:creator>Admin</dc:creator>
  <dc:description/>
  <cp:keywords/>
  <dc:language>en-US</dc:language>
  <cp:lastModifiedBy>Sovet D</cp:lastModifiedBy>
  <cp:lastPrinted>2022-02-25T15:08:00Z</cp:lastPrinted>
  <dcterms:modified xsi:type="dcterms:W3CDTF">2022-06-27T06:12:00Z</dcterms:modified>
  <cp:revision>1285</cp:revision>
  <dc:subject/>
  <dc:title/>
</cp:coreProperties>
</file>