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  <w:lang w:val="en-US"/>
        </w:rPr>
        <w:t>4-44/22</w:t>
      </w:r>
      <w:r>
        <w:rPr>
          <w:b/>
          <w:sz w:val="28"/>
          <w:szCs w:val="28"/>
        </w:rPr>
        <w:t xml:space="preserve">                      </w:t>
      </w:r>
      <w:r>
        <w:rPr/>
        <w:t xml:space="preserve">от 27 октября 2022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В.Р. 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67"/>
        <w:gridCol w:w="2727"/>
        <w:gridCol w:w="2982"/>
        <w:gridCol w:w="3046"/>
        <w:gridCol w:w="776"/>
        <w:gridCol w:w="1267"/>
        <w:gridCol w:w="109"/>
        <w:gridCol w:w="1389"/>
        <w:gridCol w:w="209"/>
        <w:gridCol w:w="48"/>
      </w:tblGrid>
      <w:tr>
        <w:trPr>
          <w:trHeight w:val="2554" w:hRule="atLeast"/>
        </w:trPr>
        <w:tc>
          <w:tcPr>
            <w:tcW w:w="15497" w:type="dxa"/>
            <w:gridSpan w:val="11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27 октября 2022 г. № </w:t>
            </w:r>
            <w:r>
              <w:rPr>
                <w:b/>
                <w:sz w:val="28"/>
                <w:szCs w:val="28"/>
              </w:rPr>
              <w:t>4-44/2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</w:tc>
      </w:tr>
      <w:tr>
        <w:trPr>
          <w:trHeight w:val="80" w:hRule="atLeast"/>
        </w:trPr>
        <w:tc>
          <w:tcPr>
            <w:tcW w:w="86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организации;</w:t>
              <w:br/>
              <w:t>ИНН организации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стоимость имущества (руб.)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0001,  Республика Бурятия, г. Улан-Удэ, 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истическая, 47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утбук DEPO VIP C1530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/N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4360,00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еспублика Бурятия, г. Улан-Удэ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оммунистическая, 47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ор по закреплению изучаемых тем по предметным областям основного общего образования (физика)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ация: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спроводной мультидатчик по физике с 6-ю встроенными датчиками: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ифровой датчик температуры; Цифровой датчик абсолютного давления; Датчик магнитного поля;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чик напряжения; Датчик тока; Датчик акселерометр.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ьные устройства: USB осциллограф не менее 2 канала, +/-10 В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ксессуары: Кабель USB соединительный; Зарядное устройство с кабелем miniUSB; USB Адаптер Bluetooth 4.1 Low Energy; Конструктор для проведения экспериментов; Краткое руководство по эксплуатации цифровой лаборатории; Программное обеспечение; 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ические рекомендации.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235,00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еспублика Бурятия, г. Улан-Удэ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оммунистическая, 47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о закреплению изученных тем по предметным областям основного общего образования (химия)</w:t>
            </w:r>
          </w:p>
        </w:tc>
        <w:tc>
          <w:tcPr>
            <w:tcW w:w="3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водной мультидатчик по химии с 3-мя встроенными датчиками:  Датчик рН;  Датчик электропроводимости; Датчик температуры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датчики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птической плотности 525 нм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ессуары: Кабель USB соединительный; Зарядное устройство с кабелем miniUSB; USB Адаптер Bluetooth 4.1 Low Energy; Краткое руководство по эксплуатации цифровой лаборатории; Набор лабораторной оснастки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; Методические рекомендации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235,00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еспублика Бурятия, г. Улан-Удэ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оммунистическая, 47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о закреплению изучаемых тем по предметным областям основного общего образования (биология)</w:t>
            </w:r>
          </w:p>
        </w:tc>
        <w:tc>
          <w:tcPr>
            <w:tcW w:w="3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 Беспроводной мультидатчик по биологии с 5-ю встроенными датчиками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свещенности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рН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 окружающей среды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ессуары: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ное устройство с кабелем miniUSB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Адаптер Bluetooth 4.1 Low Energy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руководство по эксплуатации цифровой лаборатории; Цифровая видеокамера с металлическим штативом, Программное обеспечение; Методические рекомендации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235,00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0001,  Республика Бурятия, г. Улан-Удэ, 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мунистическая, 47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о закреплению изучаемых тем по предметным областям основного общего образования (физиология)</w:t>
            </w:r>
          </w:p>
        </w:tc>
        <w:tc>
          <w:tcPr>
            <w:tcW w:w="3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 Беспроводной мультидатчик по физиологии с 5-ю встроенными датчиками: Датчик артериального давления; Датчик пульса; Датчик температуры тела; Датчик частоты дыхания; Датчик ускорения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устройства: Датчик ЭКГ; Датчик силомер; Датчик освещенност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ессуары: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USB соединительный; Зарядное устройство с кабелем miniUSB; USB Адаптер Bluetooth 4.1 Low Energy; Краткое руководство по эксплуатации цифровой лаборатории; Программное обеспечение; Методические рекомендации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435,00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еспублика Бурятия, г. Улан-Удэ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оммунистическая, 47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набор для изучения многокомпонентных робототехнических систем и манипуляционных роботов</w:t>
            </w:r>
          </w:p>
        </w:tc>
        <w:tc>
          <w:tcPr>
            <w:tcW w:w="3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набора входят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омплект конструктивных элементов из металла и пластика для сборки моделей манипуляционных роботов с угловой кинематикой, плоскопараллельной кинематикой, Delta-кинематикой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2) Интеллектуальный серво модуль с интегрированной системой управления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бототехнический контроллер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Программируемый контроллер,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Плата расширения программируемого контроллера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одуль технического зрения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) Цифровые информационно-сенсорные модули: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ой модуль тактовой кнопки, цифровой  модуль светодиода , цифровой модуль концевого прерывателя , цифровой модуль датчика цвета, цифровой модуль RGB светодиода .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элементы для сборки вакуумного захвата: вакуумная присоска, электромагнитный клапан, вакуумный насос.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учебный комплект, а также программное обеспечение для работы с набором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,00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еспублика Бурятия, г. Улан-Удэ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оммунистическая, 47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набор по механике, мехатронике и робототехнике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комплект конструктивных элементов из металла для сборки макета манипуляционного робота и комплект металлических конструктивных элементов для сборки макета мобильного робота; Привода различного типа: моторы с интегрированным или внешним датчиком положения , сервопривод большой , сервопривод малый, привод с возможностью управления в шаговом режиме; Элементы для сборки вакуумного захвата: вакуумная присоска , электромагнитный клапан, вакуумный насос; Элементная база для прототипирования: плата для беспаечного прототипирования, комплект проводов различного типа и длины, комплект резисторов, комплект светодиодов, семисегментный индикатор, дисплей ЖК-типа, кнопки, потенциометры, инфракрасный датчик, ультразвуковой датчик, датчик температуры, датчик освещенности, модуль Bluetooth, модуль ИК-приемника , модуль ИК-передатчика в виде кнопочного пульта управления, аккумулятор, зарядное устройство; Мультидатчик для измерения температуры и влажности окружающей среды; Комплект универсальных вычислительных модулей, представляющих собой базовую плату, плату расширения для сетевого взаимодействия и плату подключения силовой нагрузки; Программируемый контроллер; Модуль технического зрения; Пособие по изучению основ электроники и схемотехники, решений в сфере ""Интернет вещей"", разработки и прототипированию моделей роботов; Пособие по изучению основ разработки систем технического зрения и элементов искусственного интеллекта.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,00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еспублика Бурятия, г. Улан-Удэ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оммунистическая, 47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Н 0323057290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ный робототехнический набор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представляет собой комплект структурных элементов, соединительных элементов и электротехнических компонентов :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а программируемых контроллера в пластиковых корпусах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элементов в наборе не менее 400 шт., в том числе подключаемые модули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uetooth модуль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ойной датчик линии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ьтразвуковой датчик расстояния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чик цвета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чик касания электромеханический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R модуль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ор постоянного тока с редуктором – не менее 2 шт.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вопривод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льт дистанционного управления IR.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2 500,00</w:t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995"/>
        <w:gridCol w:w="2261"/>
        <w:gridCol w:w="1337"/>
        <w:gridCol w:w="1266"/>
      </w:tblGrid>
      <w:tr>
        <w:trPr>
          <w:trHeight w:val="304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1:50:00Z</dcterms:created>
  <dc:creator>Леонид</dc:creator>
  <dc:description/>
  <cp:keywords/>
  <dc:language>en-US</dc:language>
  <cp:lastModifiedBy>Sovet D</cp:lastModifiedBy>
  <cp:lastPrinted>2022-10-04T16:24:00Z</cp:lastPrinted>
  <dcterms:modified xsi:type="dcterms:W3CDTF">2022-10-27T02:45:00Z</dcterms:modified>
  <cp:revision>7</cp:revision>
  <dc:subject/>
  <dc:title>Приложение</dc:title>
</cp:coreProperties>
</file>