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                                                            №  </w:t>
      </w:r>
      <w:r>
        <w:rPr>
          <w:szCs w:val="24"/>
        </w:rPr>
        <w:t>1-44/22                        от 27 октября 2022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6-36/21 от 23 декабря 202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2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3 декабря 2021 года № 6-36/21 «О бюджете муниципального образования «Хоринский район» на 2022 год и плановый период 2023 и 2024 годов» следующие изменения: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722 557,49642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568 769,99642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730 038,06670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3)дефицит бюджета в сумме </w:t>
      </w:r>
      <w:r>
        <w:rPr>
          <w:szCs w:val="28"/>
          <w:lang w:val="ru-RU"/>
        </w:rPr>
        <w:t>7 480,57028</w:t>
      </w:r>
      <w:r>
        <w:rPr>
          <w:szCs w:val="28"/>
        </w:rPr>
        <w:t xml:space="preserve"> тыс. рублей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>
          <w:b/>
          <w:b/>
          <w:szCs w:val="28"/>
          <w:lang w:val="ru-RU"/>
        </w:rPr>
      </w:pPr>
      <w:r>
        <w:rPr>
          <w:szCs w:val="28"/>
        </w:rPr>
        <w:t>2) Стать</w:t>
      </w:r>
      <w:r>
        <w:rPr>
          <w:szCs w:val="28"/>
          <w:lang w:val="ru-RU"/>
        </w:rPr>
        <w:t>ю</w:t>
      </w:r>
      <w:r>
        <w:rPr>
          <w:szCs w:val="28"/>
        </w:rPr>
        <w:t xml:space="preserve"> 7. Муниципальный долг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) верхний предел внутреннего муниципального долга муниципального образования «Хоринский район»  на 1 января 2023 года не должен превышать 3180,0 тыс. рублей, на 1 января 2024 года- 3 180,0 тыс. рублей, на 1 января 2025 года – 0,0 тыс. рублей; </w:t>
      </w:r>
    </w:p>
    <w:p>
      <w:pPr>
        <w:pStyle w:val="23"/>
        <w:ind w:firstLine="709"/>
        <w:rPr/>
      </w:pPr>
      <w:r>
        <w:rPr>
          <w:szCs w:val="28"/>
        </w:rPr>
        <w:t>2) верхний предел долга по муниципальным  гарантиям на 1 янва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в сумме 0 рублей, на 1 янва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- 0,0 тыс. рублей, на 1 января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–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й на исполнение муниципальных гарантий, в 2022 году -0 тыс. рублей, в 2023 году – 0 тыс. рублей, в 2024 году –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ъем расходов на обслуживание муниципального долга МО «Хоринский район» в 2022 году – 0 тыс. рублей, в 2023 году – 0 тыс. рублей, в 2024 году – 0 тыс. рублей.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Приложение 1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2 год  и плановый период 2023 и 2024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логовые и неналоговые доходы  бюджета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Хоринский район» на 2022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3081"/>
        <w:gridCol w:w="1739"/>
      </w:tblGrid>
      <w:tr>
        <w:trPr>
          <w:trHeight w:val="5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153 787,5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Т.ч. Налоговые доход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46 451,92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(доход)</w:t>
            </w:r>
            <w:r>
              <w:rPr>
                <w:color w:val="FFFFFF"/>
              </w:rPr>
              <w:t xml:space="preserve"> прибыль (доход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23 542,1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23 542,10   </w:t>
            </w:r>
          </w:p>
        </w:tc>
      </w:tr>
      <w:tr>
        <w:trPr>
          <w:trHeight w:val="9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0 659,62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0 550,20   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9 700,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130,20   </w:t>
            </w:r>
          </w:p>
        </w:tc>
      </w:tr>
      <w:tr>
        <w:trPr>
          <w:trHeight w:val="55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720,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1 700,0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 Т.ч. Неналоговые доход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7 335,58   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 225,6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435,4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790,2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29,7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29,70   </w:t>
            </w:r>
          </w:p>
        </w:tc>
      </w:tr>
      <w:tr>
        <w:trPr>
          <w:trHeight w:val="62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 306,5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95,7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810,80   </w:t>
            </w:r>
          </w:p>
        </w:tc>
      </w:tr>
      <w:tr>
        <w:trPr>
          <w:trHeight w:val="3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ные санкци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 373,78   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1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576"/>
        <w:gridCol w:w="1416"/>
        <w:gridCol w:w="696"/>
        <w:gridCol w:w="1287"/>
        <w:gridCol w:w="1864"/>
      </w:tblGrid>
      <w:tr>
        <w:trPr>
          <w:trHeight w:val="525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8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8 769,99642</w:t>
            </w:r>
          </w:p>
        </w:tc>
      </w:tr>
      <w:tr>
        <w:trPr>
          <w:trHeight w:val="792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568 769,99642</w:t>
            </w:r>
          </w:p>
        </w:tc>
      </w:tr>
      <w:tr>
        <w:trPr>
          <w:trHeight w:val="52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192,80000</w:t>
            </w:r>
          </w:p>
        </w:tc>
      </w:tr>
      <w:tr>
        <w:trPr>
          <w:trHeight w:val="1056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850,80000</w:t>
            </w:r>
          </w:p>
        </w:tc>
      </w:tr>
      <w:tr>
        <w:trPr>
          <w:trHeight w:val="1056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дотации на поддержку мер по обеспечению сбалансированности местных бюджет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00000</w:t>
            </w:r>
          </w:p>
        </w:tc>
      </w:tr>
      <w:tr>
        <w:trPr>
          <w:trHeight w:val="792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 760,75085</w:t>
            </w:r>
          </w:p>
        </w:tc>
      </w:tr>
      <w:tr>
        <w:trPr>
          <w:trHeight w:val="792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создание центров цифрового образования дет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43,52000</w:t>
            </w:r>
          </w:p>
        </w:tc>
      </w:tr>
      <w:tr>
        <w:trPr>
          <w:trHeight w:val="1584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77,90000</w:t>
            </w:r>
          </w:p>
        </w:tc>
      </w:tr>
      <w:tr>
        <w:trPr>
          <w:trHeight w:val="52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492,87500</w:t>
            </w:r>
          </w:p>
        </w:tc>
      </w:tr>
      <w:tr>
        <w:trPr>
          <w:trHeight w:val="316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43,17763</w:t>
            </w:r>
          </w:p>
        </w:tc>
      </w:tr>
      <w:tr>
        <w:trPr>
          <w:trHeight w:val="52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5,20000</w:t>
            </w:r>
          </w:p>
        </w:tc>
      </w:tr>
      <w:tr>
        <w:trPr>
          <w:trHeight w:val="184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,81300</w:t>
            </w:r>
          </w:p>
        </w:tc>
      </w:tr>
      <w:tr>
        <w:trPr>
          <w:trHeight w:val="1584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11864</w:t>
            </w:r>
          </w:p>
        </w:tc>
      </w:tr>
      <w:tr>
        <w:trPr>
          <w:trHeight w:val="792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4,82508</w:t>
            </w:r>
          </w:p>
        </w:tc>
      </w:tr>
      <w:tr>
        <w:trPr>
          <w:trHeight w:val="52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29,72391</w:t>
            </w:r>
          </w:p>
        </w:tc>
      </w:tr>
      <w:tr>
        <w:trPr>
          <w:trHeight w:val="52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697,36827</w:t>
            </w:r>
          </w:p>
        </w:tc>
      </w:tr>
      <w:tr>
        <w:trPr>
          <w:trHeight w:val="132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93883</w:t>
            </w:r>
          </w:p>
        </w:tc>
      </w:tr>
      <w:tr>
        <w:trPr>
          <w:trHeight w:val="52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49049</w:t>
            </w:r>
          </w:p>
        </w:tc>
      </w:tr>
      <w:tr>
        <w:trPr>
          <w:trHeight w:val="52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71,80000</w:t>
            </w:r>
          </w:p>
        </w:tc>
      </w:tr>
      <w:tr>
        <w:trPr>
          <w:trHeight w:val="792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 239,70857</w:t>
            </w:r>
          </w:p>
        </w:tc>
      </w:tr>
      <w:tr>
        <w:trPr>
          <w:trHeight w:val="1056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5,90000</w:t>
            </w:r>
          </w:p>
        </w:tc>
      </w:tr>
      <w:tr>
        <w:trPr>
          <w:trHeight w:val="132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 584,70000</w:t>
            </w:r>
          </w:p>
        </w:tc>
      </w:tr>
      <w:tr>
        <w:trPr>
          <w:trHeight w:val="52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2,71223</w:t>
            </w:r>
          </w:p>
        </w:tc>
      </w:tr>
      <w:tr>
        <w:trPr>
          <w:trHeight w:val="132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77,95000</w:t>
            </w:r>
          </w:p>
        </w:tc>
      </w:tr>
      <w:tr>
        <w:trPr>
          <w:trHeight w:val="184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132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5,04934</w:t>
            </w:r>
          </w:p>
        </w:tc>
      </w:tr>
      <w:tr>
        <w:trPr>
          <w:trHeight w:val="132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576,73700</w:t>
            </w:r>
          </w:p>
        </w:tc>
      </w:tr>
      <w:tr>
        <w:trPr>
          <w:trHeight w:val="184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84,30000</w:t>
            </w:r>
          </w:p>
        </w:tc>
      </w:tr>
      <w:tr>
        <w:trPr>
          <w:trHeight w:val="52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,50000</w:t>
            </w:r>
          </w:p>
        </w:tc>
      </w:tr>
      <w:tr>
        <w:trPr>
          <w:trHeight w:val="184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92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2112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50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792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0,00000</w:t>
            </w:r>
          </w:p>
        </w:tc>
      </w:tr>
      <w:tr>
        <w:trPr>
          <w:trHeight w:val="184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792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1,23400</w:t>
            </w:r>
          </w:p>
        </w:tc>
      </w:tr>
      <w:tr>
        <w:trPr>
          <w:trHeight w:val="184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8 769,9964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5) приложение 5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733"/>
        <w:gridCol w:w="812"/>
        <w:gridCol w:w="2121"/>
      </w:tblGrid>
      <w:tr>
        <w:trPr>
          <w:trHeight w:val="825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982,34322</w:t>
            </w:r>
          </w:p>
        </w:tc>
      </w:tr>
      <w:tr>
        <w:trPr>
          <w:trHeight w:val="566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93,79328</w:t>
            </w:r>
          </w:p>
        </w:tc>
      </w:tr>
      <w:tr>
        <w:trPr>
          <w:trHeight w:val="843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94,26074</w:t>
            </w:r>
          </w:p>
        </w:tc>
      </w:tr>
      <w:tr>
        <w:trPr>
          <w:trHeight w:val="983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52,22137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817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79,41564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25040</w:t>
            </w:r>
          </w:p>
        </w:tc>
      </w:tr>
      <w:tr>
        <w:trPr>
          <w:trHeight w:val="394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643,60479</w:t>
            </w:r>
          </w:p>
        </w:tc>
      </w:tr>
      <w:tr>
        <w:trPr>
          <w:trHeight w:val="52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1056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564,01749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6,75900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427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76,00661</w:t>
            </w:r>
          </w:p>
        </w:tc>
      </w:tr>
      <w:tr>
        <w:trPr>
          <w:trHeight w:val="52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07,41320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547,80238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3,48079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114,32159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5 179,61055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847,00145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 796,80369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955,45700</w:t>
            </w:r>
          </w:p>
        </w:tc>
      </w:tr>
      <w:tr>
        <w:trPr>
          <w:trHeight w:val="792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92900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4 499,76223</w:t>
            </w:r>
          </w:p>
        </w:tc>
      </w:tr>
      <w:tr>
        <w:trPr>
          <w:trHeight w:val="52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69,65718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702,10612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400,58532</w:t>
            </w:r>
          </w:p>
        </w:tc>
      </w:tr>
      <w:tr>
        <w:trPr>
          <w:trHeight w:val="52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1,52080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2 268,54700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8,00000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29,60000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357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66,87000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5,40000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40,40000</w:t>
            </w:r>
          </w:p>
        </w:tc>
      </w:tr>
      <w:tr>
        <w:trPr>
          <w:trHeight w:val="28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301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620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896,93994</w:t>
            </w:r>
          </w:p>
        </w:tc>
      </w:tr>
      <w:tr>
        <w:trPr>
          <w:trHeight w:val="1056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528" w:hRule="atLeas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5 738,14960</w:t>
            </w:r>
          </w:p>
        </w:tc>
      </w:tr>
      <w:tr>
        <w:trPr>
          <w:trHeight w:val="255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38,0667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6)приложение 7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71"/>
        <w:gridCol w:w="733"/>
        <w:gridCol w:w="812"/>
        <w:gridCol w:w="1483"/>
        <w:gridCol w:w="778"/>
        <w:gridCol w:w="1801"/>
      </w:tblGrid>
      <w:tr>
        <w:trPr>
          <w:trHeight w:val="8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8 046,89855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4 546,89855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847,00145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847,0014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847,00145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1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390,64345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02,45245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79,72045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22,73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,40000</w:t>
            </w:r>
          </w:p>
        </w:tc>
      </w:tr>
      <w:tr>
        <w:trPr>
          <w:trHeight w:val="2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,4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792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10173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561,7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30,3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35,191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63,515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1,676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16,3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2 454,41418</w:t>
            </w:r>
          </w:p>
        </w:tc>
      </w:tr>
      <w:tr>
        <w:trPr>
          <w:trHeight w:val="2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88582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3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46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,358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,35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,358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 796,80369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 677,4392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 677,43927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 957,93788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61,01388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1,90618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9,1077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5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5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84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928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56,100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 221,1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811,1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41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5,9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0,6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5,3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004,409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88,809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15,6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465,715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977,335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88,38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711,219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1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02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22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79,9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45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17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8,40000</w:t>
            </w:r>
          </w:p>
        </w:tc>
      </w:tr>
      <w:tr>
        <w:trPr>
          <w:trHeight w:val="23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енсации горячего питания родителям,(законным 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19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19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28239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2823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28239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644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644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5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644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6442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6442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667,195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667,195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667,195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720,334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30,4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30,4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7,3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7,3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8,2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8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3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134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134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860,5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548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12,5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07,8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7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30,8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я воспитанников в общеообразовательных учреждениях (капитальный ремонт, реконструкция и строительство)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7,35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ам муниципальных образований на капитальный ремонт муниципальных общеобразовательных организаций и (или) муниципальных образовательных организаций дополните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3S2И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7,3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3S2И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7,35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центров цифрового образования дете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E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11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Cоздание центров цифрового образования дет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11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11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,529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,529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04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муниципальных дошкольных и общеобразовательных организаций педагогическими работниками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04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04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04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,325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,325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,325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,325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82,71223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82,7122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82,71223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82,7122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2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808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9200</w:t>
            </w:r>
          </w:p>
        </w:tc>
      </w:tr>
      <w:tr>
        <w:trPr>
          <w:trHeight w:val="36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9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1,4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596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704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0,75129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,51129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08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,160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2609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2609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69,65718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95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95,900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2 163,1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7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7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,1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,1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32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74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1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8,039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61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72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96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1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2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5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8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10000</w:t>
            </w:r>
          </w:p>
        </w:tc>
      </w:tr>
      <w:tr>
        <w:trPr>
          <w:trHeight w:val="23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43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0000</w:t>
            </w:r>
          </w:p>
        </w:tc>
      </w:tr>
      <w:tr>
        <w:trPr>
          <w:trHeight w:val="26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8,5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9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6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75718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75718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7571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24669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1049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9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7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2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214,96865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849,14205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2 993,7932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93,7932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0,6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0,6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9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1,6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9328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932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91828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275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52,22137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6,90063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6,90063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6,90063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6,9006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03,4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138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5,3626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32074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32074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3207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159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30484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2504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2504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2504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2504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2504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84,08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71,9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71,9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71,9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003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8 376,2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9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38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,9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8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,1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2,18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2,18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4,1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6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79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28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58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2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8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3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7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7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7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,65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7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05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0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90,527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8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8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8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8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8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9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55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48,45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8,45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8,45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3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2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4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9,15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,5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6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8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5,4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40,4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40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40,4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,4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0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0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2,95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45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2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5,2496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5,2496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5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2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496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496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496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496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062,21366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15,3247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15,32479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2,10059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33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33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чие природоохранные меропри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82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33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82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33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3,77059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3,77059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3,77059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3,016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1,4902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86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973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242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242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242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26591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95829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178,60449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76,00661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76,00661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76,00661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38,3866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,1897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,18978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2,19683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2,19683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37,62000</w:t>
            </w:r>
          </w:p>
        </w:tc>
      </w:tr>
      <w:tr>
        <w:trPr>
          <w:trHeight w:val="55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1,91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1,91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98,7592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23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48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 финансирование расходного обязательства на разработку проектно-сметной документации по объекту "Капитальный ремонт защитной дамбы села Кульск Хоринского района Республики Бур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,79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,79000</w:t>
            </w:r>
          </w:p>
        </w:tc>
      </w:tr>
      <w:tr>
        <w:trPr>
          <w:trHeight w:val="29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79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79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79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547,80238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3,48079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3,48079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3,48079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13,58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1,58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1,58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7,486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7,486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486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41479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4147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41479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114,32159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6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5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7,0852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7,0852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7,0852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3,9232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5,92323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3,16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3,162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8,6363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2,7047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53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53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53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6,6517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6,6517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6,6517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Увековечение памяти погибших при защите Отечеств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201L29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201L29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2,062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562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56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562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я воспитанников в общеообразовательных учреждениях (капитальный ремонт, реконструкция и строительство)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562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3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562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3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562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2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841,51898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23,61564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79,41564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32,5115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32,5115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32,51158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32,5115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44,99282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9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7,549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7,6797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6,90406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6,9040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8860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4916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3944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2,462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344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21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39800</w:t>
            </w:r>
          </w:p>
        </w:tc>
      </w:tr>
      <w:tr>
        <w:trPr>
          <w:trHeight w:val="2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60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2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713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6,759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569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43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5,059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5,059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56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56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5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9500</w:t>
            </w:r>
          </w:p>
        </w:tc>
      </w:tr>
      <w:tr>
        <w:trPr>
          <w:trHeight w:val="2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1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1,4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3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3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7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954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,754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87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5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87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8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8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852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852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85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852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15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15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15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15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51,69034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7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7,9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8903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8903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892,9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892,9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892,9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892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892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892,9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01,06074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94,26074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94,2607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94,2607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79,9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9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5,7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,3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50,9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5,5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29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21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36074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317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53283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9891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88646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5017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4083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771,40612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09,7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09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09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09,7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09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91,8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91,8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702,10612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400,5853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400,5853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26,28594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636,3672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69,57175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69,57175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6,7954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6,79545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6,72725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</w:tr>
      <w:tr>
        <w:trPr>
          <w:trHeight w:val="26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299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299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A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9149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914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914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4,74108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4,74108</w:t>
            </w:r>
          </w:p>
        </w:tc>
      </w:tr>
      <w:tr>
        <w:trPr>
          <w:trHeight w:val="2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5,7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5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0410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0410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09,0583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768,19815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92,87868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92,87868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34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347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14166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1416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14166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ные мероприятия, направленные на капитальный ремонт учреждений культурно-досугового типа в сельской местности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71849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ные мероприятия, направленные на капитальный ремонт учреждений культурно-досугового типа в сельской местн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31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7184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31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7184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,50000</w:t>
            </w:r>
          </w:p>
        </w:tc>
      </w:tr>
      <w:tr>
        <w:trPr>
          <w:trHeight w:val="23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,5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1,5208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70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70,1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70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98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08,3855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6144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2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8,2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3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,8192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8077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208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208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208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13272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8808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9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0180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199</w:t>
            </w:r>
          </w:p>
        </w:tc>
      </w:tr>
      <w:tr>
        <w:trPr>
          <w:trHeight w:val="255" w:hRule="atLeast"/>
        </w:trPr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038,0667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) приложение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и плановый период 2023 и 2024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072"/>
        <w:gridCol w:w="230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838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12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710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18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342,0 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07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342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           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4 642,57028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25 737,49642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25 737,49642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25 737,49642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25 737,49642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30 380,06670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30 380,06670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30 380,06670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30 380,06670  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7 480,57028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8) приложение 12 изложить в следующей редакции:</w:t>
      </w:r>
    </w:p>
    <w:p>
      <w:pPr>
        <w:pStyle w:val="Normal"/>
        <w:shd w:fill="FFFFFF" w:val="clear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12</w:t>
      </w:r>
    </w:p>
    <w:p>
      <w:pPr>
        <w:pStyle w:val="Normal"/>
        <w:shd w:fill="FFFFFF" w:val="clear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shd w:fill="FFFFFF" w:val="clear"/>
        <w:jc w:val="right"/>
        <w:rPr/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shd w:fill="FFFFFF" w:val="clear"/>
        <w:jc w:val="right"/>
        <w:rPr/>
      </w:pPr>
      <w:r>
        <w:rPr>
          <w:sz w:val="23"/>
          <w:szCs w:val="23"/>
        </w:rPr>
        <w:t>на 2022 год  и плановый период 2023 и 2024 годов»</w:t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ГРАММ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УНИЦИПАЛЬНЫХ ВНУТРЕННИХ ЗАИМСТВОВАНИЙ МУНИЦИПАЛЬНОГО ОБРАЗОВАНИЯ «ХОРИНСКИЙ РАЙОН»</w:t>
      </w:r>
    </w:p>
    <w:p>
      <w:pPr>
        <w:pStyle w:val="Normal"/>
        <w:autoSpaceDE w:val="false"/>
        <w:jc w:val="center"/>
        <w:rPr/>
      </w:pPr>
      <w:r>
        <w:rPr>
          <w:bCs/>
        </w:rPr>
        <w:t>НА 2022 ГОД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468"/>
        <w:gridCol w:w="1474"/>
        <w:gridCol w:w="1757"/>
      </w:tblGrid>
      <w:tr>
        <w:trPr>
          <w:trHeight w:val="1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1" w:hanging="0"/>
              <w:jc w:val="center"/>
              <w:rPr>
                <w:bCs/>
              </w:rPr>
            </w:pPr>
            <w:r>
              <w:rPr>
                <w:bCs/>
              </w:rPr>
              <w:t>Наименование видов заимств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ударственные ценные бумаг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едиты кредитных организац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18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03.2023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1.08.20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глашение о предоставлении бюджетного кредита из республиканского бюджета бюджету муниципального образования «Хоринский район» на частичное покрытие дефицита местного бюджета для осуществления мероприятий, связанных с предупреждением чрезвычайных ситуаций, которые могут привести к нарушению функционирования систем жизнеобеспечения населения, и ликвидацией их последствий  №01-01-17/41 от 11.04.2022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03.20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глашение о предоставлении бюджетного кредита из республиканского бюджета бюджету муниципального образования «Хоринский район» на частичное покрытие дефицита местного бюджета для осуществления мероприятий, связанных с предупреждением чрезвычайных ситуаций, которые могут привести к нарушению функционирования систем жизнеобеспечения населения, и ликвидацией их последствий №01-01-17/108 от 20.09.2022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.08.20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 бюджетный кредит на пополнение остатков средств на счетах бюджетов субъектов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2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07.20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шение о предоставлении муниципальному образованию «Хоринский район» из республиканского бюджета бюджетного кредита №01-01-17/82 от 21.09.2021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2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07.202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ий объем заимствований, направляемых на покрытие дефицита бюджета и погашение долговых обязательств МО «Хоринский район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180,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03.202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.08.20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2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07.2022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Cs/>
        </w:rPr>
        <w:t>МУНИЦИПАЛЬНЫХ ВНУТРЕННИХ ЗАИМСТВОВАНИЙ МУНИЦИПАЛЬНОГО ОБРАЗОВАНИЯ «ХОРИНСКИЙ РАЙОН» НА 2023 - 2024 ГОДЫ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625"/>
        <w:gridCol w:w="1054"/>
        <w:gridCol w:w="1639"/>
        <w:gridCol w:w="1134"/>
        <w:gridCol w:w="15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center"/>
              <w:rPr>
                <w:bCs/>
              </w:rPr>
            </w:pPr>
            <w:r>
              <w:rPr>
                <w:bCs/>
              </w:rPr>
              <w:t>Наименование видов заимствований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ударственные ценные бум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едиты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,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 бюджетный кредит на пополнение остатков средств на счетах бюджетов субъектов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18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03.202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глашение о предоставлении бюджетного кредита из республиканского бюджета бюджету муниципального образования «Хоринский район» на частичное покрытие дефицита местного бюджета для осуществления мероприятий, связанных с предупреждением чрезвычайных ситуаций, которые могут привести к нарушению функционирования систем жизнеобеспечения населения, и ликвидацией их последствий  №01-01-17/41 от 11.04.2022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03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глашение о предоставлении бюджетного кредита из республиканского бюджета бюджету муниципального образования «Хоринский район» на частичное покрытие дефицита местного бюджета для осуществления мероприятий, связанных с предупреждением чрезвычайных ситуаций, которые могут привести к нарушению функционирования систем жизнеобеспечения населения, и ликвидацией их последствий №01-01-17/108 от 20.09.2022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ий объем заимствований, направляемых на покрытие дефицита бюджета и погашение долговых обязательств МО «Хор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180,00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03.202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Хоринский  район»:                                                      Цыремпилов Б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3"/>
          <w:szCs w:val="23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Хоринский район»    </w:t>
        <w:tab/>
        <w:t xml:space="preserve">                                           Салдруева В.Р.</w:t>
      </w:r>
      <w:r>
        <w:rPr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2:00Z</dcterms:created>
  <dc:creator>User</dc:creator>
  <dc:description/>
  <cp:keywords/>
  <dc:language>en-US</dc:language>
  <cp:lastModifiedBy>Sovet D</cp:lastModifiedBy>
  <cp:lastPrinted>2022-06-28T10:55:00Z</cp:lastPrinted>
  <dcterms:modified xsi:type="dcterms:W3CDTF">2022-11-01T06:01:00Z</dcterms:modified>
  <cp:revision>189</cp:revision>
  <dc:subject/>
  <dc:title> </dc:title>
</cp:coreProperties>
</file>