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7-41/22                        23 июн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ложение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 в новой редакци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«О противодействии коррупции», Указом Президента Российской Федерации от 02.07.2013 №613 «Вопросы противодействия коррупции», Законом Республики Бурятия от 16.03.2009 N 701-IV «О противодействии коррупции в Республике Бурятия», Совет депутатов муниципального образования «Хоринс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ть </w:t>
      </w:r>
      <w:hyperlink w:anchor="Par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, утвержденный решением Совета депутатов МО «Хоринский район» в новой редакции согласно приложению.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«Об утверждении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 в новой редакции» №8/15-19 от 25.12.2019 года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Хоринский район»             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                В.Р. Салдру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Хор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3» июня 2022г. №7-41/22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82"/>
      <w:bookmarkStart w:id="1" w:name="Par8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ПОРЯДКЕ РАЗМЕЩЕНИЯ СВЕДЕН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ДОХОДАХ, РАСХОДАХ ОБ ИМУЩЕСТВЕ И ОБЯЗАТЕЛЬСТВАХ ИМУЩЕСТВЕННОГО ХАРАКТЕРА, ПРЕДСТАВЛЯЕМЫХ ЛИЦАМИ, ЗАМЕЩАЮЩИМИ МУНИЦИПАЛЬНЫЕ ДОЛЖНОСТИ МУНИЦИПАЛЬНОГО ОБРАЗОВАНИЯ «ХОРИНСКИЙ РАЙОН», НА ОФИЦИАЛЬНОМ САЙТЕ АДМИНИСТРАЦИИ МУНИЦИПАЛЬНОГО ОБРАЗОВАНИЯ «ХОРИНСКИЙ РАЙОН» И ПРЕДОСТАВЛЕНИЯ ЭТИХ СВЕДЕНИЙ ОБЩЕРОССИЙСКИМ СРЕДСТВАМ МАССОВОЙ ИНФОРМАЦИИ ДЛЯ ОПУБЛИКОВАНИЯ В НОВОЙ РЕДА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_GoBack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Настоящим Положением устанавливается порядок размещения сведений о доходах, расходах об имуществе и обязательствах имущественного характера лицами, замещающими муниципальные должности муниципального образования «Хоринский район», их супругов и несовершеннолетних детей на официальном сайте муниципального образования «Хоринский район» (далее - официальный сайт)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ConsPlusNormal"/>
        <w:ind w:firstLine="540"/>
        <w:jc w:val="both"/>
        <w:rPr/>
      </w:pPr>
      <w:bookmarkStart w:id="3" w:name="Par9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 об имуществе и обязательствах имущественного характера лицами, замещающими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перечень объектов недвижимого имущества, принадлежащих лицам, замещающим муниципальные должно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перечень транспортных средств с указанием вида и марки, принадлежащих на праве собственности лицам, замещающим муниципальные должности, его супруге (супругу) и несовершеннолетним детя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) декларированный годовой доход лиц, замещающих муниципальные должности, его супруги (супруга) и несовершеннолетних дете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г) </w:t>
      </w:r>
      <w:r>
        <w:rPr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иные сведения (кроме указанных в </w:t>
      </w:r>
      <w:hyperlink w:anchor="Par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) о доходах лиц, замещающие муниципальные должност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ерсональные данные супруги (супруга), детей и иных членов семьи лиц, замещающих муниципальные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, замещающих муниципальные должности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х муниципальные должности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рядка, за весь период замещения лицами, замещающими муниципальную должность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размещаются на официальном сайте Администрации МО «Хоринский район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1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ответственным специалистом Администрации </w:t>
      </w:r>
      <w:r>
        <w:rPr>
          <w:color w:val="000000"/>
          <w:sz w:val="28"/>
          <w:szCs w:val="28"/>
        </w:rPr>
        <w:t xml:space="preserve">МО «Хоринский район» </w:t>
      </w:r>
      <w:r>
        <w:rPr>
          <w:rFonts w:eastAsia="Calibri"/>
          <w:color w:val="000000"/>
          <w:sz w:val="28"/>
          <w:szCs w:val="28"/>
          <w:lang w:eastAsia="en-US"/>
        </w:rPr>
        <w:t>и Совета депутатов МО «Хоринский район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тветственный специалист Администрации МО «Хоринский район» и Совета депутатов МО «Хоринский район» и Совета депутатов МО «Хорин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. Ответственный специалист Администрации МО «Хоринский район» и Совета депутатов МО «Хоринский район», обеспечивающий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6B5C49A894166351CF2FBCFE43A442EF8B487518DDED5186626F774ABF90782B992AA7A2FE9B91Aq6G3K" TargetMode="External"/><Relationship Id="rId4" Type="http://schemas.openxmlformats.org/officeDocument/2006/relationships/hyperlink" Target="consultantplus://offline/ref=70F8BDB3B460CEA6F627BD553498F086FD1807C6862CF7DD665626BCF3A51D7A836DA3BD5F3F356EMBO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1:22:00Z</dcterms:created>
  <dc:creator>xxx</dc:creator>
  <dc:description/>
  <cp:keywords/>
  <dc:language>en-US</dc:language>
  <cp:lastModifiedBy>Petrovna)</cp:lastModifiedBy>
  <cp:lastPrinted>2022-06-24T09:37:00Z</cp:lastPrinted>
  <dcterms:modified xsi:type="dcterms:W3CDTF">2022-07-06T02:23:00Z</dcterms:modified>
  <cp:revision>131</cp:revision>
  <dc:subject/>
  <dc:title> </dc:title>
</cp:coreProperties>
</file>