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6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№</w:t>
      </w:r>
      <w:r>
        <w:rPr>
          <w:b/>
          <w:bCs/>
        </w:rPr>
        <w:t>5                                                                                                          15 декабря 2022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bCs/>
        </w:rPr>
      </w:pPr>
      <w:r>
        <w:rPr>
          <w:b/>
        </w:rPr>
        <w:t>1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униципального образования «Хоринский район» (далее по тексту МО «Хоринский район»)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2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6-36/21 от 23 декабря 2021 года «О бюджете муниципального образования «Хоринский район на 2022 год и плановый период 2023 и 2024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, Стандартом внешнего муниципального финансового контроля «Экспертиза внесений изменений в бюджет МО «Хоринский район»»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Проект решения подготовлен Комитетом по экономике и финансам и представлен с документами и материалами в Контрольно-счетную палату 14.12.2022 на бумажном носителе и в электронном виде, вместе с Проектом 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1,3,5,</w:t>
      </w:r>
      <w:r>
        <w:rPr/>
        <w:t>7,9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.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Проект Решения о бюджете размещен на официальном Интернет-портале администрации, что соответствует принципу прозрачности (открытости), установленному статьей 36 БК РФ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both"/>
        <w:rPr/>
      </w:pPr>
      <w:r>
        <w:rPr>
          <w:rStyle w:val="61"/>
          <w:bCs w:val="false"/>
        </w:rPr>
        <w:t>2. Основные характеристики Проекта Решения о бюджете на 2022 год и плановый</w:t>
      </w:r>
    </w:p>
    <w:p>
      <w:pPr>
        <w:pStyle w:val="Normal"/>
        <w:ind w:left="4260" w:hanging="0"/>
        <w:jc w:val="both"/>
        <w:rPr/>
      </w:pPr>
      <w:r>
        <w:rPr>
          <w:rStyle w:val="61"/>
          <w:bCs w:val="false"/>
        </w:rPr>
        <w:t>период 2023 и 2024 годов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3.12.2021 года № 6/36-21 «О бюджете муниципального образования «Хоринский район» на 2022 год и на плановый период 2023 и 2024 годов» (далее - Первоначально утвержденный бюджет, Решение о бюджете) с изменениями от 27.01.2022г. №1-37/22, от 06.05.2022г. №1-40/22, от 23.06.2022г. №3-41/22, от 27.10.2022г. №1-44/22, от 28.11.2022г. №1-45/22 (далее Утвержденный бюджет) и соблюдения Проекта Решения о бюджете действующему бюджетному законодательству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 на 2022 год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доходов в сумме 768593,753 тыс. рубле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расходов в сумме 780410,86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- дефицит бюджета в сумме 11817,109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Normal"/>
        <w:ind w:right="14" w:firstLine="567"/>
        <w:jc w:val="both"/>
        <w:rPr/>
      </w:pPr>
      <w:r>
        <w:rPr/>
        <w:t xml:space="preserve">Изменения основных параметров бюджета в течение 2022 года представлено в таблице: </w:t>
      </w:r>
    </w:p>
    <w:tbl>
      <w:tblPr>
        <w:tblW w:w="10207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260"/>
        <w:gridCol w:w="1275"/>
        <w:gridCol w:w="1560"/>
        <w:gridCol w:w="1276"/>
        <w:gridCol w:w="1276"/>
        <w:gridCol w:w="1276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№ 6-36/21 от 23.12.2021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snapToGrid w:val="false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3225,4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437,9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883,46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42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37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27.01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985,6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198,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286,19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4300,570</w:t>
            </w:r>
          </w:p>
        </w:tc>
      </w:tr>
      <w:tr>
        <w:trPr>
          <w:trHeight w:val="3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4402,73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ru-RU"/>
              </w:rPr>
              <w:t>+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642,57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3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40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6.05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1338,9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551,4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639,5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8353,323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8353,32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1353,323</w:t>
            </w:r>
          </w:p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300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ешение №3-41/22</w:t>
            </w:r>
          </w:p>
          <w:p>
            <w:pPr>
              <w:pStyle w:val="TableContents"/>
              <w:rPr/>
            </w:pPr>
            <w:r>
              <w:rPr>
                <w:iCs/>
                <w:sz w:val="22"/>
                <w:szCs w:val="22"/>
                <w:lang w:val="ru-RU"/>
              </w:rPr>
              <w:t>от 23.06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86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715422,1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562634,6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722722,73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iCs/>
                <w:sz w:val="22"/>
                <w:szCs w:val="22"/>
                <w:lang w:val="ru-RU"/>
              </w:rPr>
              <w:t>Решение №1-44/22</w:t>
            </w:r>
          </w:p>
          <w:p>
            <w:pPr>
              <w:pStyle w:val="TableContents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т 27.10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86" w:hanging="0"/>
              <w:jc w:val="right"/>
              <w:rPr/>
            </w:pPr>
            <w:r>
              <w:rPr>
                <w:rFonts w:eastAsia="Times New Roman" w:cs="Times New Roman"/>
                <w:iCs/>
                <w:sz w:val="22"/>
                <w:szCs w:val="22"/>
                <w:lang w:val="ru-RU"/>
              </w:rPr>
              <w:t xml:space="preserve">  </w:t>
            </w:r>
            <w:r>
              <w:rPr>
                <w:iCs/>
                <w:sz w:val="22"/>
                <w:szCs w:val="22"/>
                <w:lang w:val="ru-RU"/>
              </w:rPr>
              <w:t>722557,4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68769,9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3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30038,06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48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 </w:t>
            </w:r>
            <w:r>
              <w:rPr>
                <w:i/>
                <w:iCs/>
                <w:sz w:val="22"/>
                <w:szCs w:val="22"/>
                <w:lang w:val="ru-RU"/>
              </w:rPr>
              <w:t>+7135,327                        +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6135,327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00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315,327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18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2,5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ешение №1-45/22</w:t>
            </w:r>
          </w:p>
          <w:p>
            <w:pPr>
              <w:pStyle w:val="TableContents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т 28.11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Cs/>
                <w:sz w:val="22"/>
                <w:szCs w:val="22"/>
                <w:lang w:val="ru-RU"/>
              </w:rPr>
              <w:t xml:space="preserve">     </w:t>
            </w:r>
            <w:r>
              <w:rPr>
                <w:iCs/>
                <w:sz w:val="22"/>
                <w:szCs w:val="22"/>
                <w:lang w:val="ru-RU"/>
              </w:rPr>
              <w:t>734775,9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80988,4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3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42256,5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48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ru-RU"/>
              </w:rPr>
              <w:t>+12218,435                        +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2218,435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2218,435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Проект от 14.12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68593,7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13806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4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63856,1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-55" w:hanging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11817,109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33817,822</w:t>
            </w:r>
          </w:p>
          <w:p>
            <w:pPr>
              <w:pStyle w:val="TableContents"/>
              <w:ind w:left="-19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32817,822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00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1599,600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336,539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58,0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5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-5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15368,291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13368,291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+2000,000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27527,400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9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2159,109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3"/>
        <w:shd w:fill="auto" w:val="clear"/>
        <w:spacing w:lineRule="exact" w:line="312"/>
        <w:ind w:firstLine="760"/>
        <w:rPr/>
      </w:pPr>
      <w:r>
        <w:rPr/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Темпы роста (снижения) к Первоначально утвержденному бюджету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ростом на 115368,291 тыс. рублей или на 17,7%, в том числе: объем безвозмездных поступлений с ростом на 113368,291 тыс. рублей или на 22,6%, налоговые и неналоговые доходы с ростом на 2000,000 тыс. рублей или на 1,3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127527,400 тыс. рублей или на 19,5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с ростом на 12159,109 тыс. рублей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Темпы роста (снижения) к Утвержденному бюджету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ростом на 33817,822 тыс. рублей или на 4,6%, в том числе: объем безвозмездных поступлений с ростом на 32817,822 тыс. рублей или на 5,6%, налоговые и неналоговые доходы с ростом на 1000,000 тыс. рублей или на 0,6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21599,600 тыс. рублей или на 2,9%;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ефицит бюджета без изменений в сумме 7480,570 тыс. рублей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Основные характеристики бюджета МО «Хоринский район» на плановый период 2023 и 2024 годов без изменений.</w:t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>
          <w:rStyle w:val="61"/>
          <w:bCs w:val="false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>
          <w:rStyle w:val="61"/>
          <w:bCs w:val="false"/>
        </w:rPr>
      </w:pPr>
      <w:r>
        <w:rPr>
          <w:rStyle w:val="61"/>
          <w:bCs w:val="false"/>
        </w:rPr>
        <w:t>3. Анализ текстовой части Проекта Решения о бюджете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3.1.1.</w:t>
      </w:r>
      <w:r>
        <w:rPr>
          <w:sz w:val="24"/>
          <w:szCs w:val="24"/>
        </w:rPr>
        <w:t xml:space="preserve"> Пунктом 1</w:t>
      </w:r>
      <w:r>
        <w:rPr/>
        <w:t xml:space="preserve"> </w:t>
      </w:r>
      <w:r>
        <w:rPr>
          <w:sz w:val="24"/>
          <w:szCs w:val="24"/>
        </w:rPr>
        <w:t xml:space="preserve">Проекта Решения о бюджете вносятся изменения в основные показатели бюджета МО «Хоринский район» на 2022 год, а именно в доходы, расходы и дефицит местного бюджета. 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</w:rPr>
        <w:t>3.1.2.</w:t>
      </w:r>
      <w:r>
        <w:rPr/>
        <w:t xml:space="preserve"> Пунктом 2 утверждается объем налоговых и неналоговых доходов бюджета муниципального образования «Хоринский район» на 2022 год Приложением 1 к Проекту.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</w:rPr>
        <w:t>3.1.3.</w:t>
      </w:r>
      <w:r>
        <w:rPr/>
        <w:t xml:space="preserve"> Пунктом 3 утверждается объем безвозмездных поступлений бюджета муниципального образования «Хоринский район» на 2022 год Приложением 3 к Проекту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4.</w:t>
      </w:r>
      <w:r>
        <w:rPr/>
        <w:t xml:space="preserve"> Пунктом 5 утверждается распределение бюджетных ассигнований по разделам и подразделам классификации расходов бюджета на 2022 год согласно Приложения 5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5.</w:t>
      </w:r>
      <w:r>
        <w:rPr/>
        <w:t xml:space="preserve"> Пунктом 5 утверждается ведомственная структура расходов бюджета на 2022 год согласно Приложения 7 к Проекту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6.</w:t>
      </w:r>
      <w:r>
        <w:rPr/>
        <w:t xml:space="preserve"> Пунктом 9 утверждаются изменения по источникам финансирования дефицита бюджета в 2022 году согласно Приложения 9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Доходы бюджета МО «Хоринский район»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едставленным проектом общий объем доходов местного бюджета предлагается утвердить в сумме 768593,753 тыс. рублей с ростом к показателям Утвержденного бюджета на 33817,822 тыс. рублей или на 4,6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Увеличение доходов местного бюджета связано с увеличением безвозмездных поступлений, получаемых из других бюджетов бюджетной системы Российской Федерации и увеличением объема налоговых и неналоговых доходов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Структуру доходов бюджета составляют:  </w:t>
      </w:r>
    </w:p>
    <w:p>
      <w:pPr>
        <w:pStyle w:val="TextBodyIndent"/>
        <w:rPr/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Налоговые и неналоговые доходы бюджета утверждаются в объеме 154787,500 тыс. рублей в общем показателе с увеличением на 1000,000 тыс. рублей или на 0,6% % в связи с уточнением плановых показателей по фактическому поступлению на 01.12.2022 года, в том числе:</w:t>
      </w:r>
    </w:p>
    <w:p>
      <w:pPr>
        <w:pStyle w:val="TextBodyIndent"/>
        <w:rPr/>
      </w:pPr>
      <w:r>
        <w:rPr>
          <w:sz w:val="24"/>
          <w:szCs w:val="24"/>
        </w:rPr>
        <w:t>- налоговые доходы в объеме 147215,120 тыс. рублей в общем показателе с увеличением на 763,200 тыс. рублей или на 0,5%;</w:t>
      </w:r>
    </w:p>
    <w:p>
      <w:pPr>
        <w:pStyle w:val="TextBodyIndent"/>
        <w:rPr/>
      </w:pPr>
      <w:r>
        <w:rPr>
          <w:sz w:val="24"/>
          <w:szCs w:val="24"/>
        </w:rPr>
        <w:t>- неналоговые доходы в объеме 7572,380 тыс. рублей. в общем показателе с увеличением на 236,800 тыс. рублей или на 3,2%.</w:t>
      </w:r>
    </w:p>
    <w:p>
      <w:pPr>
        <w:pStyle w:val="TextBodyIndent"/>
        <w:rPr/>
      </w:pPr>
      <w:r>
        <w:rPr>
          <w:b/>
          <w:sz w:val="24"/>
          <w:szCs w:val="24"/>
        </w:rPr>
        <w:t>4.1.2.</w:t>
      </w:r>
      <w:r>
        <w:rPr>
          <w:sz w:val="24"/>
          <w:szCs w:val="24"/>
        </w:rPr>
        <w:t xml:space="preserve"> Безвозмездные поступления утверждаются в сумме 613806,253 тыс. рублей, в общем показателе с увеличением на 32817,822 тыс. рублей или на 5,6% к ранее Утвержденному бюджету, уточнение произведено </w:t>
      </w:r>
      <w:r>
        <w:rPr>
          <w:color w:val="000000"/>
          <w:sz w:val="24"/>
          <w:szCs w:val="24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1) Дотации утверждаются в объеме 42192,800 тыс. рублей без изменений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) Субсидии утверждаются в объеме 253696,783 тыс. рублей в общем показателе с увеличением на 11252,700 тыс. рублей или на 4,6%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«Комитет по экономике и финансам» с увеличением на 1475,1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«Хоринское управления образования» </w:t>
      </w:r>
      <w:r>
        <w:rPr/>
        <w:t>в общем показателе с увеличением</w:t>
      </w:r>
      <w:r>
        <w:rPr>
          <w:iCs/>
          <w:color w:val="000000"/>
        </w:rPr>
        <w:t xml:space="preserve"> на 1868,000 тыс. рублей, в том числе с увеличением на 3787,800 тыс. рублей, с уменьшением на 1919,8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- «Управление культуры» </w:t>
      </w:r>
      <w:r>
        <w:rPr/>
        <w:t>в общем показателе с увеличением</w:t>
      </w:r>
      <w:r>
        <w:rPr>
          <w:iCs/>
          <w:color w:val="000000"/>
        </w:rPr>
        <w:t xml:space="preserve"> на 7909,600 тыс. рублей, в том числе с увеличением на 8205,800 тыс. рублей, с уменьшением на 296,200 тыс. рублей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3)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Субвенции утверждаются в объеме 254951,174 тыс. рублей в общем показателе с увеличением на 22555,166 тыс. рублей или на 9,7%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«Комитет по экономике и финансам» с увеличением на 1,2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«Хоринское управления образования» </w:t>
      </w:r>
      <w:r>
        <w:rPr/>
        <w:t>в общем показателе с увеличением</w:t>
      </w:r>
      <w:r>
        <w:rPr>
          <w:iCs/>
          <w:color w:val="000000"/>
        </w:rPr>
        <w:t xml:space="preserve"> на 22485,056 тыс. рублей, в том числе с увеличением на 22864,801 тыс. рублей, с уменьшением на 379,745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- «Управление культуры» </w:t>
      </w:r>
      <w:r>
        <w:rPr/>
        <w:t>с увеличением</w:t>
      </w:r>
      <w:r>
        <w:rPr>
          <w:iCs/>
          <w:color w:val="000000"/>
        </w:rPr>
        <w:t xml:space="preserve"> на 36,4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- «Администрация МО «Хоринский район» </w:t>
      </w:r>
      <w:r>
        <w:rPr/>
        <w:t>с увеличением</w:t>
      </w:r>
      <w:r>
        <w:rPr>
          <w:iCs/>
          <w:color w:val="000000"/>
        </w:rPr>
        <w:t xml:space="preserve"> на 32,510 тыс. рублей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 </w:t>
      </w:r>
      <w:r>
        <w:rPr>
          <w:color w:val="000000"/>
        </w:rPr>
        <w:t xml:space="preserve">4) Иные межбюджетные трансферты </w:t>
      </w:r>
      <w:r>
        <w:rPr>
          <w:iCs/>
          <w:color w:val="000000"/>
        </w:rPr>
        <w:t>утверждаются в сумме 64520,009 тыс. рублей в общем показателе с увеличением на 564,469 тыс. рублей и на 0,9% 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«Комитет по экономике и финансам» с увеличением на 400,0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«Хоринское управления образования» рублей в общем показателе с увеличением на 164,469 тыс. рублей, в том числе с увеличением на 751,600 тыс. рублей, с уменьшением на 587,131 тыс. рублей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5) </w:t>
      </w:r>
      <w:r>
        <w:rPr>
          <w:color w:val="000000"/>
        </w:rPr>
        <w:t xml:space="preserve">Возврат прочих остатков субсидий, субвенций, иных межбюджетных трансфертов, имеющих целевое назначение, прошлых лет уточнение в сумме (-) 1554,513 тыс. рублей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«Хоринское управления образования» с уменьшением на 1481,646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«Администрация МО «Хоринский район» </w:t>
      </w:r>
      <w:r>
        <w:rPr/>
        <w:t>с</w:t>
      </w:r>
      <w:r>
        <w:rPr>
          <w:iCs/>
          <w:color w:val="000000"/>
        </w:rPr>
        <w:t xml:space="preserve"> уменьшением на 4,567 тыс. рублей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«Комитет по управлению муниципальным хозяйством и имуществом» с уменьшением на 68,300 тыс. рублей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618806,253 тыс. рублей), соответствует объему доходов, отраженному в приложении 3 «Объем безвозмездных поступлений на 2022 год» к Проекту 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/>
        <w:t>Анализ изменений доходной части бюджета 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-36/21 от 23.12.2021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1-45/22 от 28.11.2022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12.2022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4.12.2022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775,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8593,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817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988,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806,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2817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2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2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44,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696,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252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4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96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951,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555,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55,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2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64,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,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54,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554,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787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787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6451,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7215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76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0,5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42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3542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9,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9,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0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3,9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8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72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36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8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1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73,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,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17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,0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В результате произведенных уточнений общая структура доходов бюджета на 2022 год представлена: доля безвозмездных поступлений составит 79,9%, доля собственных доходов бюджета составит 20,1% от общего объема доходов бюдже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– 95,1%, </w:t>
      </w:r>
      <w:r>
        <w:rPr/>
        <w:t xml:space="preserve">неналоговые доходы </w:t>
      </w:r>
      <w:r>
        <w:rPr>
          <w:color w:val="000000"/>
        </w:rPr>
        <w:t>– 4,9%. Структура доходов бюджета по безвозмездным поступлениям представлена в следующем виде: субвенции 41,5%, субсидии – 41,3%, иные межбюджетные трансферты – 10,5%, дотации – 10,5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</w:rPr>
      </w:pPr>
      <w:r>
        <w:rPr>
          <w:b/>
        </w:rPr>
        <w:t>5. Расходы бюджета МО «Хоринский район»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на 2022 год утверждаются в объеме 780410,862 тыс. рублей с увеличением на 38154,361 тыс. рублей или 5,1% к Утвержденному бюджету. Изменения расходной части бюджета связано с необходимостью </w:t>
      </w:r>
      <w:r>
        <w:rPr>
          <w:iCs/>
        </w:rPr>
        <w:t>распределения безвозмездных поступлений в сумме 32817,822 тыс. рублей, собственных доходов бюджета в сумме 1000,000 тыс. рублей, а также уточнением расходов по ГРБС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щий объем расходов бюджета, предусмотренный в текстовой части Проекта Решения о бюджете (780410,862 тыс. рублей), соответствует объему расходов, отраженному в приложении 5 «Распределение бюджетных ассигнований по разделам, подразделам классификации расходов бюджета на 2022 год» и приложении 7 «Ведомственная структура расходов на 2022 год» к Проекту Решения о бюджете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по разделам и подразделам бюджетной классификации расходов Российской Федерации представлены в таблице:</w:t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80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3-36/21 от 23.12.2021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1-45/22 от 28.11.2022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4.12.2022 г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4.12.2022 г.</w:t>
            </w:r>
          </w:p>
        </w:tc>
      </w:tr>
      <w:tr>
        <w:trPr>
          <w:trHeight w:val="2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51,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18,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33,6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4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5,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,3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3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3,4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3,4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8,8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3,1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4,3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1,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3,1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1,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8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5,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33,5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4,2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59,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7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2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9,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93,4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489,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096,2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0,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9,7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99,7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,9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5,8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1,8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6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3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7,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4,9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9,5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8,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8,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041,8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139,3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1097,4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,1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95,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39,7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244,6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19,8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644,2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524,3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7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16,9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10,6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6,3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6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6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4,0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8,8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34,7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30,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81,4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251,4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28,4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44,4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415,9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5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1,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6,9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35,4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25,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31,6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94,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5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0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6,7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3,8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,2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,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5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4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2,3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8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,3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5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2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,7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84,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97,8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86,6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1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5,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39,0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6,6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256,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410,8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8154,3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5.1.</w:t>
      </w:r>
      <w:r>
        <w:rPr/>
        <w:t xml:space="preserve"> 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 xml:space="preserve">По разделу 0100 «Общегосударственные вопросы» </w:t>
      </w:r>
      <w:r>
        <w:rPr>
          <w:sz w:val="24"/>
          <w:szCs w:val="24"/>
        </w:rPr>
        <w:t xml:space="preserve">объем бюджетных ассигнований составил 58918,241 тыс. рублей с уточнением в сторону уменьшения на 833,616 тыс. рублей, </w:t>
      </w:r>
      <w:r>
        <w:rPr>
          <w:iCs/>
          <w:sz w:val="24"/>
          <w:szCs w:val="24"/>
        </w:rPr>
        <w:t>или на 1,4</w:t>
      </w:r>
      <w:r>
        <w:rPr>
          <w:sz w:val="24"/>
          <w:szCs w:val="24"/>
        </w:rPr>
        <w:t xml:space="preserve">% к ранее утвержденным. </w:t>
      </w:r>
      <w:r>
        <w:rPr>
          <w:color w:val="000000"/>
          <w:sz w:val="24"/>
          <w:szCs w:val="24"/>
        </w:rPr>
        <w:t>Уточнение предусмотрено по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102 «Функционирование высшего должностного лица» с уменьшением на 45,358 тыс. рублей – сумма экономии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104 «Функционирование исполнительных органов» с увеличением на 604,342 тыс. рублей – уточнение за счет передвижки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06 «Обеспечение деятельности финансовых органов» с увеличением на 601,900 тыс. рублей в связи с уточнением бюджетных ассигновани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111 «Резервный фонд» с уменьшением на 235,250 тыс. рублей - неиспользованные средства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0113 «Другие общегосударственные вопросы» </w:t>
      </w:r>
      <w:r>
        <w:rPr>
          <w:color w:val="000000"/>
          <w:sz w:val="24"/>
          <w:szCs w:val="24"/>
        </w:rPr>
        <w:t>с уменьшением на 1759,250 тыс. рублей - неиспользованные средства;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 xml:space="preserve">По разделу 0300 «Национальная </w:t>
      </w:r>
      <w:r>
        <w:rPr>
          <w:b/>
          <w:bCs/>
          <w:color w:val="000000"/>
          <w:sz w:val="24"/>
          <w:szCs w:val="24"/>
        </w:rPr>
        <w:t>безопасность и правоохранительная деятельность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объем расходов в сумме 92,282 тыс. рублей с уменьшением на 29,018 тыс. рублей или на 23,9% - сумма экономии, по подразделу 0309 «Защита населения от последствий чрезвычайных ситуаций, гражданская оборона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По разделу 0400 «Национальная экономика»</w:t>
      </w:r>
      <w:r>
        <w:rPr>
          <w:sz w:val="24"/>
          <w:szCs w:val="24"/>
        </w:rPr>
        <w:t xml:space="preserve"> объем расходов 34489,754 тыс. рублей с увеличением на 3096,255 тыс. рублей или на 9,9%, в том числе по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401 «Общеэкономические вопросы» - с уменьшением на 9,5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409 «Дорожное хозяйство» с увеличением на 2699,755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412 «Другие вопросы в области национальной экономики» - увеличение на 406,000 тыс. рублей.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л 37247,925 тыс. рублей с уточнением в сторону увеличения на 4.625 тыс. рублей </w:t>
      </w:r>
      <w:r>
        <w:rPr>
          <w:iCs/>
          <w:sz w:val="24"/>
          <w:szCs w:val="24"/>
        </w:rPr>
        <w:t>или на 0,01%</w:t>
      </w:r>
      <w:r>
        <w:rPr>
          <w:sz w:val="24"/>
          <w:szCs w:val="24"/>
        </w:rPr>
        <w:t xml:space="preserve"> к ранее утвержденным назначениям </w:t>
      </w:r>
      <w:r>
        <w:rPr>
          <w:color w:val="000000"/>
          <w:sz w:val="24"/>
          <w:szCs w:val="24"/>
        </w:rPr>
        <w:t>по подразделу 0502 «Коммунальное хозяйство»</w:t>
      </w:r>
      <w:r>
        <w:rPr>
          <w:bCs/>
          <w:sz w:val="24"/>
          <w:szCs w:val="24"/>
        </w:rPr>
        <w:t xml:space="preserve">. 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составил 544139,338 тыс. рублей. с увеличением на 31097,489 тыс. рублей </w:t>
      </w:r>
      <w:r>
        <w:rPr>
          <w:iCs/>
          <w:sz w:val="24"/>
          <w:szCs w:val="24"/>
        </w:rPr>
        <w:t>или на 6,1</w:t>
      </w:r>
      <w:r>
        <w:rPr>
          <w:sz w:val="24"/>
          <w:szCs w:val="24"/>
        </w:rPr>
        <w:t xml:space="preserve">% к ранее утвержденным назначениям, в том числе за счет безвозмездных поступлений, собственных доходов бюджета, и передвижек с других разделов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по </w:t>
      </w:r>
      <w:r>
        <w:rPr>
          <w:color w:val="000000"/>
          <w:sz w:val="24"/>
          <w:szCs w:val="24"/>
        </w:rPr>
        <w:t>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701 «Дошкольное образование» с увеличением на 8244,664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702 «Общее образование» с увеличением на 22524,357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0703 «Дополнительное образование» с уменьшением на 806,324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0709 «</w:t>
      </w:r>
      <w:r>
        <w:rPr>
          <w:color w:val="000000"/>
          <w:sz w:val="24"/>
          <w:szCs w:val="24"/>
        </w:rPr>
        <w:t>Другие вопросы в области образования» с увеличением на 1134,792 тыс. рублей.</w:t>
      </w:r>
    </w:p>
    <w:p>
      <w:pPr>
        <w:pStyle w:val="TextBodyIndent"/>
        <w:spacing w:lineRule="atLeast" w:line="240"/>
        <w:rPr/>
      </w:pPr>
      <w:r>
        <w:rPr>
          <w:b/>
          <w:iCs/>
          <w:sz w:val="24"/>
          <w:szCs w:val="24"/>
        </w:rPr>
        <w:t>П</w:t>
      </w:r>
      <w:r>
        <w:rPr>
          <w:b/>
          <w:sz w:val="24"/>
          <w:szCs w:val="24"/>
        </w:rPr>
        <w:t xml:space="preserve">о разделу 0800 «Культура, кинематография» </w:t>
      </w:r>
      <w:r>
        <w:rPr>
          <w:sz w:val="24"/>
          <w:szCs w:val="24"/>
        </w:rPr>
        <w:t xml:space="preserve">объем расходов составил 55581,427 тыс. рублей с уточнением в сторону увеличения на 5251,418 тыс. рублей </w:t>
      </w:r>
      <w:r>
        <w:rPr>
          <w:iCs/>
          <w:sz w:val="24"/>
          <w:szCs w:val="24"/>
        </w:rPr>
        <w:t>или на 10,4%</w:t>
      </w:r>
      <w:r>
        <w:rPr>
          <w:sz w:val="24"/>
          <w:szCs w:val="24"/>
        </w:rPr>
        <w:t xml:space="preserve"> к ранее утвержденным назначениям за счет безвозмездных поступлений. </w:t>
      </w:r>
      <w:r>
        <w:rPr>
          <w:color w:val="000000"/>
          <w:sz w:val="24"/>
          <w:szCs w:val="24"/>
        </w:rPr>
        <w:t>Уточнение предусмотрено по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801 «Культура» с увеличение на 4415,960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0804 «Другие вопросы в области культуры» увеличены на 835,458 тыс. рублей.</w:t>
      </w:r>
    </w:p>
    <w:p>
      <w:pPr>
        <w:pStyle w:val="TextBodyIndent"/>
        <w:spacing w:lineRule="atLeast" w:line="240"/>
        <w:rPr/>
      </w:pPr>
      <w:r>
        <w:rPr>
          <w:b/>
          <w:iCs/>
          <w:sz w:val="24"/>
          <w:szCs w:val="24"/>
        </w:rPr>
        <w:t>П</w:t>
      </w:r>
      <w:r>
        <w:rPr>
          <w:b/>
          <w:sz w:val="24"/>
          <w:szCs w:val="24"/>
        </w:rPr>
        <w:t xml:space="preserve">о разделу 1000 «Социальная политика» </w:t>
      </w:r>
      <w:r>
        <w:rPr>
          <w:sz w:val="24"/>
          <w:szCs w:val="24"/>
        </w:rPr>
        <w:t>уточненный объем составил 11931,665 тыс. рублей с уменьшением на 294,282 тыс. рублей или на 2,4%, в том числе по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1001 «Пенсионное обеспечение» с уменьшением на 5,0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1003 «Социальное обеспечение населения» с уменьшением на 293,852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006 «</w:t>
      </w:r>
      <w:r>
        <w:rPr>
          <w:color w:val="000000"/>
          <w:sz w:val="24"/>
          <w:szCs w:val="24"/>
        </w:rPr>
        <w:t>Другие вопросы в социальной политики» увеличены на 4,570 тыс. рубл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1100 «Физическая культура и спорт» </w:t>
      </w:r>
      <w:r>
        <w:rPr>
          <w:bCs/>
        </w:rPr>
        <w:t>объем расходов в сумме 2062,357 тыс. рублей с уменьшением на 1,843 тыс. рублей или на 0,1% по подразделу 1102 «Массовый спорт»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По разделу 1200 «</w:t>
      </w:r>
      <w:r>
        <w:rPr>
          <w:b/>
          <w:bCs/>
          <w:color w:val="000000"/>
        </w:rPr>
        <w:t>Средства массовой информации</w:t>
      </w:r>
      <w:r>
        <w:rPr>
          <w:b/>
        </w:rPr>
        <w:t xml:space="preserve">» </w:t>
      </w:r>
      <w:r>
        <w:rPr/>
        <w:t>объем расходов в сумме 1350,000 тыс. рублей с увеличением на 250,000 тыс. рублей или на 22,7% по подразделу 1202 «Периодическая печать».</w:t>
      </w:r>
    </w:p>
    <w:p>
      <w:pPr>
        <w:pStyle w:val="Normal"/>
        <w:ind w:firstLine="567"/>
        <w:jc w:val="both"/>
        <w:rPr>
          <w:bCs/>
        </w:rPr>
      </w:pPr>
      <w:r>
        <w:rPr>
          <w:b/>
          <w:iCs/>
        </w:rPr>
        <w:t>П</w:t>
      </w:r>
      <w:r>
        <w:rPr>
          <w:b/>
        </w:rPr>
        <w:t xml:space="preserve">о разделу 1400 «Межбюджетные трансферты» </w:t>
      </w:r>
      <w:r>
        <w:rPr>
          <w:bCs/>
        </w:rPr>
        <w:t xml:space="preserve">объем расходов в сумме 34597,873 тыс. рублей с уменьшением на 386,667 тыс. рублей или на 1,1% по подразделу 1403 «Прочие трансферты общего характера»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5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2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22907,791 тыс. рублей, или 2,9% всех расходов бюджета, уменьшение к У</w:t>
      </w:r>
      <w:r>
        <w:rPr>
          <w:sz w:val="24"/>
          <w:szCs w:val="24"/>
        </w:rPr>
        <w:t xml:space="preserve">твержденному бюджету 1545,426 тыс. рублей или на 0,6%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зменения внесены в объемы бюджетных ассигнований по 10-ти разделам бюджетной классификации расходов Российской Федерации из 10-ти разделов, в разрезе которых сформирован бюджет в общем показателе в сторону увеличения на 38154,361 тыс. рублей, по 5-ти из которых объемы бюджетных ассигнований уменьшаются на 1545,426 тыс. рублей, по 5-ти разделам с увеличением на 39699,787 тыс. рублей.</w:t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асходы на реализацию муниципальных программ.</w:t>
      </w:r>
    </w:p>
    <w:p>
      <w:pPr>
        <w:pStyle w:val="62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2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 xml:space="preserve">На финансовое обеспечение 12 муниципальных программ МО «Хоринский район» Проектом предусмотрено – 757503,071 тыс. рублей или 97,1% от общего объема расходов, с увеличением к первоначальному варианту на 121321,609 тыс. рублей или 19,1% и к ранее утвержденному на 38300,111 тыс. рублей или на 5,3%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70,7%, «Развитие культуры муниципального образования «Хоринский район» - 8,4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6,1%, МП «Управление муниципальными финансами и муниципальным долгом муниципального образования «Хоринский район» - 5,5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 7 к проекту решения «О бюджете МО «Хоринский район» на 2022 год изменения вносятся в 3 муниципальные программы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. МП «Развитие образования муниципального образования «Хоринский район»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535875,976 тыс. руб., с увеличением на 30639,788 тыс. рублей или на 4,2%. Доля в общем финансировании программных расходов – 70,7%. Программа представлена пятью подпрограммами. 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школьное образование» в сумме 95063,984 тыс. рублей с увеличением на 8244,664тыс. рублей или на 9,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сумме 358731,947 тыс. рублей с увеличением на 23275,957 тыс. рублей или на 6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сумме 58743,224 тыс. рублей с уменьшением на 1264,024 тыс. рублей или на 2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сумме 4193,349365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ругие вопросы в области образования» в сумме 19143,471 тыс. рублей с увеличением на 383,191 тыс. руб. или на 0,2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63417,406 тыс. рублей с увеличением на 5709,117 тыс. рублей или на 9,9%. Удельный вес в программных расходах бюджета – 8,4% Программа представлена пя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библиотечной системы в Хоринском районе» в сумме 21526,286 тыс. рублей с увеличением на 3300,000 тыс. рублей или на 18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сумме 1944,741 тыс. рублей с увеличением на 310,000 тыс. рублей или на 19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народного творчества в Хоринском районе» в сумме 22142,920 тыс. рублей с увеличением на 1634,605 тыс. рублей или на 8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«Другие вопросы в сфере культуры» в сумме 9936,059 тыс. рублей с увеличением на 6,812 тыс. рублей или на 0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дополнительного образования детей» в сумме 7867,400 тыс. рублей с увеличением на 457,700 тыс. рублей или на 8,1% за счет передвижки с подпрограммы «Сохранение и развитие библиотечной системы в Хоринском районе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запланирован в сумме 5749,844 тыс. руб., с уменьшением к ранее представленным показателям на 1,843 тыс. рублей или 0,03%, с удельным весом 0,8% в объеме программных расходов. Программа представлена четырьмя подпрограммами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в улучшении жилищных условий в Хоринском районе» в сумме 3514,077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олодежь Хоринска» в сумме 71,36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физической культуры и спорта» в сумме 2062,357 тыс. рублей с уменьшением на 1,843 тыс. рублей или 0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атриотическое воспитание граждан в Хоринском районе» в сумме 102,05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4. МП «Развитие эконом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21287,300 тыс. рублей с уменьшением к ранее представленным показателям на 9,500 тыс. рублей или на 3,6%. Доля в программных расходах бюджета 2,9%. Программа представлена пя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промышленности, торговли, общественного питания» в сумме 25,987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инвестиционного потенциала» в сумме 20858,600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рудовых ресурсов и содействие занятости населения» в сумме 254,946 тыс. рублей с уменьшением на 9,500 тыс. рублей или на 3,6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алого и среднего предпринимательства» в сумме 38,852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уризма и благоустройства» в сумме 99,915 тыс. рублей без изменений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5. МП «Безопасность жизнедеятельност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7105,982 тыс. рублей, с уменьшением к предыдущему значению на 29,0179 тыс. рублей или 0,4%, удельный вес в структуре программных расходов 1,0%.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безопасности дорожного движения» в сумме 4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обеспечение общественного порядка» в сумме 261,1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по ГО и ЧС» в сумме 6804,882 тыс. рублей с уменьшением на 29,0179 тыс. рублей или 0,4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>
          <w:b/>
        </w:rPr>
        <w:t>6.6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тремя подпрограммами. На 2022 год объем финансового обеспечения программы представлен в сумме 32099,595 тыс. рублей с уменьшением к ранее представленным показателям на 1280,491 тыс. рублей или на 4,3%. Доля в программных расходах бюджета – 4,5%. Программа представлена тремя подпрограммами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» без изменений в сумме 137,9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ОС» без изменений в сумме 3565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 в сумме 28396,695 тыс. рублей с уменьшением на 1280,491 тыс. рублей или на 4,3%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7. МП «Управление муниципальными финансами и муниципальным долгом МО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41712,353 тыс. рублей, с увеличением к ранее представленным значениям на 195,233 тыс. рублей или на 0,5%, удельный вес в структуре программных расходов – 5,6%.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управления муниципальными финансами» в сумме 11017,330 тыс. рублей с увеличением на 601,9 тыс. рублей или на 5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межбюджетных отношений» в сумме 30695,023 тыс. рублей с уменьшением на 406,667 тыс. рублей или на 0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Управление муниципальными финансами и муниципальным долгом» - 0,000 рубле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бюджетных расходов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8. МП «Развитие имущественных и земельных отношен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ъем финансирования в сумме 994,179 тыс. рублей, с увеличением к ранее представленным значениям на 339,801 тыс. рублей или на 51,9%, доля в программных расходах бюджета – 0,1%,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Имущественные отношения» в сумме 115,389 тыс. рублей с уменьшением на 86,199 тыс. рублей или на 42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Земельные отношения» в сумме 878,790 тыс. рублей с увеличением на 426,000 тыс. рублей или на 94,1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в сумме 553,700 тыс. рублей, без изменений, удельный вес в программных расходах бюджета – 0,08%.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действие в развитии сельскохозяйственного производства» в сумме 553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ельских территорий» - 0,000 рубл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еспечение реализации муниципальной программы «Развитие агропромышленного комплекса» - 0,0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0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 xml:space="preserve">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46088,910 тыс. рублей с увеличением к ранее представленным показателям на 2748,233 тыс. рублей или 6,3%, доля в структуре программных расходов бюджета - 5,8%. Программа представлена шес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ереселение граждан из аварийного жилищного фонда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тимулирование и развитие градостроительства, жилищного строительства» в сумме 16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сумме 13920,688 тыс. рублей с увеличением на 4,624 тыс. рублей или на 0,0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в сумме 25421,930 тыс. рублей с уменьшением на 2699,755 тыс. рублей или на 11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Энергосбережение и повышение энергетической эффективности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сумме 6687,277 тыс. рублей с увеличением на 43,854 тыс. рублей или на 0,7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11. МП «Социальная поддержка гражда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158,190 тыс. рублей, с уменьшением к ранее представленным показателям на 11,210 тыс. руб., удельный вес в программных расходах бюджета – 0,02%.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здание условий для оказания медицинской помощи населению Хоринского района» в сумме 8,790 тыс. рублей с уменьшением на 11,21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емья и дети Хоринского района» в сумме 70,000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преступлений среди несовершеннолетних граждан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качества жизни пожилых людей» в сумме 79,4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запланирован в сумме 2468,636 тыс. рублей, без изменений, удельный вес в программных расходах бюджета – 0,3%. Программа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в области благоустройства муниципальных территорий» - 2162,705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Увековечивание памяти погибших при защите Отечества» - 305,932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358" w:leader="none"/>
        </w:tabs>
        <w:jc w:val="center"/>
        <w:rPr>
          <w:rStyle w:val="61"/>
          <w:bCs w:val="false"/>
        </w:rPr>
      </w:pPr>
      <w:r>
        <w:rPr>
          <w:rStyle w:val="61"/>
          <w:bCs w:val="false"/>
        </w:rPr>
        <w:t>7. Дефицит бюджета на 2022 год.</w:t>
      </w:r>
    </w:p>
    <w:p>
      <w:pPr>
        <w:pStyle w:val="23"/>
        <w:shd w:fill="auto" w:val="clear"/>
        <w:tabs>
          <w:tab w:val="clear" w:pos="708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Дефицит</w:t>
        <w:tab/>
        <w:t>бюджета предлагается к утверждению в объеме 11817,109 тыс. рублей или 7,6% от общего годового объема доходов бюджета без учета объема безвозмездных поступлений (613806,253 тыс. рублей). Учитывая, что в составе источников финансирования дефицита местного бюджета утверждается снижение остатков средств на счетах по учету средств местного бюджета, дефицит бюджета может превышать ограничения, установленные п.3 ст.92.1 Бюджетного Кодекса Российской федерации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ъем дефицита Местного бюджета, предусмотренный в текстовой части Проекта Решения о бюджете, соответствует объему дефицита, отраженному в приложении 9 «Источники финансирования дефицита бюджета муниципального образования «Хоринский район» на 2022 год» к Проекту Решения о бюджете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8.1.</w:t>
      </w:r>
      <w:r>
        <w:rPr>
          <w:color w:val="000000"/>
          <w:sz w:val="26"/>
          <w:szCs w:val="26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Анализ Проекта решения о бюджете и материалов и документов, предоставленных Комитетом по экономике и финансам с Проектом решения, показал: Проект Решения о бюджете соответствует требованиям бюджетного законодательства, в частности: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принципам сбалансированности бюджета (ст.33 БК РФ);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по составу источников финансирования дефицита местного бюджета (ст. 96 БК РФ).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ограничениям, установленным Бюджетным кодексом Российской Федерации, по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размеру дефицита бюджета (п.3 ст. 92.1 БК РФ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размеру резервного фонда (п.3 ст.81 БК РФ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2022 год</w:t>
      </w:r>
      <w:r>
        <w:rPr>
          <w:color w:val="000000"/>
        </w:rPr>
        <w:t>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) Доходы </w:t>
      </w:r>
      <w:r>
        <w:rPr>
          <w:color w:val="000000"/>
          <w:sz w:val="24"/>
          <w:szCs w:val="24"/>
        </w:rPr>
        <w:t>бюджета утверждаются в объеме 768593,753 тыс. рублей, в том числе о</w:t>
      </w:r>
      <w:r>
        <w:rPr>
          <w:sz w:val="24"/>
          <w:szCs w:val="24"/>
        </w:rPr>
        <w:t>бъем налоговых и неналоговых доходов бюджета в объеме 154787,500 тыс. рублей в том числе налоговые доходы в объеме 147215,120 тыс. рублей, неналоговые доходы в объеме 7572,380 тыс. рублей, объем безвозмездных поступлений утверждается в сумме 613806,253 тыс. рублей. Доходная часть увеличена на 33817,822 тыс. рублей или на 4,6% к ранее утвержденным назначениям, в том числе за счет безвозмездных поступлений на 32817,822 тыс. рублей или на 5,6%, за счет налоговых и неналоговых доходов на 1000,000 тыс. рублей или на 0,6%. К</w:t>
      </w:r>
      <w:r>
        <w:rPr>
          <w:color w:val="000000"/>
          <w:sz w:val="24"/>
          <w:szCs w:val="24"/>
        </w:rPr>
        <w:t xml:space="preserve"> первоначальному показателю бюджета увеличение составило 115368,291 тыс. рублей или 17,7%, в том числе по </w:t>
      </w:r>
      <w:r>
        <w:rPr>
          <w:sz w:val="24"/>
          <w:szCs w:val="24"/>
        </w:rPr>
        <w:t>безвозмездным поступлениям на 113368,291 тыс. рублей или 22,6%, по налоговым и неналоговым доходам на 2000,000 тыс. рублей или на 1,3%.</w:t>
      </w:r>
    </w:p>
    <w:p>
      <w:pPr>
        <w:pStyle w:val="TextBodyIndent"/>
        <w:rPr/>
      </w:pPr>
      <w:r>
        <w:rPr>
          <w:bCs/>
          <w:color w:val="000000"/>
          <w:sz w:val="24"/>
          <w:szCs w:val="24"/>
          <w:shd w:fill="FFFFFF" w:val="clear"/>
        </w:rPr>
        <w:t>2) Р</w:t>
      </w:r>
      <w:r>
        <w:rPr>
          <w:color w:val="000000"/>
          <w:sz w:val="24"/>
          <w:szCs w:val="24"/>
        </w:rPr>
        <w:t xml:space="preserve">асходы бюджета утверждаются в объеме 780410,862 тыс. рублей, </w:t>
      </w:r>
      <w:r>
        <w:rPr>
          <w:bCs/>
          <w:color w:val="000000"/>
          <w:sz w:val="24"/>
          <w:szCs w:val="24"/>
          <w:shd w:fill="FFFFFF" w:val="clear"/>
        </w:rPr>
        <w:t xml:space="preserve">увеличиваются к ранее утвержденным назначениям на 38154,361 тыс. рублей или на 5,1% за счет </w:t>
      </w:r>
      <w:r>
        <w:rPr>
          <w:iCs/>
          <w:sz w:val="24"/>
          <w:szCs w:val="24"/>
        </w:rPr>
        <w:t xml:space="preserve">поступивших безвозмездных поступлений и собственных доходов бюджета, </w:t>
      </w:r>
      <w:r>
        <w:rPr>
          <w:color w:val="000000"/>
          <w:sz w:val="24"/>
          <w:szCs w:val="24"/>
        </w:rPr>
        <w:t>к первоначальному показателю бюджета увеличение составило 127527,400 тыс. рублей или 19,5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b/>
          <w:bCs/>
          <w:color w:val="000000"/>
          <w:shd w:fill="FFFFFF" w:val="clear"/>
        </w:rPr>
        <w:t>8.4.</w:t>
      </w:r>
      <w:r>
        <w:rPr>
          <w:bCs/>
          <w:color w:val="000000"/>
          <w:shd w:fill="FFFFFF" w:val="clear"/>
        </w:rPr>
        <w:t xml:space="preserve"> Дефицит бюджета утверждается в сумме 11817,109 тыс. рублей.</w:t>
      </w:r>
      <w:r>
        <w:rPr>
          <w:color w:val="000000"/>
        </w:rPr>
        <w:t xml:space="preserve"> Дефицит бюджета покрыт за счет остатков средств на счете по учету средств бюджета на начало 2022 года. Размер дефицита соответствует </w:t>
      </w:r>
      <w:r>
        <w:rPr/>
        <w:t>требованиям статьи 92 Бюджетного Кодекса РФ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8.5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6.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2 года, затрагивающие финансовое обеспечение 10 муниципальных программ из 12 </w:t>
      </w:r>
      <w:r>
        <w:rPr/>
        <w:t>с увеличением: к первоначальному варианту на 121321,609 тыс. рублей или 19,1% и к ранее утвержденному на 38300,111 тыс. рублей или на 5,3%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color w:val="000000"/>
        </w:rPr>
        <w:t>С учетом планируемых изменений расходы в 2022 году на муниципальные программы составят 757503,071</w:t>
      </w:r>
      <w:r>
        <w:rPr/>
        <w:t xml:space="preserve"> тыс. рублей</w:t>
      </w:r>
      <w:r>
        <w:rPr>
          <w:color w:val="000000"/>
        </w:rPr>
        <w:t>, что в общих расходах бюджета муниципального образования составит 97,1%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8.7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22907,791 тыс. рублей или 2,9% всех расходов бюдж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2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2:55:00Z</dcterms:created>
  <dc:creator>Смородникова</dc:creator>
  <dc:description/>
  <cp:keywords/>
  <dc:language>en-US</dc:language>
  <cp:lastModifiedBy>IRINA</cp:lastModifiedBy>
  <cp:lastPrinted>2023-01-13T09:45:00Z</cp:lastPrinted>
  <dcterms:modified xsi:type="dcterms:W3CDTF">2023-01-13T02:29:00Z</dcterms:modified>
  <cp:revision>113</cp:revision>
  <dc:subject/>
  <dc:title>ПОЯСНИТЕЛЬНАЯ ЗАПИСКА</dc:title>
</cp:coreProperties>
</file>