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№ </w:t>
      </w:r>
      <w:r>
        <w:rPr>
          <w:b/>
          <w:sz w:val="28"/>
          <w:szCs w:val="28"/>
        </w:rPr>
        <w:t xml:space="preserve">11-41-22                      </w:t>
      </w:r>
      <w:r>
        <w:rPr>
          <w:sz w:val="24"/>
          <w:szCs w:val="24"/>
        </w:rPr>
        <w:t xml:space="preserve">от 23 июня 2022 года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и в Правила землепользования и застройки муниципального 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го поселения «Удинское».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 1 ст. 24, ч. 1 ст. 32 Градостроительного кодекса Российской Федерации, п. 20 ст. 14 Федерального закона от 06.10.2003 г. №131-ФЗ «Об общих принципах организации местного самоуправления в Российской Федерации», Уставом муниципального образования «Хоринский район», принимая во внимание итоговый протокол публичных слушаний, заключение о результатах публичных слушаний Совет депутатов муниципального образования «Хоринский район»,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/>
      </w:pPr>
      <w:r>
        <w:rPr>
          <w:sz w:val="28"/>
          <w:szCs w:val="28"/>
        </w:rPr>
        <w:t>Внести изменения и дополнения в Генеральный план и Правила землепользования и застройки МО СП «Удинское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убликовать настоящее решение в газете «Удинская новь» и на официальном сайте муниципального образования «Хоринский район»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egov-buryatia.ru/horinsk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ab/>
        <w:t xml:space="preserve"> 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 xml:space="preserve">               В.Р.Салдруева</w:t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gov-buryatia.ru/horin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1:42:00Z</dcterms:created>
  <dc:creator>FuckYouBill</dc:creator>
  <dc:description/>
  <cp:keywords/>
  <dc:language>en-US</dc:language>
  <cp:lastModifiedBy>Sovet D</cp:lastModifiedBy>
  <cp:lastPrinted>2021-10-19T09:38:00Z</cp:lastPrinted>
  <dcterms:modified xsi:type="dcterms:W3CDTF">2022-06-24T01:46:00Z</dcterms:modified>
  <cp:revision>7</cp:revision>
  <dc:subject/>
  <dc:title/>
</cp:coreProperties>
</file>