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ьзовании средств резервного фонда финансирования непредвиденных расходов администрации муниципального образования «Хоринский район» за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1 Бюджетного кодекса Российской Федерации и решения Совета депутатов муниципального образования «Хоринский район» от 30.10.2007г. №12 «Об утверждении Положения о бюджетном процессе в муниципальном образовании «Хоринский район» постановлением главы муниципального образования «Хоринский район» от 03 марта 2011 года № 200 утверждено Положение о резервном фонде администрации муниципального образования «Хоринский район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данному Положению резервный фонд Администрации МО «Хоринский район» создается для финансирования непредвиденных расходов и мероприятий, в том числе на финансирование расходов на проведение аварийно-спасательных работ и ликвидации последствий чрезвычайных ситуаций, имеющих место в текущем финансовом году, а также на оказание гражданам разовой материальной помощи и не предусмотренных в бюджете МО «Хоринский район» на соответствующи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резервного фонда предусматриваются отдельной строкой в бюджете администрации муниципального образования «Хоринский район»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порядителем Фонда является глава района.  Средства из резервного фонда выделяются по представлению комиссии на основании распоряжения главы муниципального образования «Хоринский район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мер разовой материальной помощи определяется комиссией в соответствии с п.3 Положения о резервном фонде администрации муниципального образования «Хорински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из расч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диновременной помощи физическим лицам, пострадавшим от пожаров и других стихийных бедствий в размере до 10 000 рублей на 1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 находящихся в трудной жизненной ситуации, доход которых составляет ниже прожиточного минимума на момент обращения в размере до 3 000 рублей на 1 члена семь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ицам, нуждающимся в оперативном лечении, а также лечении тяжелых форм заболеваний в пределах Республики Бурятия в размере до 10 000 рублей на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нуждающимся в высокотехнологической медицинской помощи за пределами Республики Бурятия в размере до 15 000 рублей н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ам семей военнослужащих и сотрудников правоохранительных органов, погибших при исполнении воинского и служебного долга размере 10 000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Хоринский район» № 2-24/20 от 25 декабря 2020 года «О бюджете муниципального образования «Хоринский район» на 2021 год и плановый период 2022 и 2023 годов» (в редакции решения №5-36/21 от 23 декабря 2021г.) и бюджетной росписью администрации муниципального образования «Хоринский район» на 2021 год утверждено средств из резервного фонда в сумме 134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ссовый расход за период 2021 года произведен в соответствии с бюджетной росписью согласно доведенных лимитов бюджетных обязательств и полученных объемов финансирования в сумме 134 тыс. руб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вую материальную помощь получили 7 человек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4 человека на оказание разовой материальной помощи нуждающимся гражданам Хоринского района в сумме 19 тыс.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человека, нуждающиеся в высокотехнологической медицинской помощи за пределами Республики Бурятия в сумме 25,0 тыс.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ую помощь физическим лицам, пострадавшим от пожаров и других стихийных бедствий получил 1 человек в сумме 90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а неиспользованных средств резервного фонда за 2021 год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:                             А.О.Сахия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4:00Z</dcterms:created>
  <dc:creator>САО</dc:creator>
  <dc:description/>
  <cp:keywords/>
  <dc:language>en-US</dc:language>
  <cp:lastModifiedBy>САО</cp:lastModifiedBy>
  <cp:lastPrinted>2022-03-29T09:55:00Z</cp:lastPrinted>
  <dcterms:modified xsi:type="dcterms:W3CDTF">2022-06-01T08:05:00Z</dcterms:modified>
  <cp:revision>8</cp:revision>
  <dc:subject/>
  <dc:title/>
</cp:coreProperties>
</file>