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 </w:t>
      </w:r>
      <w:r>
        <w:rPr>
          <w:szCs w:val="24"/>
          <w:lang w:val="en-US"/>
        </w:rPr>
        <w:t xml:space="preserve">                                                         </w:t>
      </w:r>
      <w:r>
        <w:rPr>
          <w:szCs w:val="24"/>
        </w:rPr>
        <w:t xml:space="preserve">№  </w:t>
      </w:r>
      <w:r>
        <w:rPr>
          <w:szCs w:val="24"/>
        </w:rPr>
        <w:t>1-45/22                        от 28 ноября 2022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6-36/21 от 23 декабря 2021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2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3 декабря 2021 года № 6-36/21 «О бюджете муниципального образования «Хоринский район» на 2022 год и плановый период 2023 и 2024 годов» следующие изменения: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</w:p>
    <w:p>
      <w:pPr>
        <w:pStyle w:val="TextBodyIndent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>1) Пункт 1 статьи 1 изложить в следующей редакции:</w:t>
      </w:r>
    </w:p>
    <w:p>
      <w:pPr>
        <w:pStyle w:val="TextBodyIndent"/>
        <w:rPr/>
      </w:pPr>
      <w:r>
        <w:rPr>
          <w:szCs w:val="28"/>
          <w:lang w:val="ru-RU"/>
        </w:rPr>
        <w:t xml:space="preserve">    </w:t>
      </w:r>
      <w:r>
        <w:rPr>
          <w:szCs w:val="28"/>
        </w:rPr>
        <w:t>«1.Утвердить основные характеристики бюджета муниципального образования «Хоринский район» на 2022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734 775,93115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580988,43115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742256,50143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3)дефицит бюджета в сумме </w:t>
      </w:r>
      <w:r>
        <w:rPr>
          <w:szCs w:val="28"/>
          <w:lang w:val="ru-RU"/>
        </w:rPr>
        <w:t>7480,57028</w:t>
      </w:r>
      <w:r>
        <w:rPr>
          <w:szCs w:val="28"/>
        </w:rPr>
        <w:t xml:space="preserve"> тыс. рублей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2. Утвердить основные характеристики  бюджета муниципального образования «Хоринский район»  на 2023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632390,07573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448423,42573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629390,07573</w:t>
      </w:r>
      <w:r>
        <w:rPr>
          <w:szCs w:val="28"/>
        </w:rPr>
        <w:t xml:space="preserve"> тыс. рублей, в том числе условно утвержденные расходы  в сумме 14284,6 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>3)</w:t>
      </w:r>
      <w:r>
        <w:rPr>
          <w:szCs w:val="28"/>
          <w:lang w:val="ru-RU"/>
        </w:rPr>
        <w:t>профи</w:t>
      </w:r>
      <w:r>
        <w:rPr>
          <w:szCs w:val="28"/>
        </w:rPr>
        <w:t xml:space="preserve">цит бюджета в сумме </w:t>
      </w:r>
      <w:r>
        <w:rPr>
          <w:szCs w:val="28"/>
          <w:lang w:val="ru-RU"/>
        </w:rPr>
        <w:t>3000,0</w:t>
      </w:r>
      <w:r>
        <w:rPr>
          <w:szCs w:val="28"/>
        </w:rPr>
        <w:t xml:space="preserve"> тыс. рублей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. Утвердить основные характеристики  бюджета муниципального образования «Хоринский район»  на 2024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628683,64562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481340,06562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628683,64562</w:t>
      </w:r>
      <w:r>
        <w:rPr>
          <w:szCs w:val="28"/>
        </w:rPr>
        <w:t xml:space="preserve"> тыс. рублей, в том числе условно утвержденные расходы  в сумме 30995,4 тыс. рублей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)дефицит бюджета в сумме 0 тыс. рублей.</w:t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Приложение 2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2 год  и плановый период 2023 и 2024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 xml:space="preserve">Налоговые и неналоговые доходы  бюджета </w:t>
      </w:r>
    </w:p>
    <w:p>
      <w:pPr>
        <w:pStyle w:val="Normal"/>
        <w:jc w:val="center"/>
        <w:rPr/>
      </w:pPr>
      <w:r>
        <w:rPr/>
        <w:t>муниципального образования «Хоринский район» на 2023- 2024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693"/>
        <w:gridCol w:w="1843"/>
        <w:gridCol w:w="1843"/>
      </w:tblGrid>
      <w:tr>
        <w:trPr>
          <w:trHeight w:val="5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83 966,65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47 343,58   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Т.ч. 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39 708,37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41 799,50   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(доход)</w:t>
            </w:r>
            <w:r>
              <w:rPr>
                <w:color w:val="FFFFFF"/>
              </w:rPr>
              <w:t xml:space="preserve"> прибыль (дох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16 615,7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18 388,40   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16 615,7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18 388,40   </w:t>
            </w:r>
          </w:p>
        </w:tc>
      </w:tr>
      <w:tr>
        <w:trPr>
          <w:trHeight w:val="124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1 034,57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1 353,00   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0 358,1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0 358,10   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9 700,0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9 700,00   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130,2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130,20   </w:t>
            </w:r>
          </w:p>
        </w:tc>
      </w:tr>
      <w:tr>
        <w:trPr>
          <w:trHeight w:val="93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527,9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527,90   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 700,0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 700,00   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Т.ч.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44 258,28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5 544,08   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 734,68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 734,68   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 782,1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782,10   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952,58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952,58   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267,7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267,70   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267,7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267,70   </w:t>
            </w:r>
          </w:p>
        </w:tc>
      </w:tr>
      <w:tr>
        <w:trPr>
          <w:trHeight w:val="62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</w:t>
            </w:r>
            <w:r>
              <w:rPr>
                <w:bCs/>
                <w:color w:val="000000"/>
              </w:rPr>
              <w:t xml:space="preserve">40 005,9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</w:t>
            </w:r>
            <w:r>
              <w:rPr>
                <w:bCs/>
                <w:color w:val="000000"/>
              </w:rPr>
              <w:t xml:space="preserve">1 291,70   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39 344,1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629,90   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661,8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661,80   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ные сан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 250,0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 250,00   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576"/>
        <w:gridCol w:w="1416"/>
        <w:gridCol w:w="696"/>
        <w:gridCol w:w="862"/>
        <w:gridCol w:w="1984"/>
      </w:tblGrid>
      <w:tr>
        <w:trPr>
          <w:trHeight w:val="525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8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80 988,43115</w:t>
            </w:r>
          </w:p>
        </w:tc>
      </w:tr>
      <w:tr>
        <w:trPr>
          <w:trHeight w:val="79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 988,43115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192,80000</w:t>
            </w:r>
          </w:p>
        </w:tc>
      </w:tr>
      <w:tr>
        <w:trPr>
          <w:trHeight w:val="105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850,80000</w:t>
            </w:r>
          </w:p>
        </w:tc>
      </w:tr>
      <w:tr>
        <w:trPr>
          <w:trHeight w:val="105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дотации на поддержку мер по обеспечению сбалансированности местных бюджет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00000</w:t>
            </w:r>
          </w:p>
        </w:tc>
      </w:tr>
      <w:tr>
        <w:trPr>
          <w:trHeight w:val="79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 444,08258</w:t>
            </w:r>
          </w:p>
        </w:tc>
      </w:tr>
      <w:tr>
        <w:trPr>
          <w:trHeight w:val="79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создание центров цифрового образования дет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2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43,52000</w:t>
            </w:r>
          </w:p>
        </w:tc>
      </w:tr>
      <w:tr>
        <w:trPr>
          <w:trHeight w:val="158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77,900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712,37500</w:t>
            </w:r>
          </w:p>
        </w:tc>
      </w:tr>
      <w:tr>
        <w:trPr>
          <w:trHeight w:val="316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43,17763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5,20000</w:t>
            </w:r>
          </w:p>
        </w:tc>
      </w:tr>
      <w:tr>
        <w:trPr>
          <w:trHeight w:val="184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2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,81300</w:t>
            </w:r>
          </w:p>
        </w:tc>
      </w:tr>
      <w:tr>
        <w:trPr>
          <w:trHeight w:val="158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роведение комплексных кадастровых работ в рамках ФЦП "Развитие единой государственной системы регистрации прав и кадастрового учета недвижимости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11864</w:t>
            </w:r>
          </w:p>
        </w:tc>
      </w:tr>
      <w:tr>
        <w:trPr>
          <w:trHeight w:val="79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4,82508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29,72391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161,20000</w:t>
            </w:r>
          </w:p>
        </w:tc>
      </w:tr>
      <w:tr>
        <w:trPr>
          <w:trHeight w:val="132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93883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49049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71,80000</w:t>
            </w:r>
          </w:p>
        </w:tc>
      </w:tr>
      <w:tr>
        <w:trPr>
          <w:trHeight w:val="79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 396,00857</w:t>
            </w:r>
          </w:p>
        </w:tc>
      </w:tr>
      <w:tr>
        <w:trPr>
          <w:trHeight w:val="105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5,90000</w:t>
            </w:r>
          </w:p>
        </w:tc>
      </w:tr>
      <w:tr>
        <w:trPr>
          <w:trHeight w:val="132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 750,000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82,71223</w:t>
            </w:r>
          </w:p>
        </w:tc>
      </w:tr>
      <w:tr>
        <w:trPr>
          <w:trHeight w:val="132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77,95000</w:t>
            </w:r>
          </w:p>
        </w:tc>
      </w:tr>
      <w:tr>
        <w:trPr>
          <w:trHeight w:val="184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132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5,04934</w:t>
            </w:r>
          </w:p>
        </w:tc>
      </w:tr>
      <w:tr>
        <w:trPr>
          <w:trHeight w:val="132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600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955,54000</w:t>
            </w:r>
          </w:p>
        </w:tc>
      </w:tr>
      <w:tr>
        <w:trPr>
          <w:trHeight w:val="184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84,30000</w:t>
            </w:r>
          </w:p>
        </w:tc>
      </w:tr>
      <w:tr>
        <w:trPr>
          <w:trHeight w:val="52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,50000</w:t>
            </w:r>
          </w:p>
        </w:tc>
      </w:tr>
      <w:tr>
        <w:trPr>
          <w:trHeight w:val="184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0</w:t>
            </w:r>
          </w:p>
        </w:tc>
      </w:tr>
      <w:tr>
        <w:trPr>
          <w:trHeight w:val="79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169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50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58,60000</w:t>
            </w:r>
          </w:p>
        </w:tc>
      </w:tr>
      <w:tr>
        <w:trPr>
          <w:trHeight w:val="79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00,00000</w:t>
            </w:r>
          </w:p>
        </w:tc>
      </w:tr>
      <w:tr>
        <w:trPr>
          <w:trHeight w:val="184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79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51,23400</w:t>
            </w:r>
          </w:p>
        </w:tc>
      </w:tr>
      <w:tr>
        <w:trPr>
          <w:trHeight w:val="184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76,95900</w:t>
            </w:r>
          </w:p>
        </w:tc>
      </w:tr>
      <w:tr>
        <w:trPr>
          <w:trHeight w:val="255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 988,4311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76"/>
        <w:gridCol w:w="1416"/>
        <w:gridCol w:w="696"/>
        <w:gridCol w:w="576"/>
        <w:gridCol w:w="1830"/>
        <w:gridCol w:w="1843"/>
      </w:tblGrid>
      <w:tr>
        <w:trPr>
          <w:trHeight w:val="5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2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 423,425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 340,06562</w:t>
            </w:r>
          </w:p>
        </w:tc>
      </w:tr>
      <w:tr>
        <w:trPr>
          <w:trHeight w:val="79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 423,425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 340,06562</w:t>
            </w:r>
          </w:p>
        </w:tc>
      </w:tr>
      <w:tr>
        <w:trPr>
          <w:trHeight w:val="5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996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03,30000</w:t>
            </w:r>
          </w:p>
        </w:tc>
      </w:tr>
      <w:tr>
        <w:trPr>
          <w:trHeight w:val="105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996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03,30000</w:t>
            </w:r>
          </w:p>
        </w:tc>
      </w:tr>
      <w:tr>
        <w:trPr>
          <w:trHeight w:val="79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509,055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 079,21652</w:t>
            </w:r>
          </w:p>
        </w:tc>
      </w:tr>
      <w:tr>
        <w:trPr>
          <w:trHeight w:val="158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98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29,90000</w:t>
            </w:r>
          </w:p>
        </w:tc>
      </w:tr>
      <w:tr>
        <w:trPr>
          <w:trHeight w:val="5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939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939,10000</w:t>
            </w:r>
          </w:p>
        </w:tc>
      </w:tr>
      <w:tr>
        <w:trPr>
          <w:trHeight w:val="316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0,10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</w:tr>
      <w:tr>
        <w:trPr>
          <w:trHeight w:val="5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40000</w:t>
            </w:r>
          </w:p>
        </w:tc>
      </w:tr>
      <w:tr>
        <w:trPr>
          <w:trHeight w:val="79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развитие транспортной инфраструктуры на сельских территор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7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50,70000</w:t>
            </w:r>
          </w:p>
        </w:tc>
      </w:tr>
      <w:tr>
        <w:trPr>
          <w:trHeight w:val="79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4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60000</w:t>
            </w:r>
          </w:p>
        </w:tc>
      </w:tr>
      <w:tr>
        <w:trPr>
          <w:trHeight w:val="5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83,861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29,24048</w:t>
            </w:r>
          </w:p>
        </w:tc>
      </w:tr>
      <w:tr>
        <w:trPr>
          <w:trHeight w:val="5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005,09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005,09000</w:t>
            </w:r>
          </w:p>
        </w:tc>
      </w:tr>
      <w:tr>
        <w:trPr>
          <w:trHeight w:val="5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71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21 471,80000</w:t>
            </w:r>
          </w:p>
        </w:tc>
      </w:tr>
      <w:tr>
        <w:trPr>
          <w:trHeight w:val="79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 751,87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 643,74910</w:t>
            </w:r>
          </w:p>
        </w:tc>
      </w:tr>
      <w:tr>
        <w:trPr>
          <w:trHeight w:val="105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4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6,20000</w:t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 084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 084,40000</w:t>
            </w:r>
          </w:p>
        </w:tc>
      </w:tr>
      <w:tr>
        <w:trPr>
          <w:trHeight w:val="5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18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18,60000</w:t>
            </w:r>
          </w:p>
        </w:tc>
      </w:tr>
      <w:tr>
        <w:trPr>
          <w:trHeight w:val="184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8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5100</w:t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2,590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,00590</w:t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13,80000</w:t>
            </w:r>
          </w:p>
        </w:tc>
      </w:tr>
      <w:tr>
        <w:trPr>
          <w:trHeight w:val="184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29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60000</w:t>
            </w:r>
          </w:p>
        </w:tc>
      </w:tr>
      <w:tr>
        <w:trPr>
          <w:trHeight w:val="5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</w:tr>
      <w:tr>
        <w:trPr>
          <w:trHeight w:val="255" w:hRule="atLeast"/>
        </w:trPr>
        <w:tc>
          <w:tcPr>
            <w:tcW w:w="6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 423,425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81 340,0656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5) приложение 5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733"/>
        <w:gridCol w:w="812"/>
        <w:gridCol w:w="2205"/>
      </w:tblGrid>
      <w:tr>
        <w:trPr>
          <w:trHeight w:val="825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751,85673</w:t>
            </w:r>
          </w:p>
        </w:tc>
      </w:tr>
      <w:tr>
        <w:trPr>
          <w:trHeight w:val="71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95,69328</w:t>
            </w:r>
          </w:p>
        </w:tc>
      </w:tr>
      <w:tr>
        <w:trPr>
          <w:trHeight w:val="982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43,48574</w:t>
            </w:r>
          </w:p>
        </w:tc>
      </w:tr>
      <w:tr>
        <w:trPr>
          <w:trHeight w:val="1124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8 708,82537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105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51,26292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,2504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833,54202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105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393,49921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08172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8,759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424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60,00661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85,8132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243,30015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74,90179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868,39836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3 041,84928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86 795,11644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 119,84442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416,94767</w:t>
            </w:r>
          </w:p>
        </w:tc>
      </w:tr>
      <w:tr>
        <w:trPr>
          <w:trHeight w:val="792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145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66,75923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4,03652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330,00912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199,84173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30,16739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25,947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5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20,6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36,27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4,2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9,2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984,53994</w:t>
            </w:r>
          </w:p>
        </w:tc>
      </w:tr>
      <w:tr>
        <w:trPr>
          <w:trHeight w:val="105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46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825,74960</w:t>
            </w:r>
          </w:p>
        </w:tc>
      </w:tr>
      <w:tr>
        <w:trPr>
          <w:trHeight w:val="255" w:hRule="atLeast"/>
        </w:trPr>
        <w:tc>
          <w:tcPr>
            <w:tcW w:w="8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2 256,5014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6) приложение 6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733"/>
        <w:gridCol w:w="812"/>
        <w:gridCol w:w="1894"/>
        <w:gridCol w:w="1701"/>
      </w:tblGrid>
      <w:tr>
        <w:trPr>
          <w:trHeight w:val="82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876,639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15,89133</w:t>
            </w:r>
          </w:p>
        </w:tc>
      </w:tr>
      <w:tr>
        <w:trPr>
          <w:trHeight w:val="1056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</w:tr>
      <w:tr>
        <w:trPr>
          <w:trHeight w:val="13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</w:tr>
      <w:tr>
        <w:trPr>
          <w:trHeight w:val="1584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8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5100</w:t>
            </w:r>
          </w:p>
        </w:tc>
      </w:tr>
      <w:tr>
        <w:trPr>
          <w:trHeight w:val="1056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</w:tr>
      <w:tr>
        <w:trPr>
          <w:trHeight w:val="5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239,152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278,94033</w:t>
            </w:r>
          </w:p>
        </w:tc>
      </w:tr>
      <w:tr>
        <w:trPr>
          <w:trHeight w:val="5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49,266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190,57834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2,25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259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</w:tr>
      <w:tr>
        <w:trPr>
          <w:trHeight w:val="37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797,76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146,45967</w:t>
            </w:r>
          </w:p>
        </w:tc>
      </w:tr>
      <w:tr>
        <w:trPr>
          <w:trHeight w:val="5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,9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55,122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14,08081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0,66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48081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6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6 648,61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38 475,5622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40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857,6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 331,2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 903,97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55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362,40000</w:t>
            </w:r>
          </w:p>
        </w:tc>
      </w:tr>
      <w:tr>
        <w:trPr>
          <w:trHeight w:val="792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8,0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87,79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87,79220</w:t>
            </w:r>
          </w:p>
        </w:tc>
      </w:tr>
      <w:tr>
        <w:trPr>
          <w:trHeight w:val="5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3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35,8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14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431,9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66 55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839,00000</w:t>
            </w:r>
          </w:p>
        </w:tc>
      </w:tr>
      <w:tr>
        <w:trPr>
          <w:trHeight w:val="5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17,503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57,78604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6,6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0,103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</w:tr>
      <w:tr>
        <w:trPr>
          <w:trHeight w:val="5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6,8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34,331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24,54690</w:t>
            </w:r>
          </w:p>
        </w:tc>
      </w:tr>
      <w:tr>
        <w:trPr>
          <w:trHeight w:val="1056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35,331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03,34690</w:t>
            </w:r>
          </w:p>
        </w:tc>
      </w:tr>
      <w:tr>
        <w:trPr>
          <w:trHeight w:val="52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21,20000</w:t>
            </w:r>
          </w:p>
        </w:tc>
      </w:tr>
      <w:tr>
        <w:trPr>
          <w:trHeight w:val="28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84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995,40000</w:t>
            </w:r>
          </w:p>
        </w:tc>
      </w:tr>
      <w:tr>
        <w:trPr>
          <w:trHeight w:val="255" w:hRule="atLeast"/>
        </w:trPr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 390,07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8 683,6456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7)приложение 7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keepNext w:val="true"/>
        <w:autoSpaceDE w:val="false"/>
        <w:jc w:val="center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1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34"/>
        <w:gridCol w:w="733"/>
        <w:gridCol w:w="812"/>
        <w:gridCol w:w="1483"/>
        <w:gridCol w:w="750"/>
        <w:gridCol w:w="1788"/>
      </w:tblGrid>
      <w:tr>
        <w:trPr>
          <w:trHeight w:val="8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5 952,77728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2 452,77728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 795,11644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 795,1164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 795,11644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 288,6784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34,20645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32,76045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01,44600</w:t>
            </w:r>
          </w:p>
        </w:tc>
      </w:tr>
      <w:tr>
        <w:trPr>
          <w:trHeight w:val="8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,4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1011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,40000</w:t>
            </w:r>
          </w:p>
        </w:tc>
      </w:tr>
      <w:tr>
        <w:trPr>
          <w:trHeight w:val="111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792,00000</w:t>
            </w:r>
          </w:p>
        </w:tc>
      </w:tr>
      <w:tr>
        <w:trPr>
          <w:trHeight w:val="196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561,7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30,3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49,77199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84,50955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5,26244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68,00000</w:t>
            </w:r>
          </w:p>
        </w:tc>
      </w:tr>
      <w:tr>
        <w:trPr>
          <w:trHeight w:val="2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49,55916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18,44084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3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438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43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438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335 119,84442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 000,48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 000,480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9 722,739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32,84764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59,93051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2,9171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5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5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84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928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56,100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 386,4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976,4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41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5,9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4,33562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1,56438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532,07636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08,01606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24,0603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465,715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922,06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543,655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930,719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,1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,1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02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22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79,9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65,1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36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8,40000</w:t>
            </w:r>
          </w:p>
        </w:tc>
      </w:tr>
      <w:tr>
        <w:trPr>
          <w:trHeight w:val="23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компенсации горячего питания родителям,(законным представителям) обучающихся в муниципальных 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19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16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759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,022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,02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,022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6442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6442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6442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6442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6442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128,68567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128,6856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128,68567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181,82467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7,27158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7,27158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2,89491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2,89491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4,90487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4,9048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134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134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860,5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548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12,5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40,11931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 143,43579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96,68352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я воспитанников в общеообразовательных учреждениях (капитальный ремонт, реконструкция и строительство)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3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7,35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ам муниципальных образований на капитальный ремонт муниципальных общеобразовательных организаций и (или) муниципальных образовательных организаций дополните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3S2И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7,35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3S2И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7,35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Cоздание центров цифрового образования дете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E4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11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Cоздание центров цифрового образования дет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11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11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745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745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04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муниципальных дошкольных и общеобразовательных организаций педагогическими работникам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4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04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04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04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,541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1204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,541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,541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04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541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93,34923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93,3492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93,34923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93,3492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37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445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19200</w:t>
            </w:r>
          </w:p>
        </w:tc>
      </w:tr>
      <w:tr>
        <w:trPr>
          <w:trHeight w:val="36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9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1,4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596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704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0,75129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,51129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,08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40173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,160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2609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2609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4,03652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60,2793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60,27934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5,13234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6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3,6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53234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5323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615,14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72,8446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3,07425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8,2864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54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94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5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44,1928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50,56623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8,679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9476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8,9392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,93647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9028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10000</w:t>
            </w:r>
          </w:p>
        </w:tc>
      </w:tr>
      <w:tr>
        <w:trPr>
          <w:trHeight w:val="23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1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10000</w:t>
            </w:r>
          </w:p>
        </w:tc>
      </w:tr>
      <w:tr>
        <w:trPr>
          <w:trHeight w:val="26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5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7,57021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2,16605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40416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75718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75718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7571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24669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1049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90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7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352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75,01465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500,32805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95,6932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95,6932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2,5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2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9,9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,6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19328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1932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1828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275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08,82537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13,50463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13,50463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13,50463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13,5046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58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742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922,7626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32074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32074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3207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159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30484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,2504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,2504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,2504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,2504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,2504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76,76200</w:t>
            </w:r>
          </w:p>
        </w:tc>
      </w:tr>
      <w:tr>
        <w:trPr>
          <w:trHeight w:val="2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63,682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63,682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63,682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9,08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61,2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04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44,38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,9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5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95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4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52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28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8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3,08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 213,08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4,1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6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79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28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58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2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8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23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лномочия по снабжению населением топливом, в части организации обеспечения твердым топливом граждан Российской Федерации, проживающих на территории Республики Бурятия, в связи с частичной мобилизацией в Вооруженные Силы Российской Феде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6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4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00,4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4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4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4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4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4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1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муниципальной службы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9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65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7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41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41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36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36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36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3204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36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атриотическое воспитание граждан в Хоринском район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5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атриотическое воспитание граждан в Хоринском районе 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5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атриотическое воспитание граждан в Хоринском район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8 056,927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5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5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17,85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4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4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4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4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4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2 248,45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8,45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3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2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4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9,15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6,5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65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8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4,2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3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9,2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9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9,2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33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8,8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8,8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7,2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38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0,4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0,4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2,95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45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82,8496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82,8496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6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6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6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5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496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496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496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496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107,66666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2,5800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2,58002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44,76782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33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33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чие природоохранные меропри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82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33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82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33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76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86,43782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86,43782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86,43782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28,34323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76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8,83023</w:t>
            </w:r>
          </w:p>
        </w:tc>
      </w:tr>
      <w:tr>
        <w:trPr>
          <w:trHeight w:val="343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сполнение судебных актов Российской Федерации</w:t>
              <w:br/>
              <w:t>и мировых соглашений по возмещению вреда, причиненного</w:t>
              <w:br/>
              <w:t>в результате незаконных действий (бездействия) органов</w:t>
              <w:br/>
              <w:t>государственной власти (государственных органов)</w:t>
              <w:br/>
              <w:t>либо должностных лиц этих органов, а также в результате</w:t>
              <w:br/>
              <w:t>деятельности казенных учреждений</w:t>
              <w:br/>
              <w:t>полнение судебных актов Российской Феде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86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9736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,58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,588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88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8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8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242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242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242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26591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95829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281,30449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60,00661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60,00661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60,00661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74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22,3866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1897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18978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2,19683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2,19683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74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37,62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0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1,91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1,91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17,4592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23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куп и выполнение работ по привязке проектно-сметной документации по объекту "Строительство корпуса № 2 МБОУ "Хоринская средняя общеобразовательная школа № 1 им. Д.Ж. Жанаева на 176 мест в с. Хоринск Хоринского района Республики Бурятия"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50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 финансирование расходного обязательства на разработку проектно-сметной документации по объекту "Капитальный ремонт защитной дамбы села Кульск Хоринского района Республики Бур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6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радостроительная деятельность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и внедрение информационной системы обеспечения градостроительной деятельности на территории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72028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8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,79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,79000</w:t>
            </w:r>
          </w:p>
        </w:tc>
      </w:tr>
      <w:tr>
        <w:trPr>
          <w:trHeight w:val="290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80102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79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79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79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243,30015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74,90179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74,90179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74,90179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11,215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89,215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89,215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2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2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,154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,154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154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53279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5327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53279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868,3983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58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58,6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6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58,6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5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1,162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1,162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1,16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3,16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3,162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8,6363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2,7047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53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53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53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6,6517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6,6517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821F2555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6,6517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Увековечение памяти погибших при защите Отечеств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93163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2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93163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201L29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9316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201L29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93163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2,062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,562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,56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,562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я воспитанников в общеообразовательных учреждениях (капитальный ремонт, реконструкция и строительство)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3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,562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3S2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,562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3S2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,562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8101S28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591,51898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56,53392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62,33392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15,4298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15,4298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15,42986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15,4298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09,8181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91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9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5,64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7,6797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6,90406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6,90406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8860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4916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39446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2,462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344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21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4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4,2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4,2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398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60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2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твердым топливом граждан Российской Федерации, проживающих на территории Республики Бурятия, в связи с частичной мобилизацией в Вооруженные Силы Российской Феде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46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46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11,79472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08172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08172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08172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08172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0817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08172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8,759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,7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569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43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5,059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5,059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356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356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5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95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1,4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1,4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3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3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7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954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,754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87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5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87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5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8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5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8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852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852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85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852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15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15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15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15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101,69034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07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07,9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8903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8903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942,9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942,9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942,9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942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942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942,9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39,21474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32,41474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43,4857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43,4857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18,054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9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5,7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,3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9,054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5,5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444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21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3174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317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53283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9891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028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262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390,30912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09,7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09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09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09,7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09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91,8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91,8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330,00912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199,8417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199,8417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26,28594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636,3672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69,57175</w:t>
            </w:r>
          </w:p>
        </w:tc>
      </w:tr>
      <w:tr>
        <w:trPr>
          <w:trHeight w:val="4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69,57175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66,7954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66,79545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6,72725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25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25</w:t>
            </w:r>
          </w:p>
        </w:tc>
      </w:tr>
      <w:tr>
        <w:trPr>
          <w:trHeight w:val="26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299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299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A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9149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A25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914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A255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914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4,74108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4,74108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5,7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5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,0410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,0410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508,31471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567,45456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4,23209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4,23209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76,959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76,959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34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347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14166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1416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14166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ные мероприятия, направленные на капитальный ремонт учреждений культурно-досугового типа в сельской местност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3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71849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ные мероприятия, направленные на капитальный ремонт учреждений культурно-досугового типа в сельской мест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31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7184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31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7184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,50000</w:t>
            </w:r>
          </w:p>
        </w:tc>
      </w:tr>
      <w:tr>
        <w:trPr>
          <w:trHeight w:val="23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,5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30,16739</w:t>
            </w:r>
          </w:p>
        </w:tc>
      </w:tr>
      <w:tr>
        <w:trPr>
          <w:trHeight w:val="2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98,7465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98,74659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98,7465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51,1284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83,6817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7,44679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2,9231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5,41204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6110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,2802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71977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4,69497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3,22312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4718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208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208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208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13272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8808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6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6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60000</w:t>
            </w:r>
          </w:p>
        </w:tc>
      </w:tr>
      <w:tr>
        <w:trPr>
          <w:trHeight w:val="290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,9718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62819</w:t>
            </w:r>
          </w:p>
        </w:tc>
      </w:tr>
      <w:tr>
        <w:trPr>
          <w:trHeight w:val="255" w:hRule="atLeast"/>
        </w:trPr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2 256,5014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8)приложение 8 изложить в следующей редакции:</w:t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keepNext w:val="true"/>
        <w:autoSpaceDE w:val="false"/>
        <w:jc w:val="center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4"/>
        <w:gridCol w:w="541"/>
        <w:gridCol w:w="709"/>
        <w:gridCol w:w="1483"/>
        <w:gridCol w:w="750"/>
        <w:gridCol w:w="1725"/>
        <w:gridCol w:w="1712"/>
      </w:tblGrid>
      <w:tr>
        <w:trPr>
          <w:trHeight w:val="8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 791,9122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4 618,8622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 791,9122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 618,8622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409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857,6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409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857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409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857,6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409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857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99,5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66,7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12,4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34,5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7,1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32,200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792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792,00000</w:t>
            </w:r>
          </w:p>
        </w:tc>
      </w:tr>
      <w:tr>
        <w:trPr>
          <w:trHeight w:val="282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561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561,7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30,3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30,3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18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98,9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9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50,7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4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8,2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 331,22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 903,97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 331,22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 903,97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 331,22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 903,97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 668,43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 947,58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37,73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7,78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11,73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36,56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26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1,22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29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76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33,4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580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95,8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95,80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 221,1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 221,1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811,1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811,1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41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41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4,5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6,2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0,9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5,3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5,3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25,8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25,8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01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01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4,8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4,8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340,1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340,1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657,176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657,176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682,924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682,924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56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87,2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5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7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98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29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04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21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9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8,00000</w:t>
            </w:r>
          </w:p>
        </w:tc>
      </w:tr>
      <w:tr>
        <w:trPr>
          <w:trHeight w:val="55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94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94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59,8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59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34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34,90000</w:t>
            </w:r>
          </w:p>
        </w:tc>
      </w:tr>
      <w:tr>
        <w:trPr>
          <w:trHeight w:val="237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компенсации горячего питания родителям,(законным представителям) обучающихся в муниципальных 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9,19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9,19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9,19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9,19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9,19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9,19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Cоздание в общеобразовательных организациях, расположенных в сельской местности и малых городах, условий для занятий физической культурой и спортом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E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C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2509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2509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119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921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119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921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119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921,7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119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921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3,3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0,00000</w:t>
            </w:r>
          </w:p>
        </w:tc>
      </w:tr>
      <w:tr>
        <w:trPr>
          <w:trHeight w:val="2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3,3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8,1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8,1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8,1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8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2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02,5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02,5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4,4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4,40000</w:t>
            </w:r>
          </w:p>
        </w:tc>
      </w:tr>
      <w:tr>
        <w:trPr>
          <w:trHeight w:val="97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8,1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8,1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4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0,9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7,8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7,1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9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</w:tr>
      <w:tr>
        <w:trPr>
          <w:trHeight w:val="3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8,8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8,8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2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2,9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1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1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,8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,8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9,1552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9,1552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7552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7552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5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5,9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,5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,50000</w:t>
            </w:r>
          </w:p>
        </w:tc>
      </w:tr>
      <w:tr>
        <w:trPr>
          <w:trHeight w:val="2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37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37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37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37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32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35,8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02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05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02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05,80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3,3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3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3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3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3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7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,3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7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,3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72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72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0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0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6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6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2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2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4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0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0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35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35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9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9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4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4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2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2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60000</w:t>
            </w:r>
          </w:p>
        </w:tc>
      </w:tr>
      <w:tr>
        <w:trPr>
          <w:trHeight w:val="237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00000</w:t>
            </w:r>
          </w:p>
        </w:tc>
      </w:tr>
      <w:tr>
        <w:trPr>
          <w:trHeight w:val="26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29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1,5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1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8,5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8,5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24,9907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04,73704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01,487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40,951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3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3,6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3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3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</w:tr>
      <w:tr>
        <w:trPr>
          <w:trHeight w:val="2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4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1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1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87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51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87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51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87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51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87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51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87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51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56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96,9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65,1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05,1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65,1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05,1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65,1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05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71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11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17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17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05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05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1,5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9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7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9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1,8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1,8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1,8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1,8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4,1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4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6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55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79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79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20,9037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1,18604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0,1037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0,1037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0,1037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0,1037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0,1037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0,1037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6,8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6,8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6,8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6,8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6,8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6,8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3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3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3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3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8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8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2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2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7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1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1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1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1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8,5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8,5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,1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,1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118,7819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598,34048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8,052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7,84033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8,052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7,84033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6,052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5,84033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6,052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5,84033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6,052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5,84033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6,052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5,84033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1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1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2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2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,0520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,84033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25,6073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046,41934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</w:tr>
      <w:tr>
        <w:trPr>
          <w:trHeight w:val="5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797,7686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146,45967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797,7686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146,45967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797,7686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146,45967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9,0986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75,95967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9,0986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9,0986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8,67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970,5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звитие транспортной инфраструктуры на сельских территория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L37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50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L37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50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7,24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21,22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7,24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21,22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11,43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98,58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11,43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98,58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,00000</w:t>
            </w:r>
          </w:p>
        </w:tc>
      </w:tr>
      <w:tr>
        <w:trPr>
          <w:trHeight w:val="29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55,1224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14,08081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0,6632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48081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0,6632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48081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0,6632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48081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0,6632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48081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9232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48081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9232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48081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4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4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6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6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448,6908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959,4059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99,4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99,4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48,4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48,4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2,8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2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398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398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602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602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2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4,959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,459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2,259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259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56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43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559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559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559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559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356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356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356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356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3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3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3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3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7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7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2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,5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5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5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5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4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34,3318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24,5469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35,3318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03,3469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35,3318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03,3469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35,3318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03,3469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35,3318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03,3469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82,4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48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82,4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48,3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318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0469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318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0469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9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21,2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9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21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9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21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9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21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9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21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9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21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4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6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6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3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3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183,4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469,2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0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0,7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0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0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0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0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0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0,7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0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0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2,8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2,8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2,8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2,8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146,1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431,9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553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839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553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839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584,7964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84,79645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84,7964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884,79645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68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8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68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8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16,7964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16,79645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16,7964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16,79645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84,3410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74108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7410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74108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3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3,7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3,7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3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0410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04108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0410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04108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Укрепление материально-технической базы, капитальный ремонт, реконструкция объекта культуры МАУК "Хоринский историко-краеведческий музе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2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-технической базы, капитальный ремонт, реконструкция объекта культуры МАУК "Хоринский историко-краеведческий музе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210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210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984,0624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41,46247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41,4624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41,46247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5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15,2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5,2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15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24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247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24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247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Капитальный ремонт, реконструкция учреждений культурно-досугового тип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4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, реконструкция учреждений культурно-досугового тип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410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410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42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7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7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7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7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8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8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1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1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9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9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7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7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6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6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60000</w:t>
            </w:r>
          </w:p>
        </w:tc>
      </w:tr>
      <w:tr>
        <w:trPr>
          <w:trHeight w:val="29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 xml:space="preserve"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018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01801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19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199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84,600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995,40000</w:t>
            </w:r>
          </w:p>
        </w:tc>
      </w:tr>
      <w:tr>
        <w:trPr>
          <w:trHeight w:val="255" w:hRule="atLeast"/>
        </w:trPr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 390,0757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8 683,645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9)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и плановый период 2023 и 2024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482"/>
        <w:gridCol w:w="2268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 838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700</w:t>
            </w:r>
          </w:p>
        </w:tc>
        <w:tc>
          <w:tcPr>
            <w:tcW w:w="5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180,0 </w:t>
            </w:r>
          </w:p>
        </w:tc>
      </w:tr>
      <w:tr>
        <w:trPr>
          <w:trHeight w:val="12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710</w:t>
            </w:r>
          </w:p>
        </w:tc>
        <w:tc>
          <w:tcPr>
            <w:tcW w:w="5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18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42,0 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548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2,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бюджетов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 642,57028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37 955,93115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37 955,93115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37 955,93115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37 955,93115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42 598,50143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42 598,50143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42 598,50143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42 598,50143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5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 480,5702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) приложение 9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и плановый период 2023 и 2024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 на 2023-2024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4819"/>
        <w:gridCol w:w="1985"/>
        <w:gridCol w:w="1984"/>
      </w:tblGrid>
      <w:tr>
        <w:trPr>
          <w:trHeight w:val="372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000,0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0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000,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0,0 </w:t>
            </w:r>
          </w:p>
        </w:tc>
      </w:tr>
      <w:tr>
        <w:trPr>
          <w:trHeight w:val="1260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000,0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 </w:t>
            </w:r>
          </w:p>
        </w:tc>
      </w:tr>
      <w:tr>
        <w:trPr>
          <w:trHeight w:val="324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0,0       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0,0        </w:t>
            </w:r>
          </w:p>
        </w:tc>
      </w:tr>
      <w:tr>
        <w:trPr>
          <w:trHeight w:val="324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2 390,075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8 683,64562</w:t>
            </w:r>
          </w:p>
        </w:tc>
      </w:tr>
      <w:tr>
        <w:trPr>
          <w:trHeight w:val="324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2 390,075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8 683,64562</w:t>
            </w:r>
          </w:p>
        </w:tc>
      </w:tr>
      <w:tr>
        <w:trPr>
          <w:trHeight w:val="636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2 390,075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8 683,64562</w:t>
            </w:r>
          </w:p>
        </w:tc>
      </w:tr>
      <w:tr>
        <w:trPr>
          <w:trHeight w:val="636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2 390,075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8 683,64562</w:t>
            </w:r>
          </w:p>
        </w:tc>
      </w:tr>
      <w:tr>
        <w:trPr>
          <w:trHeight w:val="324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2 390,075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8 683,64562</w:t>
            </w:r>
          </w:p>
        </w:tc>
      </w:tr>
      <w:tr>
        <w:trPr>
          <w:trHeight w:val="324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2 390,075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8 683,64562</w:t>
            </w:r>
          </w:p>
        </w:tc>
      </w:tr>
      <w:tr>
        <w:trPr>
          <w:trHeight w:val="636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2 390,075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8 683,64562</w:t>
            </w:r>
          </w:p>
        </w:tc>
      </w:tr>
      <w:tr>
        <w:trPr>
          <w:trHeight w:val="636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2 390,075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8 683,64562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 000,0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Хоринский  район»:                                                      Цыремпилов Б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3"/>
          <w:szCs w:val="23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Хоринский район»    </w:t>
        <w:tab/>
        <w:t xml:space="preserve">                                           Салдруева В.Р.</w:t>
      </w:r>
      <w:r>
        <w:rPr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2:00Z</dcterms:created>
  <dc:creator>User</dc:creator>
  <dc:description/>
  <cp:keywords/>
  <dc:language>en-US</dc:language>
  <cp:lastModifiedBy>Sovet D</cp:lastModifiedBy>
  <cp:lastPrinted>2022-12-01T14:13:00Z</cp:lastPrinted>
  <dcterms:modified xsi:type="dcterms:W3CDTF">2022-12-05T01:23:00Z</dcterms:modified>
  <cp:revision>237</cp:revision>
  <dc:subject/>
  <dc:title> </dc:title>
</cp:coreProperties>
</file>