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8 (очередной) сессии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Хоринск                                                                                                 24 февраля 2022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: Обороева С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уют депутаты: Салдруева В.Р., Доржиев Б.О., Белоусов П.Н., Хорошунова Л.В., Игнатьева Д.А., Ефимов А.В., Дагбаев М.Д., Цыбикова З.Б., Самбатов Г.С., Гуруева Б.Ц., Хамируев В.Г., Субботин М.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сутствуют депутаты: Ларионова Е.Н., Михайлов М.А., Жамбалдоржиев С.Б. – по уважительным причин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Салдруева В.Р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ворум соблюден, объявляю 38-ю очередную сессию Совета депутатов муниципального образования «Хоринский район» открытой. На сессии присутствуют: глава МО «Хоринский район» Цыремпилов Б.А., помощник прокурора Хоринского района Лумбунова В.В., начальник МО МВД России «Хоринский» Шойдоров И.Б., управляющий делами администрации МО «Хоринский район» Балмаев Б.-М. Ф., главный редактор газеты «Удинская новь» Стрекаловская Л.Г., старший аналитик отдела имущественных и земельных отношений Брылев Л.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алдруева В.Р.:</w:t>
      </w:r>
      <w:r>
        <w:rPr>
          <w:rFonts w:cs="Times New Roman" w:ascii="Times New Roman" w:hAnsi="Times New Roman"/>
        </w:rPr>
        <w:t xml:space="preserve">  в проекте повест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б итогах оперативно-служебной деятельности МО МВД России «Хоринский» за 2021 год.</w:t>
      </w:r>
    </w:p>
    <w:p>
      <w:pPr>
        <w:pStyle w:val="Normal"/>
        <w:ind w:left="927" w:hanging="0"/>
        <w:jc w:val="both"/>
        <w:rPr/>
      </w:pPr>
      <w:r>
        <w:rPr/>
        <w:t>Доклад: Шойдоров Илья Баирович – начальник МО МВД России «Хорински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тчет о проделанной работе заместителя руководителя муниципального образования «Хоринский район» по социальным вопросам за 2021 год.</w:t>
      </w:r>
    </w:p>
    <w:p>
      <w:pPr>
        <w:pStyle w:val="Normal"/>
        <w:ind w:left="927" w:hanging="0"/>
        <w:jc w:val="both"/>
        <w:rPr/>
      </w:pPr>
      <w:r>
        <w:rPr/>
        <w:t>Доклад: Ламханова Элеонора Николаевна – заместитель руководителя муниципального образования «Хоринский район» по социальным вопро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присвоении имени Юрия Алексеевича Гагарина МАОУ «Хоринская средняя общеобразовательная школа №2».</w:t>
      </w:r>
    </w:p>
    <w:p>
      <w:pPr>
        <w:pStyle w:val="Normal"/>
        <w:ind w:left="927" w:hanging="0"/>
        <w:jc w:val="both"/>
        <w:rPr/>
      </w:pPr>
      <w:r>
        <w:rPr/>
        <w:t xml:space="preserve">Доклад: Салдруева Валентина Резвановна – председатель комиссии по присвоению имен государственных и общественных деятелей, выдающихся людей Российской Федерации, Республики Бурятия учреждениям, находящимся на территории муниципального образования «Хоринский район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внесении изменений и дополнений в Устав муниципального образования «Хоринский район».</w:t>
      </w:r>
    </w:p>
    <w:p>
      <w:pPr>
        <w:pStyle w:val="Normal"/>
        <w:ind w:left="927" w:hanging="0"/>
        <w:jc w:val="both"/>
        <w:rPr/>
      </w:pPr>
      <w:r>
        <w:rPr/>
        <w:t>Доклад: Балмаев Бато-Мунко Федорович – управляющий делами администрации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О принятии и утверждении положения «О порядке проведения конкурса на замещение вакантной должности муниципальной службы в </w:t>
      </w:r>
    </w:p>
    <w:p>
      <w:pPr>
        <w:pStyle w:val="Normal"/>
        <w:ind w:left="927" w:hanging="0"/>
        <w:jc w:val="both"/>
        <w:rPr/>
      </w:pPr>
      <w:r>
        <w:rPr/>
        <w:t>органах местного самоуправления муниципального образования «Хоринский район».</w:t>
      </w:r>
    </w:p>
    <w:p>
      <w:pPr>
        <w:pStyle w:val="Normal"/>
        <w:ind w:left="927" w:hanging="0"/>
        <w:jc w:val="both"/>
        <w:rPr/>
      </w:pPr>
      <w:r>
        <w:rPr/>
        <w:t xml:space="preserve">Доклад: Балмаев Бато-Мунко Федорович – управляющий делами администрации МО «Хоринский район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</w:t>
      </w:r>
      <w:r>
        <w:rPr/>
        <w:t>Доклад: Брылев Леонид Лазаревич – главный аналитик отдела имущественных и земельных отношений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>Салдруева В.Р.:</w:t>
      </w:r>
      <w:r>
        <w:rPr/>
        <w:t xml:space="preserve"> проекты повестки у всех имеются. Все проекты решений были заранее разосланы депутатам на их электронные адреса для ознакомления. </w:t>
      </w:r>
      <w:r>
        <w:rPr>
          <w:b/>
          <w:i/>
        </w:rPr>
        <w:t xml:space="preserve"> </w:t>
      </w:r>
      <w:r>
        <w:rPr/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 xml:space="preserve">«За» - 12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>Салдруева В.Р.:</w:t>
      </w:r>
      <w:r>
        <w:rPr/>
        <w:t xml:space="preserve"> в связи с тем, что докладчик по второму вопросу проекта повестки отсутствует по уважительной причине (болезнь) предлагаю данный вопрос исключить из проекта повестки, отчет Ламхановой Э.Н. перенести на следующую сессию? Проект повестки утвердить с внесенными изменениями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«За» -  12 человек, «против» - нет, «воздержался» - нет. Принято единогласно.</w:t>
      </w:r>
    </w:p>
    <w:p>
      <w:pPr>
        <w:pStyle w:val="Normal"/>
        <w:spacing w:lineRule="auto" w:line="240"/>
        <w:jc w:val="both"/>
        <w:rPr/>
      </w:pPr>
      <w:r>
        <w:rPr/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>Предложение:</w:t>
      </w:r>
      <w:r>
        <w:rPr/>
        <w:t xml:space="preserve"> доклад – до 10 минут, прения – до 5 минут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Салдруева В.Р.:</w:t>
      </w:r>
      <w:r>
        <w:rPr/>
        <w:t xml:space="preserve"> поступило предложение утвердить регламент: докладчики до 10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>«За» - 12 человек, «против» - нет, «воздержался» - нет.</w:t>
      </w:r>
    </w:p>
    <w:p>
      <w:pPr>
        <w:pStyle w:val="Normal"/>
        <w:spacing w:lineRule="auto" w:line="240"/>
        <w:jc w:val="both"/>
        <w:rPr/>
      </w:pPr>
      <w:r>
        <w:rPr/>
        <w:t>Предложенный Регламент утвержде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60" w:right="22" w:hanging="360"/>
        <w:jc w:val="both"/>
        <w:rPr/>
      </w:pPr>
      <w:r>
        <w:rPr/>
        <w:t>Слово для доклада по первому вопросу повестки предоставляется Шойдорову Илье Баировичу – начальнику МО МВД России «Хоринский».</w:t>
      </w:r>
    </w:p>
    <w:p>
      <w:pPr>
        <w:pStyle w:val="Normal"/>
        <w:shd w:fill="FFFFFF" w:val="clear"/>
        <w:spacing w:lineRule="auto" w:line="240"/>
        <w:ind w:left="-30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Хамируев В.Г.: </w:t>
      </w:r>
      <w:r>
        <w:rPr/>
        <w:t>где находятся пункты временного хран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Шойдоров И.Б.: </w:t>
      </w:r>
      <w:r>
        <w:rPr/>
        <w:t>пункт временного хранения изъятого имущества находится возле отдела полиции. Организованной территории для изъятой древесины, транспортных средств, другого имущества нет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Предложение к Администрации района, к Совету депутато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720" w:right="22" w:hanging="360"/>
        <w:jc w:val="both"/>
        <w:rPr/>
      </w:pPr>
      <w:r>
        <w:rPr/>
        <w:t>оказание содействия в организации транспортировки древесины до места временного хранения, может быть какой-либо индивидуальный предприниматель займется данной проблемой. Возможна организация нового предприятия по транспортировке, оценке, реализации арестованного имущества – такие примеры в республике есть, решение данного вопроса в интересах район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720" w:right="22" w:hanging="360"/>
        <w:jc w:val="both"/>
        <w:rPr/>
      </w:pPr>
      <w:r>
        <w:rPr/>
        <w:t>выделение финансовых средств на приобретение необходимого для транспортировки ГСМ в размере 100,0 тысяч рублей в год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Цыремпилов Б.А.: </w:t>
      </w:r>
      <w:r>
        <w:rPr/>
        <w:t xml:space="preserve"> над проблемой будем думать, возможно включимся в какую-нибудь целевую программу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Предложение</w:t>
      </w:r>
      <w:r>
        <w:rPr/>
        <w:t>: отчет утвердить, проект постановления приня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отчет утвердить, проект постановления приня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2 человек, «против» – нет, «воздержался» - нет. Проект Постановления №1-38/22 утвержде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360" w:right="22" w:hanging="360"/>
        <w:jc w:val="both"/>
        <w:rPr/>
      </w:pPr>
      <w:r>
        <w:rPr/>
        <w:t xml:space="preserve">Слово для доклада по второму вопросу повестки предоставлено Салдруевой Валентине Резвановне – председателю комиссии по присвоению имен государственных и общественных деятелей, выдающихся людей Российской Федерации, Республики Бурятия учреждениям, находящимся на территории муниципального образования «Хоринский район». 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Ефимов А.В.: </w:t>
      </w:r>
      <w:r>
        <w:rPr/>
        <w:t>чем вызвано решение о присвоении имени Гагарина Ю.А.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b/>
          <w:i/>
        </w:rPr>
        <w:t xml:space="preserve">Салдруева В.Р.: </w:t>
      </w:r>
      <w:r>
        <w:rPr>
          <w:rFonts w:cs="Times New Roman" w:ascii="Times New Roman" w:hAnsi="Times New Roman"/>
        </w:rPr>
        <w:t xml:space="preserve">данное решение вызвано желанием инициаторов продолжить работу по патриотическому воспитанию подрастающего поколения, вдумчивого изучения истории страны, будет сохранена память о первом космонавте планеты, о его героическом подвиге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Предложение</w:t>
      </w:r>
      <w:r>
        <w:rPr/>
        <w:t>: присвоить имя Юрия Алексеевича Гагарина МАОУ «Хоринская средняя общеобразовательная школа №2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исвоить имя Юрия Алексеевича Гагарина МАОУ «Хоринская средняя общеобразовательная школа №2»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 xml:space="preserve">«За» - 11 человек, «против» – нет, «воздержался» - 1 (Самбатов Г.С.)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Проект постановления №2-38/22 «О присвоении имени Юрия Алексеевича Гагарина МАОУ «Хоринская средняя общеобразовательная школа №2» утвержде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360" w:right="22" w:hanging="360"/>
        <w:jc w:val="both"/>
        <w:rPr/>
      </w:pPr>
      <w:r>
        <w:rPr/>
        <w:t>Слово для доклада по третьему вопросу повестки предоставляется Балмаеву Бато-Мунко Федоровичу – управляющему делами администрации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убботин М.Г.: </w:t>
      </w:r>
      <w:r>
        <w:rPr/>
        <w:t>почему срок полномочий председателя контрольно-счетной палаты определен сроком на 6 лет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Балмаев Б.М.-Ф.: </w:t>
      </w:r>
      <w:r>
        <w:rPr/>
        <w:t>данный срок полномочий определен Положением о контрольно-счетной палате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 будущем контрольно-счетная палата муниципального образования будет являться юридическим лицом, то есть отдельной от Совета депутатов структуро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Предложение</w:t>
      </w:r>
      <w:r>
        <w:rPr/>
        <w:t>: внести изменения в Устав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внести предлагаемые изменения и дополнения в Устав муниципального образования «Хоринский район»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2 человек, «против» – нет, «воздержался» - нет. Проект решения №1-38/22 утвержде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360" w:right="22" w:hanging="360"/>
        <w:jc w:val="both"/>
        <w:rPr/>
      </w:pPr>
      <w:r>
        <w:rPr/>
        <w:t>Слово для доклада по четвертому вопросу повестки предоставляется Балмаеву Бато-Мунко Федоровичу – управляющему делами администрации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Лумбунова В.В.: </w:t>
      </w:r>
      <w:r>
        <w:rPr/>
        <w:t>заключаются ли договора по целевой подготовке специалистов?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>Балмаев Б.</w:t>
      </w:r>
      <w:r>
        <w:rPr/>
        <w:t>-</w:t>
      </w:r>
      <w:r>
        <w:rPr>
          <w:b/>
          <w:i/>
        </w:rPr>
        <w:t>М.Ф</w:t>
      </w:r>
      <w:r>
        <w:rPr/>
        <w:t>.: нет, так как нет достаточного финансирования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>Дагбаев М.Д.:</w:t>
      </w:r>
      <w:r>
        <w:rPr/>
        <w:t xml:space="preserve"> сколько вакантных мест имеется на данное врем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Балмаев Б.</w:t>
      </w:r>
      <w:r>
        <w:rPr/>
        <w:t>-</w:t>
      </w:r>
      <w:r>
        <w:rPr>
          <w:b/>
          <w:i/>
        </w:rPr>
        <w:t>М.Ф</w:t>
      </w:r>
      <w:r>
        <w:rPr/>
        <w:t>.: 2-3 места: экономисты, бухгалтеры. Все вы знаете, что молодой специалист, только окончивший ВУЗ, устраивается на работу в администрацию, работает 1,0-1,5 года, набирается какого-то опыта и, часто, увольняется. Особенно большая «текучка» кадров наблюдается в Комитете по экономике и финансам. Не устраивает размер заработной платы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Хамируев В.Г.: </w:t>
      </w:r>
      <w:r>
        <w:rPr/>
        <w:t>в кадровом резерве специалисты есть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Балмаев Б.</w:t>
      </w:r>
      <w:r>
        <w:rPr/>
        <w:t>-</w:t>
      </w:r>
      <w:r>
        <w:rPr>
          <w:b/>
          <w:i/>
        </w:rPr>
        <w:t>М.Ф</w:t>
      </w:r>
      <w:r>
        <w:rPr/>
        <w:t>.: нет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убботин М.Г.: </w:t>
      </w:r>
      <w:r>
        <w:rPr/>
        <w:t>какие средства выделяются на обучение, переобучение специалистов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Балмаев Б.</w:t>
      </w:r>
      <w:r>
        <w:rPr/>
        <w:t>-</w:t>
      </w:r>
      <w:r>
        <w:rPr>
          <w:b/>
          <w:i/>
        </w:rPr>
        <w:t>М.Ф</w:t>
      </w:r>
      <w:r>
        <w:rPr/>
        <w:t xml:space="preserve">.: на профессиональную переподготовку специалистов в 2021 году было выделено 133,0 тысячи рублей из местного бюджета, 133,0 – из республиканского. Все 266,00 тысяч рублей освоены – это целевые деньги только на переподготовку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Предложение</w:t>
      </w:r>
      <w:r>
        <w:rPr/>
        <w:t>: утвердить поло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утвердить положение «О порядке проведения конкурса на замещение вакантной должности муниципальной службы в органах местного самоуправления муниципального образования «Хоринский район»»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2 человек, «против» – нет, «воздержался» - нет. Проект решения №2-38/22 утвержде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360" w:right="22" w:hanging="360"/>
        <w:jc w:val="both"/>
        <w:rPr/>
      </w:pPr>
      <w:r>
        <w:rPr/>
        <w:t>Слово для доклада по пятому вопросу повестки предоставляется Брылеву Леониду Лазаревичу – старшему аналит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left="60"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Предложение</w:t>
      </w:r>
      <w:r>
        <w:rPr/>
        <w:t>: принять имущество, проект решения утверди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3-38/22 «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2 человек, «против» – нет, «воздержался» - нет. Проект решения №3-38/22 утвержде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b/>
          <w:i/>
        </w:rPr>
        <w:t>Салдруева В.Р.:</w:t>
      </w:r>
      <w:r>
        <w:rPr/>
        <w:t xml:space="preserve"> Повестка сессии исчерпана. У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До свидания! Всего доброго!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22-02-25T15:08:00Z</cp:lastPrinted>
  <dcterms:modified xsi:type="dcterms:W3CDTF">2022-02-25T07:09:00Z</dcterms:modified>
  <cp:revision>1267</cp:revision>
  <dc:subject/>
  <dc:title/>
</cp:coreProperties>
</file>