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№ </w:t>
      </w:r>
      <w:r>
        <w:rPr>
          <w:b/>
          <w:sz w:val="28"/>
          <w:szCs w:val="28"/>
        </w:rPr>
        <w:t xml:space="preserve">2-39/22                         </w:t>
      </w:r>
      <w:r>
        <w:rPr/>
        <w:t xml:space="preserve">от 28 апрел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осударственным автономным учреждение культуры Республики Бурятия «Национальная библиотека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в целях реализации Государственной программы Республики Бурятия «Сохранение и развитие бурятского языка в Республике Бурятия на 2021-2030 года»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Государственному автономному учреждению культуры Республики Бурятия «Национальная библиотека Республики Бурятия» 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    В.Р.Салдруева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апреля 2022 года № 2-39/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</w:t>
      </w:r>
    </w:p>
    <w:p>
      <w:pPr>
        <w:pStyle w:val="Normal"/>
        <w:jc w:val="center"/>
        <w:rPr/>
      </w:pPr>
      <w:r>
        <w:rPr>
          <w:b/>
        </w:rPr>
        <w:t>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66"/>
        <w:gridCol w:w="1217"/>
        <w:gridCol w:w="1013"/>
        <w:gridCol w:w="11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эгсайхан С. Шинэтгэл. Шинэ монгол: становление демократии в воспоминании монгольского буря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иева Д.Ж. Сансарын хурдын эрьеэнсоо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пова О.В. Мелодии моей душ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ров Д.-Д.Э. Дуран хайрын эртэмсэ: уянгата шулэгуу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зытуев Д. «Унгэрнэ улхооудэрнууд..»: ажабайдалай дэбтэрнууд (1957-1958; 1969-1970 онууд): 85 жэлэйн ойн баярта зорюулагд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эв Л.Оройгуй сум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йбонов М.Р. Долгиоо: шулэгуу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балов Ц.Ж. Мурысоон: шулэгуу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8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5:00Z</dcterms:created>
  <dc:creator>Леонид</dc:creator>
  <dc:description/>
  <cp:keywords/>
  <dc:language>en-US</dc:language>
  <cp:lastModifiedBy>Sovet D</cp:lastModifiedBy>
  <cp:lastPrinted>2022-02-24T10:07:00Z</cp:lastPrinted>
  <dcterms:modified xsi:type="dcterms:W3CDTF">2022-04-28T07:57:00Z</dcterms:modified>
  <cp:revision>6</cp:revision>
  <dc:subject/>
  <dc:title>Приложение</dc:title>
</cp:coreProperties>
</file>