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</w:t>
      </w:r>
      <w:r>
        <w:rPr>
          <w:szCs w:val="24"/>
        </w:rPr>
        <w:t xml:space="preserve">№  </w:t>
      </w:r>
      <w:r>
        <w:rPr>
          <w:szCs w:val="24"/>
        </w:rPr>
        <w:t>3-41/22                        от 23 июня 2022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6-36/21 от 23 декабр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2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3 декабря 2021 года № 6-36/21 «О бюджете муниципального образования «Хоринский район» на 2022 год и плановый период 2023 и 2024 годов» 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15 422,16915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62 634,66915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22 722,73943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7</w:t>
      </w:r>
      <w:r>
        <w:rPr>
          <w:szCs w:val="28"/>
        </w:rPr>
        <w:t>300,57028 тыс. 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76"/>
        <w:gridCol w:w="1416"/>
        <w:gridCol w:w="696"/>
        <w:gridCol w:w="1139"/>
        <w:gridCol w:w="1985"/>
      </w:tblGrid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 634,6691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 634,6691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680,4075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2000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7,9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39,10000</w:t>
            </w:r>
          </w:p>
        </w:tc>
      </w:tr>
      <w:tr>
        <w:trPr>
          <w:trHeight w:val="31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3,1776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,400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81300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186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250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29,7239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189,600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9388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904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 898,25857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583,5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1,81223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5,0493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205,203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21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0,000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 634,669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33"/>
        <w:gridCol w:w="812"/>
        <w:gridCol w:w="1848"/>
      </w:tblGrid>
      <w:tr>
        <w:trPr>
          <w:trHeight w:val="8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620,75146</w:t>
            </w:r>
          </w:p>
        </w:tc>
      </w:tr>
      <w:tr>
        <w:trPr>
          <w:trHeight w:val="55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85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96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0,9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40,018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2504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41,35706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61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25,04239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759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35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02,28551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42,1592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66,56701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3789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22,12912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 164,75568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848,64445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561,72000</w:t>
            </w:r>
          </w:p>
        </w:tc>
      </w:tr>
      <w:tr>
        <w:trPr>
          <w:trHeight w:val="48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829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53,86223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44,7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74,18532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4 024,08532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21,59763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9,6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3,92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1,6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600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19,43994</w:t>
            </w:r>
          </w:p>
        </w:tc>
      </w:tr>
      <w:tr>
        <w:trPr>
          <w:trHeight w:val="10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60,64960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 722,7394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72"/>
        <w:gridCol w:w="733"/>
        <w:gridCol w:w="812"/>
        <w:gridCol w:w="1474"/>
        <w:gridCol w:w="778"/>
        <w:gridCol w:w="1679"/>
      </w:tblGrid>
      <w:tr>
        <w:trPr>
          <w:trHeight w:val="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809,60568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 309,60568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3 583,10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5,185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7,92400</w:t>
            </w:r>
          </w:p>
        </w:tc>
      </w:tr>
      <w:tr>
        <w:trPr>
          <w:trHeight w:val="8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0000</w:t>
            </w:r>
          </w:p>
        </w:tc>
      </w:tr>
      <w:tr>
        <w:trPr>
          <w:trHeight w:val="1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</w:tr>
      <w:tr>
        <w:trPr>
          <w:trHeight w:val="211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191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3,515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1,676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3,3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3,3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848,64445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750,51445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750,51445</w:t>
            </w:r>
          </w:p>
        </w:tc>
      </w:tr>
      <w:tr>
        <w:trPr>
          <w:trHeight w:val="2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 264,16345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6,23945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9,75845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226,481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28,2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6,10000</w:t>
            </w:r>
          </w:p>
        </w:tc>
      </w:tr>
      <w:tr>
        <w:trPr>
          <w:trHeight w:val="2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6 004,40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88,80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15,6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465,715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673,235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2,48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11,21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02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2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 779,9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5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2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8,40000</w:t>
            </w:r>
          </w:p>
        </w:tc>
      </w:tr>
      <w:tr>
        <w:trPr>
          <w:trHeight w:val="23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132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132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132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86,02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86,02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86,02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39,159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8,2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8,2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7,65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7,659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6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8 312,5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8,7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6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2,1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МБУ ДО "Детско-юношеского центра" в с.Хоринс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105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105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7,35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204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225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225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225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225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1,81223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 201,8122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1,81223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1,81223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808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9200</w:t>
            </w:r>
          </w:p>
        </w:tc>
      </w:tr>
      <w:tr>
        <w:trPr>
          <w:trHeight w:val="2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4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696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704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0,75129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51129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08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16000</w:t>
            </w:r>
          </w:p>
        </w:tc>
      </w:tr>
      <w:tr>
        <w:trPr>
          <w:trHeight w:val="2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6094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44,7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94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94,70000</w:t>
            </w:r>
          </w:p>
        </w:tc>
      </w:tr>
      <w:tr>
        <w:trPr>
          <w:trHeight w:val="2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3,1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1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1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5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31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4,3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1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0000</w:t>
            </w:r>
          </w:p>
        </w:tc>
      </w:tr>
      <w:tr>
        <w:trPr>
          <w:trHeight w:val="2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92,8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6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1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8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5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8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10000</w:t>
            </w:r>
          </w:p>
        </w:tc>
      </w:tr>
      <w:tr>
        <w:trPr>
          <w:trHeight w:val="23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1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8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669,4046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48,2274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9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6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0,9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0,9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0,9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0,9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0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3,4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4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2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6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2504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2504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2504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2504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,2504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77,68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3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8 376,2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9,3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38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9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4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,1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78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78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8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2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7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7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,65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46,6776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7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8,6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8,6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8,6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1,6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6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6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4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1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7496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7496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5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96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96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96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96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621,74746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9,47706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9,47706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2,47706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2,47706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2,47706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2,47706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9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81006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67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296,88339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02,28551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02,28551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02,28551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64,66551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2,46868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2,46868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37,62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743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0,7592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23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29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66,56701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3789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3789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3789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59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7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7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502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502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486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016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93589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93589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93589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22,12912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7,08523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7,08523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7,0852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3,9232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5,92323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6,44389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51226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3,5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636,86734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84,218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40,018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2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3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2,462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344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12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9,459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759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5,05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5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95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1,4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50000</w:t>
            </w:r>
          </w:p>
        </w:tc>
      </w:tr>
      <w:tr>
        <w:trPr>
          <w:trHeight w:val="2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50000</w:t>
            </w:r>
          </w:p>
        </w:tc>
      </w:tr>
      <w:tr>
        <w:trPr>
          <w:trHeight w:val="21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51,69034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75,629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9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5,7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,3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0,9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5,5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9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8646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0171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4083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09,48532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7,8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7,8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74,18532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24,08532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24,08532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2,28594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62,3672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95,57175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95,57175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72725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26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2,74108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2,74108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9,0583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68,19815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87868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87868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8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9,0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2,1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20000</w:t>
            </w:r>
          </w:p>
        </w:tc>
      </w:tr>
      <w:tr>
        <w:trPr>
          <w:trHeight w:val="10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1923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8077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0000</w:t>
            </w:r>
          </w:p>
        </w:tc>
      </w:tr>
      <w:tr>
        <w:trPr>
          <w:trHeight w:val="7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00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1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55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 722,7394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072"/>
        <w:gridCol w:w="230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658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342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0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342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4 642,570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18 422,16915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18 422,16915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18 422,16915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18 422,16915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3 064,73943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3 064,7394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3 064,73943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   </w:t>
            </w:r>
            <w:r>
              <w:rPr>
                <w:color w:val="000000"/>
                <w:sz w:val="23"/>
                <w:szCs w:val="23"/>
              </w:rPr>
              <w:t xml:space="preserve">723 064,73943  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7 300,5702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2-06-28T10:55:00Z</cp:lastPrinted>
  <dcterms:modified xsi:type="dcterms:W3CDTF">2022-06-29T00:39:00Z</dcterms:modified>
  <cp:revision>159</cp:revision>
  <dc:subject/>
  <dc:title> </dc:title>
</cp:coreProperties>
</file>