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-19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4 (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шестого созыва от 27 октября 2022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нициативу Главы муниципального образования «Хоринский район» и предложения по повестке дня по созыву очередной сессии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повестку 44 (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№6-36/21 от 23 декабря 2021 года «О бюджете муниципального образования «Хоринский район» на 2022 год и плановый период 2023 и 2024 годов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 внесении изменений и дополнений в Положение о порядке осуществления муниципального земельного контроля на территории муниципального образования «Хоринский район»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перечне имущества, предлагаемого для включения в прогнозный план приватизации муниципального имущества муниципального образования «Хоринский район» на 2022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проведения конкурса по отбору кандидатур на должность главы муниципального образования «Хоринский район» и избрания главы муниципального образования «Хор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оклад: Балмаев Бато-Мунко Федорович – управляющий делами администрации муниципального образования «Хоринский район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Хоринский район»: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30:00Z</dcterms:created>
  <dc:creator>admin</dc:creator>
  <dc:description/>
  <cp:keywords/>
  <dc:language>en-US</dc:language>
  <cp:lastModifiedBy>Sovet D</cp:lastModifiedBy>
  <cp:lastPrinted>2022-10-31T14:48:00Z</cp:lastPrinted>
  <dcterms:modified xsi:type="dcterms:W3CDTF">2022-10-31T07:11:00Z</dcterms:modified>
  <cp:revision>933</cp:revision>
  <dc:subject/>
  <dc:title> </dc:title>
</cp:coreProperties>
</file>