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4 февраля 202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38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итогах оперативно-служебной деятельности МО МВД России «Хоринский» за 2021 год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Шойдоров Илья Баирович – начальник МО МВД России «Хорин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своении имени Юрия Алексеевича Гагарина МАОУ «Хоринская средняя общеобразовательная школа №2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Салдруева Валентина Резвановна – председатель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седателю комиссии по присвоению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. 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ии и утверждении положения «О порядке проведения конкурса на замещение вакантной должности муниципальной службы в 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ах местного самоуправления муниципального образования «Хоринский район».</w:t>
      </w:r>
    </w:p>
    <w:p>
      <w:pPr>
        <w:pStyle w:val="Normal"/>
        <w:ind w:left="927" w:hanging="0"/>
        <w:jc w:val="both"/>
        <w:rPr/>
      </w:pPr>
      <w:r>
        <w:rPr>
          <w:sz w:val="28"/>
          <w:szCs w:val="28"/>
        </w:rPr>
        <w:t xml:space="preserve">Доклад: Балмаев Бато-Мунко Федорович – управляющий делами администрации МО «Хоринский район». 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: Брылев Леонид Лазаревич – главный аналит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2-02-21T10:56:00Z</cp:lastPrinted>
  <dcterms:modified xsi:type="dcterms:W3CDTF">2022-02-25T07:12:00Z</dcterms:modified>
  <cp:revision>875</cp:revision>
  <dc:subject/>
  <dc:title> </dc:title>
</cp:coreProperties>
</file>