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1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23 июня 202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41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ежегодного отчета Главы муниципального образования «Хоринский район» о результатах его деятельности, деятельности администрации муниципального образования «Хоринский район», в том числе о решении вопросов, поставленных Советом депутатов муниципального образования «Хоринский район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Цыремпилов Булат Алексеевич – глава муниципального образования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 исполнении бюджета муниципального образования «Хоринский район» за 2021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ьзовании средств резервного фонда Главы муниципального образования «Хоринский район» за 2021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Сахиянова Александра Очировна – начальник отдела финансовых отно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№6-36/21 от 23 декабря 2021 года «О бюджете муниципального образования «Хоринский район на 2022 год и плановый период 2023 и 2024 год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огласии замены дотации на выравнивание бюджетной обеспеченности муниципального района дополнительным (дифференцированным) нормативом отчислений от налога на доходы физических лиц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рядок проведения конкурса по отбору кандидатур на должность Главы муниципального образования «Хоринский район» и избрания Главы муниципального образования «Хоринский район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Павлова Римма Дондоковна – начальник отдела правового и информационного сопровожд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тмене Решения Совета депутатов муниципального образования «Хоринский район» от 23.12.2021 г. №3-36/21 «Об утверждении Положения о территориальном общественном самоуправлении в муниципальном образовании «Хоринский район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Павлова Римма Дондоковна – начальник отдела правового и информационного сопровожд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«Положение о порядке размещения сведений о доходах, об имуществе и обязательствах имущественного характера, представляемых депутатами Совета депутатов МО «Хоринский район», на официальном сайте администрации МО «Хоринский район» и предоставления этих сведений общероссийским средствам массовой информации для опубликования» в новой редак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Павлова Римма Дондоковна – начальник отдела правового и информационного сопров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муниципального нормативного правового акта о внесении изменений и дополнений в Устав муниципального образования «Хоринский район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Харитонова Марина Викторовна – главный специалист отдела правового и информационного сопровожд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езвозмездной передаче недвижимого имущества муниципальной собственности муниципального образования «Хоринский район» в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3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униципального образования сельское поселение «Кульское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22 год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Генеральный план и в Правила землепользования и застройки муниципального образования сельское поселение «Удинское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643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2-06-16T13:28:00Z</cp:lastPrinted>
  <dcterms:modified xsi:type="dcterms:W3CDTF">2022-06-24T03:32:00Z</dcterms:modified>
  <cp:revision>903</cp:revision>
  <dc:subject/>
  <dc:title> </dc:title>
</cp:coreProperties>
</file>