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4 февраля 202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38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тогах оперативно-служебной деятельности МО МВД России «Хоринский» за 2022 год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: Шойдоров Илья Баирович – начальник МО МВД России «Хоринский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имени Юрия Алексеевича Гагарина МАОУ «Хоринская средняя общеобразовательная школа №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Салдруева Валентина Резвановна – председатель комиссии по присвоению имен государственных и общественных деятелей, выдающихся людей Российской Федерации, Республики Бурятия учреждениям, находящимся на территории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внесении изменений и дополнений в Устав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принятии и утверждении Положения «О порядке проведения конкурса на замещение вакантной должности муниципальной службы в органах местного самоуправления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jc w:val="both"/>
        <w:rPr/>
      </w:pPr>
      <w:r>
        <w:rPr>
          <w:sz w:val="28"/>
          <w:szCs w:val="28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: Брылев Леонид Лазаревич – главный специалист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09-01-01T01:16:00Z</cp:lastPrinted>
  <dcterms:modified xsi:type="dcterms:W3CDTF">2022-03-22T02:31:00Z</dcterms:modified>
  <cp:revision>861</cp:revision>
  <dc:subject/>
  <dc:title> </dc:title>
</cp:coreProperties>
</file>