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3 (внеочередной) сессии Совета депутатов МО «Хоринский район» шестого созы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Хоринск                                                                                                 11 октября 2022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т депутаты: Салдруева В.Р., Доржиев Б.О., Ефимов А.В., Дагбаев М.Д., Самбатов Г.С., Гуруева Б.Ц., Ларионова Е.Н., Хамируев В.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т депутаты: Игнатьева Д.А., Хорошунова Л.В., Белоусов П.Н., Цыбикова З.Б., Субботин М.Г., Михайлов М.А., Жамбалдоржиев С.Б. – по уважительным причин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орум соблюден, объявляю 43-ю внеочередную сессию Совета депутатов муниципального образования «Хоринский район» открытой. </w:t>
      </w:r>
      <w:r>
        <w:rPr>
          <w:sz w:val="24"/>
          <w:szCs w:val="24"/>
        </w:rPr>
        <w:t>На сессии присутствуют: 1-ый заместитель главы МО «Хоринский район» по финансовым вопросам Видутова Татьяна Владимировна, помощник прокурора Хоринского района Гензур Татьяна Владимировна, главный редактор газеты “Удинская новь» Стрекаловская Лидия Григорьевна, начальник отдела правового и информационного сопровождения Павлова Римма Дондоковн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проекты повестки у всех имеются. Все проекты постановлений и решений были заранее разосланы депутатам на их электронные адреса для предварительного ознакомления. Предложений и замечаний от депутатов по высланным проектам не поступа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е повест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ринятии муниципальным образованием «Хоринский район» части полномочий муниципальных образований сельских поселений, входящих в состав муниципального образования «Хоринский район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Павлова Римма Дондоковна – начальник отдела правового и информационного спровождения администрации муниципального образования «Хоринский район»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 8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предложения по повестке, уважаемые коллеги?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Предложение:</w:t>
      </w:r>
      <w:r>
        <w:rPr>
          <w:sz w:val="24"/>
          <w:szCs w:val="24"/>
        </w:rPr>
        <w:t xml:space="preserve"> повестку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вестки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«За» - 8 человек, «против» - нет, «воздержался» - нет. Принято единогласно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Предложение:</w:t>
      </w:r>
      <w:r>
        <w:rPr>
          <w:sz w:val="24"/>
          <w:szCs w:val="24"/>
        </w:rPr>
        <w:t xml:space="preserve"> доклад – до 10 минут, прения – до 5 минут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утвердить регламент: докладчики до 10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«За» - 8 человек, «против» - нет, «воздержался» - нет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й Регламент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вопросу повестки предоставляется Павловой Римме Дондоковне – начальнику отдела правового и информационного сопровождения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уважаемые депутаты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мбатов Г.С.: </w:t>
      </w:r>
      <w:r>
        <w:rPr>
          <w:sz w:val="24"/>
          <w:szCs w:val="24"/>
        </w:rPr>
        <w:t>это касается только мобилизованных граждан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>Павлова Р.Д.:</w:t>
      </w:r>
      <w:r>
        <w:rPr>
          <w:sz w:val="24"/>
          <w:szCs w:val="24"/>
        </w:rPr>
        <w:t xml:space="preserve"> да, добровольцам такая льгота не предусмотрена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>Дагбаев М.Д.:</w:t>
      </w:r>
      <w:r>
        <w:rPr>
          <w:sz w:val="24"/>
          <w:szCs w:val="24"/>
        </w:rPr>
        <w:t xml:space="preserve"> какие критерии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идутова Т.В.:</w:t>
      </w:r>
      <w:r>
        <w:rPr>
          <w:sz w:val="24"/>
          <w:szCs w:val="24"/>
        </w:rPr>
        <w:t xml:space="preserve"> льгота может быть предоставлена только прямым родственникам: мать, отец, дети, сестры, братья. Важное условие: родственники должны быть прописаны на постоянной основе с мобилизованным. Кроме того, специально созданной районной комиссией должны быть учтены уже представленные льготы семье, например, если супруга получает данную льготу, как учитель. Норма – 10 кубометров. Объем предоставления дров зависит от площади жилья мобилизованного гражданина. Каждое сельское поселение должно предоставить в комиссию пакет первичных документов: заявление, СНИЛС, паспорт, справка о составе семьи, акт обследования жилья. Главы поселений несут ответственность за своевременное предоставление полного пакета первичных документов. Районная комиссия, в свою очередь, определяет какой объем дров семье необходим. Протокол заседания комиссии направляется в Министерство природы Республики Бурятия. Стоимость одного кубометра дров определяется в среднем по республике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Дагбаев М.Д.: </w:t>
      </w:r>
      <w:r>
        <w:rPr>
          <w:sz w:val="24"/>
          <w:szCs w:val="24"/>
        </w:rPr>
        <w:t>кто входит в состав комиссии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идутова Т.В.</w:t>
      </w:r>
      <w:r>
        <w:rPr>
          <w:sz w:val="24"/>
          <w:szCs w:val="24"/>
        </w:rPr>
        <w:t>: глава МО, заместитель по финансовым вопросам, секретарь, главы СП, начальник ОСЗН, депутат Совета депутатов, юрист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уважаемые депутаты.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:</w:t>
      </w:r>
      <w:r>
        <w:rPr>
          <w:sz w:val="24"/>
          <w:szCs w:val="24"/>
        </w:rPr>
        <w:t xml:space="preserve"> принять полномочия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муниципальному образованию «Хоринский район» принять полномочия муниципальных образований сельских поселений, проект решения утвердить в целом. Кто за данное предложение прошу проголосовать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За» - 8 человек, «против» – нет, «воздержался» - нет. Проект Решения №1-43/22</w:t>
      </w:r>
      <w:r>
        <w:rPr>
          <w:sz w:val="28"/>
          <w:szCs w:val="28"/>
        </w:rPr>
        <w:t xml:space="preserve"> «</w:t>
      </w:r>
      <w:r>
        <w:rPr>
          <w:sz w:val="24"/>
          <w:szCs w:val="24"/>
        </w:rPr>
        <w:t>О принятии муниципальным образованием «Хоринский район» части полномочий муниципальных образований сельских поселений, входящих в состав муниципального образования «Хоринский район» утвержден.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депутатов еще есть вопросы, предложения, пожелания? У приглашенных есть вопросы? У прокуратуры есть вопросы, замечания по ведению сессии? Нет. Спасибо всем за участие в работе сессии. До свидания! Всего доброго!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оринский район»:       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22-02-25T15:08:00Z</cp:lastPrinted>
  <dcterms:modified xsi:type="dcterms:W3CDTF">2022-10-11T07:49:00Z</dcterms:modified>
  <cp:revision>1309</cp:revision>
  <dc:subject/>
  <dc:title/>
</cp:coreProperties>
</file>