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4 (очередной) сессии Совета депутатов МО «Хоринский район» шестого созыв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Хоринск                                                                                                 27 октября 2022 год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: Салдруева В.Р. - председатель Совета депутатов МО «Хоринский район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: Обороева С.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уют депутаты: Салдруева В.Р., Доржиев Б.О., Ефимов А.В., Дагбаев М.Д., Самбатов Г.С., Ларионова Е.Н., Хамируев В.Г., Хорошунова Л.В., Белоусов П.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уют депутаты: Гуруева Б.Ц., Игнатьева Д.А., Цыбикова З.Б., Субботин М.Г., Михайлов М.А., Жамбалдоржиев С.Б. – по уважительным причина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алдруева В.Р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ворум соблюден, объявляю 44-ю очередную сессию Совета депутатов муниципального образования «Хоринский район» открытой. </w:t>
      </w:r>
      <w:r>
        <w:rPr>
          <w:sz w:val="24"/>
          <w:szCs w:val="24"/>
        </w:rPr>
        <w:t>На сессии присутствуют: 1-ый заместитель руководителя МО «Хоринский район» Видутова Татьяна Владимировна, прокурор Хоринского района Бельков Николай Александрович, главный редактор газеты «Удинская новь» Стрекаловская Лидия Григорьевна, заместители руководителя МО «Хоринский район», руководители и специалисты управлений, отделов администрации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лдруева В.Р.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sz w:val="24"/>
          <w:szCs w:val="24"/>
        </w:rPr>
        <w:t>проекты повестки у всех имеются. Все проекты решений были заранее разосланы депутатам на их электронные адреса для предварительного ознакомления. Предложений и замечаний от депутатов по высланным проектам не поступа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екте повестк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 диспансеризации населения Хоринского района (Постановление №1-44/22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Цыренжапов Сергей Бимбаевич - главный врач ГБУЗ «Хоринская ЦРБ»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 в Решение №6-36/21 от 23 декабря 2021 года «О бюджете муниципального образования «Хоринский район» на 2022 год и плановый период 2023 и 2024 годов» (Решение №1-44/22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Ринчино Валентина Цырендоржиевна – председатель Комитета по экономике и финансам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О внесении изменений и дополнений в Положение о порядке осуществления муниципального земельного контроля на территории муниципального образования «Хоринский район» (Решение №2-44/22)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 (Решение №3-44/22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 (Решение №4-44/22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 перечне имущества, предлагаемого для включения в прогнозный план приватизации муниципального имущества муниципального образования «Хоринский район» на 2022 год (Решение №5-44/22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рядок проведения конкурса по отбору кандидатур на должность главы муниципального образования «Хоринский район» и избрания главы муниципального образования «Хоринский район» (Решение №6-44/22)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Доклад: Балмаев Бато-Мунко Федорович – управляющий делами администрации муниципального образования «Хорински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от прокуратуры Хоринского района поступила информация о том, что поскольку учредителем ГБУЗ «Хоринская ЦРБ» является Республика Бурятия, функции и полномочия учреждения от имени республики осуществляет Министерство здравоохранения Республики Бурятия. Функции медицинского учреждения осуществляются в соответствии с «Порядком проведения профилактического медицинского осмотра и диспансеризации населения», утвержденного Приказом Минздрава Российской Федерации от 27.04.2021 г. №404. Указанным Порядком не предусмотрена обязанность медицинского учреждения представления отчетности перед представительным органом местного самоуправления по проведению диспансеризации населения. С учетом вышесказанного прокуратурой предлагается снять с повестки сессии данный вопрос. Поскольку ГБУЗ «Хоринская ЦРБ» информация о диспансеризации подготовлена, докладчик присутствует, предлагаю прослушать информацию и принять к сведению. Если у депутатов нет других предложений по повестке, предлагаю данный вопрос снять с проекта повестки и проголосовать за проект повестки с внесенными изменениями.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«За» - 9 человек, «против» - нет, «воздержался» - нет. Принято единогласно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устанавливаем регламент. Ваши предложения по регламенту, коллеги?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>Предложение:</w:t>
      </w:r>
      <w:r>
        <w:rPr>
          <w:sz w:val="24"/>
          <w:szCs w:val="24"/>
        </w:rPr>
        <w:t xml:space="preserve"> доклад – до 20 минут, прения – до 5 минут.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поступило предложение утвердить регламент: докладчики до 20 минут, прения – до 5 минут,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«За» - 9 человек, «против» - нет, «воздержался» - нет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едложенный Регламент утвержден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sz w:val="24"/>
          <w:szCs w:val="24"/>
        </w:rPr>
        <w:t>Слово предоставляется Цыренжапову Сергею Бимбаевичу – главному врачу ГБУЗ «Хоринская ЦРБ»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уважаемые депутаты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Белоусов П.Н.: </w:t>
      </w:r>
      <w:r>
        <w:rPr>
          <w:sz w:val="24"/>
          <w:szCs w:val="24"/>
        </w:rPr>
        <w:t>передвижной маммограф работает?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  <w:sz w:val="24"/>
          <w:szCs w:val="24"/>
        </w:rPr>
        <w:t>Цыренжапов С.Б.:</w:t>
      </w:r>
      <w:r>
        <w:rPr>
          <w:sz w:val="24"/>
          <w:szCs w:val="24"/>
        </w:rPr>
        <w:t xml:space="preserve"> было осуществлено передвижным маммографом два выезда. Затем выявились некоторые проблемы цифрового плана. В настоящее время готовим место для стационарного маммографа, который поступит в ближайшее время. Специалистами обеспечены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Самбатов Г.С.:</w:t>
      </w:r>
      <w:r>
        <w:rPr>
          <w:sz w:val="24"/>
          <w:szCs w:val="24"/>
        </w:rPr>
        <w:t xml:space="preserve"> какова укомлектованность медицинским персоналом? 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Цыренжапов С.Б.: </w:t>
      </w:r>
      <w:r>
        <w:rPr>
          <w:sz w:val="24"/>
          <w:szCs w:val="24"/>
        </w:rPr>
        <w:t xml:space="preserve">средняя укомплектованность врачами составляет 63%, фельдшерами – 72%. 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Хамируев В.Г.:</w:t>
      </w:r>
      <w:r>
        <w:rPr>
          <w:sz w:val="24"/>
          <w:szCs w:val="24"/>
        </w:rPr>
        <w:t xml:space="preserve"> какая работа проводится по привлечению в район медицинских работников?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  <w:sz w:val="24"/>
          <w:szCs w:val="24"/>
        </w:rPr>
        <w:t xml:space="preserve">Цыренжапов С.Б.: </w:t>
      </w:r>
      <w:r>
        <w:rPr>
          <w:sz w:val="24"/>
          <w:szCs w:val="24"/>
        </w:rPr>
        <w:t>активно работаем с медицинским факультетом БГУ, с Селенгинским колледжем. В настоящее время проходят обучение в названных учебных заведениях 30 человек: 12 из них получают высшее образование, 18 – среднее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  <w:sz w:val="24"/>
          <w:szCs w:val="24"/>
        </w:rPr>
        <w:t>Хамируев В.Г.:</w:t>
      </w:r>
      <w:r>
        <w:rPr>
          <w:sz w:val="24"/>
          <w:szCs w:val="24"/>
        </w:rPr>
        <w:t xml:space="preserve"> почему в Алане нет фельдшера?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Цыренжапов С.Б.: </w:t>
      </w:r>
      <w:r>
        <w:rPr>
          <w:sz w:val="24"/>
          <w:szCs w:val="24"/>
        </w:rPr>
        <w:t>фельдшер в селе Алан уволена в связи с несоответствием по дисциплинарным показателям. Сейчас фельдшер Майлы обслуживает также Алан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  <w:sz w:val="24"/>
          <w:szCs w:val="24"/>
        </w:rPr>
        <w:t>Белоусов П.Н.:</w:t>
      </w:r>
      <w:r>
        <w:rPr>
          <w:sz w:val="24"/>
          <w:szCs w:val="24"/>
        </w:rPr>
        <w:t xml:space="preserve"> передвижной ФАП работает? 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  <w:sz w:val="24"/>
          <w:szCs w:val="24"/>
        </w:rPr>
        <w:t xml:space="preserve">Цыренжапов С.Б.: </w:t>
      </w:r>
      <w:r>
        <w:rPr>
          <w:sz w:val="24"/>
          <w:szCs w:val="24"/>
        </w:rPr>
        <w:t>да, работают врач и медицинская сестра, материальная база всем необходимым параметрам соответствует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  <w:sz w:val="24"/>
          <w:szCs w:val="24"/>
        </w:rPr>
        <w:t>Белоусов П.Н.:</w:t>
      </w:r>
      <w:r>
        <w:rPr>
          <w:sz w:val="24"/>
          <w:szCs w:val="24"/>
        </w:rPr>
        <w:t xml:space="preserve"> в каком состоянии находятся ФАПы в Зун-Хурае и Хандагае? 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  <w:sz w:val="24"/>
          <w:szCs w:val="24"/>
        </w:rPr>
        <w:t xml:space="preserve">Цыренжапов С.Б.: </w:t>
      </w:r>
      <w:r>
        <w:rPr>
          <w:sz w:val="24"/>
          <w:szCs w:val="24"/>
        </w:rPr>
        <w:t>в соответствии с поданными заявками проведен частичный ремонт указанных ФАПов, проблемы устранены. Проводится завоз дров во все ФАПы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  <w:sz w:val="24"/>
          <w:szCs w:val="24"/>
        </w:rPr>
        <w:t>Белоусов П.Н.:</w:t>
      </w:r>
      <w:r>
        <w:rPr>
          <w:sz w:val="24"/>
          <w:szCs w:val="24"/>
        </w:rPr>
        <w:t xml:space="preserve"> как показывают себя новые модульные ФАПы?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Цыренжапов С.Б.: </w:t>
      </w:r>
      <w:r>
        <w:rPr>
          <w:sz w:val="24"/>
          <w:szCs w:val="24"/>
        </w:rPr>
        <w:t>нормально, претензий нет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  <w:sz w:val="24"/>
          <w:szCs w:val="24"/>
        </w:rPr>
        <w:t xml:space="preserve">Хамируев В.Г.: </w:t>
      </w:r>
      <w:r>
        <w:rPr>
          <w:sz w:val="24"/>
          <w:szCs w:val="24"/>
        </w:rPr>
        <w:t>в Улан-Одоне фельдшер есть?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Цыренжапов С.Б.: </w:t>
      </w:r>
      <w:r>
        <w:rPr>
          <w:sz w:val="24"/>
          <w:szCs w:val="24"/>
        </w:rPr>
        <w:t>да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  <w:sz w:val="24"/>
          <w:szCs w:val="24"/>
        </w:rPr>
        <w:t xml:space="preserve">Бельков Н.А.: </w:t>
      </w:r>
      <w:r>
        <w:rPr>
          <w:sz w:val="24"/>
          <w:szCs w:val="24"/>
        </w:rPr>
        <w:t>у вас, как у главного врача, есть какие-то просьбы, пожелания к депутатскому корпусу?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Цыренжапов С.Б.: </w:t>
      </w:r>
      <w:r>
        <w:rPr>
          <w:sz w:val="24"/>
          <w:szCs w:val="24"/>
        </w:rPr>
        <w:t>оказание содействия в проведении вакцинации, флюорографического обследования (агитировать население). Особое внимание – привлечению специалистов в район, возможно, выделение каких-то подъемных, жилья. Имеется пять ведомственных квартир – все заняты, контрактники снимают жилье за свой счет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  <w:sz w:val="24"/>
          <w:szCs w:val="24"/>
        </w:rPr>
        <w:t xml:space="preserve">Дагбаев М.Д.: </w:t>
      </w:r>
      <w:r>
        <w:rPr>
          <w:sz w:val="24"/>
          <w:szCs w:val="24"/>
        </w:rPr>
        <w:t xml:space="preserve">я неоднократно поднимал вопрос об открытии для приезжих специалистов общежития в здании ВЭС, также о переводе земель вокруг больницы из делового фонда в жилой фонд – вопрос до сих пор открытый. РХСБ выдает кредиты на строительство жилья. 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Цыренжапов С.Б.:</w:t>
      </w:r>
      <w:r>
        <w:rPr>
          <w:sz w:val="24"/>
          <w:szCs w:val="24"/>
        </w:rPr>
        <w:t xml:space="preserve"> вопрос с жильем для приезжих специалистов стоит очень остро, решать нужно общими усилиями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коллеги, еще вопросы. Вопросов нет. Ваши предложения?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ложение: </w:t>
      </w:r>
      <w:r>
        <w:rPr>
          <w:sz w:val="24"/>
          <w:szCs w:val="24"/>
        </w:rPr>
        <w:t xml:space="preserve">информацию принять к сведению.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едоставленную информацию принять к сведению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«За» - 9 человек, «против» – нет, «воздержался» - не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720" w:right="22" w:hanging="36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Слово для доклада по первому вопросу повестки предоставляется Ринчино Валентине Цырендоржиевне – председателю Комитета по экономике и финансам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уважаемые депутаты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Ваши предложения,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ложение: </w:t>
      </w:r>
      <w:r>
        <w:rPr>
          <w:sz w:val="24"/>
          <w:szCs w:val="24"/>
        </w:rPr>
        <w:t>внести предлагаемые изменения и дополнения в бюджет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нести предлагаемые изменения и дополнения в бюджет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9 человек, «против» – нет, «воздержался» - нет. Проект Решения №1-44/22 утвержден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720" w:right="22" w:hanging="360"/>
        <w:jc w:val="both"/>
        <w:rPr/>
      </w:pPr>
      <w:r>
        <w:rPr>
          <w:sz w:val="24"/>
          <w:szCs w:val="24"/>
        </w:rPr>
        <w:t>Слово для доклада по второму вопросу повестки предоставляется Брылеву Леониду Лазаревичу – главному специалист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Предложение</w:t>
      </w:r>
      <w:r>
        <w:rPr>
          <w:sz w:val="24"/>
          <w:szCs w:val="24"/>
        </w:rPr>
        <w:t>: внести изменения и дополнения в Положение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внести предлагаемые изменения и дополнения в Положение о порядке осуществления муниципального земельного контроля на территории муниципального образования «Хоринский район»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9 человек, «против» – нет, «воздержался» - нет. Проект решения №2-44/22 утвержден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720" w:right="22" w:hanging="360"/>
        <w:jc w:val="both"/>
        <w:rPr/>
      </w:pPr>
      <w:r>
        <w:rPr>
          <w:sz w:val="24"/>
          <w:szCs w:val="24"/>
        </w:rPr>
        <w:t>Слово для доклада по третьему вопросу повестки предоставляется Брылеву Леониду Лазаревичу – главному специалист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Предложение</w:t>
      </w:r>
      <w:r>
        <w:rPr>
          <w:sz w:val="24"/>
          <w:szCs w:val="24"/>
        </w:rPr>
        <w:t>: принять имущество, проект решения утвердить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решения №3-44/22 «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» утвердить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9 человек, «против» – нет, «воздержался» - нет. Проект решения №3-44/22 утвержден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720" w:right="22" w:hanging="360"/>
        <w:jc w:val="both"/>
        <w:rPr/>
      </w:pPr>
      <w:r>
        <w:rPr>
          <w:sz w:val="24"/>
          <w:szCs w:val="24"/>
        </w:rPr>
        <w:t>Слово для доклада по четвертому вопросу повестки предоставляется Брылеву Леониду Лазаревичу – главному специалист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Предложение</w:t>
      </w:r>
      <w:r>
        <w:rPr>
          <w:sz w:val="24"/>
          <w:szCs w:val="24"/>
        </w:rPr>
        <w:t>: принять имущество, проект решения утвердить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решения №4-44/22 «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» утвердить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9 человек, «против» – нет, «воздержался» - нет. Проект решения №4-44/22 утвержден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720" w:right="22" w:hanging="360"/>
        <w:jc w:val="both"/>
        <w:rPr/>
      </w:pPr>
      <w:r>
        <w:rPr>
          <w:sz w:val="24"/>
          <w:szCs w:val="24"/>
        </w:rPr>
        <w:t>Слово для доклада по пятому вопросу повестки предоставляется Брылеву Леониду Лазаревичу – главному специалист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Предложение</w:t>
      </w:r>
      <w:r>
        <w:rPr>
          <w:sz w:val="24"/>
          <w:szCs w:val="24"/>
        </w:rPr>
        <w:t>: утвердить перечень имущества, проект решения утвердить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решения №5-44/22 «О перечне имущества, предлагаемого для включения в прогнозный план приватизации муниципального имущества муниципального образования «Хоринский район» на 2022 год» утвердить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9 человек, «против» – нет, «воздержался» - нет. Проект решения №5-44/22 утвержден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72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ово для доклада по шестому вопросу повестки предоставляется Балмаеву Бато-Мунко Федоровичу – управляющему администрации муниципального образования «Хоринский район»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72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Предложение</w:t>
      </w:r>
      <w:r>
        <w:rPr>
          <w:sz w:val="24"/>
          <w:szCs w:val="24"/>
        </w:rPr>
        <w:t>: внести изменения в Порядок, проект решения утвердить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решения №6-44/22 «О внесении изменений в Порядок проведения конкурса по отбору кандидатур на должность главы муниципального образования «Хоринский район» и избрания главы муниципального образования «Хоринский район» утвердить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«За» - 9 человек, «против» – нет, «воздержался» - нет. Проект решения №6-44/22 утвержден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Повестка сессии исчерпана. У депутатов еще есть вопросы, предложения, пожелания? У приглашенных есть вопросы? У прокуратуры есть вопросы, замечания по ведению сессии? Нет. Спасибо всем за участие в работе сессии. До свидания! Всего доброго!</w:t>
      </w:r>
    </w:p>
    <w:p>
      <w:pPr>
        <w:pStyle w:val="Normal"/>
        <w:shd w:fill="FFFFFF" w:val="clear"/>
        <w:spacing w:lineRule="exact" w:line="274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«Хоринский район»:                                                                                  В.Р. Салдру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:                                                                                                             С.В. Оборо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09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Times New Roman"/>
    </w:rPr>
  </w:style>
  <w:style w:type="character" w:styleId="WW8Num44z0">
    <w:name w:val="WW8Num44z0"/>
    <w:qFormat/>
    <w:rPr>
      <w:rFonts w:ascii="Calibri" w:hAnsi="Calibri" w:eastAsia="Calibri" w:cs="Times New Roman"/>
    </w:rPr>
  </w:style>
  <w:style w:type="character" w:styleId="WW8Num45z0">
    <w:name w:val="WW8Num45z0"/>
    <w:qFormat/>
    <w:rPr>
      <w:rFonts w:ascii="Calibri" w:hAnsi="Calibri" w:eastAsia="Calibri" w:cs="Times New Roman"/>
    </w:rPr>
  </w:style>
  <w:style w:type="character" w:styleId="WW8Num46z0">
    <w:name w:val="WW8Num46z0"/>
    <w:qFormat/>
    <w:rPr>
      <w:rFonts w:ascii="Calibri" w:hAnsi="Calibri" w:eastAsia="Calibri" w:cs="Times New Roman"/>
    </w:rPr>
  </w:style>
  <w:style w:type="character" w:styleId="WW8Num47z0">
    <w:name w:val="WW8Num47z0"/>
    <w:qFormat/>
    <w:rPr>
      <w:rFonts w:ascii="Calibri" w:hAnsi="Calibri" w:eastAsia="Calibri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alibri" w:hAnsi="Calibri" w:eastAsia="Calibri"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курсив Знак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çàãîëîâîê 4"/>
    <w:basedOn w:val="Normal"/>
    <w:next w:val="Normal"/>
    <w:qFormat/>
    <w:pPr>
      <w:keepNext w:val="true"/>
      <w:spacing w:lineRule="auto" w:line="259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3">
    <w:name w:val="Обычный + 1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auto" w:line="240" w:before="0" w:after="0"/>
      <w:ind w:firstLine="709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3:10:00Z</dcterms:created>
  <dc:creator>Admin</dc:creator>
  <dc:description/>
  <cp:keywords/>
  <dc:language>en-US</dc:language>
  <cp:lastModifiedBy>Sovet D</cp:lastModifiedBy>
  <cp:lastPrinted>2022-10-31T14:47:00Z</cp:lastPrinted>
  <dcterms:modified xsi:type="dcterms:W3CDTF">2022-10-31T06:48:00Z</dcterms:modified>
  <cp:revision>1318</cp:revision>
  <dc:subject/>
  <dc:title/>
</cp:coreProperties>
</file>