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8 ноябр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5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в решение Совета депутатов муниципального образования «Хоринский район» №1-43/22 от 11.10.2022 г. «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еме имущества муниципального образования сельское поселение 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1-28T09:45:00Z</cp:lastPrinted>
  <dcterms:modified xsi:type="dcterms:W3CDTF">2022-11-29T02:08:00Z</dcterms:modified>
  <cp:revision>946</cp:revision>
  <dc:subject/>
  <dc:title> </dc:title>
</cp:coreProperties>
</file>