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2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величены на 33 817,82161тыс. рублей и составили и составили 768 593,75276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>- собственные доходы  увеличены на 1 000,0 тыс. рублей  и составили 154 787,5 тыс. рублей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объем межбюджетных трансфертов увеличен на  32 817,82161 тыс. руб. и составил 613 806,25276 тыс. руб.</w:t>
      </w:r>
    </w:p>
    <w:tbl>
      <w:tblPr>
        <w:tblW w:w="98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27"/>
        <w:gridCol w:w="1949"/>
      </w:tblGrid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70 5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0 8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1 6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5 1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 6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субсидии бюджетам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83 2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субсидии бюджетам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5 800,00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1 586,5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8 8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7 2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6 2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47 2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1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7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,00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8 343,67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533 3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86 5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 693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0 251,69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481 646,08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 567,45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8 300,00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17 821,6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           </w:t>
      </w:r>
      <w:r>
        <w:rPr>
          <w:b/>
        </w:rPr>
        <w:t xml:space="preserve">           </w:t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расходам 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022 год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475,1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содержание и обеспечение деятельности (оказание услуг) муниципальных учреждени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6 111,3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выполнение передаваемых полномочий субъектов Российской Федерации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911,6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выполнение передаваемых полномочий субъектов Российской Федерации на финансовое обеспечение получения дошкольного образования в муниципальных образовательных организациях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751,6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00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еспечение деятельности (оказание услуг) муниципальных учреждений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3783,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оплату труда обслуживающего персонала муниципальных общеобразовательных организаций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51,5865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48,8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выплату вознаграждения за выполнение функций классного руководителя педагогическим работникам муниципальных образовательных организаций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337,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4,6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>обеспечения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4647,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>финансовое обеспечение получения дошкольного образования в муниципальных образовательных организациях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94,7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198,34367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1533,3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рганизац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386,5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>организацию горячего питания обучающихся, получающих основное общее, среднее общее образование в муниципальных образовательных организациях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0,693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за счет с</w:t>
      </w:r>
      <w:r>
        <w:rPr>
          <w:sz w:val="24"/>
          <w:szCs w:val="24"/>
        </w:rPr>
        <w:t>убвенции бюджетам муниципальных районов на выполнение передаваемых полномочи</w:t>
      </w:r>
      <w:r>
        <w:rPr>
          <w:sz w:val="24"/>
          <w:szCs w:val="24"/>
          <w:lang w:val="ru-RU"/>
        </w:rPr>
        <w:t>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330,25169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за счет с</w:t>
      </w:r>
      <w:r>
        <w:rPr>
          <w:sz w:val="24"/>
          <w:szCs w:val="24"/>
        </w:rPr>
        <w:t>убвенции бюджетам муниципальных районов на выполнение передаваемых полномочи</w:t>
      </w:r>
      <w:r>
        <w:rPr>
          <w:sz w:val="24"/>
          <w:szCs w:val="24"/>
          <w:lang w:val="ru-RU"/>
        </w:rPr>
        <w:t>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1481,64608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8205,8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вышение средней заработной платы работников муниципальных учреждений культуры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296,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за счет субсидии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36,4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за счет с</w:t>
      </w:r>
      <w:r>
        <w:rPr>
          <w:sz w:val="24"/>
          <w:szCs w:val="24"/>
        </w:rPr>
        <w:t>убвенции бюджетам муниципальных районов на выполнение передаваемых полномочи</w:t>
      </w:r>
      <w:r>
        <w:rPr>
          <w:sz w:val="24"/>
          <w:szCs w:val="24"/>
          <w:lang w:val="ru-RU"/>
        </w:rPr>
        <w:t>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МУ «Комитет по экономике и финансам»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40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 обеспеч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твердым топливом отдельных категории граждан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,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за счет с</w:t>
      </w:r>
      <w:r>
        <w:rPr>
          <w:sz w:val="24"/>
          <w:szCs w:val="24"/>
        </w:rPr>
        <w:t>убвенции бюджетам муниципальных районов на выполнение передаваемых полномочи</w:t>
      </w:r>
      <w:r>
        <w:rPr>
          <w:sz w:val="24"/>
          <w:szCs w:val="24"/>
          <w:lang w:val="ru-RU"/>
        </w:rPr>
        <w:t>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Администраци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32,51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за счет с</w:t>
      </w:r>
      <w:r>
        <w:rPr>
          <w:sz w:val="24"/>
          <w:szCs w:val="24"/>
        </w:rPr>
        <w:t>убвенции бюджетам муниципальных районов на выполнение передаваемых полномочи</w:t>
      </w:r>
      <w:r>
        <w:rPr>
          <w:sz w:val="24"/>
          <w:szCs w:val="24"/>
          <w:lang w:val="ru-RU"/>
        </w:rPr>
        <w:t>й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4,56745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68,3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ГРБС учтены передвижки по заявлению ГРБС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2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780 410,86180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 бюджета  на 2022 год составляет 11 817,10904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2-12-01T14:59:00Z</cp:lastPrinted>
  <dcterms:modified xsi:type="dcterms:W3CDTF">2023-01-09T07:25:00Z</dcterms:modified>
  <cp:revision>268</cp:revision>
  <dc:subject/>
  <dc:title>ПОЯСНИТЕЛЬНАЯ ЗАПИСКА</dc:title>
</cp:coreProperties>
</file>