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2-42/22                      от 25 августа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одготовке школьных учреждений к учебному году 2022-2023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воевременной и качественной подготовки муниципальных бюджетных образовательных учреждений к новому 2022-2023 учебному году управлением образования, руководителями муниципальных бюджетных образовательных учреждений района проведен определенны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о подготовке школьных учреждений к новому учебному году Совет депутатов муниципального образования «Хоринский район» отметив, что все мероприятия по подготовке общеобразовательных учреждений к 2022-2023 учебному году проведены в срок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дготовке школьных учреждений к учебному 2022-2023 г.г. принять к свед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МКУ «Хоринское управление образования» принять необходимые меры по своевременной приемке школьных учреждений к учебному году в соответствии с утвержденным графи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03:00Z</dcterms:created>
  <dc:creator>xxx</dc:creator>
  <dc:description/>
  <cp:keywords/>
  <dc:language>en-US</dc:language>
  <cp:lastModifiedBy>Sovet D</cp:lastModifiedBy>
  <cp:lastPrinted>2017-08-25T09:14:00Z</cp:lastPrinted>
  <dcterms:modified xsi:type="dcterms:W3CDTF">2022-08-25T05:36:00Z</dcterms:modified>
  <cp:revision>9</cp:revision>
  <dc:subject/>
  <dc:title> </dc:title>
</cp:coreProperties>
</file>