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2 год увеличен на  4083,22003 тыс. руб. и составил 562 634,66915 тыс. руб.</w:t>
      </w:r>
    </w:p>
    <w:tbl>
      <w:tblPr>
        <w:tblW w:w="10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71"/>
        <w:gridCol w:w="2010"/>
      </w:tblGrid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автомобильных дорог общего пользования местного значения, в том числе безопасности дорожного движения и аварийно-восстановительные рабо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2003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            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36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одержание автомобильных дорог общего пользования местного значения, в том числе безопасности дорожного движения и аварийно-восстановительные работы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164,0200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еспечение прав детей, находящихся в трудной жизненной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319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ов на выполнение передаваемых полномочий субъектов Российской Федерации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чтена передвижка по заявлению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2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22 722,73943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2 год составляет 7300,57028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2-06-29T15:21:00Z</cp:lastPrinted>
  <dcterms:modified xsi:type="dcterms:W3CDTF">2022-06-29T07:21:00Z</dcterms:modified>
  <cp:revision>199</cp:revision>
  <dc:subject/>
  <dc:title>ПОЯСНИТЕЛЬНАЯ ЗАПИСКА</dc:title>
</cp:coreProperties>
</file>