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G</w:t>
      </w:r>
      <w:r>
        <w:rPr/>
        <w:drawing>
          <wp:inline distT="0" distB="0" distL="0" distR="0">
            <wp:extent cx="64135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еспублика Бур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вет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«Хоринский район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683"/>
        <w:gridCol w:w="4050"/>
      </w:tblGrid>
      <w:tr>
        <w:trPr/>
        <w:tc>
          <w:tcPr>
            <w:tcW w:w="3095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Первомайская, д.41</w:t>
            </w:r>
          </w:p>
        </w:tc>
        <w:tc>
          <w:tcPr>
            <w:tcW w:w="268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  <w:tc>
          <w:tcPr>
            <w:tcW w:w="405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Тел.(8 -248) 23 -2 -19</w:t>
            </w:r>
          </w:p>
          <w:p>
            <w:pPr>
              <w:pStyle w:val="Normal"/>
              <w:ind w:left="13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№</w:t>
      </w:r>
      <w:r>
        <w:rPr>
          <w:b/>
          <w:szCs w:val="28"/>
        </w:rPr>
        <w:t>2-38/22                  от 24 февраля 2022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имени Юрия Алексеевича Гагарина МАОУ «Хоринская средняя общеобразовательная школа №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        </w:t>
      </w:r>
      <w:r>
        <w:rPr>
          <w:szCs w:val="28"/>
        </w:rPr>
        <w:t>Рассмотрев ходатайство педагогического коллектива, родителей и учащихся МАОУ «Хоринская СОШ №2», представленные в соответствии с «Порядком присвоения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 необходимые документы, решение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 о присвоении МАОУ «Хоринская средняя общеобразовательная школа №2» имени Героя Советского Союза Юрия Алексеевича Гагарина Совет депутатов муниципального образования «Хоринский район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своить МАОУ «Хоринская средняя общеобразовательная школа №2» имя Героя Советского Союза Юрия Алексеевича Гаг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 xml:space="preserve">                 </w:t>
        <w:tab/>
        <w:tab/>
        <w:t xml:space="preserve">                            В.Р. Салдруев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17:00Z</dcterms:created>
  <dc:creator>user</dc:creator>
  <dc:description/>
  <cp:keywords/>
  <dc:language>en-US</dc:language>
  <cp:lastModifiedBy>Sovet D</cp:lastModifiedBy>
  <cp:lastPrinted>2010-11-24T15:02:00Z</cp:lastPrinted>
  <dcterms:modified xsi:type="dcterms:W3CDTF">2022-02-25T06:26:00Z</dcterms:modified>
  <cp:revision>12</cp:revision>
  <dc:subject/>
  <dc:title>Местное самоуправление Хоринского района</dc:title>
</cp:coreProperties>
</file>