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1-42/22                      </w:t>
      </w:r>
      <w:r>
        <w:rPr/>
        <w:t xml:space="preserve">от 25 августа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части полномочий по решению вопросов местного зна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ч.4 ст. 15 Федерального закона от 06.10.2003г. №131-ФЗ «Об общих принципах организации местного самоуправления в Российской Федерации», Совет депутатов МО «Хоринский район» </w:t>
      </w:r>
      <w:r>
        <w:rPr>
          <w:b/>
        </w:rPr>
        <w:t>решает:</w:t>
      </w:r>
    </w:p>
    <w:p>
      <w:pPr>
        <w:pStyle w:val="Normal"/>
        <w:ind w:firstLine="708"/>
        <w:jc w:val="both"/>
        <w:rPr/>
      </w:pPr>
      <w:r>
        <w:rPr/>
        <w:t>1. Муниципальному образованию «Хоринский район»  передать на исполнение с 25 августа  2022 года по 31 декабря 2024 года часть полномочий по решению вопросов местного значения муниципальным образованиям сельским поселениям: «Ашангинское», «Верхнеталецкое», «Верхнекурбинское», «Краснопартизанское», «Кульское», «Ойбонтовское»,  «Хасуртайское»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в границах поселения водоснабжения населения, водоотведения.</w:t>
      </w:r>
    </w:p>
    <w:p>
      <w:pPr>
        <w:pStyle w:val="Normal"/>
        <w:ind w:firstLine="708"/>
        <w:jc w:val="both"/>
        <w:rPr/>
      </w:pPr>
      <w:r>
        <w:rPr/>
        <w:t>2. Уполномочить администрацию муниципального образования «Хоринский район»  на заключение соглашений с муниципальными образованиями сельских поселений «Ашангинское», «Верхнеталецкое», «Верхнекурбинское», «Краснопартизанское», «Кульское», «Ойбонтовское»,  «Хасуртайское»,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принятия и подлежит официальному опубликованию в газете «Удинская нов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«О передаче осуществления части полномочий по решению вопросов местного зна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дготовлен в соответствии с частью  4 статьи 15 Федерального закона от 06.10.2003 № 131-ФЗ  «Об общих принципах организации местного самоуправления в Российской Федерации» с учетом положений Бюджетного Кодекса Российской Федерации целях более оперативного решения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редусматривает передачу части полномочий по решению вопросов местного значения в части организации в границах поселения водоснабжения населения, водоотведения муниципального района сельским поселениям, расположенных в границах МО «Хоринский район». Решение о передаче полномочий направлено на эффективное решение вопросов, отнесенных к муниципальному району, которое осуществляется путем вовлечения сельских поселений, как сторон, заинтересованных в решении указанных в соглашении вопрос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соглашения должны заключаться на определенный срок (три года, в данном случае, с августа 2022 г. по 31 декабря 2024 г.)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 Ежегодный объем межбюджетных трансфертов, устанавливается в соответствии с расчетом межбюджетных трансфертов отдельно по каждому полномочию, согласно решения о бюджете на очередной финансов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лучае нецелевого использования межбюджетных трансфертов они подлежат возврату в бюджет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вопрос был согласован с главами поселений района, которые выразили свое согласие о принятии данных полномочий, кроме МО СП «Хоринское». МО СП «Удинское»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умма межбюджетных трансфертов для осуществления полномочий по организации в границах сельских поселений водоснабжения населения, водоотведения определяется с учетом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требований Роспотребнадзора о проведении лабораторных анализов воды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оличества водонапорных башен (ВНБ), состоящих на балансе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прейскуранта цен СЭС на проведение лабораторных анализов воды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оответствии с установленным порядком, Центр гигиены и эпидемиологии берет анализы не менее 1 раз в квартал. В соответствии с договорами, заключенными сельскими поселениями с СЭС, проведение </w:t>
      </w:r>
      <w:r>
        <w:rPr>
          <w:rFonts w:eastAsia="Calibri"/>
          <w:sz w:val="28"/>
          <w:szCs w:val="22"/>
          <w:highlight w:val="yellow"/>
          <w:lang w:eastAsia="en-US"/>
        </w:rPr>
        <w:t>лабораторных анализов проводится 4 раза в год: 3 – бактериологический анализ, 1 – химический анализ.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тоимость проведения вышеуказанных лабораторных анализов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Количество ВН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За 1 год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1 ВН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4796,61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eastAsia="Calibri" w:cs="Calibri"/>
                <w:sz w:val="28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highlight w:val="yellow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0"/>
                <w:highlight w:val="yellow"/>
              </w:rPr>
            </w:pPr>
            <w:r>
              <w:rPr>
                <w:rFonts w:eastAsia="Calibri"/>
                <w:sz w:val="28"/>
                <w:szCs w:val="20"/>
                <w:highlight w:val="yellow"/>
              </w:rPr>
              <w:t>С учетом НДС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eastAsia="Calibri"/>
                <w:b/>
                <w:sz w:val="28"/>
                <w:szCs w:val="20"/>
                <w:highlight w:val="yellow"/>
              </w:rPr>
              <w:t>5660,04 руб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2"/>
          <w:highlight w:val="yellow"/>
          <w:lang w:eastAsia="en-US"/>
        </w:rPr>
      </w:pPr>
      <w:r>
        <w:rPr>
          <w:rFonts w:eastAsia="Calibri"/>
          <w:sz w:val="28"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highlight w:val="yellow"/>
          <w:lang w:eastAsia="en-US"/>
        </w:rPr>
      </w:pPr>
      <w:r>
        <w:rPr>
          <w:rFonts w:eastAsia="Calibri"/>
          <w:b/>
          <w:sz w:val="28"/>
          <w:szCs w:val="22"/>
          <w:highlight w:val="yellow"/>
          <w:lang w:eastAsia="en-US"/>
        </w:rPr>
        <w:t>Сумма межбюджетных трансфертов*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highlight w:val="yellow"/>
          <w:lang w:eastAsia="en-US"/>
        </w:rPr>
      </w:pPr>
      <w:r>
        <w:rPr>
          <w:rFonts w:eastAsia="Calibri"/>
          <w:b/>
          <w:sz w:val="28"/>
          <w:szCs w:val="22"/>
          <w:highlight w:val="yellow"/>
          <w:lang w:eastAsia="en-US"/>
        </w:rPr>
      </w:r>
    </w:p>
    <w:tbl>
      <w:tblPr>
        <w:tblW w:w="285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915"/>
      </w:tblGrid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Сельские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Сумма, тыс. руб.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Ашанги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,192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Верхнекурби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1,444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Верхнеталец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868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Краснопартизан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,530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Куль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516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Ойбонтов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,868</w:t>
            </w:r>
          </w:p>
        </w:tc>
      </w:tr>
      <w:tr>
        <w:trPr>
          <w:trHeight w:val="11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МО СП «Хасуртайское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,186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  <w:t>*Исходя из информации, данной сельскими поселениями по количеству ВНБ, состоящих на балансе СП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58:00Z</dcterms:created>
  <dc:creator>Леонид</dc:creator>
  <dc:description/>
  <cp:keywords/>
  <dc:language>en-US</dc:language>
  <cp:lastModifiedBy>Sovet D</cp:lastModifiedBy>
  <cp:lastPrinted>2022-08-25T13:39:00Z</cp:lastPrinted>
  <dcterms:modified xsi:type="dcterms:W3CDTF">2022-08-25T05:58:00Z</dcterms:modified>
  <cp:revision>2</cp:revision>
  <dc:subject/>
  <dc:title>Приложение</dc:title>
</cp:coreProperties>
</file>