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2 год увеличен на  48 353,32356 тыс. руб. и составил 558551,44912 тыс. руб.</w:t>
      </w:r>
    </w:p>
    <w:tbl>
      <w:tblPr>
        <w:tblW w:w="10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71"/>
        <w:gridCol w:w="2010"/>
      </w:tblGrid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42,93883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53, 8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44, 0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развитие общественной инфраструктур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84, 6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5 300,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31, 81724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, 477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55, 1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99, 7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63, 7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56, 1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00, 0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, 7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для премирования победителей и призеров республиканского конкурса "Лучшее территориальное общественное самоуправление"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65, 0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3, 19149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8,6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государственную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5, 299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,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бъем межбюджетных трансфертов на 2023 год уточнен на 11291,004 тыс. руб. и составил 448423,42573 тыс. руб., на 2024 год уточнен на 11290,803 тыс. руб. и составил 482238,66562 тыс. руб.</w:t>
      </w:r>
    </w:p>
    <w:tbl>
      <w:tblPr>
        <w:tblW w:w="103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03"/>
        <w:gridCol w:w="1819"/>
        <w:gridCol w:w="1601"/>
      </w:tblGrid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23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24г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53, 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53, 800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803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99, 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99, 700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на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63, 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63, 700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56, 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56, 100</w:t>
            </w:r>
          </w:p>
        </w:tc>
      </w:tr>
      <w:tr>
        <w:trPr>
          <w:trHeight w:val="33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, 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, 7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сего доходы на 2023 год составили  593675,87573 тыс. руб., на 2024 год    629582,24562 тыс. рублей.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расходам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>Администрации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за счет 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 увеличены расходы в сумме 1372,0 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за счет с</w:t>
      </w:r>
      <w:r>
        <w:rPr>
          <w:sz w:val="24"/>
          <w:szCs w:val="24"/>
        </w:rPr>
        <w:t>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bCs/>
          <w:sz w:val="24"/>
          <w:szCs w:val="24"/>
          <w:lang w:val="ru-RU"/>
        </w:rPr>
        <w:t xml:space="preserve"> увеличены расходы в сумме 16,477 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произведена передвижка в соответствии с Распоряжениями «О выделении разовой материальной помощи из резервного фонда главы МО «Хоринский район» в сумме (-) 23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чтена передвижка по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национальной безопасности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всего уменьш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87,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в связи с передвижкой для СП на мероприятия по ГО Ч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национальной экономик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125,3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</w:t>
      </w:r>
      <w:r>
        <w:rPr>
          <w:sz w:val="24"/>
          <w:szCs w:val="24"/>
        </w:rPr>
        <w:t>выполнение передаваемых полномочий субъектов Российской Федерации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52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капитальный ремонт гидротехнических сооружени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чтена передвижка по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жилищно коммунальному хозяйству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1244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реализацию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20858,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</w:t>
      </w:r>
      <w:r>
        <w:rPr>
          <w:sz w:val="24"/>
          <w:szCs w:val="24"/>
        </w:rPr>
        <w:t>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чтена передвижка по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</w:r>
      <w:r>
        <w:rPr>
          <w:bCs/>
          <w:sz w:val="24"/>
          <w:szCs w:val="24"/>
          <w:lang w:val="ru-RU"/>
        </w:rPr>
        <w:t xml:space="preserve">              в сумме 2255,1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выполнение передаваемых полномочий субъектов Российской Федерации на обеспечение получения дошкольного образования в муниципальных образовательных организациях</w:t>
      </w:r>
      <w:r>
        <w:rPr>
          <w:bCs/>
          <w:sz w:val="24"/>
          <w:szCs w:val="24"/>
          <w:lang w:val="ru-RU"/>
        </w:rPr>
        <w:t xml:space="preserve"> 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899,7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на выполнение передаваемых полномочий субъектов Российской Федерации на обеспечение получения начального общего, основного общего, среднего общего образования в муниципальных образовательных </w:t>
      </w:r>
      <w:r>
        <w:rPr>
          <w:bCs/>
          <w:sz w:val="24"/>
          <w:szCs w:val="24"/>
          <w:lang w:val="ru-RU"/>
        </w:rPr>
        <w:t xml:space="preserve">в сумме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763,7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за счет 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 увеличены расходы в сумме 2081,8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за счет субсидии на р</w:t>
      </w:r>
      <w:r>
        <w:rPr>
          <w:sz w:val="24"/>
          <w:szCs w:val="24"/>
        </w:rPr>
        <w:t>азвитие общественной инфраструктуры</w:t>
      </w:r>
      <w:r>
        <w:rPr>
          <w:bCs/>
          <w:sz w:val="24"/>
          <w:szCs w:val="24"/>
          <w:lang w:val="ru-RU"/>
        </w:rPr>
        <w:t xml:space="preserve"> увеличены расходы в сумме 1684,6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за счет субсидии на </w:t>
      </w:r>
      <w:r>
        <w:rPr>
          <w:sz w:val="24"/>
          <w:szCs w:val="24"/>
        </w:rPr>
        <w:t>оплату труда обслуживающего персонала муниципальных общеобразовательных организаций</w:t>
      </w:r>
      <w:r>
        <w:rPr>
          <w:bCs/>
          <w:sz w:val="24"/>
          <w:szCs w:val="24"/>
          <w:lang w:val="ru-RU"/>
        </w:rPr>
        <w:t xml:space="preserve"> в сумме 6156,1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за счет бюджетного кредита на </w:t>
      </w:r>
      <w:r>
        <w:rPr>
          <w:sz w:val="24"/>
          <w:szCs w:val="24"/>
        </w:rPr>
        <w:t>частичное покрытие дефицита бюджета муниципального образования «Хоринский район»</w:t>
      </w:r>
      <w:r>
        <w:rPr>
          <w:sz w:val="24"/>
          <w:szCs w:val="24"/>
          <w:lang w:val="ru-RU"/>
        </w:rPr>
        <w:t xml:space="preserve"> по мероприятиям, связанных с предупреждением чрезвычайных ситуаций, которые могут привести к нарушению, функционирования систем жизнеобеспечения населения и ликвидацией их последствий, с учетом источников финансирования дефицита бюджет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сумме 2000,0 тыс. руб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Согласно распоряжения № 57 от 10.02.2022 г  «Об утверждении перечня мероприятий по развитию общественной инфраструктуры в МО «Хоринский район» уменьшены расходы на </w:t>
      </w:r>
      <w:r>
        <w:rPr/>
        <w:t xml:space="preserve"> 7093,05 тыс. руб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Согласно распоряжения № 57 от 10.02.2022 г  «Об утверждении перечня мероприятий по развитию общественной инфраструктуры в МО «Хоринский район» увеличены расходы на </w:t>
      </w:r>
      <w:r>
        <w:rPr/>
        <w:t xml:space="preserve"> 3000,0 тыс. руб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всего уменьш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69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согласно уведомления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чтена передвижка по заявлению ГРБС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культур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10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развитие общественной инфраструктуры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sz w:val="24"/>
          <w:szCs w:val="24"/>
          <w:lang w:val="ru-RU"/>
        </w:rPr>
        <w:t xml:space="preserve"> в сумме 842,93883 тыс. руб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поддержку отрасли культуры</w:t>
      </w:r>
      <w:r>
        <w:rPr>
          <w:sz w:val="24"/>
          <w:szCs w:val="24"/>
          <w:lang w:val="ru-RU"/>
        </w:rPr>
        <w:t xml:space="preserve"> в сумме 208,49049 тыс. руб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за счет бюджетного кредита на </w:t>
      </w:r>
      <w:r>
        <w:rPr>
          <w:sz w:val="24"/>
          <w:szCs w:val="24"/>
        </w:rPr>
        <w:t>частичное покрытие дефицита бюджета муниципального образования «Хоринский район»</w:t>
      </w:r>
      <w:r>
        <w:rPr>
          <w:sz w:val="24"/>
          <w:szCs w:val="24"/>
          <w:lang w:val="ru-RU"/>
        </w:rPr>
        <w:t xml:space="preserve"> по мероприятиям, связанных с предупреждением чрезвычайных ситуаций, которые могут привести к нарушению, функционирования систем жизнеобеспечения населения и ликвидацией их последствий, с учетом источников финансирования дефицита бюджета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сумме 1000,0 тыс. руб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чтена передвижка по заявлению ГРБС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социальной политик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>Администрации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23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выделении разовой материальной помощи из резервного фонда главы МО «Хоринский район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631,8172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на </w:t>
      </w:r>
      <w:r>
        <w:rPr>
          <w:sz w:val="24"/>
          <w:szCs w:val="24"/>
        </w:rPr>
        <w:t xml:space="preserve">предоставление социальных выплат молодым семьям для приобретения (строительства) жилья на реализацию мероприятий по обеспечению жильем молодых семей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 на 500,0 тыс. рублей, за счет с</w:t>
      </w:r>
      <w:r>
        <w:rPr>
          <w:sz w:val="24"/>
          <w:szCs w:val="24"/>
        </w:rPr>
        <w:t>убвенции бюджетам муниципальных районов на выполнение передаваемых полномочий субъекто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чтена передвижка по заявлению ГРБС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ФК и спорту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>Администрации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lang w:val="ru-RU"/>
        </w:rPr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16,7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за счет </w:t>
      </w:r>
      <w:r>
        <w:rPr>
          <w:sz w:val="24"/>
          <w:szCs w:val="24"/>
        </w:rPr>
        <w:t>субсидии</w:t>
      </w:r>
      <w:r>
        <w:rPr>
          <w:sz w:val="24"/>
          <w:szCs w:val="24"/>
          <w:lang w:val="ru-RU"/>
        </w:rPr>
        <w:t xml:space="preserve"> бюджетам муниципальных районов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МБТ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>Администрации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3565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 премирования победителей и призеров республиканского конкурса "Лучшее территориальное общественное самоуправление"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87,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в связи с передвижкой на мероприятия по ГО ЧС.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на МБТ по СП 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100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чтена передвижка по заявлению ГРБС.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2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718639,5194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фицит бюджета  на 2022 год составляет 7300,57028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Внесены изменения в расходы бюджета  МО «Хоринский район» на 2023 год за счет  межбюджетных трансфертов </w:t>
      </w:r>
      <w:r>
        <w:rPr>
          <w:sz w:val="24"/>
          <w:szCs w:val="24"/>
          <w:lang w:val="ru-RU"/>
        </w:rPr>
        <w:t>в 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1291,004</w:t>
      </w:r>
      <w:r>
        <w:rPr>
          <w:sz w:val="24"/>
          <w:szCs w:val="24"/>
        </w:rPr>
        <w:t xml:space="preserve"> тыс. руб</w:t>
      </w:r>
      <w:r>
        <w:rPr>
          <w:sz w:val="24"/>
          <w:szCs w:val="24"/>
          <w:lang w:val="ru-RU"/>
        </w:rPr>
        <w:t xml:space="preserve">. Уточнены расходы бюджета МО «Хоринский район» за счет средств местного бюджета в сумме (-) 3000,0 тыс. руб.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3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590675,87573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рофицит бюджета  на 2023 год составляет 3000,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Внесены изменения в расходы бюджета  МО «Хоринский район» на 2024 год за счет межбюджетных трансфертов </w:t>
      </w:r>
      <w:r>
        <w:rPr>
          <w:sz w:val="24"/>
          <w:szCs w:val="24"/>
          <w:lang w:val="ru-RU"/>
        </w:rPr>
        <w:t>в 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1290,803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 результате уточнений расходы на 2024 год</w:t>
      </w:r>
      <w:r>
        <w:rPr>
          <w:sz w:val="24"/>
          <w:szCs w:val="24"/>
        </w:rPr>
        <w:t xml:space="preserve"> со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629582,24562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2-04-13T15:23:00Z</cp:lastPrinted>
  <dcterms:modified xsi:type="dcterms:W3CDTF">2022-05-11T01:44:00Z</dcterms:modified>
  <cp:revision>193</cp:revision>
  <dc:subject/>
  <dc:title>ПОЯСНИТЕЛЬНАЯ ЗАПИСКА</dc:title>
</cp:coreProperties>
</file>