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№ </w:t>
      </w:r>
      <w:r>
        <w:rPr>
          <w:b/>
          <w:sz w:val="28"/>
          <w:szCs w:val="28"/>
        </w:rPr>
        <w:t>5-44/22                      27 октября 2022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22 года, Совет депутатов муниципального образования «Хоринский район» реш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еречень имущества, предлагаемого для включения прогнозный план приватизации муниципального имущества МО «Хоринский район» на 2022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jc w:val="center"/>
        <w:rPr/>
      </w:pPr>
      <w:r>
        <w:rPr/>
        <w:t>от 27 октября 2022 года № 5-44/22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07"/>
        <w:jc w:val="center"/>
        <w:rPr/>
      </w:pPr>
      <w:r>
        <w:rPr>
          <w:sz w:val="24"/>
          <w:szCs w:val="24"/>
        </w:rPr>
        <w:t>ПЕРЕЧЕНЬ ИМУЩЕСТВА МУНИЦИПАЛЬНОЙ СОБСТВЕННОСТИ, ПОДЛЕЖАЩЕГО ПРИВАТИЗАЦИИ В 2022 ГОДУ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/>
      </w:pPr>
      <w:r>
        <w:rPr/>
        <w:t>Движимое имуществ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4111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ежилое здание кадастровый номер </w:t>
            </w:r>
            <w:r>
              <w:rPr>
                <w:sz w:val="18"/>
              </w:rPr>
              <w:t xml:space="preserve">КН 03:21:130102:9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с земельным участком кадастровый номер </w:t>
            </w:r>
            <w:r>
              <w:rPr>
                <w:sz w:val="18"/>
              </w:rPr>
              <w:t>03:21:000000:45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у. Кульский  Станок, ул. Совхозная, д.2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, кирпичное 1 этажное, 1955 года постройки, общая площадь 739,0 кв.м., 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 Категория – земли населенного пункта,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ённое использование –Промышленные, производственно-коммунальные и коммунально-складские предприятия IV-V класса вредности 7936 кв.м.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10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22-10-27T02:45:00Z</dcterms:modified>
  <cp:revision>5</cp:revision>
  <dc:subject/>
  <dc:title> </dc:title>
</cp:coreProperties>
</file>