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5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а 2021 год в бюджет района поступило собственных доходов в сумме 157 595 107,12 рублей и составили 101,0 % к годовому плану.  </w:t>
      </w:r>
      <w:r>
        <w:rPr>
          <w:color w:val="000000"/>
          <w:sz w:val="28"/>
          <w:szCs w:val="28"/>
        </w:rPr>
        <w:t>Темп роста к аналогичному периоду прошлого года составил 109,8%.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бъем поступлений по НДФЛ за 2021 год составил 123 089 541,48 рублей, годовое назначение исполнено на 100,4%.   Основной рост связан с увеличением МРОТ и проведенной работой по снижению неформальной занятости и легализации трудовых отношений в рамках исполнения Программы по увеличению налоговых и неналоговых доход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кцизы на нефтепродукты. Прогноз по акцизам на нефтепродукты представлен главным администратором дохода УФК по РБ  и составил 9 951 300 рублей. Фактическое исполнение составило – 10 093 461,09 рублей. Годовое назначение исполнено на 101,4%. 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Доходы от налогов, предусмотренных специальными налоговыми режимами для субъектов малого бизнеса, поступили в объеме 11 185 565,02 рублей. Основные платежи по данной группе доходов обеспечены единым налогом, взимаемым в связи с применением упрощенной системы налогообложения.  Исполнение за отчетный год составило 9 591 986,77  рублей. Годовой план выполнен на 100,3%. Основными плательщиками являются ИП по лесозаготовке и обработке древесины, оказанию услуг по общественному питанию.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Государственная пошлина по видам, подлежащим зачислению в бюджет муниципального района, поступила в объеме 1757 062 рублей. Годовое назначение исполнено на 103,4%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оходы бюджета от арендных платежей за муниципальное имущество исполнены в объеме 5 227 096,17 рублей. Годовое исполнение составило – 106,8%. Рост обусловлен результатом дополнительного вовлечения земельных участков в арендные отношения и проведение претензионно-исковой работы с должниками за прошедшие периоды. </w:t>
      </w:r>
    </w:p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латежи за негативное воздействие на окружающую среду исполнены в сумме 437 992,82 рублей. Годовое исполнение составило – 102,1%.  Рост обусловлен с фактическим поступлением платежей.</w:t>
      </w:r>
    </w:p>
    <w:p>
      <w:pPr>
        <w:pStyle w:val="Normal"/>
        <w:ind w:firstLine="70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Доходы бюджета от оказания услуг и компенсации затрат государства, не носящие систематического характера поступили в объеме 51 740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Доходы от реализации муниципального имущества поступили в сумме 1 277 366,24 рублей согласно плана приватизации. 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а счет доходов от продажи земельных участков в бюджет мобилизовано 896 252,68 рублей. 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Штрафы, санкции сложились в объеме 4 512 219,02 рублей. Годовое исполнение составило – 111,2%.   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В 2020 году в бюджет муниципального района поступило безвозмездных поступлений в сумме 580 472 178,11 рублей, что составило 98,8% к годовому плану. </w:t>
      </w:r>
    </w:p>
    <w:p>
      <w:pPr>
        <w:pStyle w:val="TextBody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sz w:val="28"/>
          <w:szCs w:val="28"/>
        </w:rPr>
        <w:t>Объем безвозмездных поступлений составляют субсидии – 277 553 826,26 тыс. руб., субвенций 211 467 828,72 рублей,  дотации составляет  42 333 100  рублей,  иные межбюджетные трансферты 49 438 704,72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ассовые расходы бюджета составили 750 862 023,77 тыс. рублей  или 98,1 % к утвержденной росписи. </w:t>
      </w:r>
    </w:p>
    <w:p>
      <w:pPr>
        <w:pStyle w:val="Normal"/>
        <w:spacing w:lineRule="auto" w:line="273"/>
        <w:ind w:firstLine="540"/>
        <w:jc w:val="both"/>
        <w:rPr>
          <w:rFonts w:eastAsia="Courier New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бъем муниципального долга МО «Хоринский район» по состоянию на 01.01.2022 года составил 342 000 рублей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объема обязательств по муниципальным гарантиям н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олженности местного бюджета перед кредитными организациями на 01.01.2022 года нет.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 xml:space="preserve">Задолженности местного бюджета перед республиканским бюджетом по бюджетным кредитам на 01.01.2022 года 342 000 руб. 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Объем просроченной задолженности по долговым обязательствам на 01.01.2022 года составил 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олженности местного бюджета по муниципальным гарантиям на 01.01.2022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ым образованием на 01.01.2022 года предельные параметры по объему муниципального долга, в том числе по объему обязательств по муниципальным гарантиям, установленные законодательством Российской Федерации и муниципального образования, соблюде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 и финансам                                                                 Ринчино В.Ц.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99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2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 Знак Знак Знак Знак1 Знак Знак Знак Знак Знак Знак2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36:00Z</dcterms:created>
  <dc:creator>www</dc:creator>
  <dc:description/>
  <cp:keywords/>
  <dc:language>en-US</dc:language>
  <cp:lastModifiedBy>Sovet D</cp:lastModifiedBy>
  <cp:lastPrinted>2022-03-29T09:36:00Z</cp:lastPrinted>
  <dcterms:modified xsi:type="dcterms:W3CDTF">2022-06-16T02:21:00Z</dcterms:modified>
  <cp:revision>45</cp:revision>
  <dc:subject/>
  <dc:title> </dc:title>
</cp:coreProperties>
</file>