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 xml:space="preserve">1-39/22                      </w:t>
      </w:r>
      <w:r>
        <w:rPr/>
        <w:t xml:space="preserve">от 28 апрел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осударственным автономным учреждение Республики Бурятия «Дирекция спортивных сооружений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Государственное автономное учреждение Республики Бурятия «Дирекция спортивных сооружений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 xml:space="preserve">                          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     В.Р.Салдруева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апреля 2022 года № 1-39/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 имущества,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tbl>
      <w:tblPr>
        <w:tblW w:w="133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9"/>
        <w:gridCol w:w="2107"/>
        <w:gridCol w:w="1659"/>
        <w:gridCol w:w="3144"/>
        <w:gridCol w:w="1372"/>
        <w:gridCol w:w="1246"/>
        <w:gridCol w:w="1265"/>
      </w:tblGrid>
      <w:tr>
        <w:trPr>
          <w:trHeight w:val="9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рес местонахождения организаци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 организ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, имущества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(шт.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мущества (руб.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имущества (руб.)</w:t>
            </w:r>
          </w:p>
        </w:tc>
      </w:tr>
      <w:tr>
        <w:trPr>
          <w:trHeight w:val="94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автономным учреждение Республики Бурятия «Дирекция спортивных сооружений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1, г. Улан-Удэ, ул. Кирова, 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1308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яч волейбольный </w:t>
            </w:r>
            <w:r>
              <w:rPr>
                <w:sz w:val="20"/>
                <w:szCs w:val="20"/>
                <w:lang w:val="en-US"/>
              </w:rPr>
              <w:t>Mikasa MVA 200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ч для классического и пляжного волейбола . 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– профессиональный. Мяч выполнен из синтетической кожи на основе микрофибры с применением технологии «</w:t>
            </w:r>
            <w:r>
              <w:rPr>
                <w:sz w:val="20"/>
                <w:szCs w:val="20"/>
                <w:lang w:val="en-US"/>
              </w:rPr>
              <w:t>DoubltDimple</w:t>
            </w:r>
            <w:r>
              <w:rPr>
                <w:sz w:val="20"/>
                <w:szCs w:val="20"/>
              </w:rPr>
              <w:t>». Поверхность с небольшими углублениями ( диаметр 2 мм, глубина 0,2 мм) обеспечивает большую площадь соприкосновения и максимальный контроль мяча, более высокий отскок при меньшей силе удар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мяча состоит из 8 панелей, склеенных между собой. Камера изготовлена из бутила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-5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итель-Тайлан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0,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200,00</w:t>
            </w:r>
          </w:p>
        </w:tc>
      </w:tr>
      <w:tr>
        <w:trPr>
          <w:trHeight w:val="25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 автономным учреждение Республики Бурятия «Дирекция спортивных сооружений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1, г. Улан-Удэ, ул. Кирова, 1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651308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яч футбольный </w:t>
            </w:r>
            <w:r>
              <w:rPr>
                <w:sz w:val="20"/>
                <w:szCs w:val="20"/>
                <w:lang w:val="en-US"/>
              </w:rPr>
              <w:t>Adidas Competition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шка из глянцевого полиуретана с подкладочным слоемиз пены ЭВА (этиленвинилацетат). 32 панели соединены по технологии термосшивки (термосклеивания) панелей благодаря которой улучшаются показатели сферичности мяча. Намного превосходящие самые строгие требования </w:t>
            </w:r>
            <w:r>
              <w:rPr>
                <w:sz w:val="20"/>
                <w:szCs w:val="20"/>
                <w:lang w:val="en-US"/>
              </w:rPr>
              <w:t>FIFA</w:t>
            </w:r>
            <w:r>
              <w:rPr>
                <w:sz w:val="20"/>
                <w:szCs w:val="20"/>
              </w:rPr>
              <w:t>, а также уменьшает поглощение влаги и увеличивает износостойкость мяча.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зводитель- Пакистан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0,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80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5:00Z</dcterms:created>
  <dc:creator>Леонид</dc:creator>
  <dc:description/>
  <cp:keywords/>
  <dc:language>en-US</dc:language>
  <cp:lastModifiedBy>Sovet D</cp:lastModifiedBy>
  <cp:lastPrinted>2022-02-24T10:07:00Z</cp:lastPrinted>
  <dcterms:modified xsi:type="dcterms:W3CDTF">2022-04-28T07:56:00Z</dcterms:modified>
  <cp:revision>6</cp:revision>
  <dc:subject/>
  <dc:title>Приложение</dc:title>
</cp:coreProperties>
</file>