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8 апреля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39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оделанной работе заместителя руководителя муниципального образования «Хоринский район» по социальным вопросам з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Ламханова Элеонора Николаевна – заместитель руководителя муниципального образования «Хоринский район»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тверждении отчета о деятельности контрольно-счетной палаты муниципального образования «Хоринский район» за 2021 год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бикдоржиев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даче согласия Главе муниципального образования – Руководителю Администрации МО «Хоринский район» на назначение на должность первого заместителя Руководителя Администрации МО «Хоринский район» по финансово-экономическим вопросам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 даче согласия Главе муниципального образования – Руководителю Администрации МО «Хоринский район» на назначение на должность заместителя Руководителя Администрации МО «Хоринский район» по социальным вопросам.  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даче согласия Главе муниципального образования – Руководителю Администрации МО «Хоринский район» на назначение на должность заместителя Руководителя Администрации МО «Хоринский район» по развитию инфраструктуры – председателя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04-26T10:41:00Z</cp:lastPrinted>
  <dcterms:modified xsi:type="dcterms:W3CDTF">2022-04-28T08:04:00Z</dcterms:modified>
  <cp:revision>872</cp:revision>
  <dc:subject/>
  <dc:title> </dc:title>
</cp:coreProperties>
</file>