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vet DSovet Dr!#zCourier New~!#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!#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