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 №3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3                                                                                                          14 июня 2022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2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6-36/21 от 23 декабря 2021 года «О бюджете муниципального образования «Хоринский район на 2022 год и плановый период 2023 и 2024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4.06.2022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3,5,</w:t>
      </w:r>
      <w:r>
        <w:rPr/>
        <w:t>7,9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1. 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1.1.</w:t>
      </w:r>
      <w:r>
        <w:rPr/>
        <w:t xml:space="preserve"> Пунктом 1 внести изменения в пункт 1 статьи 1 Решения о бюджете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- утвердить основные параметры бюджета на 2022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715422,169 тыс. рублей, в том числе объем безвозмездных поступлений в сумме 562634,669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722722,739</w:t>
      </w:r>
      <w:r>
        <w:rPr>
          <w:b/>
          <w:sz w:val="26"/>
          <w:szCs w:val="26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дефицит бюджета в сумме  </w:t>
      </w:r>
      <w:r>
        <w:rPr>
          <w:bCs/>
        </w:rPr>
        <w:t xml:space="preserve"> 7300,570 </w:t>
      </w:r>
      <w:r>
        <w:rPr/>
        <w:t>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1.2.</w:t>
      </w:r>
      <w:r>
        <w:rPr/>
        <w:t xml:space="preserve"> Пунктом 2 утверждается объем безвозмездных поступлений бюджета муниципального образования «Хоринский район» на 2022 год Приложением 3 к Проекту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1.3.</w:t>
      </w:r>
      <w:r>
        <w:rPr/>
        <w:t xml:space="preserve"> Пунктом 3 утверждается распределение бюджетных ассигнований по разделам и подразделам классификации расходов бюджета на 2022 год согласно Приложения 5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1.4.</w:t>
      </w:r>
      <w:r>
        <w:rPr/>
        <w:t xml:space="preserve"> Пунктом 4 утверждается ведомственная структура расходов бюджета на 2022 год согласно Приложения 7 к Проекту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1.5.</w:t>
      </w:r>
      <w:r>
        <w:rPr/>
        <w:t xml:space="preserve"> Пунктом 9 утверждаются изменения по источникам финансирования дефицита бюджета в 2022 году согласно Приложения 9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67"/>
        <w:jc w:val="both"/>
        <w:rPr>
          <w:color w:val="000000"/>
        </w:rPr>
      </w:pPr>
      <w:r>
        <w:rPr>
          <w:b/>
        </w:rPr>
        <w:t>1.6.</w:t>
      </w:r>
      <w:r>
        <w:rPr/>
        <w:t xml:space="preserve"> В результате внесенных изменений в первоначально утвержденный бюджет </w:t>
      </w:r>
      <w:r>
        <w:rPr>
          <w:color w:val="000000"/>
        </w:rPr>
        <w:t>параметры бюджета в представленном Проекте ранее утвержденным б</w:t>
      </w:r>
      <w:r>
        <w:rPr/>
        <w:t xml:space="preserve">юджетным назначениям </w:t>
      </w:r>
      <w:r>
        <w:rPr>
          <w:color w:val="000000"/>
        </w:rPr>
        <w:t>составил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67"/>
        <w:jc w:val="both"/>
        <w:rPr/>
      </w:pPr>
      <w:r>
        <w:rPr>
          <w:color w:val="000000"/>
        </w:rPr>
        <w:t>- по доходам увеличение на 62196,707 тыс. рублей или на 9,5%, в том числе б</w:t>
      </w:r>
      <w:r>
        <w:rPr/>
        <w:t>езвозмездные поступления</w:t>
      </w:r>
      <w:r>
        <w:rPr>
          <w:color w:val="000000"/>
        </w:rPr>
        <w:t xml:space="preserve"> увеличены на 62196,707 тыс. рублей или 12,4%, собственные доходы без изменений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67"/>
        <w:jc w:val="both"/>
        <w:rPr/>
      </w:pPr>
      <w:r>
        <w:rPr>
          <w:color w:val="000000"/>
        </w:rPr>
        <w:t>- по расходам увеличение на 69839,277 тыс. рублей или на 10,7%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67"/>
        <w:jc w:val="both"/>
        <w:rPr/>
      </w:pPr>
      <w:r>
        <w:rPr>
          <w:color w:val="000000"/>
        </w:rPr>
        <w:t>- дефицит бюджета с увеличением на 7642,570 тыс. рублей.</w:t>
      </w:r>
    </w:p>
    <w:p>
      <w:pPr>
        <w:pStyle w:val="Normal"/>
        <w:ind w:right="14" w:firstLine="567"/>
        <w:jc w:val="both"/>
        <w:rPr/>
      </w:pPr>
      <w:r>
        <w:rPr/>
        <w:t xml:space="preserve">Изменения основных параметров бюджета в течение 2022 года представлено в таблице: </w:t>
      </w:r>
    </w:p>
    <w:tbl>
      <w:tblPr>
        <w:tblW w:w="10207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260"/>
        <w:gridCol w:w="1275"/>
        <w:gridCol w:w="1560"/>
        <w:gridCol w:w="1276"/>
        <w:gridCol w:w="1276"/>
        <w:gridCol w:w="1276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№ 6-36/21 от 23.12.2021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snapToGrid w:val="false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3225,4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437,9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2883,46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42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шение № 1-37/22 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27.01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2985,6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198,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286,19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4300,570</w:t>
            </w:r>
          </w:p>
        </w:tc>
      </w:tr>
      <w:tr>
        <w:trPr>
          <w:trHeight w:val="3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9760,164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9760,16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4402,73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ru-RU"/>
              </w:rPr>
              <w:t>+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642,57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3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шение № 1-40/22 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06.05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1338,9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551,4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8639,5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730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8353,323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8353,32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1353,323</w:t>
            </w:r>
          </w:p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300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Проект от 14.06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55" w:right="86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15422,1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62634,6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22722,73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-)730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083,220</w:t>
            </w:r>
          </w:p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0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лонение от первоначальных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      тыс.руб.</w:t>
            </w:r>
          </w:p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62196,707</w:t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62196,707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69839,277+10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7" w:hanging="0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7642,570</w:t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По доходам.</w:t>
      </w:r>
    </w:p>
    <w:p>
      <w:pPr>
        <w:pStyle w:val="Normal"/>
        <w:ind w:firstLine="540"/>
        <w:jc w:val="both"/>
        <w:rPr/>
      </w:pPr>
      <w:r>
        <w:rPr/>
        <w:t>Представленным проектом в текущем 2022 году предусматривается увеличение доходной части бюджета на 4083,220</w:t>
      </w:r>
      <w:r>
        <w:rPr>
          <w:b/>
          <w:sz w:val="26"/>
          <w:szCs w:val="26"/>
        </w:rPr>
        <w:t xml:space="preserve"> </w:t>
      </w:r>
      <w:r>
        <w:rPr/>
        <w:t>тыс. рублей, или на 0,6% к ранее утвержденным показателям, общий объем доходов составит 715422,169</w:t>
      </w:r>
      <w:r>
        <w:rPr>
          <w:szCs w:val="28"/>
        </w:rPr>
        <w:t xml:space="preserve"> </w:t>
      </w:r>
      <w:r>
        <w:rPr/>
        <w:t xml:space="preserve">тыс. рублей, в том числе: </w:t>
      </w:r>
    </w:p>
    <w:p>
      <w:pPr>
        <w:pStyle w:val="TextBodyIndent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бъем налоговых и неналоговых доходов бюджета не изменился и представлен в объеме 152787,500 тыс. рублей в том числе налоговые доходы в объеме 145451,920 тыс. рублей, неналоговые доходы в объеме 7335,580 тыс. рублей.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Объем безвозмездных поступлений утверждается в сумме 562634,669 тыс. рублей, с увеличением на 4083,220 тыс. рублей или на 0,7% к ранее утвержденным назначениям, увеличение произведено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b/>
          <w:color w:val="000000"/>
        </w:rPr>
        <w:t>2.1.</w:t>
      </w:r>
      <w:r>
        <w:rPr>
          <w:color w:val="000000"/>
        </w:rPr>
        <w:t xml:space="preserve"> Дотации утверждаются в объеме 41850,800 тыс. рублей, без изменений; 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b/>
          <w:color w:val="000000"/>
        </w:rPr>
        <w:t>2.2.</w:t>
      </w:r>
      <w:r>
        <w:rPr>
          <w:color w:val="000000"/>
        </w:rPr>
        <w:t xml:space="preserve"> Субсидии утверждаются в объеме 230680,408 тыс. рублей, без изменений; </w:t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 xml:space="preserve">2.3. </w:t>
      </w:r>
      <w:r>
        <w:rPr>
          <w:color w:val="000000"/>
        </w:rPr>
        <w:t xml:space="preserve">Субвенции утверждаются в объеме 231898,259 тыс. рублей с увеличением на 480,220 тыс. рублей, в том числе </w:t>
      </w:r>
      <w:r>
        <w:rPr>
          <w:iCs/>
          <w:color w:val="000000"/>
        </w:rPr>
        <w:t>по администраторам доходов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Хоринское управление образования на 164,02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Комитет по экономике и финансам на 319,200 тыс. рублей.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2.4. </w:t>
      </w:r>
      <w:r>
        <w:rPr>
          <w:color w:val="000000"/>
        </w:rPr>
        <w:t xml:space="preserve">Иные межбюджетные трансферты </w:t>
      </w:r>
      <w:r>
        <w:rPr>
          <w:iCs/>
          <w:color w:val="000000"/>
        </w:rPr>
        <w:t>утверждаются в сумме 58205,203 тыс. рублей с увеличением на 3600,000 тыс. рублей и на 6,6% по администратору доходов Комитет по управлению муниципальным хозяйством и имуществом.</w:t>
      </w:r>
    </w:p>
    <w:p>
      <w:pPr>
        <w:pStyle w:val="Normal"/>
        <w:shd w:fill="FFFFFF" w:val="clear"/>
        <w:ind w:firstLine="567"/>
        <w:jc w:val="both"/>
        <w:rPr/>
      </w:pPr>
      <w:r>
        <w:rPr/>
        <w:t>Анализ изменений доходной части бюджета 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134"/>
        <w:gridCol w:w="1276"/>
        <w:gridCol w:w="850"/>
        <w:gridCol w:w="1276"/>
        <w:gridCol w:w="709"/>
      </w:tblGrid>
      <w:tr>
        <w:trPr>
          <w:trHeight w:val="7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7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-36/21 от 23.12.2021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 1-40/22 от 06.05.2022г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4.06.2022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4.06.2022 г.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338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5422,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083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551,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62634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083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5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5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680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0680,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15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1898,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3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5,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05,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6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6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278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787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51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51,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,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2 год представлена следующем виде: доля безвозмездных поступлений составит 78,6% от общего объема доходов бюджета, доля собственных доходов бюджета составит 21,4% от общего объема доходов бюдже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– 95,2%, </w:t>
      </w:r>
      <w:r>
        <w:rPr/>
        <w:t xml:space="preserve">неналоговые доходы </w:t>
      </w:r>
      <w:r>
        <w:rPr>
          <w:color w:val="000000"/>
        </w:rPr>
        <w:t>– 4,8%. Структура доходов бюджета по безвозмездным поступлениям представлена в следующем виде: субвенции 41,4 %, субсидии – 41,3%, иные межбюджетные трансферты – 9,8%, дотации– 7,5%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  <w:t>3. По расходам.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на 2022 год утверждаются в объеме 722722,169 тыс. рублей с увеличением на 4083,220 тыс. рублей или 0,6% к ранее утвержденным назначениям. Изменение расходной части бюджета связано с необходимостью </w:t>
      </w:r>
      <w:r>
        <w:rPr>
          <w:iCs/>
        </w:rPr>
        <w:t xml:space="preserve">распределения безвозмездных поступлений, </w:t>
      </w:r>
      <w:r>
        <w:rPr/>
        <w:t xml:space="preserve">а также перераспределения бюджетных ассигнований по заявлениям ГРБС. 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80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3-36/21 от 23.12.2021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 1-40/22 от 06.05.2022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4.06.2022 г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4.06.2022 г.</w:t>
            </w:r>
          </w:p>
        </w:tc>
      </w:tr>
      <w:tr>
        <w:trPr>
          <w:trHeight w:val="2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23,5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20,7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7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005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8,8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8,8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0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50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0,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0,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,7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1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9,49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41,35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1,8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85,7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25,0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739,3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5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,5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26,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9,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2,1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2,2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20,1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,1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2,1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2,1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8,5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66,5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18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4,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4,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4,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22,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7,9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994,3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64,7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70,4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3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848,6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848,6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61,7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561,7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8,8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9,8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53,8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4,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8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4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4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74,1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74,1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4,0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4,0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0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0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71,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821,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9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29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4,0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4,0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,9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,9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1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1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86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5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11,1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719,4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+8,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02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2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60,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+8,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3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639,5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2722,7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083,2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1.</w:t>
      </w:r>
      <w:r>
        <w:rPr/>
        <w:t xml:space="preserve"> 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с уточнением в сторону уменьшения на 2,783 тыс. рублей, </w:t>
      </w:r>
      <w:r>
        <w:rPr>
          <w:iCs/>
          <w:sz w:val="24"/>
          <w:szCs w:val="24"/>
        </w:rPr>
        <w:t>или на 0,005</w:t>
      </w:r>
      <w:r>
        <w:rPr>
          <w:sz w:val="24"/>
          <w:szCs w:val="24"/>
        </w:rPr>
        <w:t xml:space="preserve">% к ранее утвержденным назначениям и составил 55620,751 тыс. рублей за счет передвижек. </w:t>
      </w: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) 0104 «Функционирование исполнительных органов» уменьшены расходы на 9,900 тыс. рублей </w:t>
      </w:r>
      <w:r>
        <w:rPr>
          <w:iCs/>
          <w:sz w:val="24"/>
          <w:szCs w:val="24"/>
        </w:rPr>
        <w:t>или на 0,1</w:t>
      </w:r>
      <w:r>
        <w:rPr>
          <w:sz w:val="24"/>
          <w:szCs w:val="24"/>
        </w:rPr>
        <w:t xml:space="preserve">% к ранее утвержденным для передвижки на другой подраздел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) 0111 «Резервный фонд» уменьшены расходы на 54,750 тыс. рублей </w:t>
      </w:r>
      <w:r>
        <w:rPr>
          <w:iCs/>
          <w:sz w:val="24"/>
          <w:szCs w:val="24"/>
        </w:rPr>
        <w:t>или на 8,1</w:t>
      </w:r>
      <w:r>
        <w:rPr>
          <w:sz w:val="24"/>
          <w:szCs w:val="24"/>
        </w:rPr>
        <w:t xml:space="preserve">% к ранее утвержденным для передвижки на другой раздел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3) 0113 «Другие общегосударственные вопросы» объем расходов с увеличением на 61,867 тыс. рублей </w:t>
      </w:r>
      <w:r>
        <w:rPr>
          <w:iCs/>
          <w:sz w:val="24"/>
          <w:szCs w:val="24"/>
        </w:rPr>
        <w:t>или на 0,2</w:t>
      </w:r>
      <w:r>
        <w:rPr>
          <w:sz w:val="24"/>
          <w:szCs w:val="24"/>
        </w:rPr>
        <w:t>%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28725,042 тыс. рублей с увеличением на 3739,333 тыс. рублей </w:t>
      </w:r>
      <w:r>
        <w:rPr>
          <w:iCs/>
          <w:sz w:val="24"/>
          <w:szCs w:val="24"/>
        </w:rPr>
        <w:t>или на 15,0%</w:t>
      </w:r>
      <w:r>
        <w:rPr>
          <w:sz w:val="24"/>
          <w:szCs w:val="24"/>
        </w:rPr>
        <w:t xml:space="preserve"> к ранее утвержденным назначениям, в том числе: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) 0405 «Сельское хозяйство» с увеличением на 319,200 тыс. рублей за счет субвенции на выполнение предаваемых полномочий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)  </w:t>
      </w:r>
      <w:r>
        <w:rPr>
          <w:color w:val="000000"/>
          <w:sz w:val="24"/>
          <w:szCs w:val="24"/>
        </w:rPr>
        <w:t>0409 «Дорожное хозяйство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 увеличением на 3600,000 тыс. рублей за счет и</w:t>
      </w:r>
      <w:r>
        <w:rPr>
          <w:color w:val="000000"/>
          <w:sz w:val="24"/>
          <w:szCs w:val="24"/>
        </w:rPr>
        <w:t>ных межбюджетных трансфертов, с уменьшением на 179,867 тыс. рублей для передвижки на другие разделы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л 35966,567 тыс. рублей с уточнением в сторону увеличения на 118,000 тыс. рублей, </w:t>
      </w:r>
      <w:r>
        <w:rPr>
          <w:iCs/>
          <w:sz w:val="24"/>
          <w:szCs w:val="24"/>
        </w:rPr>
        <w:t>или на 0,3%</w:t>
      </w:r>
      <w:r>
        <w:rPr>
          <w:sz w:val="24"/>
          <w:szCs w:val="24"/>
        </w:rPr>
        <w:t xml:space="preserve"> к ранее утвержденным назначениям. </w:t>
      </w:r>
      <w:r>
        <w:rPr>
          <w:color w:val="000000"/>
          <w:sz w:val="24"/>
          <w:szCs w:val="24"/>
        </w:rPr>
        <w:t>Уточнение предусмотрено по следующим подразделам:</w:t>
      </w:r>
    </w:p>
    <w:p>
      <w:pPr>
        <w:pStyle w:val="TextBodyIndent"/>
        <w:spacing w:lineRule="atLeast" w:line="240"/>
        <w:rPr/>
      </w:pPr>
      <w:r>
        <w:rPr>
          <w:bCs/>
          <w:sz w:val="24"/>
          <w:szCs w:val="24"/>
        </w:rPr>
        <w:t>1) 0502 «Коммунальное хозяйство» с увеличением на 0,025 тыс. рублей;</w:t>
      </w:r>
    </w:p>
    <w:p>
      <w:pPr>
        <w:pStyle w:val="TextBodyIndent"/>
        <w:spacing w:lineRule="atLeast" w:line="240"/>
        <w:rPr/>
      </w:pPr>
      <w:r>
        <w:rPr>
          <w:bCs/>
          <w:sz w:val="24"/>
          <w:szCs w:val="24"/>
        </w:rPr>
        <w:t>2)  0503 «Благоустройство» с увеличением на 117,975 тыс. рублей.</w:t>
      </w:r>
    </w:p>
    <w:p>
      <w:pPr>
        <w:pStyle w:val="TextBodyIndent"/>
        <w:spacing w:lineRule="atLeast" w:line="240"/>
        <w:rPr/>
      </w:pP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на 170,420 тыс. рублей, </w:t>
      </w:r>
      <w:r>
        <w:rPr>
          <w:iCs/>
          <w:sz w:val="24"/>
          <w:szCs w:val="24"/>
        </w:rPr>
        <w:t>или на 0,03</w:t>
      </w:r>
      <w:r>
        <w:rPr>
          <w:sz w:val="24"/>
          <w:szCs w:val="24"/>
        </w:rPr>
        <w:t xml:space="preserve">% к ранее утвержденным назначениям и составил 502164,756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по </w:t>
      </w:r>
      <w:r>
        <w:rPr>
          <w:color w:val="000000"/>
          <w:sz w:val="24"/>
          <w:szCs w:val="24"/>
        </w:rPr>
        <w:t>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0705 «</w:t>
      </w:r>
      <w:r>
        <w:rPr>
          <w:color w:val="000000"/>
          <w:sz w:val="24"/>
          <w:szCs w:val="24"/>
        </w:rPr>
        <w:t>Профессиональная подготовка, переподготовка</w:t>
      </w:r>
      <w:r>
        <w:rPr>
          <w:sz w:val="24"/>
          <w:szCs w:val="24"/>
        </w:rPr>
        <w:t>» с увеличением на 6,400 тыс. рублей или на 1,1%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) 0707 «Молодежная политика» с увеличением на 164,020 или на 3,8% за счет субвенции на выполнение предаваемых полномочи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по разделу 1100 «Физическая культура и спорт» </w:t>
      </w:r>
      <w:r>
        <w:rPr>
          <w:bCs/>
        </w:rPr>
        <w:t xml:space="preserve">объем расходов без изменений – в сумме 1621,600 тыс. рублей. </w:t>
      </w:r>
      <w:r>
        <w:rPr>
          <w:color w:val="000000"/>
        </w:rPr>
        <w:t>Уточнение бюджетных ассигнований предусмотрено по подразделам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1) 1101 «Физическая культура» с уменьшением на 15,000 тыс. рублей для передвижки на подраздел 1102 «Массовый спорт»; </w:t>
      </w:r>
    </w:p>
    <w:p>
      <w:pPr>
        <w:pStyle w:val="Normal"/>
        <w:ind w:firstLine="567"/>
        <w:jc w:val="both"/>
        <w:rPr/>
      </w:pPr>
      <w:r>
        <w:rPr>
          <w:bCs/>
        </w:rPr>
        <w:t>2) 1102</w:t>
      </w:r>
      <w:r>
        <w:rPr/>
        <w:t xml:space="preserve"> «Массовый спорт» с увеличением на 65,000 тыс. рублей за счет передвижки с других подразделов;</w:t>
      </w:r>
    </w:p>
    <w:p>
      <w:pPr>
        <w:pStyle w:val="Normal"/>
        <w:ind w:firstLine="567"/>
        <w:jc w:val="both"/>
        <w:rPr/>
      </w:pPr>
      <w:r>
        <w:rPr/>
        <w:t xml:space="preserve">3) 1103 «Спорт высших достижений» </w:t>
      </w:r>
      <w:r>
        <w:rPr>
          <w:bCs/>
        </w:rPr>
        <w:t xml:space="preserve">с уменьшением на 50,000 тыс. рублей для передвижки на подраздел 1102 «Массовый спорт»;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</w:t>
      </w:r>
      <w:r>
        <w:rPr>
          <w:b/>
        </w:rPr>
        <w:t xml:space="preserve">о разделу 1400 «Межбюджетные трансферты» </w:t>
      </w:r>
      <w:r>
        <w:rPr>
          <w:bCs/>
        </w:rPr>
        <w:t>объем расходов увеличился на 8,250 тыс. рублей</w:t>
      </w:r>
      <w:r>
        <w:rPr/>
        <w:t xml:space="preserve"> или на 0,02% к ранее утвержденным назначениям и </w:t>
      </w:r>
      <w:r>
        <w:rPr>
          <w:bCs/>
        </w:rPr>
        <w:t>составил 33719,440 тыс. рублей по подразделу 1403</w:t>
      </w:r>
      <w:r>
        <w:rPr/>
        <w:t xml:space="preserve"> «Прочие трансферты общего характера»» за счет передвижек с других разделов</w:t>
      </w:r>
      <w:r>
        <w:rPr>
          <w:iCs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hd w:fill="FFFFFF" w:val="clear"/>
        </w:rPr>
        <w:t>3.2.</w:t>
      </w:r>
      <w:r>
        <w:rPr>
          <w:bCs/>
          <w:color w:val="000000"/>
          <w:shd w:fill="FFFFFF" w:val="clear"/>
        </w:rPr>
        <w:t xml:space="preserve"> Из общего объема расходов бюджета 2022 года Проектом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в сумме 19800,803 тыс. рублей, увеличение к </w:t>
      </w:r>
      <w:r>
        <w:rPr/>
        <w:t xml:space="preserve">первоначально утвержденному бюджету 2598,803 тыс. рублей или на 15,6%. </w:t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Расходы на реализацию муниципальных программ</w:t>
      </w:r>
    </w:p>
    <w:p>
      <w:pPr>
        <w:pStyle w:val="6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2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– 702602,736 тыс. рублей или 97,2% от общего объема расходов, с увеличением к первоначальному варианту на 66421,274 тыс. рублей или 10,4% и к ранее утвержденному на 3764,020 тыс. рублей или на 0,5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70,5%, «Развитие культуры муниципального образования «Хоринский район» - 8,3%, МП «Управление муниципальными финансами и муниципальным долгом муниципального образования «Хоринский район» - 5,7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5,2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ю № 7 к проекту решения «О бюджете МО «Хоринский район на 2022 год и плановый период 2023 и 2022 годов», изменения вносятся в 5 муниципальных 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1. МП «Развитие образования муниципального образования «Хоринский район»</w:t>
      </w:r>
      <w:r>
        <w:rPr/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пятью подпрограммами. На 2022 год объем финансового обеспечения программы представлен в сумме 495259,445 тыс. рублей изменения коснутся 2 подпрограмм,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Общее образование» в сумме 337295,709 тыс. рублей с уменьшением на 24,204 тыс. руб. или на 0,0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Дополнительное образование» в сумме 56110,224 тыс. рублей с увеличением на 24,204 тыс. рублей или на 0,04%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4.2. МП «Развитие экономики муниципального образования «Хоринский район»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пятью подпрограммами. Проектом объем финансового обеспечения программы представлен в сумме 21306,230 тыс. рублей, к ранее представленным показателям изменения коснулись двух подпрограмм,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инвестиционного потенциала» в сумме 20858,600 тыс. рублей с уменьшением на 9,5 тыс. рублей или в 0,05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«Развитие малого и среднего предпринимательства» в сумме 49,5 тыс. руб. с увеличением на 9,5 тыс. рублей или на 23,8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3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рамма представлена тремя подпрограммами. На 2022 год объем финансового обеспечения программы представлен в сумме 33825,700 тыс. рублей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муниципальной службы» в сумме 137,900 тыс. рублей с увеличением на 9,9 тыс. рублей или на 7,7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ческого процесса на территории МО «Хоринский район» в сумме 30122,800 тыс. рублей с уменьшением на 9,900 тыс. рублей или на 0,03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8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 xml:space="preserve">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тремя подпрограммами. На 2022 год объем финансового обеспечения программы представлен в сумме 36960,125 тыс. рублей, с увеличением к ранее представленным показателям на 3600,025 тыс. рублей или 10,8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Комплексное развитие систем коммунальной инфраструктуры» в сумме 12631,523 тыс. рублей с увеличением на 118,000 тыс. рублей или на 0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Развитие автомобильных дорог местного значения» в сумме 19206,124 тыс. рублей с увеличением на 3420,100 тыс. рублей или на 21,7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«Совершенствование управления строительного, жилищно-коммунального и дорожного комплекса и повышения энергетической эффективности отраслей» в сумме 5122,477 тыс. рублей с увеличением на 61,900 тыс. рублей или на 1,2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9. МП «Формирование современной городской среды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рамма представлена двумя подпрограммами. На 2022 год объем финансового обеспечения программы запланирован в сумме 2476,444 тыс. рублей, с уменьшением к ранее представленным показателям на 0,025 тыс. рублей, по подпрограмме «Мероприятия в области благоустройства муниципальных территорий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6. Выводы и предложения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</w:rPr>
        <w:t>6.1.</w:t>
      </w:r>
      <w:r>
        <w:rPr>
          <w:color w:val="000000"/>
          <w:sz w:val="26"/>
          <w:szCs w:val="26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6.2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 на 2022 год</w:t>
      </w:r>
      <w:r>
        <w:rPr>
          <w:color w:val="000000"/>
        </w:rPr>
        <w:t>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) Доходы </w:t>
      </w:r>
      <w:r>
        <w:rPr>
          <w:color w:val="000000"/>
          <w:sz w:val="24"/>
          <w:szCs w:val="24"/>
        </w:rPr>
        <w:t>бюджета утверждаются в объеме 714938,949 тыс. рублей, в том числе о</w:t>
      </w:r>
      <w:r>
        <w:rPr>
          <w:sz w:val="24"/>
          <w:szCs w:val="24"/>
        </w:rPr>
        <w:t>бъем налоговых и неналоговых доходов бюджета в объеме 152787,500 тыс. рублей в том числе налоговые доходы в объеме 145451,920 тыс. рублей, неналоговые доходы в объеме 7335,580 тыс. рублей, объем безвозмездных поступлений утверждается в сумме 562151,449 тыс. рублей. Доходная часть увеличена на 3600,000 тыс. рублей или на 0,5% к ранее утвержденным назначениям за счет безвозмездных поступлений. К</w:t>
      </w:r>
      <w:r>
        <w:rPr>
          <w:color w:val="000000"/>
          <w:sz w:val="24"/>
          <w:szCs w:val="24"/>
        </w:rPr>
        <w:t xml:space="preserve"> первоначальному показателю бюджета увеличение составило 61713,487 тыс. рублей или на 9,4%.</w:t>
      </w:r>
    </w:p>
    <w:p>
      <w:pPr>
        <w:pStyle w:val="TextBodyIndent"/>
        <w:rPr/>
      </w:pPr>
      <w:r>
        <w:rPr>
          <w:bCs/>
          <w:color w:val="000000"/>
          <w:sz w:val="24"/>
          <w:szCs w:val="24"/>
          <w:shd w:fill="FFFFFF" w:val="clear"/>
        </w:rPr>
        <w:t>2) Р</w:t>
      </w:r>
      <w:r>
        <w:rPr>
          <w:color w:val="000000"/>
          <w:sz w:val="24"/>
          <w:szCs w:val="24"/>
        </w:rPr>
        <w:t xml:space="preserve">асходы бюджета утверждаются в объеме 718639,519 тыс. рублей, </w:t>
      </w:r>
      <w:r>
        <w:rPr>
          <w:bCs/>
          <w:color w:val="000000"/>
          <w:sz w:val="24"/>
          <w:szCs w:val="24"/>
          <w:shd w:fill="FFFFFF" w:val="clear"/>
        </w:rPr>
        <w:t xml:space="preserve">увеличиваются на 3600,000 тыс. рублей или на 0,5% за счет </w:t>
      </w:r>
      <w:r>
        <w:rPr>
          <w:iCs/>
          <w:sz w:val="24"/>
          <w:szCs w:val="24"/>
        </w:rPr>
        <w:t xml:space="preserve">распределения поступивших безвозмездных поступлений, </w:t>
      </w:r>
      <w:r>
        <w:rPr>
          <w:color w:val="000000"/>
          <w:sz w:val="24"/>
          <w:szCs w:val="24"/>
        </w:rPr>
        <w:t>к первоначальному показателю бюджета увеличение составило 69356,657 тыс. рублей или на 10,6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b/>
          <w:bCs/>
          <w:color w:val="000000"/>
          <w:shd w:fill="FFFFFF" w:val="clear"/>
        </w:rPr>
        <w:t>6.3.</w:t>
      </w:r>
      <w:r>
        <w:rPr>
          <w:bCs/>
          <w:color w:val="000000"/>
          <w:shd w:fill="FFFFFF" w:val="clear"/>
        </w:rPr>
        <w:t xml:space="preserve"> Дефицит бюджета утверждается в сумме 7300,570 тыс. рублей.</w:t>
      </w:r>
      <w:r>
        <w:rPr>
          <w:color w:val="000000"/>
        </w:rPr>
        <w:t xml:space="preserve"> Дефицит бюджета покрыт за счет остатков средств на счете по учету средств бюджета на начало 2022 года. Размер дефицита соответствует </w:t>
      </w:r>
      <w:r>
        <w:rPr/>
        <w:t>требованиям статьи 92 Бюджетного Кодекса РФ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color w:val="000000"/>
          <w:shd w:fill="FFFFFF" w:val="clear"/>
        </w:rPr>
        <w:t>6.4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6.5.</w:t>
      </w:r>
      <w:r>
        <w:rPr>
          <w:b/>
          <w:bCs/>
          <w:color w:val="FF0000"/>
          <w:shd w:fill="FFFFFF" w:val="clear"/>
        </w:rPr>
        <w:t xml:space="preserve"> </w:t>
      </w:r>
      <w:r>
        <w:rPr>
          <w:color w:val="000000"/>
        </w:rPr>
        <w:t xml:space="preserve">Проектом Решения вносятся изменения в бюджетные ассигнования 2022 года, затрагивающие финансовое обеспечение 5 муниципальных программ из 12 </w:t>
      </w:r>
      <w:r>
        <w:rPr/>
        <w:t>с увеличением: к первоначальному варианту на 66421,274 тыс. рублей или 10,4%, к ранее утвержденным показателям на 3764,020 тыс. рублей или на 0,5%.</w:t>
      </w:r>
      <w:r>
        <w:rPr>
          <w:color w:val="000000"/>
        </w:rPr>
        <w:t xml:space="preserve"> С учетом планируемых изменений расходы в 2022 году на муниципальные программы составят 702602,736 тыс. рублей, что в общих расходах бюджета муниципального образования составит 97,2%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6.6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в сумме 16036,783 тыс. рублей, увеличение относительно </w:t>
      </w:r>
      <w:r>
        <w:rPr/>
        <w:t>первоначально утвержденного бюджета на 2598,803 тыс. рублей или на 15,6%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6.7.</w:t>
      </w:r>
      <w:r>
        <w:rPr>
          <w:color w:val="000000"/>
        </w:rPr>
        <w:t xml:space="preserve">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footerReference w:type="default" r:id="rId3"/>
      <w:type w:val="nextPage"/>
      <w:pgSz w:w="11906" w:h="16838"/>
      <w:pgMar w:left="1080" w:right="74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26:00Z</dcterms:created>
  <dc:creator>Смородникова</dc:creator>
  <dc:description/>
  <cp:keywords/>
  <dc:language>en-US</dc:language>
  <cp:lastModifiedBy>IRINA</cp:lastModifiedBy>
  <cp:lastPrinted>2022-06-29T16:12:00Z</cp:lastPrinted>
  <dcterms:modified xsi:type="dcterms:W3CDTF">2022-06-30T02:53:00Z</dcterms:modified>
  <cp:revision>80</cp:revision>
  <dc:subject/>
  <dc:title>ПОЯСНИТЕЛЬНАЯ ЗАПИСКА</dc:title>
</cp:coreProperties>
</file>