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5 (внеочередной) сессии Совета депутатов МО «Хоринский район» шестого созыв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Хоринск                                                                                                 28 ноября 2022 год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: Салдруева В.Р. - председатель Совета депутатов МО «Хоринский район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: Обороева С.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уют депутаты: Салдруева В.Р., Доржиев Б.О., Дагбаев М.Д., Самбатов Г.С., Ларионова Е.Н., Хорошунова Л.В., Белоусов П.Н., Гуруева Б.Ц., Цыбикова З.Б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утствуют депутаты: Хамируев В.Г., Ефимов А.В., Игнатьева Д.А., Субботин М.Г., Михайлов М.А., Жамбалдоржиев С.Б. – по уважительным причина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алдруева В.Р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ворум соблюден, объявляю 45-ю внеочередную сессию Совета депутатов муниципального образования «Хоринский район» открытой. </w:t>
      </w:r>
      <w:r>
        <w:rPr>
          <w:sz w:val="24"/>
          <w:szCs w:val="24"/>
        </w:rPr>
        <w:t>На сессии присутствуют: Глава муниципального образования «Хоринский район» Цыремпилов Булат Алексеевич, прокурор Хоринского района Бельков Николай Александрович, главный редактор газеты «Удинская новь» Стрекаловская Лидия Григорьевна, заместители руководителя МО «Хоринский район», руководители и специалисты управлений, отделов администрации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лдруева В.Р.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sz w:val="24"/>
          <w:szCs w:val="24"/>
        </w:rPr>
        <w:t>проекты повестки у всех имеются. Все проекты решений были заранее разосланы депутатам на их электронные адреса для предварительного ознакомления. Предложений и замечаний от депутатов по высланным проектам не поступа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екте повестк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szCs w:val="24"/>
        </w:rPr>
        <w:t>О внесении изменений и дополнений в Решение №6-36/21 от 23 декабря 2021 года «О бюджете муниципального образования «Хоринский район» на 2022 год и плановый период 2023 и 2024 годов»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Ринчино Валентина Цырендоржиевна – председатель Комитета по экономике и финанса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szCs w:val="24"/>
        </w:rPr>
        <w:t>О внесении изменений в решение Совета депутатов муниципального образования «Хоринский район» №1-43/22 от 11.10.2022 г. «О принятии муниципальным образованием «Хоринский район» части полномочий муниципальных образований сельских поселений, входящих в состав муниципального образования «Хоринский район»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Павлова Римма Дондоковна – начальник отдела правового и информационного сопровожд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szCs w:val="24"/>
        </w:rPr>
        <w:t>О приеме имущества муниципального образования сельское поселение «Хоринское» в муниципальную собственность муниципального образования «Хоринский район» на безвозмездной основе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есть предложение проект повестки принять за основу. Кто за данное предложение, прошу проголосовать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«За» - 9 человек, «против» – нет, «воздержался» - нет. Принято единогласно. 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Ваши предложения по повестке, уважаемые коллеги?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 xml:space="preserve">Предложение: </w:t>
      </w:r>
      <w:r>
        <w:rPr>
          <w:sz w:val="24"/>
          <w:szCs w:val="24"/>
        </w:rPr>
        <w:t>проект повестки утвердить в целом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оект повестки утвердить в целом. Кто за данное предложение, прошу проголосовать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«За» - 9 человек, «против» - нет, «воздержался» - нет. Единогласно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ем регламент. Ваши предложения по регламенту, коллеги?</w:t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</w:rPr>
        <w:t>Предложение:</w:t>
      </w:r>
      <w:r>
        <w:rPr>
          <w:sz w:val="24"/>
          <w:szCs w:val="24"/>
        </w:rPr>
        <w:t xml:space="preserve"> доклад – до 5 минут, прения – до 3 минут.</w:t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поступило предложение утвердить регламент: докладчики до 5 минут, прения – до 3 минут, кто за данное предложение, прошу проголосовать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«За» - 9 человек, «против» - нет, «воздержался» - нет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едложенный Регламент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6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первому вопросу повестки предоставляется Ринчино Валентине Цырендоржиевне – председателю Комитета по экономике и финансам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коллеги, вопросы. Вопросов нет. Ваши предложения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sz w:val="24"/>
          <w:szCs w:val="24"/>
        </w:rPr>
        <w:t xml:space="preserve">Предложение: </w:t>
      </w:r>
      <w:r>
        <w:rPr>
          <w:sz w:val="24"/>
          <w:szCs w:val="24"/>
        </w:rPr>
        <w:t>внести изменения в бюджет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внести предлагаемые изменения и дополнения в бюджет муниципального образования «Хоринский район»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9 человек, «против» – нет, «воздержался» - нет. Проект Решения №1-45/22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36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второму вопросу повестки предоставляется Павловой Римме Дондоковне – начальнику отдела правового и информационного сопровождения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вопросы, уважаемые депутаты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мбатов Г.С.: </w:t>
      </w:r>
      <w:r>
        <w:rPr>
          <w:sz w:val="24"/>
          <w:szCs w:val="24"/>
        </w:rPr>
        <w:t>лицам, которые добровольно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ехали на специальную военную операцию, данная помощь не будет оказываться?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Павлова Р.Д.: </w:t>
      </w:r>
      <w:r>
        <w:rPr>
          <w:sz w:val="24"/>
          <w:szCs w:val="24"/>
        </w:rPr>
        <w:t>нет, только мобилизованным граждана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вопросы, предложения,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ложение: </w:t>
      </w:r>
      <w:r>
        <w:rPr>
          <w:sz w:val="24"/>
          <w:szCs w:val="24"/>
        </w:rPr>
        <w:t>внести предлагаемые изменения в Решение №1-43/22 от 11.10.2022 года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нести предлагаемые изменения в Решение Совета депутатов МО «Хоринский район» №1-43/22 от 11 октября 2022 года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«За» - 9 человек, «против» – нет, «воздержался» - нет. Проект Решения №2-45/22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360" w:right="22" w:hanging="360"/>
        <w:jc w:val="both"/>
        <w:rPr/>
      </w:pPr>
      <w:r>
        <w:rPr>
          <w:sz w:val="24"/>
          <w:szCs w:val="24"/>
        </w:rPr>
        <w:t>Слово для доклада по третьему вопросу повестки предоставляется Брылеву Леониду Лазаревичу – главному специалисту отдела имущественных и земельных отношений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вопросы, коллеги?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  <w:sz w:val="24"/>
          <w:szCs w:val="24"/>
        </w:rPr>
        <w:t xml:space="preserve">Бельков Н.А.: </w:t>
      </w:r>
      <w:r>
        <w:rPr>
          <w:sz w:val="24"/>
          <w:szCs w:val="24"/>
        </w:rPr>
        <w:t>качество инструмента оценивалось?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Брылев Л.Л.: </w:t>
      </w:r>
      <w:r>
        <w:rPr>
          <w:sz w:val="24"/>
          <w:szCs w:val="24"/>
        </w:rPr>
        <w:t>проведено комиссионное обследование специалистами Министерства культуры, по акту приема-передачи инструмент принят Детской школой искусств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Предложение</w:t>
      </w:r>
      <w:r>
        <w:rPr>
          <w:sz w:val="24"/>
          <w:szCs w:val="24"/>
        </w:rPr>
        <w:t>: принять имущество, проект решения утвердить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оект решения №3-45/22 «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» утвердить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9 человек, «против» – нет, «воздержался» - нет. Проект решения №3-45/22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360" w:right="22" w:hanging="360"/>
        <w:jc w:val="both"/>
        <w:rPr/>
      </w:pPr>
      <w:r>
        <w:rPr>
          <w:sz w:val="24"/>
          <w:szCs w:val="24"/>
        </w:rPr>
        <w:t>Слово для доклада по четвертому вопросу повестки предоставляется Брылеву Леониду Лазаревичу – главному специалисту отдела имущественных и земельных отношений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Предложение</w:t>
      </w:r>
      <w:r>
        <w:rPr>
          <w:sz w:val="24"/>
          <w:szCs w:val="24"/>
        </w:rPr>
        <w:t>: принять имущество, проект решения утвердить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оект решения №4-45/22 «О приеме имущества муниципального образования сельское поселение «Хоринское» в муниципальную собственность муниципального образования «Хоринский район» на безвозмездной основе» утвердить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9 человек, «против» – нет, «воздержался» - нет. Проект решения №4-45/22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36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пятому вопросу повестки предоставляется Брылеву Леониду Лазаревичу – главному специалисту отдела имущественных и земельных отношений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вопросы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мбатов Г.С.: </w:t>
      </w:r>
      <w:r>
        <w:rPr>
          <w:sz w:val="24"/>
          <w:szCs w:val="24"/>
        </w:rPr>
        <w:t>сколько детей-сирот находится в очереди на жилье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Брылев Л.Л.: </w:t>
      </w:r>
      <w:r>
        <w:rPr>
          <w:sz w:val="24"/>
          <w:szCs w:val="24"/>
        </w:rPr>
        <w:t>по последним данным 86 детей – общая очередь по республике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мбатов Г.С.: </w:t>
      </w:r>
      <w:r>
        <w:rPr>
          <w:sz w:val="24"/>
          <w:szCs w:val="24"/>
        </w:rPr>
        <w:t>претензии со стороны лиц, получивших жилье, имеются?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Брылев Л.Л.: </w:t>
      </w:r>
      <w:r>
        <w:rPr>
          <w:sz w:val="24"/>
          <w:szCs w:val="24"/>
        </w:rPr>
        <w:t>проводится необходимый ремонт жилья, вся техническая документация в наличии. Все квартиры принимаются по акту, претензий не поступало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Предложение</w:t>
      </w:r>
      <w:r>
        <w:rPr>
          <w:sz w:val="24"/>
          <w:szCs w:val="24"/>
        </w:rPr>
        <w:t>: принять имущество, проект решения утвердить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оект решения №5-45/22 «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» утвердить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«За» - 9 человек, «против» – нет, «воздержался» - нет. Проект решения №5-45/22 утвержден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Повестка сессии исчерпана. У депутатов еще есть вопросы, предложения, пожелания? У приглашенных есть вопросы? У прокуратуры есть вопросы, замечания по ведению сессии? Нет. Спасибо всем за участие в работе сессии. До свидания! Всего доброго!</w:t>
      </w:r>
    </w:p>
    <w:p>
      <w:pPr>
        <w:pStyle w:val="Normal"/>
        <w:shd w:fill="FFFFFF" w:val="clear"/>
        <w:spacing w:lineRule="exact" w:line="274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 «Хоринский район»:                                                                                  В.Р. Салдру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ь:                                                                                                             С.В. Оборо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09"/>
      <w:jc w:val="center"/>
      <w:outlineLvl w:val="4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Calibri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Calibri" w:cs="Times New Roman"/>
    </w:rPr>
  </w:style>
  <w:style w:type="character" w:styleId="WW8Num44z0">
    <w:name w:val="WW8Num44z0"/>
    <w:qFormat/>
    <w:rPr>
      <w:rFonts w:ascii="Calibri" w:hAnsi="Calibri" w:eastAsia="Calibri" w:cs="Times New Roman"/>
    </w:rPr>
  </w:style>
  <w:style w:type="character" w:styleId="WW8Num45z0">
    <w:name w:val="WW8Num45z0"/>
    <w:qFormat/>
    <w:rPr>
      <w:rFonts w:ascii="Calibri" w:hAnsi="Calibri" w:eastAsia="Calibri" w:cs="Times New Roman"/>
    </w:rPr>
  </w:style>
  <w:style w:type="character" w:styleId="WW8Num46z0">
    <w:name w:val="WW8Num46z0"/>
    <w:qFormat/>
    <w:rPr>
      <w:rFonts w:ascii="Calibri" w:hAnsi="Calibri" w:eastAsia="Calibri" w:cs="Times New Roman"/>
    </w:rPr>
  </w:style>
  <w:style w:type="character" w:styleId="WW8Num47z0">
    <w:name w:val="WW8Num47z0"/>
    <w:qFormat/>
    <w:rPr>
      <w:rFonts w:ascii="Calibri" w:hAnsi="Calibri" w:eastAsia="Calibri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alibri" w:hAnsi="Calibri" w:eastAsia="Calibri" w:cs="Times New Roman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курсив Знак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1">
    <w:name w:val="çàãîëîâîê 4"/>
    <w:basedOn w:val="Normal"/>
    <w:next w:val="Normal"/>
    <w:qFormat/>
    <w:pPr>
      <w:keepNext w:val="true"/>
      <w:spacing w:lineRule="auto" w:line="259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3">
    <w:name w:val="Обычный + 1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auto" w:line="240" w:before="0" w:after="0"/>
      <w:ind w:firstLine="709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3:10:00Z</dcterms:created>
  <dc:creator>Admin</dc:creator>
  <dc:description/>
  <cp:keywords/>
  <dc:language>en-US</dc:language>
  <cp:lastModifiedBy>Sovet D</cp:lastModifiedBy>
  <cp:lastPrinted>2022-10-31T14:47:00Z</cp:lastPrinted>
  <dcterms:modified xsi:type="dcterms:W3CDTF">2022-11-29T04:42:00Z</dcterms:modified>
  <cp:revision>1323</cp:revision>
  <dc:subject/>
  <dc:title/>
</cp:coreProperties>
</file>