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№ </w:t>
      </w:r>
      <w:r>
        <w:rPr>
          <w:b/>
          <w:sz w:val="28"/>
          <w:szCs w:val="28"/>
        </w:rPr>
        <w:t>5-46/22                      22 декабря 2022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ГНОЗНОМ ПЛАНЕ (ПРОГРАММЕ) ПРИВАТИЗАЦИИ МУНИЦИПАЛЬНОГО ИМУЩЕСТВА МУНИЦИПАЛЬНОГО ОБРАЗОВАНИЯ «ХОРИНСКИЙ РАЙОН» НА 2023 ГОД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ассмотрев проект решения «О прогнозном плане (программе) приватизации муниципального имущества муниципального образования «Хоринский район» на 2023 год», в соответствии с Федеральным законом от 21.12.2001 года №178-ФЗ «О приватизации государственного и муниципального имущества» (с изменениями), руководствуясь статьями 35,46 Устава муниципального образования «Хоринский район» Совета депутатов муниципального образования «Хоринский район» решил: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8"/>
          <w:szCs w:val="28"/>
        </w:rPr>
        <w:t>1.Утвердить прогнозный план (программу) приватизации муниципального имущества муниципального образования «Хоринский район» на 2023 год согласно приложению.</w:t>
      </w:r>
    </w:p>
    <w:p>
      <w:pPr>
        <w:pStyle w:val="Normal"/>
        <w:spacing w:before="0" w:after="1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   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rPr/>
      </w:pPr>
      <w:r>
        <w:rPr/>
        <w:t xml:space="preserve">             </w:t>
      </w:r>
      <w:r>
        <w:rPr/>
        <w:t>от 22 декабря 2022 года № 5-46/22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иватизации муниципального имущества муниципального образования «Хоринский район» на 2023 год</w:t>
      </w:r>
    </w:p>
    <w:p>
      <w:pPr>
        <w:pStyle w:val="Normal"/>
        <w:rPr>
          <w:rFonts w:ascii="Tahoma" w:hAnsi="Tahoma" w:cs="Tahoma"/>
          <w:b/>
          <w:b/>
          <w:caps/>
          <w:sz w:val="15"/>
          <w:szCs w:val="15"/>
        </w:rPr>
      </w:pPr>
      <w:r>
        <w:rPr>
          <w:rFonts w:cs="Tahoma" w:ascii="Tahoma" w:hAnsi="Tahoma"/>
          <w:b/>
          <w:caps/>
          <w:sz w:val="15"/>
          <w:szCs w:val="15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нозный план (программа) приватизации муниципального имущества муниципального образования «Хоринский район» (далее именуется – Программа) является муниципальной программой в области экономического и социального развития муниципального образования «Хоринский район» на 2023 год, которая разработана в соответствии с Федеральным законом от 21.12.2001 №178-ФЗ «О приватизации государственного и муниципального имущества» (с изменениями), Федеральным законом от 06.10.2003 №131-ФЗ «Об общих принципах организации местного самоуправления в Российской Федерации» (с изменениям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ми целями программы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слоя частных собственников, содействие развитию предпринимательской деятель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овышение эффективности функционирования экономики муниципального района в целом и деятельности отдельных хозяйствующих субъек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нижение издержек местного бюджета на содержание объектов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привлечение инвестиций в развитие экономики муниципального района и его инфраструкту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полнение местного бюджета за счет средств от приватизации муниципального имуще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оспроизводство муниципальных ресурсов за счет привлеченных средств, а также средств, вырученных от приватизации муниципального имущ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ЧЕНЬ ОБЪЕКТОВ МУНИЦИПАЛЬНОЙ СОБСТВЕННОСТИ, ПОДЛЕЖАЩИЕ ПРИВАТ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вижимо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0"/>
        <w:gridCol w:w="3686"/>
        <w:gridCol w:w="354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8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Cs/>
              </w:rPr>
            </w:pPr>
            <w:r>
              <w:rPr>
                <w:color w:val="000000"/>
              </w:rPr>
              <w:t>Нежилое здание (котельн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Cs/>
              </w:rPr>
            </w:pPr>
            <w:r>
              <w:rPr>
                <w:bCs/>
              </w:rPr>
              <w:t>Республика Бурятия, Хоринский район, с. Хоринск, ул. Жанаева, 44, литер 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этажное, шлакобетонное 1975 года постройки, общая площадь 175.3 кв.м. Кадастровый (или условный) номер: 03:21:270225:10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здание</w:t>
              <w:br/>
            </w:r>
            <w:r>
              <w:rPr>
                <w:color w:val="000000"/>
                <w:sz w:val="16"/>
                <w:szCs w:val="16"/>
              </w:rPr>
              <w:t>(цех полуфабрикатов)</w:t>
            </w:r>
            <w:r>
              <w:rPr>
                <w:color w:val="000000"/>
              </w:rPr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 xml:space="preserve">у. Кульский стано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 Улан-Одонская, 22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этажное, кирпичное, 1970 года постройки, общая площадь 177,8 кв. м. Кадастровый (или условный) номер: 03:21:130127:7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 (контора МПМ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с. Хоринск ул. Жанаева, 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-хэтажное, кирпичное, 1969 года постройки, общая площадь 367,8кв.м 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270234:55 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лое здание (контора БВ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с. Хоринск ул. Жанаева, 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-хэтажное, кирпичное, 1985 года постройки, общая площадь 572,3кв.м 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000000:1109 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ежилое здание </w:t>
            </w:r>
            <w:r>
              <w:rPr>
                <w:sz w:val="18"/>
              </w:rPr>
              <w:t>(гараж)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спублика Бурятия, Хоринский район, у. Кульский  Станок, ул. Совхозная, д.2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, кирпичное 1 этажное, 1955 года постройки, общая площадь 739,0 кв.м., кадастровый номер 03:21:130102:9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вижимо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3828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Автобус ПАЗ 32053-70, регистр. знак к943еа0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урятия, Хоринский район, с. Хоринск, ул. Первомайская,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>) Х1М3205СХ80005470, автобус для перевозки детей,</w:t>
            </w:r>
          </w:p>
          <w:p>
            <w:pPr>
              <w:pStyle w:val="Normal"/>
              <w:rPr/>
            </w:pPr>
            <w:r>
              <w:rPr/>
              <w:t xml:space="preserve">категория Д, год выпуска  2008, </w:t>
            </w:r>
          </w:p>
          <w:p>
            <w:pPr>
              <w:pStyle w:val="Normal"/>
              <w:rPr/>
            </w:pPr>
            <w:r>
              <w:rPr/>
              <w:t>модель, № двигателя: 523400, 8101420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шасси: отсутствует, </w:t>
            </w:r>
          </w:p>
          <w:p>
            <w:pPr>
              <w:pStyle w:val="Normal"/>
              <w:rPr/>
            </w:pPr>
            <w:r>
              <w:rPr/>
              <w:t xml:space="preserve">номер кузова:  Х1М3205СХ8000547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узова: - желтый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  <w:r>
        <w:rPr>
          <w:sz w:val="24"/>
          <w:szCs w:val="24"/>
        </w:rPr>
        <w:t>3. ПЕРЕЧЕНЬ ОБЪЕКТОВ МУНИЦИПАЛЬНОЙ СОБСТВЕННОСТИ,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              </w:t>
      </w:r>
      <w:r>
        <w:rPr>
          <w:sz w:val="24"/>
          <w:szCs w:val="24"/>
        </w:rPr>
        <w:t>НЕ ПОДЛЕЖАЩИХ ПРИВАТИЗАЦИИ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25:00Z</dcterms:created>
  <dc:creator>Леонид</dc:creator>
  <dc:description/>
  <cp:keywords/>
  <dc:language>en-US</dc:language>
  <cp:lastModifiedBy>Sovet D</cp:lastModifiedBy>
  <cp:lastPrinted>2021-12-10T09:36:00Z</cp:lastPrinted>
  <dcterms:modified xsi:type="dcterms:W3CDTF">2022-12-26T01:55:00Z</dcterms:modified>
  <cp:revision>5</cp:revision>
  <dc:subject/>
  <dc:title> </dc:title>
</cp:coreProperties>
</file>