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>На основании  статьи 24 Устава муниципального образования «Хоринский район», уведомлений по расчетам между бюджетами по межбюджетным трансфертам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firstLine="851"/>
        <w:jc w:val="both"/>
        <w:rPr/>
      </w:pPr>
      <w:r>
        <w:rPr/>
        <w:t>Собственные доходы  2022г увеличены на 1000,0 тыс. рублей  и составили 153 787,5 тыс. рублей.</w:t>
      </w:r>
    </w:p>
    <w:p>
      <w:pPr>
        <w:pStyle w:val="Normal"/>
        <w:ind w:firstLine="708"/>
        <w:jc w:val="both"/>
        <w:rPr/>
      </w:pPr>
      <w:r>
        <w:rPr/>
        <w:t>Объем межбюджетных трансфертов на 2022 год увеличен на  6135,32727 тыс. руб. и составил 568 769,99642 тыс. руб.</w:t>
      </w:r>
    </w:p>
    <w:tbl>
      <w:tblPr>
        <w:tblW w:w="103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71"/>
        <w:gridCol w:w="2010"/>
      </w:tblGrid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администрирование передаваемых органам местного самоуправления государственных полномочий по организации и обеспечению отдыха и оздоровления дете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,20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 (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, 90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увеличение фонда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32, 00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капитальный ремонт муниципальных общеобразовательных организац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3, 675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держание инструкторов по физической культуре и спорт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, 80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государственных полномочий по обеспечению жилыми помещениями детей-сирот и детей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, 50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9, 85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держание автомобильных дорог общего пользования местного значения, в том числе безопасности дорожного движения и аварийно-восстановительные рабо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0, 00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4, 50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азвитие общественной инфраструктур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76,73173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1, 234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 на поддержку мер по обеспечению сбалансированности местных бюдже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2, 00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,90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т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83, 1699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Всего доходы увеличены на 7135,32727 тыс. рублей и составили и составили 722 557,49642 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             </w:t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расходам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на </w:t>
      </w:r>
      <w:r>
        <w:rPr>
          <w:bCs/>
          <w:sz w:val="24"/>
          <w:szCs w:val="24"/>
          <w:lang w:val="ru-RU"/>
        </w:rPr>
        <w:t xml:space="preserve">360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содержание автомобильных дорог общего пользования местного значения, в том числе безопасности дорожного движения и аварийно-восстановительные работы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,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>обеспечение</w:t>
      </w:r>
      <w:r>
        <w:rPr>
          <w:sz w:val="24"/>
          <w:szCs w:val="24"/>
        </w:rPr>
        <w:t xml:space="preserve"> прав детей, находящихся в трудной жизненной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80,9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организацию</w:t>
      </w:r>
      <w:r>
        <w:rPr>
          <w:sz w:val="24"/>
          <w:szCs w:val="24"/>
        </w:rPr>
        <w:t xml:space="preserve">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-432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увеличение фонда оплаты труда педагогических работников муниципальных учреждений дополнительного образования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073,675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капитальный ремонт муниципальных общеобразовательных организаций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8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за счет бюджетного кредита на </w:t>
      </w:r>
      <w:r>
        <w:rPr>
          <w:sz w:val="24"/>
          <w:szCs w:val="24"/>
        </w:rPr>
        <w:t>частичное покрытие дефицита бюджета муниципального образования «Хоринский район»</w:t>
      </w:r>
      <w:r>
        <w:rPr>
          <w:sz w:val="24"/>
          <w:szCs w:val="24"/>
          <w:lang w:val="ru-RU"/>
        </w:rPr>
        <w:t xml:space="preserve"> по мероприятиям, связанных с предупреждением чрезвычайных ситуаци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342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за счет </w:t>
      </w:r>
      <w:r>
        <w:rPr>
          <w:sz w:val="24"/>
          <w:szCs w:val="24"/>
        </w:rPr>
        <w:t>дотации на поддержку мер по обеспечению сбалансированности местных бюджетов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2184,5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субсидии на с</w:t>
      </w:r>
      <w:r>
        <w:rPr>
          <w:sz w:val="24"/>
          <w:szCs w:val="24"/>
        </w:rPr>
        <w:t>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 -</w:t>
      </w:r>
      <w:r>
        <w:rPr>
          <w:sz w:val="24"/>
          <w:szCs w:val="24"/>
        </w:rPr>
        <w:t>1 6</w:t>
      </w:r>
      <w:r>
        <w:rPr>
          <w:sz w:val="24"/>
          <w:szCs w:val="24"/>
          <w:lang w:val="ru-RU"/>
        </w:rPr>
        <w:t>76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73173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субсидии на развитие инфраструктуры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 -87,9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за счет субсидии </w:t>
      </w:r>
      <w:r>
        <w:rPr>
          <w:sz w:val="24"/>
          <w:szCs w:val="24"/>
        </w:rPr>
        <w:t>на обеспечение муниципальных дошкольных и общеобразовательных организаций педагогическими работниками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 70,3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иных</w:t>
      </w:r>
      <w:r>
        <w:rPr>
          <w:sz w:val="24"/>
          <w:szCs w:val="24"/>
        </w:rPr>
        <w:t xml:space="preserve"> м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на 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Администрации МО «Хоринский район»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8,8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содержание инструкторов по физической культуре и спорту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9,5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осуществление государственных полномочий по обеспечению жилыми помещениями детей-сирот и детей оставшихся без попечения родителей, лиц из числа детей-сирот и детей, оставшихся без попечения родителе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249,85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осуществление государственных полномочий по организации и осуществлению деятельности по опеке и попечительству в Республике Бурятия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ГРБС увеличены расходы на 701,234 тыс. рублей за счет иных</w:t>
      </w:r>
      <w:r>
        <w:rPr>
          <w:sz w:val="24"/>
          <w:szCs w:val="24"/>
        </w:rPr>
        <w:t xml:space="preserve"> м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за достижение показателей деятельности органов исполнительной власти Республики Бурятия (муниципальные команды)</w:t>
      </w:r>
      <w:r>
        <w:rPr>
          <w:bCs/>
          <w:sz w:val="24"/>
          <w:szCs w:val="24"/>
          <w:lang w:val="ru-RU"/>
        </w:rPr>
        <w:t xml:space="preserve"> и учтены передвижки по заявлению ГРБС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 результате уточнений расходы на 2022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730 038,06670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фицит бюджета  на 2022 год составляет 7 480,57028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/>
      </w:pPr>
      <w:r>
        <w:rPr/>
        <w:t>Председатель                                                  Ринчино В.Ц.</w:t>
      </w:r>
    </w:p>
    <w:sectPr>
      <w:type w:val="nextPage"/>
      <w:pgSz w:w="11906" w:h="16838"/>
      <w:pgMar w:left="85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DSV</cp:lastModifiedBy>
  <cp:lastPrinted>2022-10-19T11:35:00Z</cp:lastPrinted>
  <dcterms:modified xsi:type="dcterms:W3CDTF">2022-11-01T03:48:00Z</dcterms:modified>
  <cp:revision>228</cp:revision>
  <dc:subject/>
  <dc:title>ПОЯСНИТЕЛЬНАЯ ЗАПИСКА</dc:title>
</cp:coreProperties>
</file>