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 №5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№</w:t>
      </w:r>
      <w:r>
        <w:rPr>
          <w:b/>
          <w:bCs/>
        </w:rPr>
        <w:t>5                                                                                                          23 ноября 2022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bCs/>
        </w:rPr>
      </w:pPr>
      <w:r>
        <w:rPr>
          <w:b/>
        </w:rPr>
        <w:t>1. Общи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 xml:space="preserve">Положением о Контрольно-счетной палате муниципального образования «Хоринский район» (далее по тексту МО «Хоринский район»), утвержденного Решением Совета депутатов МО «Хоринский район» №4-36/21 от 23.12.2021 года, на основании Плана работы Контрольно-счетной палаты МО «Хоринский район» на 2022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» на 2022 год и плановый период 2023 и 2024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6-36/21 от 23 декабря 2021 года «О бюджете муниципального образования «Хоринский район на 2022 год и плановый период 2023 и 2024 годов» </w:t>
      </w:r>
      <w:r>
        <w:rPr/>
        <w:t>в текущем финансовом году обосновано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, Стандартом внешнего муниципального финансового контроля «Экспертиза внесений изменений в бюджет МО «Хоринский район»»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Проект решения подготовлен Комитетом по экономике и финансам и представлен с документами и материалами в Контрольно-счетную палату 17.11.2022 на бумажном носителе и в электронном виде, после доработки представлен 22.11.2022 года. 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» на 2022 год и плановый период 2023 и 2024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2,3,4,5,6,</w:t>
      </w:r>
      <w:r>
        <w:rPr/>
        <w:t>7,8,9,10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.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Проект Решения о бюджете размещен на официальном Интернет-портале администрации, что соответствует принципу прозрачности (открытости), установленному статьей 36 БК РФ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860" w:hanging="0"/>
        <w:jc w:val="both"/>
        <w:rPr/>
      </w:pPr>
      <w:r>
        <w:rPr>
          <w:rStyle w:val="61"/>
          <w:bCs w:val="false"/>
        </w:rPr>
        <w:t>2. Основные характеристики Проекта Решения о бюджете на 2022 год и плановый</w:t>
      </w:r>
    </w:p>
    <w:p>
      <w:pPr>
        <w:pStyle w:val="Normal"/>
        <w:ind w:left="4260" w:hanging="0"/>
        <w:jc w:val="both"/>
        <w:rPr/>
      </w:pPr>
      <w:r>
        <w:rPr>
          <w:rStyle w:val="61"/>
          <w:bCs w:val="false"/>
        </w:rPr>
        <w:t>период 2023 и 2024 годов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Экспертиза Проекта решения о бюджете проведена по вопросам обоснованности вносимых изменений в показатели бюджета МО «Хоринский район», утвержденный решением Совета депутатов МО «Хоринский район» от 23.12.2021 года  № 6/36-21 «О бюджете муниципального образования «Хоринский район» на 2022 год и на плановый период 2023 и 2024 годов» (далее - Первоначально утвержденный бюджет, Решение о бюджете) с изменениями от 27.01.2022г. №1-37/22, от 06.05.2022г. №1-40/22, от 23.06.2022г. №3-41/22 (далее Утвержденный бюджет) и соблюдения Проекта Решения о бюджете действующему бюджетному законодательству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Проектом Решения о бюджете вносятся изменения</w:t>
      </w:r>
      <w:r>
        <w:rPr/>
        <w:t xml:space="preserve"> </w:t>
      </w:r>
      <w:r>
        <w:rPr>
          <w:sz w:val="24"/>
          <w:szCs w:val="24"/>
        </w:rPr>
        <w:t>в показатели бюджета на 2022 год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общий объем доходов в сумме 734775,931 тыс. рублей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общий объем расходов в сумме 742256,50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- дефицит бюджета в сумме  </w:t>
      </w:r>
      <w:r>
        <w:rPr>
          <w:bCs/>
        </w:rPr>
        <w:t xml:space="preserve"> 7480,570 </w:t>
      </w:r>
      <w:r>
        <w:rPr/>
        <w:t>тыс. рублей;</w:t>
      </w:r>
    </w:p>
    <w:p>
      <w:pPr>
        <w:pStyle w:val="Normal"/>
        <w:ind w:right="14" w:firstLine="567"/>
        <w:jc w:val="both"/>
        <w:rPr/>
      </w:pPr>
      <w:r>
        <w:rPr/>
        <w:t xml:space="preserve">Изменения основных параметров бюджета в течение 2022 года представлено в таблице: </w:t>
      </w:r>
    </w:p>
    <w:tbl>
      <w:tblPr>
        <w:tblW w:w="10207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260"/>
        <w:gridCol w:w="1275"/>
        <w:gridCol w:w="1560"/>
        <w:gridCol w:w="1276"/>
        <w:gridCol w:w="1276"/>
        <w:gridCol w:w="1276"/>
      </w:tblGrid>
      <w:tr>
        <w:trPr>
          <w:trHeight w:val="51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шения Совета депутатов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фицит(-)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фицит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+)</w:t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туп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ственные доходы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начальные показатели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№ 6-36/21 от 23.12.2021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034" w:leader="none"/>
              </w:tabs>
              <w:snapToGrid w:val="false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1034" w:leader="none"/>
              </w:tabs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3225,4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437,9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2883,46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+)342,000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шение № 1-37/22 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27.01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2985,6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198,1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7286,19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4300,570</w:t>
            </w:r>
          </w:p>
        </w:tc>
      </w:tr>
      <w:tr>
        <w:trPr>
          <w:trHeight w:val="32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9760,164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9760,16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4402,734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</w:t>
            </w:r>
            <w:r>
              <w:rPr>
                <w:i/>
                <w:iCs/>
                <w:sz w:val="22"/>
                <w:szCs w:val="22"/>
                <w:lang w:val="ru-RU"/>
              </w:rPr>
              <w:t>+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642,57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33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шение № 1-40/22 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06.05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1338,9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551,4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8639,5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730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8353,323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8353,32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1353,323</w:t>
            </w:r>
          </w:p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+300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ешение №3-41/22</w:t>
            </w:r>
          </w:p>
          <w:p>
            <w:pPr>
              <w:pStyle w:val="TableContents"/>
              <w:rPr/>
            </w:pPr>
            <w:r>
              <w:rPr>
                <w:iCs/>
                <w:sz w:val="22"/>
                <w:szCs w:val="22"/>
                <w:lang w:val="ru-RU"/>
              </w:rPr>
              <w:t>от 23.06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86" w:hanging="0"/>
              <w:jc w:val="right"/>
              <w:rPr/>
            </w:pPr>
            <w:r>
              <w:rPr>
                <w:iCs/>
                <w:sz w:val="22"/>
                <w:szCs w:val="22"/>
                <w:lang w:val="ru-RU"/>
              </w:rPr>
              <w:t>715422,1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/>
            </w:pPr>
            <w:r>
              <w:rPr>
                <w:iCs/>
                <w:sz w:val="22"/>
                <w:szCs w:val="22"/>
                <w:lang w:val="ru-RU"/>
              </w:rPr>
              <w:t>562634,6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/>
            </w:pPr>
            <w:r>
              <w:rPr>
                <w:iCs/>
                <w:sz w:val="22"/>
                <w:szCs w:val="22"/>
                <w:lang w:val="ru-RU"/>
              </w:rPr>
              <w:t>722722,73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730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</w:t>
            </w:r>
            <w:r>
              <w:rPr>
                <w:i/>
                <w:iCs/>
                <w:sz w:val="22"/>
                <w:szCs w:val="22"/>
                <w:lang w:val="ru-RU"/>
              </w:rPr>
              <w:t>+4083,220</w:t>
            </w:r>
          </w:p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  <w:lang w:val="ru-RU"/>
              </w:rPr>
              <w:t>+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083,22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083,220</w:t>
            </w:r>
          </w:p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iCs/>
                <w:sz w:val="22"/>
                <w:szCs w:val="22"/>
                <w:lang w:val="ru-RU"/>
              </w:rPr>
              <w:t>Решение №1-44/22</w:t>
            </w:r>
          </w:p>
          <w:p>
            <w:pPr>
              <w:pStyle w:val="TableContents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от 27.10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86" w:hanging="0"/>
              <w:jc w:val="right"/>
              <w:rPr/>
            </w:pPr>
            <w:r>
              <w:rPr>
                <w:rFonts w:eastAsia="Times New Roman" w:cs="Times New Roman"/>
                <w:iCs/>
                <w:sz w:val="22"/>
                <w:szCs w:val="22"/>
                <w:lang w:val="ru-RU"/>
              </w:rPr>
              <w:t xml:space="preserve">  </w:t>
            </w:r>
            <w:r>
              <w:rPr>
                <w:iCs/>
                <w:sz w:val="22"/>
                <w:szCs w:val="22"/>
                <w:lang w:val="ru-RU"/>
              </w:rPr>
              <w:t>722557,4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68769,9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53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30038,06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748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  </w:t>
            </w:r>
            <w:r>
              <w:rPr>
                <w:i/>
                <w:iCs/>
                <w:sz w:val="22"/>
                <w:szCs w:val="22"/>
                <w:lang w:val="ru-RU"/>
              </w:rPr>
              <w:t>+7135,327                        +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6135,327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00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315,327</w:t>
            </w:r>
          </w:p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+18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+2,5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Проект от 22.11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-56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Cs/>
                <w:sz w:val="22"/>
                <w:szCs w:val="22"/>
                <w:lang w:val="ru-RU"/>
              </w:rPr>
              <w:t xml:space="preserve">     </w:t>
            </w:r>
            <w:r>
              <w:rPr>
                <w:iCs/>
                <w:sz w:val="22"/>
                <w:szCs w:val="22"/>
                <w:lang w:val="ru-RU"/>
              </w:rPr>
              <w:t>734775,9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80988,4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53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42256,5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748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ru-RU"/>
              </w:rPr>
              <w:t>+12218,435                        +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2218,435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2218,435</w:t>
            </w:r>
          </w:p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отклонение от первоначальных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      тыс.руб.</w:t>
            </w:r>
          </w:p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sz w:val="22"/>
                <w:szCs w:val="22"/>
                <w:lang w:val="ru-RU"/>
              </w:rPr>
              <w:t xml:space="preserve">                                    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-5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81550,469</w:t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2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80550,469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132" w:hanging="0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+1000,000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89373,039</w:t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3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7822,570</w:t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х</w:t>
            </w:r>
          </w:p>
        </w:tc>
      </w:tr>
    </w:tbl>
    <w:p>
      <w:pPr>
        <w:pStyle w:val="23"/>
        <w:shd w:fill="auto" w:val="clear"/>
        <w:spacing w:lineRule="exact" w:line="312"/>
        <w:ind w:firstLine="760"/>
        <w:rPr/>
      </w:pPr>
      <w:r>
        <w:rPr/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Темпы роста (снижения) к Первоначально утвержденному бюджету составляют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с ростом на 81550,469 тыс. рублей или на 12,5%, в том числе: объем безвозмездных поступлений с ростом на 80550,469 тыс. рублей или на 16,1%, налоговые и неналоговые доходы с ростом на 1000,000 тыс. рублей или на 0,6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89373,039 тыс. рублей или на 13,7%;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с ростом на 7822,570 тыс. рублей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Темпы роста (снижения) к Утвержденному бюджету составляют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с ростом на 12218,435 тыс. рублей или на 1,7%, в том числе: объем безвозмездных поступлений с ростом на 12218,435 тыс. рублей или на 2,1%, налоговые и неналоговые доходы без изменений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12218,435 тыс. рублей или на 1,7%;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дефицит бюджета без изменений в сумме 7480,570 тыс. рублей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Основные характеристики бюджета МО «Хоринский район» на плановый период 2023 и 2024 годов так же скорректиров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нализ изменений бюджета в 2023-2024 годах представлен в следующем виде:</w:t>
      </w:r>
      <w:r>
        <w:rPr/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160"/>
        <w:gridCol w:w="1074"/>
        <w:gridCol w:w="1083"/>
        <w:gridCol w:w="653"/>
        <w:gridCol w:w="1234"/>
        <w:gridCol w:w="1071"/>
        <w:gridCol w:w="813"/>
        <w:gridCol w:w="614"/>
      </w:tblGrid>
      <w:tr>
        <w:trPr>
          <w:trHeight w:val="117" w:hRule="atLeast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691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о Решением № 6-36/21 от 23.12.2021г.</w:t>
            </w:r>
          </w:p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д. решения №1-40/22 от 06.05.2022г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4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едложено Проектом 22.11.2022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согласно проекта</w:t>
            </w:r>
          </w:p>
          <w:p>
            <w:pPr>
              <w:pStyle w:val="Normal"/>
              <w:ind w:left="-70" w:right="-12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2.11.2022 г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о Решением -36/21 от 23.12.2021г.</w:t>
            </w:r>
          </w:p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ред. решения </w:t>
            </w:r>
          </w:p>
          <w:p>
            <w:pPr>
              <w:pStyle w:val="Normal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40/22 от 06.05.2022г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5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ложено Проектом 22.11.2022 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менения согласно проекта </w:t>
            </w:r>
          </w:p>
          <w:p>
            <w:pPr>
              <w:pStyle w:val="Normal"/>
              <w:ind w:left="-67" w:right="-12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.11.2022 г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4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2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11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 доходов, в т.ч.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675,8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390,0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8714,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82,2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683,6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8,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</w:tr>
      <w:tr>
        <w:trPr>
          <w:trHeight w:val="11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52,4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66,6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8714,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6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43,5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43,5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23,4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23,4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38,6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40,06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8,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</w:tr>
      <w:tr>
        <w:trPr>
          <w:trHeight w:val="11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75,8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90,0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8714,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82,2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683,6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8,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</w:tr>
      <w:tr>
        <w:trPr>
          <w:trHeight w:val="11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фицит(-)/профицит(+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00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00,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тавленным проектом вносятся изменения бюджета МО «Хоринский район» в плановые 2023 - 2024 го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1) В 2023 году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с ростом на 38714,200 тыс. рублей или на 6,5%, в том числе: объем безвозмездных поступлений без изменений в объеме 448423,426тыс. рублей, налоговые и неналоговые доходы с ростом на 38714,200 тыс. рублей или на 26,6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38714,200 тыс. рублей или на 6,5%;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профицит бюджета без изменений. </w:t>
      </w:r>
    </w:p>
    <w:p>
      <w:pPr>
        <w:pStyle w:val="Normal"/>
        <w:shd w:fill="FFFFFF" w:val="clear"/>
        <w:ind w:firstLine="567"/>
        <w:jc w:val="both"/>
        <w:rPr/>
      </w:pPr>
      <w:r>
        <w:rPr/>
        <w:t>2) В 2024 году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с уменьшением на 898,600 тыс. рублей или на 0,1%, в том числе: объем безвозмездных поступлений с уменьшением на 898,600 тыс. рублей или на 0,2%, налоговые и неналоговые доходы без изменений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уменьшением на 898,600 тыс. рублей или на 0,1%;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дефицит бюджета без изменений в сумме 0,000 рублей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>
          <w:rStyle w:val="61"/>
          <w:bCs w:val="false"/>
        </w:rPr>
      </w:pPr>
      <w:r>
        <w:rPr>
          <w:rStyle w:val="61"/>
          <w:bCs w:val="false"/>
        </w:rPr>
        <w:t>3. Анализ текстовой части Проекта Решения о бюджете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кстовая часть Проекта решения о бюджете состоит из 2 статей, положения которых в основном отражают требования БК РФ и Положения о бюджетном процессе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</w:t>
      </w:r>
      <w:r>
        <w:rPr/>
        <w:t xml:space="preserve"> По статье 1 представленного Проекта предлагается внести следующие изменения: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3.1.1.</w:t>
      </w:r>
      <w:r>
        <w:rPr>
          <w:sz w:val="24"/>
          <w:szCs w:val="24"/>
        </w:rPr>
        <w:t xml:space="preserve"> Пунктом 1</w:t>
      </w:r>
      <w:r>
        <w:rPr/>
        <w:t xml:space="preserve"> </w:t>
      </w:r>
      <w:r>
        <w:rPr>
          <w:sz w:val="24"/>
          <w:szCs w:val="24"/>
        </w:rPr>
        <w:t>Проекта Решения о бюджете вносятся изменения в основные показатели бюджета МО «Хоринский район»: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- на 2022 год, а именно в доходы, расходы и дефицит местного бюджета;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на 2023 год, а именно в доходы, расходы и дефицит местного бюджета;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на 2024 год, а именно в доходы, расходы и дефицит местного бюджета. 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</w:rPr>
        <w:t>3.1.2.</w:t>
      </w:r>
      <w:r>
        <w:rPr/>
        <w:t xml:space="preserve"> Пунктом 2 утверждается объем налоговых и неналоговых доходов бюджета муниципального образования «Хоринский район» на 2023 -2024 годы год Приложением 2 к Проекту.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</w:rPr>
        <w:t>3.1.3.</w:t>
      </w:r>
      <w:r>
        <w:rPr/>
        <w:t xml:space="preserve"> Пунктом 3 утверждается объем безвозмездных поступлений бюджета муниципального образования «Хоринский район» на 2022 год Приложением 3 к Проекту.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</w:rPr>
        <w:t>3.1.4.</w:t>
      </w:r>
      <w:r>
        <w:rPr/>
        <w:t xml:space="preserve"> Пунктом 4 утверждается объем безвозмездных поступлений бюджета муниципального образования «Хоринский район» на 2023 -2024 годы Приложением 4 к Проекту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5.</w:t>
      </w:r>
      <w:r>
        <w:rPr/>
        <w:t xml:space="preserve"> Пунктом 5 утверждается распределение бюджетных ассигнований по разделам и подразделам классификации расходов бюджета на 2022 год согласно Приложения 5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6.</w:t>
      </w:r>
      <w:r>
        <w:rPr/>
        <w:t xml:space="preserve"> Пунктом 6 утверждается распределение бюджетных ассигнований по разделам и подразделам классификации расходов бюджета на 2023-2024 годы согласно Приложения 6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7.</w:t>
      </w:r>
      <w:r>
        <w:rPr/>
        <w:t xml:space="preserve"> Пунктом 7 утверждается ведомственная структура расходов бюджета на 2022 год согласно Приложения 7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8.</w:t>
      </w:r>
      <w:r>
        <w:rPr/>
        <w:t xml:space="preserve"> Пунктом 8 утверждается ведомственная структура расходов бюджета на 2023-2024 годы согласно Приложения 8 к Проекту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9.</w:t>
      </w:r>
      <w:r>
        <w:rPr/>
        <w:t xml:space="preserve"> Пунктом 9 утверждаются изменения по источникам финансирования дефицита бюджета в 2022 году согласно Приложения 9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10.</w:t>
      </w:r>
      <w:r>
        <w:rPr/>
        <w:t xml:space="preserve"> Пунктом 9 утверждаются изменения по источникам финансирования дефицита бюджета в 2023-2024 годах согласно Приложения 10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Доходы бюджета МО «Хоринский район»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редставленным проектом общий объем доходов местного бюджета предлагается утвердить в сумме 734775,931 тыс. рублей с ростом к показателям Утвержденного бюджета на 12218,435 тыс. рублей или на 1,7%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 xml:space="preserve">Увеличение, в целом, доходов местного бюджета связано с увеличением безвозмездных поступлений, получаемых из других бюджетов бюджетной системы Российской Федерации.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Структуру доходов бюджета составляют:  </w:t>
      </w:r>
    </w:p>
    <w:p>
      <w:pPr>
        <w:pStyle w:val="TextBodyIndent"/>
        <w:rPr/>
      </w:pPr>
      <w:r>
        <w:rPr>
          <w:b/>
          <w:sz w:val="24"/>
          <w:szCs w:val="24"/>
        </w:rPr>
        <w:t>4.1.1.</w:t>
      </w:r>
      <w:r>
        <w:rPr>
          <w:sz w:val="24"/>
          <w:szCs w:val="24"/>
        </w:rPr>
        <w:t xml:space="preserve"> Налоговые и неналоговые доходы бюджета утверждаются в объеме 153787,500 тыс. рублей в том числе налоговые доходы в объеме 146451,920 тыс. рублей, неналоговые доходы в объеме 7335,580 тыс. рублей. Относительно Утвержденного бюджета объем не меняется.</w:t>
      </w:r>
    </w:p>
    <w:p>
      <w:pPr>
        <w:pStyle w:val="Normal"/>
        <w:ind w:firstLine="567"/>
        <w:jc w:val="both"/>
        <w:rPr/>
      </w:pPr>
      <w:r>
        <w:rPr>
          <w:b/>
        </w:rPr>
        <w:t>4.1.2.</w:t>
      </w:r>
      <w:r>
        <w:rPr/>
        <w:t xml:space="preserve"> Безвозмездные поступления утверждаются в сумме 580988,431 тыс. рублей, с увеличением на 12218,435 тыс. рублей или на 2,1% к ранее Утвержденному бюджету, увеличение произведено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1) Дотации утверждаются в объеме 42192,800 тыс. рублей без изменений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) Субсидии утверждаются в объеме 242444,083 тыс. рублей с увеличением на 10683,332 тыс. рублей или на 4,6%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«Комитет по экономике и финансам» на 10463,832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 xml:space="preserve">- «Хоринское управления образования» на 219,500 тыс. рублей. 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3)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 xml:space="preserve">Субвенции утверждаются в объеме 232396,008 тыс. рублей в общем показателе с увеличением на 156,300 тыс. рублей или на 0,1%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«Хоринское управления образования» с увеличением на 165,300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«Управление культуры» с уменьшением на 9,00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) Иные межбюджетные трансферты </w:t>
      </w:r>
      <w:r>
        <w:rPr>
          <w:iCs/>
          <w:color w:val="000000"/>
        </w:rPr>
        <w:t>утверждаются в сумме 63955,540 тыс. рублей с увеличением в общем показателе на 1378,803 тыс. рублей и на 2,2% 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«Комитет по экономике и финансам» с увеличением на 1750,0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«Управление культуры» с уменьшением на 372,097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«Администрация МО «Хоринский район» с увеличением на 0,900 тыс. рублей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Объем безвозмездных поступлений местного бюджета, предусмотренный в текстовой части Проекта Решения о бюджете (580988,431 тыс. рублей), соответствует объему доходов, отраженному в приложении 3 «Объем безвозмездных поступлений на 2022 год» к Проекту Решения о бюджет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4.2.</w:t>
      </w:r>
      <w:r>
        <w:rPr>
          <w:color w:val="000000"/>
        </w:rPr>
        <w:t xml:space="preserve"> </w:t>
      </w:r>
      <w:r>
        <w:rPr/>
        <w:t>Анализ изменений доходной части бюджета 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850"/>
        <w:gridCol w:w="1276"/>
        <w:gridCol w:w="709"/>
        <w:gridCol w:w="1134"/>
        <w:gridCol w:w="709"/>
      </w:tblGrid>
      <w:tr>
        <w:trPr>
          <w:trHeight w:val="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7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-36/21 от 23.12.2021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 1-44/22 от 27.10.2022г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ложено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ом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.11.2022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2.11.2022 г.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2557,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775,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2218,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7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769,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988,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2218,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1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2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2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60,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44,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683,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6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39,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396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76,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55,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78,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2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787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787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6451,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6451,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42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42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9,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9,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5,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5,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5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5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5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,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,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В результате произведенных уточнений общая структура доходов бюджета на 2022 год представлена: доля безвозмездных поступлений составит 79,1%, доля собственных доходов бюджета составит 20,9% от общего объема доходов бюджета. </w:t>
      </w:r>
      <w:r>
        <w:rPr/>
        <w:t xml:space="preserve">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– 95,2%, </w:t>
      </w:r>
      <w:r>
        <w:rPr/>
        <w:t xml:space="preserve">неналоговые доходы </w:t>
      </w:r>
      <w:r>
        <w:rPr>
          <w:color w:val="000000"/>
        </w:rPr>
        <w:t>– 4,8%. Структура доходов бюджета по безвозмездным поступлениям представлена в следующем виде: субсидии – 41,7%, субвенции 40,0 %, иные межбюджетные трансферты – 11,0%, дотации – 7,3%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</w:rPr>
      </w:pPr>
      <w:r>
        <w:rPr>
          <w:b/>
        </w:rPr>
        <w:t>5. Расходы бюджета МО «Хоринский район».</w:t>
      </w:r>
    </w:p>
    <w:p>
      <w:pPr>
        <w:pStyle w:val="Normal"/>
        <w:ind w:firstLine="567"/>
        <w:jc w:val="both"/>
        <w:rPr/>
      </w:pPr>
      <w:r>
        <w:rPr/>
        <w:t xml:space="preserve">Расходы бюджета на 2022 год утверждаются в объеме 742256,501 тыс. рублей с увеличением на 12218,435 тыс. рублей или 1,7% к Утвержденному бюджету. Изменения расходной части бюджета связано с необходимостью </w:t>
      </w:r>
      <w:r>
        <w:rPr>
          <w:iCs/>
        </w:rPr>
        <w:t>распределения безвозмездных поступлений в сумме 2931,035 тыс. рублей, уточнения в сторону уменьшения межбюджетных трансфертов в сумме 372,097 тыс. рублей и субвенции в сумме 9,000 тыс. рублей, а так же уточнением расходов по ГРБС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Общий объем расходов бюджета, предусмотренный в текстовой части Проекта Решения о бюджете (742256,501 тыс. рублей), соответствует объему расходов, отраженному в приложении 5 «Распределение бюджетных ассигнований по разделам, подразделам классификации расходов бюджета на 2022 год» и приложении 7 «Ведомственная структура расходов на 2022 год» к Проекту Решения о бюджете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по разделам и подразделам бюджетной классификации расходов Российской Федерации представлены в таблице:</w:t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80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3-36/21 от 23.12.2021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1-44/22 от 27.10.2022г.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2.11.2022 г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2.11.2022 г.</w:t>
            </w:r>
          </w:p>
        </w:tc>
      </w:tr>
      <w:tr>
        <w:trPr>
          <w:trHeight w:val="2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82,3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51,8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769,5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7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3,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5,6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1,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7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4,2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3,4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7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352,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8,8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56,6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9,4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1,2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71,8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4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5,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8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3,6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33,5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189,9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6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64,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93,4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0,5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9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,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,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8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6,0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0,0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7,4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5,8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47,8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43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695,4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3,4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4,9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941,4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1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14,3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8,3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45,9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179,6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041,8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862,2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6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47,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95,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948,1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796,8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119,8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23,0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4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55,4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16,9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61,4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9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1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7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9,7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6,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3,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9,6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4,0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64,3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702,1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30,0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372,0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0,5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28,4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2,0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1,5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1,5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68,5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25,9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2,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5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9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0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1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4,0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4,0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6,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36,2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,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5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4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388,8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3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,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+388,8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96,9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984,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7,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8,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8,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38,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25,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7,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038,0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256,5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2218,4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5.1.</w:t>
      </w:r>
      <w:r>
        <w:rPr/>
        <w:t xml:space="preserve"> 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с уточнением в сторону увеличения на 2769,514 тыс. рублей, </w:t>
      </w:r>
      <w:r>
        <w:rPr>
          <w:iCs/>
          <w:sz w:val="24"/>
          <w:szCs w:val="24"/>
        </w:rPr>
        <w:t>или на 4,7</w:t>
      </w:r>
      <w:r>
        <w:rPr>
          <w:sz w:val="24"/>
          <w:szCs w:val="24"/>
        </w:rPr>
        <w:t xml:space="preserve">% к ранее утвержденным назначениям составил 59751,857 тыс. рублей. </w:t>
      </w:r>
      <w:r>
        <w:rPr>
          <w:color w:val="000000"/>
          <w:sz w:val="24"/>
          <w:szCs w:val="24"/>
        </w:rPr>
        <w:t>Уточнение предусмотрено по следующим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1) 0102 </w:t>
      </w:r>
      <w:r>
        <w:rPr>
          <w:sz w:val="24"/>
          <w:szCs w:val="24"/>
        </w:rPr>
        <w:t xml:space="preserve">«Функционирование </w:t>
      </w:r>
      <w:r>
        <w:rPr>
          <w:color w:val="000000"/>
          <w:sz w:val="24"/>
          <w:szCs w:val="24"/>
        </w:rPr>
        <w:t>высшего должностного лица» с увеличением на 201,900 тыс. рублей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2) 0103 </w:t>
      </w:r>
      <w:r>
        <w:rPr>
          <w:sz w:val="24"/>
          <w:szCs w:val="24"/>
        </w:rPr>
        <w:t xml:space="preserve">«Функционирование представительного органа» с уменьшением в общем показателе на 50,775 тыс. рублей, в том числе: уменьшение на 88,929 тыс. рублей для передвижки на подраздел 0106 </w:t>
      </w:r>
      <w:r>
        <w:rPr>
          <w:color w:val="000000"/>
          <w:sz w:val="24"/>
          <w:szCs w:val="24"/>
        </w:rPr>
        <w:t xml:space="preserve">«Обеспечение деятельности финансовых для органов» </w:t>
      </w:r>
      <w:r>
        <w:rPr>
          <w:sz w:val="24"/>
          <w:szCs w:val="24"/>
        </w:rPr>
        <w:t>в связи с уточнением бюджетных ассигнований, увеличение на 139,704 тыс. рублей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2) 0104 «Функционирование исполнительных органов» с увеличением на 356,604 тыс. рублей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0106 «Обеспечение деятельности финансовых органов» </w:t>
      </w:r>
      <w:r>
        <w:rPr>
          <w:sz w:val="24"/>
          <w:szCs w:val="24"/>
        </w:rPr>
        <w:t>с увеличением на 171,847 тыс. рубле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sz w:val="24"/>
          <w:szCs w:val="24"/>
        </w:rPr>
        <w:t>4) 0113 «Другие общегосударственные вопросы» с увеличением на 2186,440 тыс. рублей, в том числе за счет межбюджетные трансферты по обеспечению твердым топливом отдельных категорий граждан в сумме 1750,000 тыс. рублей.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 xml:space="preserve">По разделу 0300 «Национальная </w:t>
      </w:r>
      <w:r>
        <w:rPr>
          <w:b/>
          <w:bCs/>
          <w:color w:val="000000"/>
          <w:sz w:val="24"/>
          <w:szCs w:val="24"/>
        </w:rPr>
        <w:t>безопасность и правоохранительная деятельность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объем расходов в сумме 121,300 тыс. рублей без изменений.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По разделу 0400 «Национальная экономика»</w:t>
      </w:r>
      <w:r>
        <w:rPr>
          <w:sz w:val="24"/>
          <w:szCs w:val="24"/>
        </w:rPr>
        <w:t xml:space="preserve"> объем расходов по разделу составит 31393,499 тыс. рублей с уменьшением на 170518 тыс. рублей или на 0,5%. </w:t>
      </w:r>
      <w:r>
        <w:rPr>
          <w:color w:val="000000"/>
          <w:sz w:val="24"/>
          <w:szCs w:val="24"/>
        </w:rPr>
        <w:t xml:space="preserve">Уточнение </w:t>
      </w: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>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) 0401«Общеэкономические вопросы» с уменьшением на 4,918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) 0405 «Сельское хозяйство» на 128,000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) 0409 «Дорожное хозяйство» с уменьшением на 16,000 тыс. рубле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sz w:val="24"/>
          <w:szCs w:val="24"/>
        </w:rPr>
        <w:t>5) 0412 «</w:t>
      </w:r>
      <w:r>
        <w:rPr>
          <w:color w:val="000000"/>
          <w:sz w:val="24"/>
          <w:szCs w:val="24"/>
        </w:rPr>
        <w:t>Другие вопросы в области национальной экономики»</w:t>
      </w:r>
      <w:r>
        <w:rPr>
          <w:sz w:val="24"/>
          <w:szCs w:val="24"/>
        </w:rPr>
        <w:t xml:space="preserve"> уменьшение на 16,000 тыс. рублей.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По разделу 0500 «</w:t>
      </w:r>
      <w:r>
        <w:rPr>
          <w:b/>
          <w:bCs/>
          <w:color w:val="000000"/>
          <w:sz w:val="24"/>
          <w:szCs w:val="24"/>
        </w:rPr>
        <w:t>Жилищно-коммунальное хозяйство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ъем расходов составил 37243,300 тыс. рублей с уточнением в сторону увеличения на 1695,498 тыс. рублей </w:t>
      </w:r>
      <w:r>
        <w:rPr>
          <w:iCs/>
          <w:sz w:val="24"/>
          <w:szCs w:val="24"/>
        </w:rPr>
        <w:t>или на 4,8%</w:t>
      </w:r>
      <w:r>
        <w:rPr>
          <w:sz w:val="24"/>
          <w:szCs w:val="24"/>
        </w:rPr>
        <w:t xml:space="preserve"> к ранее утвержденным назначениям. Ут</w:t>
      </w:r>
      <w:r>
        <w:rPr>
          <w:color w:val="000000"/>
          <w:sz w:val="24"/>
          <w:szCs w:val="24"/>
        </w:rPr>
        <w:t>очнения предусмотрены по подразделам: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0502 «Коммунальное хозяйство» с увеличением на 2941,421 тыс. рублей;</w:t>
      </w:r>
    </w:p>
    <w:p>
      <w:pPr>
        <w:pStyle w:val="TextBodyIndent"/>
        <w:spacing w:lineRule="atLeast" w:line="24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bCs/>
          <w:sz w:val="24"/>
          <w:szCs w:val="24"/>
        </w:rPr>
        <w:t xml:space="preserve">0503 «Благоустройство» с уменьшением на 1245,923 тыс. рублей. 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увеличился в общем показателе на 7862,238 тыс. рублей, </w:t>
      </w:r>
      <w:r>
        <w:rPr>
          <w:iCs/>
          <w:sz w:val="24"/>
          <w:szCs w:val="24"/>
        </w:rPr>
        <w:t>или на 1,6</w:t>
      </w:r>
      <w:r>
        <w:rPr>
          <w:sz w:val="24"/>
          <w:szCs w:val="24"/>
        </w:rPr>
        <w:t xml:space="preserve">% к ранее утвержденным назначениям и составил 513041,849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по </w:t>
      </w:r>
      <w:r>
        <w:rPr>
          <w:color w:val="000000"/>
          <w:sz w:val="24"/>
          <w:szCs w:val="24"/>
        </w:rPr>
        <w:t>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1) 0701 «Дошкольное образование» с увеличением на 4948,1140 тыс. рубле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0702 «Общее образование» с увеличением на 1323,040 тыс. рубле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0703 «Дополнительное образование» с увеличением на 461,491 тыс. рубле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0705 «Профессиональная подготовка, переподготовка» </w:t>
      </w:r>
      <w:r>
        <w:rPr>
          <w:sz w:val="24"/>
          <w:szCs w:val="24"/>
        </w:rPr>
        <w:t>с уменьшением на 1,784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5) 0707 «Молодежная политика» с уменьшением на 133,003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6) 0709 «</w:t>
      </w:r>
      <w:r>
        <w:rPr>
          <w:color w:val="000000"/>
          <w:sz w:val="24"/>
          <w:szCs w:val="24"/>
        </w:rPr>
        <w:t>Другие вопросы в области образования» с увеличением на 1264,379 тыс. рублей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iCs/>
          <w:sz w:val="24"/>
          <w:szCs w:val="24"/>
        </w:rPr>
        <w:t>П</w:t>
      </w:r>
      <w:r>
        <w:rPr>
          <w:b/>
          <w:sz w:val="24"/>
          <w:szCs w:val="24"/>
        </w:rPr>
        <w:t xml:space="preserve">о разделу 0800 «Культура, кинематография» </w:t>
      </w:r>
      <w:r>
        <w:rPr>
          <w:sz w:val="24"/>
          <w:szCs w:val="24"/>
        </w:rPr>
        <w:t xml:space="preserve">объем расходов составил 50330,009 тыс. рублей с уточнением в сторону уменьшения на 372,097 тыс. рублей </w:t>
      </w:r>
      <w:r>
        <w:rPr>
          <w:iCs/>
          <w:sz w:val="24"/>
          <w:szCs w:val="24"/>
        </w:rPr>
        <w:t>или на 0,7%</w:t>
      </w:r>
      <w:r>
        <w:rPr>
          <w:sz w:val="24"/>
          <w:szCs w:val="24"/>
        </w:rPr>
        <w:t xml:space="preserve"> к ранее утвержденным назначениям в связи с экономией средств. </w:t>
      </w:r>
      <w:r>
        <w:rPr>
          <w:color w:val="000000"/>
          <w:sz w:val="24"/>
          <w:szCs w:val="24"/>
        </w:rPr>
        <w:t>Уточнение предусмотрено по подразделу 0801 «Культура».</w:t>
      </w:r>
    </w:p>
    <w:p>
      <w:pPr>
        <w:pStyle w:val="TextBodyIndent"/>
        <w:spacing w:lineRule="atLeast" w:line="240"/>
        <w:rPr/>
      </w:pPr>
      <w:r>
        <w:rPr>
          <w:b/>
          <w:iCs/>
          <w:sz w:val="24"/>
          <w:szCs w:val="24"/>
        </w:rPr>
        <w:t>П</w:t>
      </w:r>
      <w:r>
        <w:rPr>
          <w:b/>
          <w:sz w:val="24"/>
          <w:szCs w:val="24"/>
        </w:rPr>
        <w:t xml:space="preserve">о разделу 1000 «Социальная политика» </w:t>
      </w:r>
      <w:r>
        <w:rPr>
          <w:sz w:val="24"/>
          <w:szCs w:val="24"/>
        </w:rPr>
        <w:t>уточненный объем составил 12134,947 тыс. рублей в общем показателе с уменьшением на 42,600 тыс. рублей или на 0,3%, в том числе по подразделам: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1) 1001 «Пенсионное обеспечение» с уменьшением на 3,000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) «Социальное обеспечение населения» </w:t>
      </w:r>
      <w:r>
        <w:rPr>
          <w:color w:val="000000"/>
          <w:sz w:val="24"/>
          <w:szCs w:val="24"/>
        </w:rPr>
        <w:t>с увеличением на 91,000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) 1006 «</w:t>
      </w:r>
      <w:r>
        <w:rPr>
          <w:color w:val="000000"/>
          <w:sz w:val="24"/>
          <w:szCs w:val="24"/>
        </w:rPr>
        <w:t xml:space="preserve">Другие вопросы в социальной политики» с </w:t>
      </w:r>
      <w:r>
        <w:rPr>
          <w:sz w:val="24"/>
          <w:szCs w:val="24"/>
        </w:rPr>
        <w:t>уменьшением</w:t>
      </w:r>
      <w:r>
        <w:rPr>
          <w:color w:val="000000"/>
          <w:sz w:val="24"/>
          <w:szCs w:val="24"/>
        </w:rPr>
        <w:t xml:space="preserve"> на 130,600 тыс. рубл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разделу 1100 «Физическая культура и спорт» </w:t>
      </w:r>
      <w:r>
        <w:rPr>
          <w:bCs/>
        </w:rPr>
        <w:t xml:space="preserve">объем расходов в сумме 2064,200 тыс. рублей с увеличением на 388,800 тыс. рублей или на 23,2%. </w:t>
      </w:r>
      <w:r>
        <w:rPr>
          <w:color w:val="000000"/>
        </w:rPr>
        <w:t xml:space="preserve">Уточнение бюджетных ассигнований предусмотрено по подразделу </w:t>
      </w:r>
      <w:r>
        <w:rPr>
          <w:bCs/>
        </w:rPr>
        <w:t>1102</w:t>
      </w:r>
      <w:r>
        <w:rPr/>
        <w:t xml:space="preserve"> «Массовый спорт» за счет передвижки с других разделов. </w:t>
      </w:r>
    </w:p>
    <w:p>
      <w:pPr>
        <w:pStyle w:val="Normal"/>
        <w:ind w:firstLine="567"/>
        <w:jc w:val="both"/>
        <w:rPr/>
      </w:pPr>
      <w:r>
        <w:rPr>
          <w:b/>
        </w:rPr>
        <w:t>По разделу 1200 «</w:t>
      </w:r>
      <w:r>
        <w:rPr>
          <w:b/>
          <w:bCs/>
          <w:color w:val="000000"/>
        </w:rPr>
        <w:t>Средства массовой информации</w:t>
      </w:r>
      <w:r>
        <w:rPr>
          <w:b/>
        </w:rPr>
        <w:t xml:space="preserve">» </w:t>
      </w:r>
      <w:r>
        <w:rPr/>
        <w:t>объем расходов без изменений в сумме 1100,000 тыс. рублей, по подразделу 1202 «Периодическая печать»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П</w:t>
      </w:r>
      <w:r>
        <w:rPr>
          <w:b/>
        </w:rPr>
        <w:t xml:space="preserve">о разделу 1400 «Межбюджетные трансферты» </w:t>
      </w:r>
      <w:r>
        <w:rPr>
          <w:bCs/>
        </w:rPr>
        <w:t>объем расходов в сумме 34984,540 тыс. рублей с увеличением на 87,600 тыс. рублей или на 0,2% по подразделу 1403 «Прочие трансферты общего характера»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5.2.</w:t>
      </w:r>
      <w:r>
        <w:rPr>
          <w:bCs/>
          <w:color w:val="000000"/>
          <w:sz w:val="24"/>
          <w:szCs w:val="24"/>
          <w:shd w:fill="FFFFFF" w:val="clear"/>
        </w:rPr>
        <w:t xml:space="preserve"> Из общего объема расходов бюджета 2022 года Проектом Решения</w:t>
      </w:r>
      <w:r>
        <w:rPr>
          <w:color w:val="000000"/>
          <w:sz w:val="24"/>
          <w:szCs w:val="24"/>
        </w:rPr>
        <w:t xml:space="preserve"> предусмотрен объем ассигнований на осуществление непрограммных направлений деятельности в сумме 23053,541 тыс. рублей, или 3,1% всех расходов бюджета, увеличение к У</w:t>
      </w:r>
      <w:r>
        <w:rPr>
          <w:sz w:val="24"/>
          <w:szCs w:val="24"/>
        </w:rPr>
        <w:t xml:space="preserve">твержденному бюджету 1978,954 тыс. рублей или на 9,4%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Изменения внесены в объемы бюджетных ассигнований по 8 разделам бюджетной классификации расходов Российской Федерации из 10 разделов, в разрезе которых сформирован бюджет в общем показателе в сторону увеличения на 12218,435 тыс. рублей, по трем из которых объемы бюджетных ассигнований уменьшаются на 585,215 тыс. рублей, по шести разделам с увеличением на 12803,650 тыс. рублей.</w:t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Расходы на реализацию муниципальных программ.</w:t>
      </w:r>
    </w:p>
    <w:p>
      <w:pPr>
        <w:pStyle w:val="62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2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>На финансовое обеспечение 12 муниципальных программ МО «Хоринский район» Проектом предусмотрено – 719202,960 тыс. рублей или 96,9% от общего объема расходов, с увеличением к первоначальному варианту на 83021,498 тыс. рублей или 13,0% и к ранее утвержденному на 10239,481 тыс. рублей или на 1,4%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70,2%, «Развитие культуры муниципального образования «Хоринский район» - 8,0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6,0%, МП «Управление муниципальными финансами и муниципальным долгом муниципального образования «Хоринский район» - 5,8%.</w:t>
      </w:r>
    </w:p>
    <w:p>
      <w:pPr>
        <w:pStyle w:val="Normal"/>
        <w:ind w:firstLine="567"/>
        <w:jc w:val="both"/>
        <w:rPr/>
      </w:pPr>
      <w:r>
        <w:rPr/>
        <w:t xml:space="preserve">Согласно приложению № 7 к проекту решения «О бюджете МО «Хоринский район» на 2022 год изменения вносятся в 10 муниципальных програм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. МП «Развитие образования муниципального образования «Хоринский район»</w:t>
      </w:r>
      <w:r>
        <w:rPr/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представлен в сумме 505236,187 тыс. руб., с увеличением на 7905,879 тыс. рублей или на 1,6%.  Программа представлена пятью подпрограммами. 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школьное образование» в сумме 86819,320 тыс. рублей с увеличением на 4948,115 тыс. рублей или на 6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щее образование» в сумме 335455,990 тыс. рублей с увеличением на 1321,257 тыс. рублей или на 0,4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полнительное образование» в сумме 60007,248 тыс. рублей с увеличением на 461,491 тыс. рублей или на 0,8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системы детского отдыха» в сумме 4193,34923 тыс. рублей с уменьшением на 89,363 тыс. рублей или на 2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Другие вопросы в области образования» в сумме 18760,27934 тыс. руб. с увеличением на 1264,379 тыс. руб. или на 7,2%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2. МП «Развитие культуры муниципального образования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представлен в сумме 57708,288 тыс. рублей, с уменьшением к ранее представленному показателю на 372,097 тыс. рублей или 0,6%. Программа представлена пятью подпрограммами.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библиотечной системы в Хоринском районе» в сумме 18226,286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зейного дела» в сумме 1634,741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народного творчества в Хоринском районе» в сумме 20508,315 тыс. рублей с уменьшением на 1200,744 тыс. рублей или на 5,5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- «Другие вопросы в сфере культуры» с увеличением к ранее представленным показателям на 828,647 тыс. рублей или 9,1% и составили 9929,246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дополнительного образования детей» в сумме 7409,700 тыс. рублей без изменени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3. МП «Развитие физической культуры, спорта и повышение эффективности реализации молодежной политик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запланирован в сумме 5751,687 тыс. руб., с увеличением к ранее утвержденному показателю на 345,16 тыс. руб. или на 6,4%, Программа представлена четырьмя подпрограммами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ддержка граждан, нуждающихся в улучшении жилищных условий в Хоринском районе» в сумме 3514,077 тыс. рублей без измен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олодежь Хоринска» в сумме 71,360 тыс. рублей с уменьшением на 43,640 тыс. рублей или на 37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физической культуры и спорта» с увеличением на 388,800 тыс. рублей или на 23,2% и составила 2064,2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атриотическое воспитание граждан в Хоринском районе» в сумме 102,050 тыс. рублей без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4. МП «Развитие экономики муниципального образования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ектом объем финансового обеспечения программы представлен в сумме 21287,800 тыс. рублей с уменьшением к ранее представленному показателю на 4,918 тыс. рублей или на 0,02%, Программа представлена пя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промышленности, торговли, общественного питания» в сумме 25,987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инвестиционного потенциала» в сумме 20858,6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Развитие трудовых ресурсов и содействие занятости населения» в сумме 264,446 тыс. рублей с уменьшением на 4,918 тыс. рублей или на 1,8%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алого и среднего предпринимательства» в сумме 38,852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Развитие туризма и благоустройства» в сумме 99,915 тыс. рублей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5. МП «Безопасность жизнедеятельности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ектом объем финансового обеспечения программы представлен в сумме 7135,000 тыс. рублей, Программа представлена тре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безопасности дорожного движения» в сумме 40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обеспечение общественного порядка» в сумме 298,7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ероприятия по ГО и ЧС» в сумме 6796,300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>
          <w:b/>
        </w:rPr>
        <w:t>6.6. 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рамма представлена тремя подпрограммами. На 2022 год объем финансового обеспечения программы представлен в сумме 33380,087 тыс. рублей с уменьшением к ранее утвержденному показателю на 451,514 тыс. рублей или на 1,3%, Программа представлена тремя подпрограммами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ниципальной службы» без изменений в сумме 137,9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ОС» без изменений в сумме 3565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ческого процесса на территории МО «Хоринский район» в сумме 29677,187 тыс. рублей с уменьшением на 451,614 тыс. рублей или на 1,5%.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6.7. МП «Управление муниципальными финансами и муниципальным долгом МО «Хоринский район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представлен в сумме 415517,120 тыс. рублей с увеличением к ранее представленным значениям на 132,918 тыс. рублей или на 0,3%. Программа представлена четырь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управления муниципальными финансами» в сумме 10415,430 тыс. рублей с увеличением к ранее представленным значениям на 82,918 тыс. рублей или на 0,8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межбюджетных отношений» в сумме 31101,690 тыс. рублей с увеличением на 50,000 тыс. рублей или на 1,6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Управление муниципальными финансами и муниципальным долгом» - 0,000 рубле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бюджетных расходов» - 0,000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8. МП «Развитие имущественных и земельных отношений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ъем финансирования в сумме 654,378 тыс. рублей, с увеличением на 4,588 тыс. рублей или на 0,7% к прежнему показателю, представлена дву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Имущественные отношения» в сумме 201,588 тыс. рублей с увеличением на 4,588 тыс. рублей или на 2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Земельные отношения» без изменений в сумме 452,70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9. МП «Развитие агропромышленного комплекса и сельских территорий МО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в сумме 553,700 тыс. рублей, с уменьшением на 128,000 тыс. рублей или на 18,8%. Программа представлена тре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действие в развитии сельскохозяйственного производства» в сумме 553,700 тыс. рублей с уменьшением на 128,000 тыс. рублей или на 18,8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ельских территорий» - 0,000 рубле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еспечение реализации муниципальной программы «Развитие агропромышленного комплекса» - 0,000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0. 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 xml:space="preserve">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представлен в сумме 433340,677 тыс. рублей с увеличением на 2938,165 тыс. рублей или на 7,3%. Программа представлена шестью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ереселение граждан из аварийного жилищного фонда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тимулирование и развитие градостроительства, жилищного строительства» в сумме 16,000 тыс. рублей за счет передвижки с подпрограммы «Развитие автомобильных дорог местного значения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истем коммунальной инфраструктуры» в сумме 13916,064 тыс. рублей с увеличением на 1695,498 тыс. рублей или на 13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автомобильных дорог местного значения» в сумме 22722,176 тыс. рублей с уменьшением на 16,000 тыс. рублей или на 0,1% для передвижки на другую подпрограмму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Энергосбережение и повышение энергетической эффективности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ия строительного, жилищно-коммунального и дорожного комплекса и повышения энергетической эффективности отраслей» в сумме 6686,438 тыс. рублей с увеличением на 1242,667 тыс. рублей или на 22,8%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11. МП «Социальная поддержка гражда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представлен в сумме 169,400 тыс. рублей, с уменьшением к ранее представленным показателям на 130,600 тыс. рублей или на 43,5%, Программа представлена четырь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оздание условий для оказания медицинской помощи населению Хоринского района» в сумме 20,000 тыс. рублей, с уменьшением в сумме 80,000 тыс. рублей или на 80,0%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Семья и дети Хоринского района» в сумме 20,000 тыс. рублей, с уменьшением в сумме 30,000 тыс. рублей или на 30,0%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рофилактика правонарушений и преступлений среди несовершеннолетних граждан» - 0,000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качества жизни пожилых людей» в сумме 79,400 тыс. рублей с уменьшением на 20,600 тыс. рублей или на 20,6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2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На 2022 год объем финансового обеспечения программы запланирован в сумме 2468,636 тыс. рублей, без изменений, программа представлена двумя подпрограммам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ероприятия в области благоустройства муниципальных территорий» - 2162,705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Увековечивание памяти погибших при защите Отечества» - 305,932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58" w:leader="none"/>
        </w:tabs>
        <w:jc w:val="center"/>
        <w:rPr>
          <w:rStyle w:val="61"/>
          <w:bCs w:val="false"/>
        </w:rPr>
      </w:pPr>
      <w:r>
        <w:rPr>
          <w:rStyle w:val="61"/>
          <w:bCs w:val="false"/>
        </w:rPr>
        <w:t>7. Дефицит бюджета на 2022 год.</w:t>
      </w:r>
    </w:p>
    <w:p>
      <w:pPr>
        <w:pStyle w:val="23"/>
        <w:shd w:fill="auto" w:val="clear"/>
        <w:tabs>
          <w:tab w:val="clear" w:pos="708"/>
          <w:tab w:val="left" w:pos="156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Дефицит</w:t>
        <w:tab/>
        <w:t>бюджета предлагается к утверждению в объеме 7480,570тыс. рублей или 4,9% от общего годового объема доходов бюджета без учета объема безвозмездных поступлений (15378,500 тыс. рублей). Учитывая, что в составе источников финансирования дефицита местного бюджета утверждается снижение остатков средств на счетах по учету средств местного бюджета, дефицит бюджета может превышать ограничения, установленные п.3 ст.92.1 Бюджетного Кодекса Российской федерации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бъем дефицита Местного бюджета, предусмотренный в текстовой части Проекта Решения о бюджете, соответствует объему дефицита, отраженному в приложении 9 «Источники финансирования дефицита бюджета муниципального образования №Хоринский район» на 2022 год» к Проекту Решения о бюджете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ind w:firstLine="567"/>
        <w:contextualSpacing/>
        <w:jc w:val="center"/>
        <w:rPr/>
      </w:pPr>
      <w:r>
        <w:rPr>
          <w:b/>
        </w:rPr>
        <w:t>8. Выводы и предлож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color w:val="000000"/>
        </w:rPr>
        <w:t>8.1.</w:t>
      </w:r>
      <w:r>
        <w:rPr>
          <w:color w:val="000000"/>
          <w:sz w:val="26"/>
          <w:szCs w:val="26"/>
        </w:rPr>
        <w:t xml:space="preserve">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Анализ Проекта решения о бюджете и материалов и документов, предоставленных Комитетом по экономике и финансам с Проектом решения, показал: Проект Решения о бюджете соответствует требованиям бюджетного законодательства, в частности: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- принципам сбалансированности бюджета (ст.33 БК РФ);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- по составу источников финансирования дефицита местного бюджета (ст. 96 БК РФ).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- ограничениям, установленным Бюджетным кодексом Российской Федерации, по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размеру дефицита бюджета (п.3 ст. 92.1 БК РФ)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размеру резервного фонда (п.3 ст.81 БК РФ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8.3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 на 2022 год</w:t>
      </w:r>
      <w:r>
        <w:rPr>
          <w:color w:val="000000"/>
        </w:rPr>
        <w:t>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) Доходы </w:t>
      </w:r>
      <w:r>
        <w:rPr>
          <w:color w:val="000000"/>
          <w:sz w:val="24"/>
          <w:szCs w:val="24"/>
        </w:rPr>
        <w:t>бюджета утверждаются в объеме 734775,931 тыс. рублей, в том числе о</w:t>
      </w:r>
      <w:r>
        <w:rPr>
          <w:sz w:val="24"/>
          <w:szCs w:val="24"/>
        </w:rPr>
        <w:t>бъем налоговых и неналоговых доходов бюджета в объеме 153787,500 тыс. рублей в том числе налоговые доходы в объеме 146451,920 тыс. рублей, неналоговые доходы в объеме 7335,580 тыс. рублей, объем безвозмездных поступлений утверждается в сумме 580988,431 тыс. рублей. Доходная часть увеличена на 12218,435 тыс. рублей или на 1,7% к ранее утвержденным назначениям, в том числе за счет безвозмездных поступлений на 12218,435 тыс. рублей или на 2,1%. К</w:t>
      </w:r>
      <w:r>
        <w:rPr>
          <w:color w:val="000000"/>
          <w:sz w:val="24"/>
          <w:szCs w:val="24"/>
        </w:rPr>
        <w:t xml:space="preserve"> первоначальному показателю бюджета увеличение составило 81550,469 тыс. рублей или 12,5%, в том числе по </w:t>
      </w:r>
      <w:r>
        <w:rPr>
          <w:sz w:val="24"/>
          <w:szCs w:val="24"/>
        </w:rPr>
        <w:t>безвозмездным поступлениям на 80550,469 тыс. рублей или 16,1%, по налоговым и неналоговым доходам на 1000,000 тыс. рублей или на 0,6%.</w:t>
      </w:r>
    </w:p>
    <w:p>
      <w:pPr>
        <w:pStyle w:val="TextBodyIndent"/>
        <w:rPr/>
      </w:pPr>
      <w:r>
        <w:rPr>
          <w:bCs/>
          <w:color w:val="000000"/>
          <w:sz w:val="24"/>
          <w:szCs w:val="24"/>
          <w:shd w:fill="FFFFFF" w:val="clear"/>
        </w:rPr>
        <w:t>2) Р</w:t>
      </w:r>
      <w:r>
        <w:rPr>
          <w:color w:val="000000"/>
          <w:sz w:val="24"/>
          <w:szCs w:val="24"/>
        </w:rPr>
        <w:t xml:space="preserve">асходы бюджета утверждаются в объеме 742256,435 тыс. рублей, </w:t>
      </w:r>
      <w:r>
        <w:rPr>
          <w:bCs/>
          <w:color w:val="000000"/>
          <w:sz w:val="24"/>
          <w:szCs w:val="24"/>
          <w:shd w:fill="FFFFFF" w:val="clear"/>
        </w:rPr>
        <w:t xml:space="preserve">увеличиваются на 12218,435 тыс. рублей или на 1,7% за счет </w:t>
      </w:r>
      <w:r>
        <w:rPr>
          <w:iCs/>
          <w:sz w:val="24"/>
          <w:szCs w:val="24"/>
        </w:rPr>
        <w:t xml:space="preserve">поступивших безвозмездных поступлений, </w:t>
      </w:r>
      <w:r>
        <w:rPr>
          <w:color w:val="000000"/>
          <w:sz w:val="24"/>
          <w:szCs w:val="24"/>
        </w:rPr>
        <w:t>к первоначальному показателю бюджета увеличение составило 89373,039 тыс. рублей или 13,7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b/>
          <w:bCs/>
          <w:color w:val="000000"/>
          <w:shd w:fill="FFFFFF" w:val="clear"/>
        </w:rPr>
        <w:t>8.4.</w:t>
      </w:r>
      <w:r>
        <w:rPr>
          <w:bCs/>
          <w:color w:val="000000"/>
          <w:shd w:fill="FFFFFF" w:val="clear"/>
        </w:rPr>
        <w:t xml:space="preserve"> Дефицит бюджета утверждается в сумме 7480,570 тыс. рублей.</w:t>
      </w:r>
      <w:r>
        <w:rPr>
          <w:color w:val="000000"/>
        </w:rPr>
        <w:t xml:space="preserve"> Дефицит бюджета покрыт за счет остатков средств на счете по учету средств бюджета на начало 2022 года. Размер дефицита соответствует </w:t>
      </w:r>
      <w:r>
        <w:rPr/>
        <w:t>требованиям статьи 92 Бюджетного Кодекса РФ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color w:val="000000"/>
          <w:shd w:fill="FFFFFF" w:val="clear"/>
        </w:rPr>
        <w:t>8.5.</w:t>
      </w:r>
      <w:r>
        <w:rPr>
          <w:bCs/>
          <w:color w:val="000000"/>
          <w:shd w:fill="FFFFFF" w:val="clear"/>
        </w:rPr>
        <w:t xml:space="preserve">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8.6.</w:t>
      </w:r>
      <w:r>
        <w:rPr>
          <w:b/>
          <w:bCs/>
          <w:color w:val="FF0000"/>
          <w:shd w:fill="FFFFFF" w:val="clear"/>
        </w:rPr>
        <w:t xml:space="preserve"> </w:t>
      </w:r>
      <w:r>
        <w:rPr>
          <w:color w:val="000000"/>
        </w:rPr>
        <w:t xml:space="preserve">Проектом Решения вносятся изменения в бюджетные ассигнования 2022 года, затрагивающие финансовое обеспечение 10 муниципальных программ из 12 </w:t>
      </w:r>
      <w:r>
        <w:rPr/>
        <w:t>с увеличением: к первоначальному варианту на 83021,498 тыс. рублей или 13,0% и к ранее утвержденному на 10239,481 тыс. рублей или на 1,4%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С учетом планируемых изменений расходы в 2022 году на муниципальные программы составят </w:t>
      </w:r>
      <w:r>
        <w:rPr/>
        <w:t>719202,96043 тыс. рублей</w:t>
      </w:r>
      <w:r>
        <w:rPr>
          <w:color w:val="000000"/>
        </w:rPr>
        <w:t>, что в общих расходах бюджета муниципального образования составит 96,9%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 xml:space="preserve">8.7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в сумме 23053,541 тыс. рублей или 3,1% всех расходов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8.8.</w:t>
      </w:r>
      <w:r>
        <w:rPr>
          <w:color w:val="000000"/>
        </w:rPr>
        <w:t xml:space="preserve"> </w:t>
      </w:r>
      <w:r>
        <w:rPr/>
        <w:t>Представленным Проектом вносятся изменения в связи с уточнением бюджета МО «Хоринский район» в плановые 2023 - 2024 годы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в 2023 году: по доходам с ростом на 38714,200 тыс. рублей или на 6,5%, в том числе: объем безвозмездных поступлений без изменений в объеме 448423,426тыс. рублей, налоговые и неналоговые доходы с ростом на 38714,200 тыс. рублей или на 26,6%, по расходам с ростом на 38714,200 тыс. рублей или на 6,5%, профицит бюджета без изменений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>- в 2024 году: по доходам с уменьшением на 898,600 тыс. рублей или на 0,1%, в том числе: объем безвозмездных поступлений с уменьшением на 898,600 тыс. рублей или на 0,2%, налоговые и неналоговые доходы без изменений, по расходам с уменьшением на 898,600 тыс. рублей или на 0,1%, дефицит бюджета без изменений в сумме 0,000 рубле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footerReference w:type="default" r:id="rId3"/>
      <w:type w:val="nextPage"/>
      <w:pgSz w:w="11906" w:h="16838"/>
      <w:pgMar w:left="1080" w:right="74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2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42:00Z</dcterms:created>
  <dc:creator>Смородникова</dc:creator>
  <dc:description/>
  <cp:keywords/>
  <dc:language>en-US</dc:language>
  <cp:lastModifiedBy>IRINA</cp:lastModifiedBy>
  <cp:lastPrinted>2022-12-05T11:19:00Z</cp:lastPrinted>
  <dcterms:modified xsi:type="dcterms:W3CDTF">2022-12-05T06:11:00Z</dcterms:modified>
  <cp:revision>168</cp:revision>
  <dc:subject/>
  <dc:title>ПОЯСНИТЕЛЬНАЯ ЗАПИСКА</dc:title>
</cp:coreProperties>
</file>