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6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2 декабря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6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№6-36/21 от 23 декабря 2021 года «О бюджете муниципального образования «Хоринский район» на 2022 год и плановый период 2023 и 2024 годов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бюджете муниципального образования «Хоринский район» на 2023 год и плановый период 2024 и 2025 год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униципального нормативного правового акта «О внесении изменения в У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муниципального нормативного правового акта «О внесении изменений и дополнений в У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огнозном плане (программе) приватизации муниципального имущества муниципального образования «Хоринский район» на 2023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примерного плана работы Совета депутатов муниципального образования «Хоринский район» на 2023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Дагбаев Мэргэн Доржиевич – председатель комиссии по местному самоуправлению Совета депутатов МО «Хорин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11-28T09:45:00Z</cp:lastPrinted>
  <dcterms:modified xsi:type="dcterms:W3CDTF">2022-12-26T01:04:00Z</dcterms:modified>
  <cp:revision>954</cp:revision>
  <dc:subject/>
  <dc:title> </dc:title>
</cp:coreProperties>
</file>