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1-38/22                      от 24 февраля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«Об итогах оперативно-служеб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МО МВД России «Хоринский» за 2021 год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тчетный период межмуниципальным отделом МВД России «Хоринский» особое внимание уделялось вопросам повышения качества работы по предупреждению, пресечению, раскрытию и расследованию преступлений; совершенствования государственной системы профилактики правонарушений, особенно в среде несовершеннолетних; совершенствования системы обеспечения безопасности дорожного движения; укрепления учетно-регистрационной дисциплины, совершенствования системы реагирования на обращения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отчет начальника межмуниципального отдела МВД России «Хоринский» за 2021 год, Совет депутатов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«Об итогах оперативно-служебной деятельности МО МВД России «Хоринский» за 2021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комендовать межмуниципальному отделу МВД России «Хоринский» усилить работу по исполнению требований нормативных правовых актов Президента, Правительства, МВД Российской Федерации. Продолжить работу в вопросах профилактики преступности, обеспечения безопасности дорожного движения, профилактики распространения КОВИД-19. Предпринять необходимые меры по сохранению контроля за состоянием оперативной обстановки на территории района, обеспечению охраны общественного порядка и безопас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0:55:00Z</dcterms:created>
  <dc:creator>xxx</dc:creator>
  <dc:description/>
  <cp:keywords/>
  <dc:language>en-US</dc:language>
  <cp:lastModifiedBy>Sovet D</cp:lastModifiedBy>
  <cp:lastPrinted>2022-02-21T16:15:00Z</cp:lastPrinted>
  <dcterms:modified xsi:type="dcterms:W3CDTF">2022-02-25T01:17:00Z</dcterms:modified>
  <cp:revision>8</cp:revision>
  <dc:subject/>
  <dc:title> </dc:title>
</cp:coreProperties>
</file>