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0 (вне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06 мая 2022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Доржиев Б.О., Белоусов П.Н., Хорошунова Л.В., Ефимов А.В., Дагбаев М.Д., Цыбикова З.Б., Самбатов Г.С., Гуруева Б.Ц., Ларионова Е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 депутаты: Хамируев В.Г., Субботин М.Г., Игнатьева Д.А., Михайлов М.А., Жамбалдоржиев С.Б. – по уважительным причина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орум соблюден, объявляю 40-ю внеочередную сессию Совета депутатов муниципального образования «Хоринский район» открытой. </w:t>
      </w:r>
      <w:r>
        <w:rPr>
          <w:sz w:val="24"/>
          <w:szCs w:val="24"/>
        </w:rPr>
        <w:t>На сессии присутствуют: глава МО «Хоринский район» Цыремпилов Булат Алексеевич, помощник прокурора Хоринского района Лумбунова Виктория Владимировна, редактор газеты “Удинская новь» Борбоев Баир Дондокович), заместители руководителя МО «Хоринский район», руководители и специалисты управлений, отделов админист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проекты повестки у всех имеются. Все проекты решений были заранее разосланы депутатам на их электронные адреса для предварительного ознакомления. Предложений и замечаний от депутатов по высланным проектам не поступ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повестки один вопрос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6-36/21 от 23 декабря 2021 г. «О бюджете муниципального образования «Хоринский район на 2022 год и плановый период 2023 и 2024 годов (Решение №1-39/22)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»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Ваши предложения по повестке, уважаемые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повестку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0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5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утвердить регламент: докладчики до 15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10 человек, «против» - нет, «воздержался» - нет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ный Регламент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0" w:right="22" w:hanging="360"/>
        <w:jc w:val="both"/>
        <w:rPr/>
      </w:pPr>
      <w:r>
        <w:rPr>
          <w:sz w:val="24"/>
          <w:szCs w:val="24"/>
        </w:rPr>
        <w:t>Слово для доклада по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уважаемые депутаты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Дагбаев М.Д.:  </w:t>
      </w:r>
      <w:r>
        <w:rPr>
          <w:sz w:val="24"/>
          <w:szCs w:val="24"/>
        </w:rPr>
        <w:t>Тосы получили в этом году 3565,0 тысяч рублей. Каким образом деньги распределяются между ТОСами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Ринчино В.Ц.: </w:t>
      </w:r>
      <w:r>
        <w:rPr>
          <w:sz w:val="24"/>
          <w:szCs w:val="24"/>
        </w:rPr>
        <w:t>иные межбюджетные трансферты для премирования победителей и призеров республиканского конкурса "Лучшее территориальное общественное самоуправление" направляются в район, где в соответствии с Постановлением Главы района распределяются по поселениям.</w:t>
      </w:r>
    </w:p>
    <w:p>
      <w:pPr>
        <w:pStyle w:val="Normal"/>
        <w:jc w:val="both"/>
        <w:rPr/>
      </w:pPr>
      <w:r>
        <w:rPr>
          <w:b/>
          <w:i/>
        </w:rPr>
        <w:t xml:space="preserve">Салдруева В.Р.: </w:t>
      </w:r>
      <w:r>
        <w:rPr/>
        <w:t>непосредсвенно определением победителей конкурса «Лучшее ТОС» занимается специально созданная комиссия, в состав которой входят специалисты Ресурсного центра поддержки ТОС в Республике Бурятия и специалисты Комитета территориального развития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>Субсидии на строительство жилья молодым семьям добавили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  <w:sz w:val="24"/>
          <w:szCs w:val="24"/>
        </w:rPr>
        <w:t>Ринчино В.</w:t>
      </w:r>
      <w:r>
        <w:rPr>
          <w:sz w:val="24"/>
          <w:szCs w:val="24"/>
        </w:rPr>
        <w:t>Ц.: да, добавили, то есть это плановые деньги и плюс заявки. Данный вопрос курирует отдел молодежной политики на уровне республики (республиканская очередь)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субсидии на оплату труда обслуживающего персонала общеобразовательных учреждений увеличены?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  <w:sz w:val="24"/>
          <w:szCs w:val="24"/>
        </w:rPr>
        <w:t>Ринчино В.Ц.:</w:t>
      </w:r>
      <w:r>
        <w:rPr>
          <w:sz w:val="24"/>
          <w:szCs w:val="24"/>
        </w:rPr>
        <w:t xml:space="preserve"> да, на 6156,1 тысяч рублей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  <w:sz w:val="24"/>
          <w:szCs w:val="24"/>
        </w:rPr>
        <w:t xml:space="preserve">Цыбикова З.Б.: </w:t>
      </w:r>
      <w:r>
        <w:rPr>
          <w:bCs/>
          <w:sz w:val="24"/>
          <w:szCs w:val="24"/>
        </w:rPr>
        <w:t>уменьшены расходы на 87,5 тыс. рублей в связи с передвижкой для СП на мероприятия по ГО ЧС. С чем это связано?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ичино В</w:t>
      </w:r>
      <w:r>
        <w:rPr>
          <w:sz w:val="24"/>
          <w:szCs w:val="24"/>
        </w:rPr>
        <w:t>.Ц.: передвижка произведена в связи с необходимостью опашки противопожарных полос в сельских поселениях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ще вопросы, вопросов нет, Ваши предложения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, проект решения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0 человек, «против» – нет, «воздержался» - нет. Проект решения №1-40/22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02-25T15:08:00Z</cp:lastPrinted>
  <dcterms:modified xsi:type="dcterms:W3CDTF">2022-05-12T02:37:00Z</dcterms:modified>
  <cp:revision>1277</cp:revision>
  <dc:subject/>
  <dc:title/>
</cp:coreProperties>
</file>