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5-42/22                       </w:t>
      </w:r>
      <w:r>
        <w:rPr/>
        <w:t xml:space="preserve">от 25 августа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>О приеме объектов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имущественных и земельных  Республики Бурятия» перечень объектов государственной собственности Республики Бурятия, предлагаемого для передачи в собственность муниципального образования «Хоринский район» в соответствии с пп.2 ст.3,ст.7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объекты государственной собственности Республики Бурятия, в собственность муниципального образования «Хоринский район»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для подготовки проекта постановления Правительства Республики Бурятия о передаче объектов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60"/>
        <w:gridCol w:w="926"/>
        <w:gridCol w:w="1153"/>
      </w:tblGrid>
      <w:tr>
        <w:trPr>
          <w:trHeight w:val="1155" w:hRule="atLeast"/>
        </w:trPr>
        <w:tc>
          <w:tcPr>
            <w:tcW w:w="104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5 августа 2022 г. № </w:t>
            </w:r>
            <w:r>
              <w:rPr>
                <w:b/>
                <w:sz w:val="28"/>
                <w:szCs w:val="28"/>
              </w:rPr>
              <w:t>5-42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объектов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, предаваемых в собственность муниципального образования «Хоринский район».</w:t>
            </w:r>
          </w:p>
        </w:tc>
      </w:tr>
      <w:tr>
        <w:trPr>
          <w:trHeight w:val="315" w:hRule="atLeast"/>
        </w:trPr>
        <w:tc>
          <w:tcPr>
            <w:tcW w:w="76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969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спо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, Хоринский район,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ниноборск, ул. Партизанская, б/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Кадастровый номер: 03:21:190109:26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: земли населенных пунктов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: в целях размещения объектов здравоохране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: 223 кв.м.</w:t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12:00Z</dcterms:created>
  <dc:creator>Леонид</dc:creator>
  <dc:description/>
  <cp:keywords/>
  <dc:language>en-US</dc:language>
  <cp:lastModifiedBy>Sovet D</cp:lastModifiedBy>
  <cp:lastPrinted>2022-08-15T17:44:00Z</cp:lastPrinted>
  <dcterms:modified xsi:type="dcterms:W3CDTF">2022-08-25T05:48:00Z</dcterms:modified>
  <cp:revision>5</cp:revision>
  <dc:subject/>
  <dc:title>Приложение</dc:title>
</cp:coreProperties>
</file>