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-19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9 (очередной) сессии Совета депутатов муниципального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инский район» шестого созыва от 29 марта 2023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инициативу Главы муниципального образования «Хоринский район» и предложения по повестке дня по созыву очередной сессии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повестку 49 (очередной) сессии Совета депутатов муниципального образования «Хоринский район» шестого созыва следующие вопрос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итогах оперативно-служебной деятельности МО МВД России «Хоринский» за 2022 год (Постановление №1-49/23)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Доклад: Шойдоров Илья Баирович – начальник МО МВД России «Хоринск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 деятельности контрольно-счетной палаты муниципального образования «Хоринский район» за 2022 год (Постановление №2-49/23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Цыбикдоржиева Ирина Львовна – председатель контрольно-счетной палат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внесении изменений и дополнений в Решение №2-46/22 от 22 декабря 2022 года «О бюджете муниципального образования «Хоринский район» на 2023 год и плановый период 2024 и 2025 годов (Решение №1-49/23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Ринчино Валентина Цырендоржиевна – председатель Комитета по экономике и финан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го нормативного правового акта «О внесении изменений в Положение «О контрольно-счетной палате муниципального образования «Хоринский район» (Решение №2-49/2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Доклад: Цыбикдоржиева Ирина Львовна – председатель контрольно-счетной па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назначения на должность председателя контрольно-счетной палаты муниципального образования «Хоринский район» (Решение №3-49/23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Цыбикдоржиева Ирина Львовна – председатель контрольно-счетной палат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внесении изменения в Устав муниципального образования «Хоринский район» (Решение №4-49/23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Харитонова Марина Викторовна – главный специалист по правовому и информационному сопровож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 (Решение №5-49/23).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 (Решение №6-49/23)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передаче имущества муниципальной собственности муниципального образования «Хоринский район» в государственную собственность Республики Бурятия на безвозмездной основе (Решение №7-49/23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Хоринский район»:                                                               В.Р. Салдруева</w:t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3:30:00Z</dcterms:created>
  <dc:creator>admin</dc:creator>
  <dc:description/>
  <cp:keywords/>
  <dc:language>en-US</dc:language>
  <cp:lastModifiedBy>Sovet D</cp:lastModifiedBy>
  <cp:lastPrinted>2022-08-25T13:34:00Z</cp:lastPrinted>
  <dcterms:modified xsi:type="dcterms:W3CDTF">2023-03-22T01:58:00Z</dcterms:modified>
  <cp:revision>920</cp:revision>
  <dc:subject/>
  <dc:title> </dc:title>
</cp:coreProperties>
</file>