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</w:t>
      </w:r>
      <w:r>
        <w:rPr>
          <w:szCs w:val="24"/>
        </w:rPr>
        <w:t xml:space="preserve">№  </w:t>
      </w:r>
      <w:r>
        <w:rPr>
          <w:szCs w:val="24"/>
        </w:rPr>
        <w:t>1-40/22                        от 06 мая 2022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6-36/21 от 23 декабря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2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3 декабря 2021 года № 6-36/21 «О бюджете муниципального образования «Хоринский район» на 2022 год и плановый период 2023 и 2024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711 338,9491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558 551,4491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718 639,51940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3)дефицит бюджета в сумме </w:t>
      </w:r>
      <w:r>
        <w:rPr>
          <w:szCs w:val="28"/>
          <w:lang w:val="ru-RU"/>
        </w:rPr>
        <w:t>7</w:t>
      </w:r>
      <w:r>
        <w:rPr>
          <w:szCs w:val="28"/>
        </w:rPr>
        <w:t>300,57028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3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593675,87573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448423,4257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590675,87573</w:t>
      </w:r>
      <w:r>
        <w:rPr>
          <w:szCs w:val="28"/>
        </w:rPr>
        <w:t xml:space="preserve"> тыс. рублей, в том числе условно утвержденные расходы  в сумме 14284,6 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3)</w:t>
      </w:r>
      <w:r>
        <w:rPr>
          <w:szCs w:val="28"/>
          <w:lang w:val="ru-RU"/>
        </w:rPr>
        <w:t>профи</w:t>
      </w:r>
      <w:r>
        <w:rPr>
          <w:szCs w:val="28"/>
        </w:rPr>
        <w:t xml:space="preserve">цит бюджета в сумме </w:t>
      </w:r>
      <w:r>
        <w:rPr>
          <w:szCs w:val="28"/>
          <w:lang w:val="ru-RU"/>
        </w:rPr>
        <w:t>3000,0</w:t>
      </w:r>
      <w:r>
        <w:rPr>
          <w:szCs w:val="28"/>
        </w:rPr>
        <w:t xml:space="preserve">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4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</w:t>
      </w:r>
      <w:r>
        <w:rPr>
          <w:szCs w:val="28"/>
          <w:lang w:val="ru-RU"/>
        </w:rPr>
        <w:t>629582,24562</w:t>
      </w:r>
      <w:r>
        <w:rPr>
          <w:szCs w:val="28"/>
        </w:rPr>
        <w:t xml:space="preserve"> тыс. рублей, в том числе безвозмездных поступлений в сумме </w:t>
      </w:r>
      <w:r>
        <w:rPr>
          <w:bCs/>
          <w:szCs w:val="28"/>
          <w:lang w:val="ru-RU"/>
        </w:rPr>
        <w:t>482238,66562</w:t>
      </w:r>
      <w:r>
        <w:rPr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szCs w:val="28"/>
          <w:lang w:val="ru-RU"/>
        </w:rPr>
        <w:t>629582,24562</w:t>
      </w:r>
      <w:r>
        <w:rPr>
          <w:szCs w:val="28"/>
        </w:rPr>
        <w:t xml:space="preserve"> тыс. рублей, в том числе условно утвержденные расходы  в сумме 30995,4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szCs w:val="28"/>
        </w:rPr>
        <w:t>2) Ста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7. Муниципальный долг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ерхний предел внутреннего муниципального долга муниципального образования «Хоринский район»  на 1 января 2023 года не должен превышать 3342,0 тыс. рублей, на 1 января 2024 года- 3 000,0 тыс. рублей, на 1 января 2025 года – 0,0 тыс. рублей; 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>2) верхний предел долга по муниципальным  гарантиям на 1 янва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й на исполнение муниципальных гарантий, в 2022 году -0 тыс. рублей, в 2023 году – 0 тыс. рублей, в 2024 году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О «Хоринский район» в 2022 году – 0 тыс. рублей, в 2023 году – 0 тыс. рублей, в 2024 году –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76"/>
        <w:gridCol w:w="1416"/>
        <w:gridCol w:w="696"/>
        <w:gridCol w:w="1004"/>
        <w:gridCol w:w="1843"/>
      </w:tblGrid>
      <w:tr>
        <w:trPr>
          <w:trHeight w:val="52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 551,44912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 551,44912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850,8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680,40758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2000</w:t>
            </w:r>
          </w:p>
        </w:tc>
      </w:tr>
      <w:tr>
        <w:trPr>
          <w:trHeight w:val="1584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77,9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39,10000</w:t>
            </w:r>
          </w:p>
        </w:tc>
      </w:tr>
      <w:tr>
        <w:trPr>
          <w:trHeight w:val="316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3,17763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,4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81300</w:t>
            </w:r>
          </w:p>
        </w:tc>
      </w:tr>
      <w:tr>
        <w:trPr>
          <w:trHeight w:val="1584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1864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2508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29,72391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189,6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93883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49049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 415,03854</w:t>
            </w:r>
          </w:p>
        </w:tc>
      </w:tr>
      <w:tr>
        <w:trPr>
          <w:trHeight w:val="105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583,5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5,84934</w:t>
            </w:r>
          </w:p>
        </w:tc>
      </w:tr>
      <w:tr>
        <w:trPr>
          <w:trHeight w:val="1320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605,203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2112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0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376" w:hRule="atLeast"/>
        </w:trPr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 551,449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76"/>
        <w:gridCol w:w="1416"/>
        <w:gridCol w:w="696"/>
        <w:gridCol w:w="862"/>
        <w:gridCol w:w="1701"/>
        <w:gridCol w:w="1701"/>
      </w:tblGrid>
      <w:tr>
        <w:trPr>
          <w:trHeight w:val="52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8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23,425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 238,66562</w:t>
            </w:r>
          </w:p>
        </w:tc>
      </w:tr>
      <w:tr>
        <w:trPr>
          <w:trHeight w:val="7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23,425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 238,66562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3,30000</w:t>
            </w:r>
          </w:p>
        </w:tc>
      </w:tr>
      <w:tr>
        <w:trPr>
          <w:trHeight w:val="1056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9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03,30000</w:t>
            </w:r>
          </w:p>
        </w:tc>
      </w:tr>
      <w:tr>
        <w:trPr>
          <w:trHeight w:val="7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509,055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079,21652</w:t>
            </w:r>
          </w:p>
        </w:tc>
      </w:tr>
      <w:tr>
        <w:trPr>
          <w:trHeight w:val="7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29,90000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3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39,10000</w:t>
            </w:r>
          </w:p>
        </w:tc>
      </w:tr>
      <w:tr>
        <w:trPr>
          <w:trHeight w:val="316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40000</w:t>
            </w:r>
          </w:p>
        </w:tc>
      </w:tr>
      <w:tr>
        <w:trPr>
          <w:trHeight w:val="7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развитие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7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83,86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29,24048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5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5,09000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71,80000</w:t>
            </w:r>
          </w:p>
        </w:tc>
      </w:tr>
      <w:tr>
        <w:trPr>
          <w:trHeight w:val="79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751,87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 643,74910</w:t>
            </w:r>
          </w:p>
        </w:tc>
      </w:tr>
      <w:tr>
        <w:trPr>
          <w:trHeight w:val="274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6,20000</w:t>
            </w:r>
          </w:p>
        </w:tc>
      </w:tr>
      <w:tr>
        <w:trPr>
          <w:trHeight w:val="13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 08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19 084,40000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3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8,60000</w:t>
            </w:r>
          </w:p>
        </w:tc>
      </w:tr>
      <w:tr>
        <w:trPr>
          <w:trHeight w:val="184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13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59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,00590</w:t>
            </w:r>
          </w:p>
        </w:tc>
      </w:tr>
      <w:tr>
        <w:trPr>
          <w:trHeight w:val="13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12,40000</w:t>
            </w:r>
          </w:p>
        </w:tc>
      </w:tr>
      <w:tr>
        <w:trPr>
          <w:trHeight w:val="184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75,20000</w:t>
            </w:r>
          </w:p>
        </w:tc>
      </w:tr>
      <w:tr>
        <w:trPr>
          <w:trHeight w:val="528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23,42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 238,665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5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733"/>
        <w:gridCol w:w="812"/>
        <w:gridCol w:w="2773"/>
      </w:tblGrid>
      <w:tr>
        <w:trPr>
          <w:trHeight w:val="82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623,53406</w:t>
            </w:r>
          </w:p>
        </w:tc>
      </w:tr>
      <w:tr>
        <w:trPr>
          <w:trHeight w:val="105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1320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116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0,8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40,018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79,49006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985,70939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7,559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337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82,15251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42,1592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848,56701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1281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4,1542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 994,33565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848,64445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561,72000</w:t>
            </w:r>
          </w:p>
        </w:tc>
      </w:tr>
      <w:tr>
        <w:trPr>
          <w:trHeight w:val="60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429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9,8422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44,7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74,18532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24,08532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71,59763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79,6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3,92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1,6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1,6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711,19034</w:t>
            </w:r>
          </w:p>
        </w:tc>
      </w:tr>
      <w:tr>
        <w:trPr>
          <w:trHeight w:val="105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52,40000</w:t>
            </w:r>
          </w:p>
        </w:tc>
      </w:tr>
      <w:tr>
        <w:trPr>
          <w:trHeight w:val="255" w:hRule="atLeast"/>
        </w:trPr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 639,519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733"/>
        <w:gridCol w:w="812"/>
        <w:gridCol w:w="1922"/>
        <w:gridCol w:w="1843"/>
      </w:tblGrid>
      <w:tr>
        <w:trPr>
          <w:trHeight w:val="825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76,63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15,89133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132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1584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39,15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78,94033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24,006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90,57834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25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259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79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72,508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38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4,08081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 648,61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374,1622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 802,57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5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7 362,40000</w:t>
            </w:r>
          </w:p>
        </w:tc>
      </w:tr>
      <w:tr>
        <w:trPr>
          <w:trHeight w:val="79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7,79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7,7922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2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5,8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31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31,9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3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17,50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57,78604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6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34,331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24,5469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84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95,40000</w:t>
            </w:r>
          </w:p>
        </w:tc>
      </w:tr>
      <w:tr>
        <w:trPr>
          <w:trHeight w:val="255" w:hRule="atLeast"/>
        </w:trPr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 675,87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29 582,245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772"/>
        <w:gridCol w:w="733"/>
        <w:gridCol w:w="812"/>
        <w:gridCol w:w="1474"/>
        <w:gridCol w:w="778"/>
        <w:gridCol w:w="1832"/>
      </w:tblGrid>
      <w:tr>
        <w:trPr>
          <w:trHeight w:val="82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645,58565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2 145,58565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57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3,109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85,185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7,92400</w:t>
            </w:r>
          </w:p>
        </w:tc>
      </w:tr>
      <w:tr>
        <w:trPr>
          <w:trHeight w:val="89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40000</w:t>
            </w:r>
          </w:p>
        </w:tc>
      </w:tr>
      <w:tr>
        <w:trPr>
          <w:trHeight w:val="1171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</w:tr>
      <w:tr>
        <w:trPr>
          <w:trHeight w:val="1967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191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3,515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1,676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3,3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3,3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848,64445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750,51445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750,51445</w:t>
            </w:r>
          </w:p>
        </w:tc>
      </w:tr>
      <w:tr>
        <w:trPr>
          <w:trHeight w:val="211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10 264,16345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6,23945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79,75845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6,481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84,3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28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6,10000</w:t>
            </w:r>
          </w:p>
        </w:tc>
      </w:tr>
      <w:tr>
        <w:trPr>
          <w:trHeight w:val="211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5,9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0,6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4,409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88,809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15,6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465,715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673,235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2,48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11,219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02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2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9,9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5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8,40000</w:t>
            </w:r>
          </w:p>
        </w:tc>
      </w:tr>
      <w:tr>
        <w:trPr>
          <w:trHeight w:val="237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19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132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132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132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3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86,02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86,02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086,02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86,509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8,2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8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5,009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5,009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1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06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12,5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8,7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6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2,1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3E452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99,511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,429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7,7922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7,7922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7,7922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7,7922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369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9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1552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552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9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50000</w:t>
            </w:r>
          </w:p>
        </w:tc>
      </w:tr>
      <w:tr>
        <w:trPr>
          <w:trHeight w:val="211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9,837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44,7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94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94,70000</w:t>
            </w:r>
          </w:p>
        </w:tc>
      </w:tr>
      <w:tr>
        <w:trPr>
          <w:trHeight w:val="211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3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1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1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31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4,3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1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92,8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6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1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8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5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8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10000</w:t>
            </w:r>
          </w:p>
        </w:tc>
      </w:tr>
      <w:tr>
        <w:trPr>
          <w:trHeight w:val="237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0000</w:t>
            </w:r>
          </w:p>
        </w:tc>
      </w:tr>
      <w:tr>
        <w:trPr>
          <w:trHeight w:val="264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290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1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8,5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709,40463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12,877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0,6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9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6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0,8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0,8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0,8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0,8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60,8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3,4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2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797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77,68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71,9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3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76,2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9,3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38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,9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4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,1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4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1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78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78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8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2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,88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8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7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7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61,25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2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5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атриотическое воспитание граждан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атриотическое воспитание граждан в Хоринском районе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атриотическое воспитание граждан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50183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5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96,67763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4,07763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8,6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8,6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8,6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1,6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1,6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1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1,6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1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659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9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2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5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001,74746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57,61006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57,61006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0,61006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0,61006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0,61006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0,61006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9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81006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76,75039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82,15251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82,15251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82,15251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4,53251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,33568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,33568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2,19683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37,62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71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 151,91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0,7592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237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692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79000</w:t>
            </w:r>
          </w:p>
        </w:tc>
      </w:tr>
      <w:tr>
        <w:trPr>
          <w:trHeight w:val="290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79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848,56701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1281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1281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44,41281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59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7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7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2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502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,502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02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19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91081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91081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306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,91081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4,1542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6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58,6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550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центров экономического роста Хоринского района, реализация проекта "1000 двор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674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7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9,08523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9,08523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 669,08523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5,92323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5,92323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62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6,46897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53734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53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8434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8434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8434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201L29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93163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3,5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2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97,66734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84,218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40,018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2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3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21,018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2,462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,344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,212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0,259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7,559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7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859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859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95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5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,9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,9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51,69034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58,79034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7,9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89034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2,9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75,629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8,829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9,9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5,7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,3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0,9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5,5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,9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8646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0171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4083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09,48532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75,7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7,8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7,8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74,18532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24,08532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24,08532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2,28594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62,3672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95,57175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95,57175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6,79545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6,72725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264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299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A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A255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19149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2,74108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2,74108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04108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9,0583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68,19815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87868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92,87868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158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9,056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347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14166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71849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37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84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0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8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9,0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2,1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8,20000</w:t>
            </w:r>
          </w:p>
        </w:tc>
      </w:tr>
      <w:tr>
        <w:trPr>
          <w:trHeight w:val="1056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1923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8077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0000</w:t>
            </w:r>
          </w:p>
        </w:tc>
      </w:tr>
      <w:tr>
        <w:trPr>
          <w:trHeight w:val="792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000</w:t>
            </w:r>
          </w:p>
        </w:tc>
      </w:tr>
      <w:tr>
        <w:trPr>
          <w:trHeight w:val="132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01801</w:t>
            </w:r>
          </w:p>
        </w:tc>
      </w:tr>
      <w:tr>
        <w:trPr>
          <w:trHeight w:val="528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55" w:hRule="atLeast"/>
        </w:trPr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 639,519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 и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35"/>
        <w:gridCol w:w="733"/>
        <w:gridCol w:w="812"/>
        <w:gridCol w:w="1474"/>
        <w:gridCol w:w="751"/>
        <w:gridCol w:w="1754"/>
        <w:gridCol w:w="1701"/>
      </w:tblGrid>
      <w:tr>
        <w:trPr>
          <w:trHeight w:val="82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791,91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 517,4622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791,91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 517,4622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40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857,6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66,7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4,5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2,20000</w:t>
            </w:r>
          </w:p>
        </w:tc>
      </w:tr>
      <w:tr>
        <w:trPr>
          <w:trHeight w:val="1833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792,00000</w:t>
            </w:r>
          </w:p>
        </w:tc>
      </w:tr>
      <w:tr>
        <w:trPr>
          <w:trHeight w:val="253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61,7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30,3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98,9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7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8,2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 802,57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 802,57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331,2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 802,57000</w:t>
            </w:r>
          </w:p>
        </w:tc>
      </w:tr>
      <w:tr>
        <w:trPr>
          <w:trHeight w:val="21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 705,8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846,18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75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7,78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9,1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6,56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1,22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75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3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79,4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5,80000</w:t>
            </w:r>
          </w:p>
        </w:tc>
      </w:tr>
      <w:tr>
        <w:trPr>
          <w:trHeight w:val="21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221,1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11,1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41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6,2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9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3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2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25,8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0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01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4,8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340,1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57,1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57,176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82,92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82,924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5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87,2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44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7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29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1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9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4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5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59,8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4,90000</w:t>
            </w:r>
          </w:p>
        </w:tc>
      </w:tr>
      <w:tr>
        <w:trPr>
          <w:trHeight w:val="237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енсации горячего питания родителям,(законным 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9,19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21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9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8,1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2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02,5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4,4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8,1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0,9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9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7,79220</w:t>
            </w:r>
          </w:p>
        </w:tc>
      </w:tr>
      <w:tr>
        <w:trPr>
          <w:trHeight w:val="369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9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1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0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15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1552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5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552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9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,50000</w:t>
            </w:r>
          </w:p>
        </w:tc>
      </w:tr>
      <w:tr>
        <w:trPr>
          <w:trHeight w:val="21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37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35,8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5,8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5,80000</w:t>
            </w:r>
          </w:p>
        </w:tc>
      </w:tr>
      <w:tr>
        <w:trPr>
          <w:trHeight w:val="21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3,3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3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0,3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2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0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6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4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0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35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9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237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264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90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8,5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24,990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04,73704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01,4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40,951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4,9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3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5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4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51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56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96,9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5,1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5,1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6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5,1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7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11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7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5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9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9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1,8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4,1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6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9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3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6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0,9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1,18604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4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10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0,38604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циальная поддержка граждан муниципального образования "Хори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8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3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2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еспечению жилых помещений детей-сирот и детей, оставшихся без попечения родителей, лиц из числа детей сирот и детей, оставшихся без попечения родителей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1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5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1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118,78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598,34048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7,84033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7,84033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6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5,84033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1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5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84033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0,347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046,41934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S2Б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72,50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72,50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72,50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46,45967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5,95967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3,838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95967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693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0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8,6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970,5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50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7,2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7,2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1,22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1,4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8,58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1,4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8,58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0000</w:t>
            </w:r>
          </w:p>
        </w:tc>
      </w:tr>
      <w:tr>
        <w:trPr>
          <w:trHeight w:val="290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38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4,08081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23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8081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4,4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7,6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48,69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59,4059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99,4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55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8,4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,8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398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2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2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4,9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,459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2,2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259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5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4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559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56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693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03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33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7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34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24,5469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35,3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03,3469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48,3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48,3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469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3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0469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9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721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7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3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46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469,2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0,7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2,80000</w:t>
            </w:r>
          </w:p>
        </w:tc>
      </w:tr>
      <w:tr>
        <w:trPr>
          <w:trHeight w:val="184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7,9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3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431,9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3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3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9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84,79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84,79645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84,79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84,79645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8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8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,79645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74108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3,7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4108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41,46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1,46247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41,46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41,46247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5,20000</w:t>
            </w:r>
          </w:p>
        </w:tc>
      </w:tr>
      <w:tr>
        <w:trPr>
          <w:trHeight w:val="158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5,2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6,26247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7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7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1,00000</w:t>
            </w:r>
          </w:p>
        </w:tc>
      </w:tr>
      <w:tr>
        <w:trPr>
          <w:trHeight w:val="1056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00000</w:t>
            </w:r>
          </w:p>
        </w:tc>
      </w:tr>
      <w:tr>
        <w:trPr>
          <w:trHeight w:val="792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0000</w:t>
            </w:r>
          </w:p>
        </w:tc>
      </w:tr>
      <w:tr>
        <w:trPr>
          <w:trHeight w:val="1320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290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,60000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01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01801</w:t>
            </w:r>
          </w:p>
        </w:tc>
      </w:tr>
      <w:tr>
        <w:trPr>
          <w:trHeight w:val="52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8199</w:t>
            </w:r>
          </w:p>
        </w:tc>
      </w:tr>
      <w:tr>
        <w:trPr>
          <w:trHeight w:val="288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8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95,40000</w:t>
            </w:r>
          </w:p>
        </w:tc>
      </w:tr>
      <w:tr>
        <w:trPr>
          <w:trHeight w:val="255" w:hRule="atLeast"/>
        </w:trPr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 675,87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 582,245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)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072"/>
        <w:gridCol w:w="230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8,0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42,0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0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42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642,5702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4 338,94912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4 338,94912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4 338,94912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4 338,94912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8 981,5194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8 981,5194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8 981,5194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8 981,51940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 300,570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10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544"/>
        <w:gridCol w:w="2126"/>
        <w:gridCol w:w="2125"/>
      </w:tblGrid>
      <w:tr>
        <w:trPr>
          <w:trHeight w:val="372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000,0 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000,0 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       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-        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636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636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32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636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636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 </w:t>
            </w:r>
            <w:r>
              <w:rPr>
                <w:color w:val="000000"/>
                <w:sz w:val="23"/>
                <w:szCs w:val="23"/>
              </w:rPr>
              <w:t xml:space="preserve">593 675,87573 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 xml:space="preserve">629 582,24562   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000,0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2 изложить в следующей редакции: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2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shd w:fill="FFFFFF" w:val="clear"/>
        <w:jc w:val="right"/>
        <w:rPr/>
      </w:pPr>
      <w:r>
        <w:rPr>
          <w:sz w:val="23"/>
          <w:szCs w:val="23"/>
        </w:rPr>
        <w:t>на 2022 год  и плановый период 2023 и 2024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ЫХ ВНУТРЕННИХ ЗАИМСТВОВАНИЙ МУНИЦИПАЛЬНОГО ОБРАЗОВАНИЯ «ХОРИНСКИЙ РАЙОН»</w:t>
      </w:r>
    </w:p>
    <w:p>
      <w:pPr>
        <w:pStyle w:val="Normal"/>
        <w:autoSpaceDE w:val="false"/>
        <w:jc w:val="center"/>
        <w:rPr/>
      </w:pPr>
      <w:r>
        <w:rPr>
          <w:bCs/>
        </w:rPr>
        <w:t>НА 2022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468"/>
        <w:gridCol w:w="1474"/>
        <w:gridCol w:w="1757"/>
      </w:tblGrid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1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5.03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глашение о предоставлении муниципальному образованию «Хоринский район» из республиканского бюджета бюджетного кредита от 11.04.2022г. № 01-01-17/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шение о предоставлении муниципальному образованию «Хоринский район» из республиканского бюджета бюджетного кредита №01-01-17/82 от 21.09.2021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07.2022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ЫХ ВНУТРЕННИХ ЗАИМСТВОВАНИЙ МУНИЦИПАЛЬНОГО ОБРАЗОВАНИЯ «ХОРИНСКИЙ РАЙОН» НА 2023 - 2024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625"/>
        <w:gridCol w:w="1054"/>
        <w:gridCol w:w="1639"/>
        <w:gridCol w:w="1134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Наименование видов заимствован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сударственные ценные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,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том числе бюджетный кредит на пополнение остатков средств на счетах бюджетов субъектов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глашение о предоставлении муниципальному образованию «Хоринский район» из республиканского бюджета бюджетного кредита от 11.04.2022г. № 01-01-17/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ий объем заимствований, направляемых на покрытие дефицита бюджета и погашение долговых обязательств МО «Хор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гашение основной суммы дол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3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3 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2 год  и плановый период 2023 и 2024 годов»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ПРОГРАММА МУНИЦИПАЛЬНЫХ ГАРАНТИЙ МУНИЦИПАЛЬНОГО ОБРАЗОВАНИЯ «ХОРИНСКИЙ РАЙОН» В ВАЛЮТЕ РОССИЙСКОЙ ФЕДЕРАЦИИ НА 2022 ГОД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1. Перечень действующих муниципальных гарантий муниципального образования «Хоринский район» в 2022 году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103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1487"/>
        <w:gridCol w:w="851"/>
        <w:gridCol w:w="1417"/>
        <w:gridCol w:w="993"/>
        <w:gridCol w:w="2125"/>
        <w:gridCol w:w="1276"/>
        <w:gridCol w:w="16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Направление (цель) гаран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Общий объем предоставляемых гарантий в 2022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Категория принципал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. Перечень подлежащих предоставлению муниципальных гарантий муниципального образования «Хоринский район» в 2022 году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417"/>
        <w:gridCol w:w="1191"/>
        <w:gridCol w:w="1276"/>
        <w:gridCol w:w="1077"/>
        <w:gridCol w:w="1928"/>
        <w:gridCol w:w="164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(цели) гарантир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предоставляемых гарантий в 202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принципал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права регрессного треб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условия предоставления и исполнения государственных гарантий Республики Бурят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3. Общий объем бюджетных ассигнований, предусмотренных на исполнение муниципальных гарантий муниципального образования «Хоринский район» по возможным гарантийным случаям, в 2022 году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4678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ие муниципальных гарантий муниципального образования «Хоринский райо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4"/>
              <w:jc w:val="center"/>
              <w:rPr/>
            </w:pPr>
            <w:r>
              <w:rPr>
                <w:bCs/>
              </w:rPr>
              <w:t>Объем бюджетных ассигнований на исполнение муниципальных гарантий муниципального образования «Хоринский район» по возможным гарантийным случаям в 2022 году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 счет источников финансирования дефицита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 счет расходов 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Cs/>
        </w:rPr>
        <w:t>МУНИЦИПАЛЬНЫХ ГАРАНТИЙ МУНИЦИПАЛЬНОГО ОБРАЗОВАНИЯ «ХОРИНСКИЙ РАЙОН В ВАЛЮТЕ РОССИЙСКОЙ ФЕДЕРАЦИИ НА 2023 - 2024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1. Перечень подлежащих предоставлению муниципальных гарантий муниципального образования «Хоринский район» на 2023 - 2024 годы: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7"/>
        <w:gridCol w:w="1276"/>
        <w:gridCol w:w="918"/>
        <w:gridCol w:w="1067"/>
        <w:gridCol w:w="850"/>
        <w:gridCol w:w="1559"/>
        <w:gridCol w:w="2268"/>
        <w:gridCol w:w="1399"/>
        <w:gridCol w:w="18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правления (цели) гарант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щий объем предоставляемых гаран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атегория принцип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center"/>
              <w:rPr>
                <w:bCs/>
              </w:rPr>
            </w:pPr>
            <w:r>
              <w:rPr>
                <w:bCs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23 год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24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2. Общий объем бюджетных ассигнований, предусмотренных на исполнение муниципальных гарантий муниципального образования «Хоринский район» по возможным гарантийным случаям, в 2023 - 2024 годах: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2127"/>
        <w:gridCol w:w="1701"/>
      </w:tblGrid>
      <w:tr>
        <w:trPr/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полнение муниципальных гарантий муниципального образования «Хоринский район»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бъем бюджетных ассигнований на исполнение муниципальных гарантий муниципального образования «Хоринский район» по возможным гарантийным случаям</w:t>
            </w:r>
          </w:p>
        </w:tc>
      </w:tr>
      <w:tr>
        <w:trPr/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 2024 году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 счет источников финансирования дефицита 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 счет расходов 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    Цыремпилов Б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Салдруева В.Р.</w:t>
      </w:r>
      <w:r>
        <w:rPr/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2-05-12T09:26:00Z</cp:lastPrinted>
  <dcterms:modified xsi:type="dcterms:W3CDTF">2022-05-12T01:34:00Z</dcterms:modified>
  <cp:revision>142</cp:revision>
  <dc:subject/>
  <dc:title> </dc:title>
</cp:coreProperties>
</file>