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  <w:lang w:val="en-US"/>
        </w:rPr>
        <w:t>3-44/22</w:t>
      </w:r>
      <w:r>
        <w:rPr>
          <w:b/>
          <w:sz w:val="28"/>
          <w:szCs w:val="28"/>
        </w:rPr>
        <w:t xml:space="preserve">                       </w:t>
      </w:r>
      <w:r>
        <w:rPr/>
        <w:t xml:space="preserve">от 27 октября 2022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В.Р. 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451"/>
        <w:gridCol w:w="1993"/>
        <w:gridCol w:w="1607"/>
        <w:gridCol w:w="2261"/>
        <w:gridCol w:w="190"/>
        <w:gridCol w:w="1147"/>
        <w:gridCol w:w="47"/>
        <w:gridCol w:w="1219"/>
        <w:gridCol w:w="129"/>
        <w:gridCol w:w="12"/>
      </w:tblGrid>
      <w:tr>
        <w:trPr>
          <w:trHeight w:val="2976" w:hRule="atLeast"/>
        </w:trPr>
        <w:tc>
          <w:tcPr>
            <w:tcW w:w="10633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</w:t>
            </w:r>
            <w:r>
              <w:rPr>
                <w:bCs/>
                <w:sz w:val="20"/>
                <w:szCs w:val="20"/>
                <w:lang w:val="en-US"/>
              </w:rPr>
              <w:t>27</w:t>
            </w:r>
            <w:r>
              <w:rPr>
                <w:bCs/>
                <w:sz w:val="20"/>
                <w:szCs w:val="20"/>
              </w:rPr>
              <w:t xml:space="preserve"> октября 2022 г. № </w:t>
            </w:r>
            <w:r>
              <w:rPr>
                <w:b/>
                <w:sz w:val="28"/>
                <w:szCs w:val="28"/>
              </w:rPr>
              <w:t>3-44/2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Бурятия в собственность муниципального образования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«Хоринский район»</w:t>
            </w:r>
          </w:p>
        </w:tc>
      </w:tr>
      <w:tr>
        <w:trPr>
          <w:trHeight w:val="80" w:hRule="atLeast"/>
        </w:trPr>
        <w:tc>
          <w:tcPr>
            <w:tcW w:w="56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организации;</w:t>
              <w:br/>
              <w:t>ИНН организации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изирующие характеристики имущества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шт.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стоимость имущества (руб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оутбук DEPO VIP C1530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/N  487623-116,                         S/N  487623-177,                          S/N  487623-102,                          S/N  487623-083,                            S/N  487623-189,                        S/N  487623-173,                       S/N  487623-180,                       S/N  487623-185,                      S/N  487623-186,                         S/N  487623-183,                          S/N  487623-171,                          S/N  487623-178,                            S/N  487623-017,                        S/N  487623-184,                       S/N  487623-199,                       S/N  487623-143,                      S/N  487623-200,                      S/N  487623-094,                          S/N  487623-165,                          S/N  487623-182,                            S/N  487623-089,                        S/N  487623-135,                       S/N  487623-078,                       S/N  487623-198,                      S/N  487623-109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/N  487625-144,                       S/N  487625-075,                       S/N  487625-186,                      S/N  487625-094.                        S/N  487623-188,                         S/N  487623-150,                          S/N  487623-187,                          S/N  487625-064,                            S/N  487625-099,                        S/N  487625-086,                       S/N  487625-055,                       S/N  487625-072,                      S/N  487625-063,                         S/N  487625-093,                          S/N  487625-087,                          S/N  487625-028.   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04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ФУ Pantum M6550NW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/N СЕ4Е080247                     S/N СЕ4Е08023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 000.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81040.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3:00Z</dcterms:created>
  <dc:creator>Леонид</dc:creator>
  <dc:description/>
  <cp:keywords/>
  <dc:language>en-US</dc:language>
  <cp:lastModifiedBy>Sovet D</cp:lastModifiedBy>
  <cp:lastPrinted>2022-10-04T16:24:00Z</cp:lastPrinted>
  <dcterms:modified xsi:type="dcterms:W3CDTF">2022-10-27T02:44:00Z</dcterms:modified>
  <cp:revision>6</cp:revision>
  <dc:subject/>
  <dc:title>Приложение</dc:title>
</cp:coreProperties>
</file>