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№ </w:t>
      </w:r>
      <w:r>
        <w:rPr>
          <w:b/>
          <w:sz w:val="28"/>
          <w:szCs w:val="28"/>
        </w:rPr>
        <w:t xml:space="preserve">10-41/22                           </w:t>
      </w:r>
      <w:r>
        <w:rPr>
          <w:sz w:val="24"/>
          <w:szCs w:val="24"/>
        </w:rPr>
        <w:t xml:space="preserve">23 июня 2022 года                       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ЕРЕЧНЕ ИМУЩЕСТВА, ПРЕДЛАГАЕМОГО ДЛЯ ВКЛЮЧЕНИЯ В ПРОГНОЗНЫЙ ПЛАН ПРИВАТИЗАЦИИ МУНИЦИПАЛЬНОГО ИМУЩЕ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унктом 4.2.1 статьи 4.2 Положения о порядке управления и распоряжения муниципальным имуществом муниципального образования «Хоринский район» утвержденного решением Совета депутатов от 13 октября 2011 г. № 2, рассмотрев представленный Комитетом по управлению муниципальным хозяйством и имуществом Перечень имущества для включения в прогнозный план приватизации 2022 года, Совет депутатов муниципального образования «Хоринский район» реша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Утвердить перечень имущества, предлагаемого для включения прогнозный план приватизации муниципального имущества МО «Хоринский район» на 2022 год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 момента опубликования в средствах массовой информ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</w:t>
        <w:tab/>
        <w:tab/>
        <w:tab/>
        <w:tab/>
        <w:tab/>
        <w:t xml:space="preserve">                  Б.А.Цыремпилов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  <w:sz w:val="24"/>
          <w:szCs w:val="24"/>
        </w:rPr>
        <w:t>«Хоринский район»</w:t>
        <w:tab/>
        <w:tab/>
        <w:tab/>
        <w:tab/>
        <w:tab/>
        <w:t xml:space="preserve">                   В.Р.Салдруева</w:t>
        <w:tab/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4956" w:firstLine="708"/>
        <w:jc w:val="center"/>
        <w:rPr/>
      </w:pPr>
      <w:r>
        <w:rPr/>
        <w:t>от 23 июня 2022  года № 10-41/22</w:t>
      </w:r>
    </w:p>
    <w:p>
      <w:pPr>
        <w:pStyle w:val="Normal"/>
        <w:spacing w:before="0" w:after="10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07"/>
        <w:jc w:val="center"/>
        <w:rPr/>
      </w:pPr>
      <w:r>
        <w:rPr>
          <w:sz w:val="24"/>
          <w:szCs w:val="24"/>
        </w:rPr>
        <w:t>ПЕРЕЧЕНЬ ИМУЩЕСТВА  МУНИЦИПАЛЬНОЙ СОБСТВЕННОСТИ, ПОДЛЕЖАЩИЕ ПРИВАТИЗАЦИИ В 2022 ГОДУ</w:t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/>
      </w:pPr>
      <w:r>
        <w:rPr/>
        <w:t>Движимое имущество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57"/>
        <w:gridCol w:w="2835"/>
        <w:gridCol w:w="4111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ежилое здание кадастровый номер 03:021:270234:55   с земельным участком кадастровый номер 03:021:270234: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71410, Республика Бурятия, Хоринский район, с. Хоринск, ул. Жанаевая,д.6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, кирпичное 2-х этажное, 1969 года постройки, общая площадь 367,8 кв.м., </w:t>
            </w:r>
          </w:p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: Категория – земли населенного пункта,.</w:t>
            </w:r>
          </w:p>
          <w:p>
            <w:pPr>
              <w:pStyle w:val="ConsPlusCell"/>
              <w:widowControl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ённое использование – для размещения объектов предпринимательской деятельности, общая площадь 422,00 кв.м.</w:t>
            </w:r>
          </w:p>
        </w:tc>
      </w:tr>
    </w:tbl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            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3:51:00Z</dcterms:created>
  <dc:creator>Леонид</dc:creator>
  <dc:description/>
  <cp:keywords/>
  <dc:language>en-US</dc:language>
  <cp:lastModifiedBy>Sovet D</cp:lastModifiedBy>
  <cp:lastPrinted>2022-06-24T09:43:00Z</cp:lastPrinted>
  <dcterms:modified xsi:type="dcterms:W3CDTF">2022-06-24T01:45:00Z</dcterms:modified>
  <cp:revision>6</cp:revision>
  <dc:subject/>
  <dc:title> </dc:title>
</cp:coreProperties>
</file>