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№ </w:t>
      </w:r>
      <w:r>
        <w:rPr>
          <w:b/>
          <w:sz w:val="28"/>
          <w:szCs w:val="28"/>
        </w:rPr>
        <w:t xml:space="preserve">4-45/22                      </w:t>
      </w:r>
      <w:r>
        <w:rPr>
          <w:sz w:val="24"/>
          <w:szCs w:val="24"/>
        </w:rPr>
        <w:t>от 28 ноября 2022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еме имущества   муниципального образования сельское пос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ое» в муниципальную собственность муниципального образования «Хоринский район» на безвозмездной основ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10, Закона Республики Бурятия от 20.02.2004 года № 637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«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принимая во внимание решение Совета депутатов муниципального образования сельское поселение «Хоринское» от 03.11.2022 г. №11 «Об утверждении перечня имущества муниципального образования сельское поселение «Хоринское», передаваемого в муниципальную собственность муниципального образования «Хоринский район» на безвозмездной основе», 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ринять имущество   муниципального образования сельское поселение «Хоринское» в муниципальную собственность муниципального образования «Хоринский район», на безвозмездной основе согласно приложению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ab/>
        <w:t xml:space="preserve"> 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 xml:space="preserve">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 xml:space="preserve">             В.Р.Салдруева</w:t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caps/>
        </w:rPr>
      </w:pPr>
      <w:r>
        <w:rPr/>
        <w:t>от 28 ноября 2022 года № 4-45/22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, передаваемого из муниципальной собственности муниципального образования сельское поселение «Хоринское» в собственность муниципального  образования «Хоринский район» на безвозмездной основе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048"/>
        <w:gridCol w:w="2737"/>
      </w:tblGrid>
      <w:tr>
        <w:trPr>
          <w:trHeight w:val="300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имущества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места нахождения имущества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изирующие характеристики</w:t>
            </w:r>
          </w:p>
        </w:tc>
      </w:tr>
      <w:tr>
        <w:trPr>
          <w:trHeight w:val="619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36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етевой объект- ВЛ-0,4кВ от ТП-120-Х6 «ПМК»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спублика Бурятия, Хоринский район»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Хоринск, ул. Строительная 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ВЛ-0,4 кВ уличного освещения автомобильных дорог  местного значения на 37 опорах от трансформа -торной подстанции ТП-120-Х6 «ПМК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31:00Z</dcterms:created>
  <dc:creator>FuckYouBill</dc:creator>
  <dc:description/>
  <cp:keywords/>
  <dc:language>en-US</dc:language>
  <cp:lastModifiedBy>Sovet D</cp:lastModifiedBy>
  <cp:lastPrinted>2022-11-28T16:15:00Z</cp:lastPrinted>
  <dcterms:modified xsi:type="dcterms:W3CDTF">2022-11-28T08:17:00Z</dcterms:modified>
  <cp:revision>6</cp:revision>
  <dc:subject/>
  <dc:title/>
</cp:coreProperties>
</file>