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02 июня 202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27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организации досуга школьников во внеучебное и каникулярное врем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: Батуева Дора Дондоковна – начальник МКУ «Управление образования МО «Хоринский район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оклад: Жамсаранов Эрдэм Аюшеевич – начальник МКУ «Управление культуры МО «Хоринский район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об использовании средств резервного фонда Главы муниципального образования «Хоринский район» за 2020 год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Сахиянова Александра Очировна – начальник отдела финансовых отношений администрации МО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утверждении перечня услуг, предоставляемых муниципальным бюджетным учреждением культуры «Районный координационный центр народного творчества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Жамсаранов Эрдэм Аюшеевич – начальник МКУ «Управление культуры МО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муниципального образования «Хоринский район» Республики Бурятия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рядок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ередаче части полномочий по решению вопросов местного значения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Галсанов Евгений Данилович – заместитель председателя Комитета по управлению муниципальным хозяйством и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1 год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досрочном прекращении полномочий главы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/>
      </w:pPr>
      <w:r>
        <w:rPr>
          <w:sz w:val="28"/>
          <w:szCs w:val="28"/>
        </w:rPr>
        <w:t>Доклад: Салдруева Валентина Резвановна – председатель Совета депутатов муниципального образования «Хоринским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значении временно исполняющего обязанности главы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начале процедуры формирования конкурсной комиссии по проведению конкурса по отбору кандидатур на должность главы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6:00Z</dcterms:created>
  <dc:creator>admin</dc:creator>
  <dc:description/>
  <cp:keywords/>
  <dc:language>en-US</dc:language>
  <cp:lastModifiedBy>Sovet D</cp:lastModifiedBy>
  <cp:lastPrinted>2021-05-31T16:13:00Z</cp:lastPrinted>
  <dcterms:modified xsi:type="dcterms:W3CDTF">2021-06-02T07:35:00Z</dcterms:modified>
  <cp:revision>7</cp:revision>
  <dc:subject/>
  <dc:title> </dc:title>
</cp:coreProperties>
</file>