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7-27/21</w:t>
        <w:tab/>
        <w:t xml:space="preserve">                     </w:t>
      </w:r>
      <w:r>
        <w:rPr/>
        <w:t xml:space="preserve">от 02 июн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порта и молодежной полити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рамках реализации программы «Развитие физической культуры, спорта и молодежной политики Республики Бурятия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спорта и молодежной полити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02 июня 2021 года № 7-27/21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418"/>
      </w:tblGrid>
      <w:tr>
        <w:trPr>
          <w:trHeight w:val="13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(шт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евматическая винтовка марки МР-512-52, кал. 4,5 мм., пластиковая ложа, коробка без прицельной планки, с пазом под оптику, ствол, ложа с обновленным дизайно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ет автомата Калашникова ММГ АК-74М (учебный списанный) пластик, приклад стационарный, без боковой планк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00:00Z</dcterms:created>
  <dc:creator>Леонид</dc:creator>
  <dc:description/>
  <cp:keywords/>
  <dc:language>en-US</dc:language>
  <cp:lastModifiedBy>Sovet D</cp:lastModifiedBy>
  <cp:lastPrinted>2021-05-31T15:05:00Z</cp:lastPrinted>
  <dcterms:modified xsi:type="dcterms:W3CDTF">2021-06-02T06:44:00Z</dcterms:modified>
  <cp:revision>10</cp:revision>
  <dc:subject/>
  <dc:title>Приложение</dc:title>
</cp:coreProperties>
</file>