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к проекту решения Совета депутатов МО «Хоринский район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нтрольно-счетной палате МО «Хоринский район» в новой редак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утверждении Положении о контрольно-счетной палате МО «Хоринский район» в новой редакции разработан в целях приведения в соответствие с Федеральным законодательством: Федеральным законом от 01.09. 2021 года № 255-ФЗ «О внесении изменений в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. Так как уточнению подлежат многие статьи действующего Положения с внесением дополнительных определений, уточнением формулировок целесообразней утвердить Положение в новой редакции.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/>
      </w:pPr>
      <w:r>
        <w:rPr>
          <w:spacing w:val="-3"/>
          <w:sz w:val="28"/>
          <w:szCs w:val="28"/>
        </w:rPr>
        <w:t xml:space="preserve">Согласно пункта 8 статьи 4 </w:t>
      </w:r>
      <w:r>
        <w:rPr>
          <w:sz w:val="28"/>
          <w:szCs w:val="28"/>
        </w:rPr>
        <w:t>Федерального закона от 01.09. 2021 года № 255-ФЗ «</w:t>
      </w:r>
      <w:r>
        <w:rPr>
          <w:spacing w:val="-3"/>
          <w:sz w:val="28"/>
          <w:szCs w:val="28"/>
        </w:rPr>
        <w:t>Контрольно-счетный орган муниципального образования, наделенного статусом муниципального района, обладает правами юридического лиц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ый орган муниципального образования, наделенного иным статусом может обладать правами юридического лица, но только в случае, если это предусмотрено уставом соответствующего муниципального образования. Эта норма относится к контрольно-счетным органам, образованным в муниципальных образованиях сельских поселений. Контрольно-счетной палатой МО «Хоринский район» и муниципальными образованиями сельских поселений заключены Соглашения о передаче контрольно-счетной палате полномочий контрольно-счетного органа поселения по осуществлению внешнего муниципального финансового контроля.  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связи с этим к</w:t>
      </w:r>
      <w:r>
        <w:rPr>
          <w:sz w:val="28"/>
          <w:szCs w:val="28"/>
        </w:rPr>
        <w:t>онтрольно-счетная палата МО «Хоринский район» должна обладать правами юридического лица. И вносятся изменения в Устав МО «Хоринский район» и в Положение о контрольно-счетной палате МО «Хоринский район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5 пункта 2 контрольно-счетный орган муниципального образования образуется в составе председателя и аппарата, уставом или решением Совета депутатов в составе КСП могут быть предусмотрена должность аудитора. Согласно устава КСП состоит из председателя, инспектора, необходимости в должности аудитора нет. В связи с чем слово «аудитор» исключено из некоторых пози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едеральный закон закрепляет, что председатель контрольно-счетного органа муниципального образования является лицом, замещающими муниципальную должность. В связи с этим оплата труда указанных должностей не регулируется законодательными актами о муниципальной служб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частью 2 статьи 53 Федерального Закона от 06.10.2003 года «№131-ФЗ «Об общих принципах организации местного самоуправления в Российской Федерации» органы местного самоуправления самостоятельно определяют размеры и условия оплаты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. Так же пунктом 4 статьи 86 Бюджетного Кодекса Российской Федерации установлено, что о</w:t>
      </w:r>
      <w:r>
        <w:rPr>
          <w:color w:val="000000"/>
          <w:sz w:val="28"/>
          <w:szCs w:val="28"/>
          <w:shd w:fill="FFFFFF" w:val="clear"/>
        </w:rPr>
        <w:t>рганы местного самоуправления самостоятельно определяют размеры и условия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 с соблюдением требований, установленных Бюджетным Кодексом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основании вышеизложенного в Устав МО «Хоринский район», в статью 23 Положения о Контрольно-счетной палате вносятся нормы, определяющие оплату труда, продолжительность </w:t>
      </w:r>
      <w:r>
        <w:rPr>
          <w:color w:val="000000"/>
          <w:sz w:val="28"/>
          <w:szCs w:val="28"/>
          <w:shd w:fill="FFFFFF" w:val="clear"/>
        </w:rPr>
        <w:t>ежегодного оплачиваемого отпуска, а также другие меры материального и социального обеспечения, установленные для лиц, замещающих муниципальные должности.</w:t>
      </w:r>
    </w:p>
    <w:p>
      <w:pPr>
        <w:pStyle w:val="Normal"/>
        <w:tabs>
          <w:tab w:val="clear" w:pos="708"/>
          <w:tab w:val="left" w:pos="1980" w:leader="none"/>
        </w:tabs>
        <w:ind w:firstLine="567"/>
        <w:rPr/>
      </w:pPr>
      <w:r>
        <w:rPr>
          <w:sz w:val="28"/>
          <w:szCs w:val="28"/>
        </w:rPr>
        <w:t xml:space="preserve">Принятие вышеуказанного проекта решения в части установления оплаты труда председателя КСП не потребует дополнительных расходов из местного бюджета. 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КСП МО «Хоринский район»:                                 Цыбикдоржиева И.Л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46:00Z</dcterms:created>
  <dc:creator>Алексеева</dc:creator>
  <dc:description/>
  <cp:keywords/>
  <dc:language>en-US</dc:language>
  <cp:lastModifiedBy>IRINA</cp:lastModifiedBy>
  <cp:lastPrinted>2014-02-05T14:35:00Z</cp:lastPrinted>
  <dcterms:modified xsi:type="dcterms:W3CDTF">2021-12-22T06:24:00Z</dcterms:modified>
  <cp:revision>19</cp:revision>
  <dc:subject/>
  <dc:title>Пояснительная записка</dc:title>
</cp:coreProperties>
</file>