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410,с. Хоринс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ел.(8 -248) 23-219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-27/21              от 02 июня 2021 год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еречня услуг, предоставляемых муниципальным бюджетным учреждением культуры «Районный координационный центр народного творчества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 г. N 131-ФЗ "Об общих принципах организации местного самоуправления в Российской Федерации", в соответствии с Уставом МБУК «РКЦНТ», утвердить в новой редакции положение о платных услугах</w:t>
      </w:r>
    </w:p>
    <w:p>
      <w:pPr>
        <w:pStyle w:val="Style15"/>
        <w:numPr>
          <w:ilvl w:val="0"/>
          <w:numId w:val="1"/>
        </w:numPr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2.9 «Устава МБУК «РКЦНТ» внести дополнение в Положение о «Платных услугах» по платным услугам, приносящим доход от деятельности по показу кинофильмов и видеороликов в кинотеатре.</w:t>
      </w:r>
    </w:p>
    <w:p>
      <w:pPr>
        <w:pStyle w:val="Style15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 1.5. утвердить разработанный прейскурант цен на платные услуги, осуществляемые МБУК «РКЦНТ» согласно приложению к настоящему Решению. </w:t>
      </w:r>
    </w:p>
    <w:p>
      <w:pPr>
        <w:pStyle w:val="Style15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инский район»                                                                         Ю.Ц. Ширабдоржие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Хоринский район»                                                                        В.Р. Салдруев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Style15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шению Совета депутатов </w:t>
      </w:r>
    </w:p>
    <w:p>
      <w:pPr>
        <w:pStyle w:val="Style15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</w:t>
      </w:r>
    </w:p>
    <w:p>
      <w:pPr>
        <w:pStyle w:val="Style15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-27/21 от 02 июня 2021 г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слуг, предоставляемых муниципальны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м учреждением культ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йонный координационный центр народного творчеств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ы), Единица измерения (руб.)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цертная деятельность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ников художественной само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участием лауреатов, дипломантов района, республики, межрегионального и международных уровней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участием участников с профессиональной подготовкой: студенты ВУЗов и СУЗов искусства, профессиональных артисто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50-50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е мероприятий на основе традиционной обрядности (свадьба, встреча гостей, милан и т.п.)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ение одной песни в свадебном обряде в сопровождении ритуала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треча гостей по бурятской традиции ансамблями «Наран хада», «Ашангын эрьедэ»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яд «Проводы невесты»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яд «Встречи жениха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е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иту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иту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ря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ря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ес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детских игровых программ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ведущих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зрослы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ое театрализованное представление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ка мероприятия «С днем рождения»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вогодние театрализованные представлен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ектак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ровод у ел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ая развлекательная программа на территории заказчик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з дискоте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 дискотек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ая дискоте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0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-1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мероприятий для подростков, молодежи, взрослых и людей пожилого возраст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ростковая дискоте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ежная дискоте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ускной вечер (д/с, младшие и выпускные классы), детский день рождения (малый зал), с программой и музыкальным сопровождением (1 час)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вогодний вечер отдыха (малый зал)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адебное торжество, юбилей, день рождения корпоративный вечер: (малый зал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 программой и музыкальным сопровождением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ез программы и музыкального сопровождения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концертной программы, массового праздника на территории заказчика (без стоимости транспорта)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тавка-продажа, презентац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рительный за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йе 1 этаж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ойе 2 этаж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алый з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костю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0 - 5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аппаратуры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итель и пульт управления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итель и пульт управления со звукорежиссе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и обработка сценариев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мейных праздник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ссов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фонограммы (мин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ес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фонограммы (плю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ес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онтаж ролика, запись кл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жа билетов на киносеанс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стоим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жа билетов на киносеанс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тоим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билетов для социальных катего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ногодетные, инвалиды, ветераны, труженики, дети и вдовы 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ка от 20-5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билетов на диск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 – 100 </w:t>
            </w:r>
          </w:p>
        </w:tc>
      </w:tr>
    </w:tbl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зависимости от условий по договору с агентом и принципалом по кинопоказ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6:13:00Z</dcterms:created>
  <dc:creator>1</dc:creator>
  <dc:description/>
  <cp:keywords/>
  <dc:language>en-US</dc:language>
  <cp:lastModifiedBy>Sovet D</cp:lastModifiedBy>
  <dcterms:modified xsi:type="dcterms:W3CDTF">2021-06-02T06:39:00Z</dcterms:modified>
  <cp:revision>7</cp:revision>
  <dc:subject/>
  <dc:title/>
</cp:coreProperties>
</file>