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5                                                                                                       17 декабря 2021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21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5.12. 2021 года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6</w:t>
      </w:r>
      <w:r>
        <w:rPr/>
        <w:t>,8,10,12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1. Общи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- пунктом 1</w:t>
      </w:r>
      <w:r>
        <w:rPr/>
        <w:t xml:space="preserve"> внести изменения в пункт 1 статьи 1 Решения о бюджете и утвердить основные параметры бюджета на 2021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743665,781 тыс. рублей, в том числе объем безвозмездных поступлений в сумме 587702,940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765687,089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 бюджета в сумме 22021,308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/>
        <w:t>- утвердить основные параметры бюджета на 2022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552866,682 тыс. рублей, в том числе объем безвозмездных поступлений в сумме 418439,482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552524,682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профицит бюджета в сумме 342,00 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/>
        <w:t>- утвердить основные параметры бюджета на 2023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519899,682 тыс. рублей, в том числе объем безвозмездных поступлений в сумме 383540,781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765687,089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 бюджета в сумме 0,0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пунктом 2 </w:t>
      </w:r>
      <w:r>
        <w:rPr>
          <w:sz w:val="24"/>
          <w:szCs w:val="24"/>
        </w:rPr>
        <w:t>внести изменения в подпункт 1статьи 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я и изложить в следующей редакции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хний предел муниципального долга муниципального образования «Хоринский район» на 1 января 2022 года не должен превышать 0 тыс. рублей, на 1 января 2023 года- 342,0 тыс. рублей, на 1 января 2024 года – 0,0 тыс. рублей;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«Хоринский район» в течение 2021 года не должен превышать 0 тыс. рублей, в течение 2022 года – 342,0 тыс. рублей, в течение 2023 года – 0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>
          <w:b/>
        </w:rPr>
        <w:t>- пунктом 3</w:t>
      </w:r>
      <w:r>
        <w:rPr/>
        <w:t xml:space="preserve"> внести изменения в приложение 4 «Доходы бюджета муниципального образования «Хоринский район» на 2021 год»; 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- пунктом 4</w:t>
      </w:r>
      <w:r>
        <w:rPr/>
        <w:t xml:space="preserve"> утверждается объем безвозмездных поступлений бюджета муниципального образования «Хоринский район» на 2021 год Приложением 6;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- пунктом 5</w:t>
      </w:r>
      <w:r>
        <w:rPr/>
        <w:t xml:space="preserve"> утверждается объем безвозмездных поступлений бюджета муниципального образования «Хоринский район» на 2022-2023 годы Приложением 7;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- пунктом 6</w:t>
      </w:r>
      <w:r>
        <w:rPr/>
        <w:t xml:space="preserve"> утверждается распределение бюджетных ассигнований по разделам и подразделам классификации расходов бюджета на 2021 год согласно Приложения 8;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 xml:space="preserve">- пунктом 7 </w:t>
      </w:r>
      <w:r>
        <w:rPr/>
        <w:t>утверждается распределение бюджетных ассигнований по разделам и подразделам классификации расходов бюджета на 2022-2023 годы согласно Приложения 9;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 xml:space="preserve">- пунктом 8 </w:t>
      </w:r>
      <w:r>
        <w:rPr/>
        <w:t>утверждается ведомственная структура расходов бюджета на 2021 год согласно Приложения 10;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- пунктом 9</w:t>
      </w:r>
      <w:r>
        <w:rPr/>
        <w:t xml:space="preserve"> утверждается ведомственная структура расходов бюджета на 2022-2023 годы согласно Приложения 11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- пунктом 10</w:t>
      </w:r>
      <w:r>
        <w:rPr/>
        <w:t xml:space="preserve"> утверждаются источники финансирования дефицита бюджета в 2021 году согласно Приложения 12;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 пунктом 11</w:t>
      </w:r>
      <w:r>
        <w:rPr/>
        <w:t xml:space="preserve"> утверждаются источники финансирования дефицита бюджета в 2022-2023 годы согласно Приложения 13;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пунктом 12 </w:t>
      </w:r>
      <w:r>
        <w:rPr/>
        <w:t>приложением 15 утверждается программа муниципальных внутренних заимствований МО «Хоринский район» на 2021 год;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пунктом 13 </w:t>
      </w:r>
      <w:r>
        <w:rPr/>
        <w:t>приложением 16 утверждается программа муниципальных внутренних заимствований МО «Хоринский район» на 2022-2023 годы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  <w:t>2. По доходам.</w:t>
      </w:r>
    </w:p>
    <w:p>
      <w:pPr>
        <w:pStyle w:val="Normal"/>
        <w:ind w:firstLine="540"/>
        <w:jc w:val="both"/>
        <w:rPr/>
      </w:pPr>
      <w:r>
        <w:rPr/>
        <w:t xml:space="preserve">Представленным проектом в текущем 2021 году предусматривается увеличение доходной части бюджета в общем показателе на 32038,555 тыс. рублей, или на 4,5% к ранее утвержденным показателям, общий объем доходов составит 743665,781 тыс. рублей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результате произведенных уточнений общая структура доходов бюджета на 2021 год представлена следующем виде: доля безвозмездных поступлений составит 79,0% от общего объема доходов бюджета с ростом на 3,5 процентных пункта к прежнему показателю, доля собственных доходов бюджета составит 21,0% от общего объема доходов бюджета с уменьшением на 3,5 процентных пун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Анализ изменений доходной части бюджета в 2021 году </w:t>
      </w:r>
      <w:r>
        <w:rPr/>
        <w:t>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992"/>
        <w:gridCol w:w="1276"/>
        <w:gridCol w:w="992"/>
        <w:gridCol w:w="1276"/>
        <w:gridCol w:w="709"/>
      </w:tblGrid>
      <w:tr>
        <w:trPr>
          <w:trHeight w:val="7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42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2-33/21 от 15.09.2021г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7.12.2021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7.12.2021 г.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627,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3665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2038,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5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281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7702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0421,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9,4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83,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39,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9356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11,6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44,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15,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071,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0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9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35,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316,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8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1,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4,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346,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962,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8383,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,5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485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29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441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0,3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4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4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3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8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54,3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93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69,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8824,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63,8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2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85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3,3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4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55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85,4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1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5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774,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98,1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9,7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4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71,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34,8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7,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Объем налоговых и неналоговых доходов бюджета представлен в объеме 155962,841 тыс. рублей с уменьшением на 18383,292 тыс. рублей или на 10,5% в том числе:</w:t>
      </w:r>
    </w:p>
    <w:p>
      <w:pPr>
        <w:pStyle w:val="TextBodyIndent"/>
        <w:rPr/>
      </w:pPr>
      <w:r>
        <w:rPr>
          <w:sz w:val="24"/>
          <w:szCs w:val="24"/>
        </w:rPr>
        <w:t>1) налоговые доходы в объеме 145293,400 тыс. рублей с увеличением в общем показателе на 441,200 тыс. рублей или на 0,3% уточнение произведено по следующим видам доходов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налог, взимаемый в связи с применением упрощенной системы налогообложения с уменьшением на 140,00 тыс. рубле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единый налог на вмененный доход для отдельных видов деятельности с уменьшением на 198,000 тыс. рубле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единый сельскохозяйственный налог с уменьшением на 62,20 тыс. рубле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налог, взимаемый в связи с применением патентной системы налогообложения с увеличением на 841,400 тыс. рублей</w:t>
      </w:r>
    </w:p>
    <w:p>
      <w:pPr>
        <w:pStyle w:val="TextBodyIndent"/>
        <w:rPr/>
      </w:pPr>
      <w:r>
        <w:rPr>
          <w:sz w:val="24"/>
          <w:szCs w:val="24"/>
        </w:rPr>
        <w:t>2) неналоговые доходы в объеме 10669,441 тыс. рублей уменьшаются в общем показателе на 18824,492 тыс. рублей или на 63,8%, уточнение произведено по следующим видам доходов:</w:t>
      </w:r>
    </w:p>
    <w:p>
      <w:pPr>
        <w:pStyle w:val="TextBodyIndent"/>
        <w:rPr/>
      </w:pPr>
      <w:r>
        <w:rPr>
          <w:sz w:val="24"/>
          <w:szCs w:val="24"/>
        </w:rPr>
        <w:t>- д</w:t>
      </w:r>
      <w:r>
        <w:rPr>
          <w:bCs/>
          <w:sz w:val="24"/>
          <w:szCs w:val="24"/>
        </w:rPr>
        <w:t>оходов, получаемых в виде арендной платы за земельные участки, а также средства от продажи права на заключение договоров аренды с увеличением на 2850,800 тыс. рублей;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- доходов от сдачи в аренду имущества, находящегося в оперативном управлении с уменьшением на 325,300 тыс. рублей;</w:t>
      </w:r>
    </w:p>
    <w:p>
      <w:pPr>
        <w:pStyle w:val="TextBodyIndent"/>
        <w:rPr/>
      </w:pPr>
      <w:r>
        <w:rPr>
          <w:bCs/>
          <w:sz w:val="24"/>
          <w:szCs w:val="24"/>
        </w:rPr>
        <w:t>- п</w:t>
      </w:r>
      <w:r>
        <w:rPr>
          <w:sz w:val="24"/>
          <w:szCs w:val="24"/>
        </w:rPr>
        <w:t>латежей при пользовании природными ресурсами с увеличением на 355,80 тыс. рубле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доходов от оказания платных услуг в связи с поступлением в сумме 51,700 тыс. рублей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доходов от реализации имущества с уменьшением на 19774,933 тыс. рублей – произведена корректировка утвержденного прогнозного плана приватизации на 2021 год в связи отсутствием потенциальных покупателей на муниципальное имущество, включенного в прогнозный план приватизации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доходов от продажи земли с увеличением на 196,700 тыс. рубле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доходов от штрафов, неустоек, пени, с уменьшением на 2171,463 тыс. рублей в связи с отсутствием нарушений у подрядчиков, исполнителей обязательств, предусмотренных муниципальным контрактом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прочих неналоговых доходов с уменьшением на 7,796 тыс.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  <w:sz w:val="24"/>
          <w:szCs w:val="24"/>
        </w:rPr>
        <w:t xml:space="preserve">налоговые доходы с удельным весом в структуре собственных доходов – 93,2%, </w:t>
      </w:r>
      <w:r>
        <w:rPr>
          <w:sz w:val="24"/>
          <w:szCs w:val="24"/>
        </w:rPr>
        <w:t xml:space="preserve">неналоговые доходы </w:t>
      </w:r>
      <w:r>
        <w:rPr>
          <w:color w:val="000000"/>
          <w:sz w:val="24"/>
          <w:szCs w:val="24"/>
        </w:rPr>
        <w:t>– 6,8%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Объем безвозмездных поступлений увеличивается на 50421,847 тыс. рублей или на 9,4%   и утверждается в сумме 587702,940 тыс. рублей за счет уточнения следующих видов поступлений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субсидии с увеличением на 29356,398 тыс. рубле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субвенции с увеличением на 12071,069 тыс. рубле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с увеличением на 9316,017 тыс. рублей;</w:t>
      </w:r>
    </w:p>
    <w:p>
      <w:pPr>
        <w:pStyle w:val="TextBodyIndent"/>
        <w:rPr/>
      </w:pPr>
      <w:r>
        <w:rPr>
          <w:sz w:val="24"/>
          <w:szCs w:val="24"/>
        </w:rPr>
        <w:t>- д</w:t>
      </w:r>
      <w:r>
        <w:rPr>
          <w:bCs/>
          <w:color w:val="000000"/>
          <w:sz w:val="24"/>
          <w:szCs w:val="24"/>
        </w:rPr>
        <w:t>оходы в бюджет муниципального района от возврата прочих остатков субсидий, субвенций и иных межбюджетных трансфертов, имеющих целевое назначение, прошлых лет из бюджетов поселений поступление в сумме 0,459 тыс. рублей;</w:t>
      </w:r>
    </w:p>
    <w:p>
      <w:pPr>
        <w:pStyle w:val="TextBodyInden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(-) 324,740 тыс. рубле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Структура доходов бюджета в 2021 году по безвозмездным поступлениям представлена в следующем виде: наибольший удельный вес в структуре занимают поступления в виде субсидий – 48,1%, субвенции– 36,1%, иные межбюджетные трансферты – 8,5%, дотаций от других бюджетов – 7,2%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2.3.</w:t>
      </w:r>
      <w:r>
        <w:rPr/>
        <w:t xml:space="preserve"> Представленным проектом вносятся изменения в доходную часть бюджета в плановых 2022 - 2023 годах в части безвозмездных поступлен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- в 2022 году уточнение доходной части бюджета в сторону уменьшения на 19014,738 тыс. рублей или на 3,3% за счет уменьшения объема безвозмездных поступлений на 19014,738 тыс. рублей или на 4,3% в том числе за счет уменьшения объема субсидии на 9,6%.</w:t>
      </w:r>
    </w:p>
    <w:p>
      <w:pPr>
        <w:pStyle w:val="Normal"/>
        <w:shd w:fill="FFFFFF" w:val="clear"/>
        <w:ind w:firstLine="567"/>
        <w:jc w:val="both"/>
        <w:rPr/>
      </w:pPr>
      <w:r>
        <w:rPr/>
        <w:t>- в 2022 году уточнение доходной части бюджета в сторону увеличения на 2649,762 тыс. рублей или на 0,5% за счет увеличения объема безвозмездных поступлений на 2649,762 тыс. рублей или на 0,7% в том числе за счет увеличения объема субсидии на 1,8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нализ изменений доходной части бюджета в 2022-2023 годах представлен в следующем виде:</w:t>
      </w:r>
      <w:r>
        <w:rPr/>
        <w:t xml:space="preserve">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315"/>
        <w:gridCol w:w="1281"/>
        <w:gridCol w:w="1144"/>
        <w:gridCol w:w="1315"/>
        <w:gridCol w:w="1256"/>
        <w:gridCol w:w="1157"/>
      </w:tblGrid>
      <w:tr>
        <w:trPr>
          <w:trHeight w:val="117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28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ind w:left="-134" w:right="-18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2-33/21 от 15.09.2021г.) (тыс. руб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ind w:left="-61" w:right="-17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7.12.2021г. (тыс.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7.12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1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о Решением № </w:t>
            </w:r>
          </w:p>
          <w:p>
            <w:pPr>
              <w:pStyle w:val="Normal"/>
              <w:ind w:left="-189" w:right="-1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4/20 от 25.12.2020г.</w:t>
            </w:r>
          </w:p>
          <w:p>
            <w:pPr>
              <w:pStyle w:val="Normal"/>
              <w:ind w:left="-189" w:right="-1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2-33/21 от 15.09.2021г.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7.12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я согласно проекта </w:t>
            </w:r>
          </w:p>
          <w:p>
            <w:pPr>
              <w:pStyle w:val="Normal"/>
              <w:ind w:left="-67" w:right="-12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.12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881,4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866,6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014,7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249,9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899,6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649,762</w:t>
            </w:r>
          </w:p>
        </w:tc>
      </w:tr>
      <w:tr>
        <w:trPr>
          <w:trHeight w:val="1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454,2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439,4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014,7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891,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540,7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649,762</w:t>
            </w:r>
          </w:p>
        </w:tc>
      </w:tr>
      <w:tr>
        <w:trPr>
          <w:trHeight w:val="1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5,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5,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,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,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38,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23,7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014,7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94,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43,9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49,762</w:t>
            </w:r>
          </w:p>
        </w:tc>
      </w:tr>
      <w:tr>
        <w:trPr>
          <w:trHeight w:val="1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93,7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93,7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79,5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79,5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,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,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,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,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427,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427,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358,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358,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82,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82,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14,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14,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  <w:t>3. По расходам.</w:t>
      </w:r>
    </w:p>
    <w:p>
      <w:pPr>
        <w:pStyle w:val="Normal"/>
        <w:ind w:firstLine="567"/>
        <w:jc w:val="both"/>
        <w:rPr/>
      </w:pPr>
      <w:r>
        <w:rPr/>
        <w:t xml:space="preserve">Изменение расходной части бюджета на 2021 год предполагается в сторону увеличения на 40701,836 тыс. рублей или на 5,6% к ранее утвержденным назначениям. В результате представленных уточнений объем расходов бюджета составит 765687,089 тыс. рублей. Изменение расходной части бюджета связано с необходимостью </w:t>
      </w:r>
      <w:r>
        <w:rPr>
          <w:iCs/>
        </w:rPr>
        <w:t xml:space="preserve">распределения </w:t>
      </w:r>
      <w:r>
        <w:rPr/>
        <w:t>безвозмездных поступлений и перераспределения бюджетных ассигнований. Изменения расходной части бюджета коснулись следующих отраслей бюджета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2-33/21 от 15.09.2021г.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7.12.2021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7.12.2021 г.</w:t>
            </w:r>
          </w:p>
        </w:tc>
      </w:tr>
      <w:tr>
        <w:trPr>
          <w:trHeight w:val="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80,7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24,8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644,0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18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3,4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3,6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80,2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,1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5,5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98,4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,0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3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8,1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74,5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2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8,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4,1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45,5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,3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проведения выбо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0,7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5,9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45,2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2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8,3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3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4</w:t>
            </w:r>
          </w:p>
        </w:tc>
      </w:tr>
      <w:tr>
        <w:trPr>
          <w:trHeight w:val="2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532,5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53,6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1321,0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5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,4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,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,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5,7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055,7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06,0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97,1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891,0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,6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7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9,5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68,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63,5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08,6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945,1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,5</w:t>
            </w:r>
          </w:p>
        </w:tc>
      </w:tr>
      <w:tr>
        <w:trPr>
          <w:trHeight w:val="2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6,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1,8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45,3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7,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6,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134,1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010,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4875,9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,3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22,5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74,0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551,4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866,9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499,5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632,5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9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8,4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11,5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43,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8,2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7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1,6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8,5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1,3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,1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6,2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3,9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87,7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80,8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27,6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46,8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37,0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46,8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0,2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3,7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0,8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37,0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49,8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80,3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569,4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2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44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7,7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58,5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9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,6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,2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6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,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5,9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6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8,9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5,9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0,4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9,4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5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6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05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9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5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,6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82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89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7,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3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57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64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7,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4985,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5687,0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0701,8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Уточнение бюджетных ассигнований к ранее утвержденным показателям расходов производится по главным распорядителям бюджетных средств в целях обеспечения сбалансированности бюджета по первоочередным расходам по следующим разделам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по разделу 0100 «Общегосударственные расходы» </w:t>
      </w:r>
      <w:r>
        <w:rPr/>
        <w:t xml:space="preserve">объем бюджетных ассигнований увеличился на 5644,048 тыс. рублей, </w:t>
      </w:r>
      <w:r>
        <w:rPr>
          <w:iCs/>
        </w:rPr>
        <w:t>или на 11,8</w:t>
      </w:r>
      <w:r>
        <w:rPr/>
        <w:t xml:space="preserve">% к ранее утвержденным назначениям и составил 53424,811 тыс. рублей.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300 «Национальная безопасность и правоохранительная деятельность»</w:t>
      </w:r>
      <w:r>
        <w:rPr>
          <w:sz w:val="24"/>
          <w:szCs w:val="24"/>
        </w:rPr>
        <w:t xml:space="preserve"> объем расходов по разделу составит 183,279 тыс. рублей с уточнением в сторону уменьшения на 28,321 тыс. рублей </w:t>
      </w:r>
      <w:r>
        <w:rPr>
          <w:iCs/>
          <w:sz w:val="24"/>
          <w:szCs w:val="24"/>
        </w:rPr>
        <w:t>или на 13,4%</w:t>
      </w:r>
      <w:r>
        <w:rPr>
          <w:sz w:val="24"/>
          <w:szCs w:val="24"/>
        </w:rPr>
        <w:t xml:space="preserve"> к ранее утвержденным назначениям. </w:t>
      </w:r>
    </w:p>
    <w:p>
      <w:pPr>
        <w:pStyle w:val="TextBodyIndent"/>
        <w:spacing w:lineRule="atLeast" w:line="240"/>
        <w:rPr>
          <w:iCs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 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99853,623 тыс. рублей с уточнением в сторону увеличения в общем показателе на 11321,098 тыс. рублей </w:t>
      </w:r>
      <w:r>
        <w:rPr>
          <w:iCs/>
          <w:sz w:val="24"/>
          <w:szCs w:val="24"/>
        </w:rPr>
        <w:t>или на 12,8%</w:t>
      </w:r>
      <w:r>
        <w:rPr>
          <w:sz w:val="24"/>
          <w:szCs w:val="24"/>
        </w:rPr>
        <w:t xml:space="preserve"> к ранее утвержденным назначениям.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- по разделу 0500 «Жилищно-коммунальное хозяйство»</w:t>
      </w:r>
      <w:r>
        <w:rPr>
          <w:sz w:val="24"/>
          <w:szCs w:val="24"/>
        </w:rPr>
        <w:t xml:space="preserve"> объем расходов по разделу составит 13608,654 тыс. рублей с увеличением на 945,127 тыс. рублей </w:t>
      </w:r>
      <w:r>
        <w:rPr>
          <w:iCs/>
          <w:sz w:val="24"/>
          <w:szCs w:val="24"/>
        </w:rPr>
        <w:t>или на 7,5%</w:t>
      </w:r>
      <w:r>
        <w:rPr>
          <w:sz w:val="24"/>
          <w:szCs w:val="24"/>
        </w:rPr>
        <w:t xml:space="preserve"> к ранее утвержденным назначениям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лся в общем показателе на 24875,932 тыс. рублей </w:t>
      </w:r>
      <w:r>
        <w:rPr>
          <w:iCs/>
          <w:sz w:val="24"/>
          <w:szCs w:val="24"/>
        </w:rPr>
        <w:t>или на 5,3</w:t>
      </w:r>
      <w:r>
        <w:rPr>
          <w:sz w:val="24"/>
          <w:szCs w:val="24"/>
        </w:rPr>
        <w:t xml:space="preserve">% к ранее утвержденным назначениям и составил 495010,117 тыс. рублей. 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- по разделу 0800 «Культура и кинематография» </w:t>
      </w:r>
      <w:r>
        <w:rPr>
          <w:bCs/>
          <w:sz w:val="24"/>
          <w:szCs w:val="24"/>
        </w:rPr>
        <w:t>объем расходов увеличился в общем показателе на 346,852 тыс. рублей</w:t>
      </w:r>
      <w:r>
        <w:rPr>
          <w:sz w:val="24"/>
          <w:szCs w:val="24"/>
        </w:rPr>
        <w:t xml:space="preserve"> или на 0,6% к ранее утвержденным назначениям и </w:t>
      </w:r>
      <w:r>
        <w:rPr>
          <w:bCs/>
          <w:sz w:val="24"/>
          <w:szCs w:val="24"/>
        </w:rPr>
        <w:t>составил 59827,677 тыс. рубле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- по разделу 1000 «Социальная политика»</w:t>
      </w:r>
      <w:r>
        <w:rPr>
          <w:iCs/>
        </w:rPr>
        <w:t xml:space="preserve"> уточненный объем представлен в сумме 8880,333 тыс. рублей с уменьшением в общем показателе на 2569,495 тыс. рублей или на 22,4% к ранее утвержденным показателям.</w:t>
      </w:r>
    </w:p>
    <w:p>
      <w:pPr>
        <w:pStyle w:val="Normal"/>
        <w:ind w:firstLine="567"/>
        <w:jc w:val="both"/>
        <w:rPr>
          <w:iCs/>
        </w:rPr>
      </w:pPr>
      <w:r>
        <w:rPr>
          <w:b/>
          <w:iCs/>
        </w:rPr>
        <w:t>- по разделу 1100 «Физическая культура и спорт»</w:t>
      </w:r>
      <w:r>
        <w:rPr>
          <w:iCs/>
        </w:rPr>
        <w:t xml:space="preserve"> уточненный объем в сумме 1658,995 тыс. рублей с уменьшением в общем показателе на 145,905 тыс. рублей или на 8,1%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- по разделу 1200 «Средства массовой информации»</w:t>
      </w:r>
      <w:r>
        <w:rPr>
          <w:iCs/>
        </w:rPr>
        <w:t xml:space="preserve"> уточненный объем представлен в сумме 1250,000 тыс. рублей с увеличением на 205,000 тыс. рублей или на 19,6%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>
          <w:iCs/>
        </w:rPr>
      </w:pPr>
      <w:r>
        <w:rPr>
          <w:b/>
          <w:iCs/>
        </w:rPr>
        <w:t xml:space="preserve">- по разделу 1400 «Межбюджетные трансферты» </w:t>
      </w:r>
      <w:r>
        <w:rPr>
          <w:iCs/>
        </w:rPr>
        <w:t>уточненный объем представлен в сумме 31989,600 тыс. рублей с увеличением на 107,500 тыс. рублей или на 0,3%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3.1.</w:t>
      </w:r>
      <w:r>
        <w:rPr/>
        <w:t xml:space="preserve"> Представленным проектом вносятся изменения в связи с уточнением бюджета Республики Бурятия в расходную часть бюджета МО «Хоринский район» в плановые 2022 - 2023 годы:</w:t>
      </w:r>
    </w:p>
    <w:p>
      <w:pPr>
        <w:pStyle w:val="Normal"/>
        <w:shd w:fill="FFFFFF" w:val="clear"/>
        <w:ind w:firstLine="567"/>
        <w:jc w:val="both"/>
        <w:rPr/>
      </w:pPr>
      <w:r>
        <w:rPr/>
        <w:t>-  в 2022 году объем расходов составит 552524,682 тыс. рублей с уменьшением на 19356,348 тыс. рублей или на 3,4%</w:t>
      </w:r>
      <w:r>
        <w:rPr>
          <w:iCs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</w:rPr>
        <w:t xml:space="preserve">- 2023 году </w:t>
      </w:r>
      <w:r>
        <w:rPr/>
        <w:t>объем расходов составит 519899,682 тыс. рублей с увеличением на 2649,762 тыс. рублей или на 0,5%</w:t>
      </w:r>
      <w:r>
        <w:rPr>
          <w:iCs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нализ изменений доходной части бюджета в 2022-2023 годах представлен в следующем виде:</w:t>
      </w:r>
      <w:r>
        <w:rPr/>
        <w:t xml:space="preserve">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263"/>
        <w:gridCol w:w="1282"/>
        <w:gridCol w:w="1154"/>
        <w:gridCol w:w="1315"/>
        <w:gridCol w:w="1258"/>
        <w:gridCol w:w="1157"/>
      </w:tblGrid>
      <w:tr>
        <w:trPr>
          <w:trHeight w:val="117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380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ind w:lef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д. решения №2-33/21 от 15.09.2021г.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4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7.12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7.12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д. решения №2-33/21 от 15.09.2021г.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16.03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я согласно проекта </w:t>
            </w:r>
          </w:p>
          <w:p>
            <w:pPr>
              <w:pStyle w:val="Normal"/>
              <w:ind w:left="-67" w:right="-12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.12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1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881,4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524,6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356,3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249,9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899,6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649,76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</w:rPr>
        <w:t>4. Расходы на реализацию муниципальных программ.</w:t>
      </w:r>
    </w:p>
    <w:p>
      <w:pPr>
        <w:pStyle w:val="6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1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– 735507,105 тыс. рублей или 97,4% от общего объема расходов, с увеличением к первоначальному варианту на 128992,305 тыс. рублей или 21,3%, к ранее утвержденному на 30696,312 тыс. рублей или 4,4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64,5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14,1%, «Развитие культуры муниципального образования «Хоринский район» - 10,0%, МП «Управление муниципальными финансами и муниципальным долгом муниципального образования «Хоринский район» - 5,1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ю №10 к проекту решения «О бюджете МО «Хоринский район» на 2021 год изменения вносятся во все 12 муниципальных програм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1. МП «Развитие образования муниципального образования «Хоринский район»</w:t>
      </w:r>
      <w:r>
        <w:rPr/>
        <w:t>. Программа представлена пятью подпрограммами. На 2021 год объем финансового обеспечения программы представлен в сумме 474724,999 тыс. рублей с увеличением к ранее представленным показателям на 19001,57120 тыс. руб. или 4,0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школьное образование» в сумме 88260,803 тыс. рублей с увеличением на 6638,222 тыс. рублей или на 7,5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щее образование» в сумме 329351,565 тыс. рублей с увеличением на 2555,947 тыс. рублей или на 0,8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полнительное образование» в сумме 33763,731 тыс. рублей с увеличением на 9809,188 тыс. рублей или на 2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системы детского отдыха» в сумме 3998,615 тыс. рублей с увеличением на 0,077 тыс. рублей или на 0,002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Другие вопросы в области образования» в сумме 18500,891 тыс. рублей с увеличением на 1704,689 тыс. рублей или на 9,2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2. МП «Развитие культуры муниципального образования «Хоринский район».</w:t>
      </w:r>
      <w:r>
        <w:rPr/>
        <w:t xml:space="preserve"> Программа представлена пятью подпрограммами. Проектом объем финансового обеспечения программы представлен в сумме 73569,387 тыс. рублей, с увеличением к ранее представленным показателям на 183,805 тыс. рублей или на 0,2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библиотечной системы в Хоринском районе» в сумме 28671,77489 тыс. руб. с увеличением на 183,805 тыс. рублей или на 0,2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зейного дела» в сумме 1731,822 тыс. рулей. с увеличением на 70,00 тыс. рублей или на 4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народного творчества и культурно-досуговой деятельности» в сумме 20625,467 тыс. рублей с уменьшением на 637,731 тыс. рублей или на 3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ругие вопросы в сфере культуры» с увеличением к ранее представленным показателям на 161,778 тыс. рублей или 1,9% и составил 8605,566 тыс. рублей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/>
        <w:t>- «Развитие дополнительного образования детей» в сумме 13934,757 тыс. рублей с увеличением на 30,00 тыс. рублей или на 0,2%;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3. МП «Развитие физической культуры, спорта и повышение эффективности реализации молодежной политики муниципального образования «Хоринский район». </w:t>
      </w:r>
      <w:r>
        <w:rPr/>
        <w:t>Программа представлена четырьмя подпрограммами. На 2021 год объем финансового обеспечения программы запланирован в сумме 3331,390 тыс. рублей, с уменьшение к ранее представленным показателям на 237,418 тыс. рублей или 7,1%, в том числе по подпрограмм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ддержка граждан, нуждающихся улучшении жилищных условий» с уменьшением на 54,274 тыс. рублей или на 3,7% и составила 1459,634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Молодежь Хоринска» в сумме 110,715 тыс. рублей с уменьшением на 37,244 тыс. рублей или на 33,6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физической культуры и спорта» с уменьшением на 145,900 тыс. рублей или на 8,8% и составила 1659,00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4. МП «Развитие экономики муниципального образования «Хоринский район» </w:t>
      </w:r>
      <w:r>
        <w:rPr/>
        <w:t>Программа представлена пятью подпрограммами. Проектом объем финансового обеспечения программы представлен в сумме 1093,922 тыс. рублей, в целом без изменений к ранее представленным показателям, изменения коснулись трех подпрограмм,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Развитие инвестиционного потенциала» с уменьшением в сумме 289,50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Развитие трудовых ресурсов» и содействие занятости населения в сумме 342,563 тыс. рублей с уменьшением на 27,437 тыс. рублей или на 8,0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алого и среднего предпринимательства» в сумме 24,29520 тыс. руб. с уменьшением на 15,70480 тыс. руб. или на 64,6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5. МП «Безопасность жизнедеятельности муниципального образования «Хоринский район».</w:t>
      </w:r>
      <w:r>
        <w:rPr/>
        <w:t xml:space="preserve"> Программа представлена тремя подпрограммами. На 2021 год объем финансирования программы составит 7212,479 тыс. рублей с уменьшением к предыдущему значению на 1276,696 тыс. рублей или 17,7%, в том числе по подпрограмм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Профилактика правонарушений и обеспечение общественного порядка» в сумме 316,700 тыс. рублей с уменьшением на 80,000 тыс. рублей или на 23,5%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ероприятия ГО и ЧС» в сумме 6855,779 тыс. рублей с уменьшением на 1196,696 тыс. рублей или на 17,5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6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 xml:space="preserve">. Программа представлена тремя подпрограммами. На 2021 год объем финансового обеспечения программы представлен в сумме 28881,245 тыс. рублей с увеличением к ранее представленным значениям на 147,035 тыс. рублей или на 0,5%, изменения коснутся двух подпрограм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ниципальной службы в МО «Хоринский район»» в сумме 149,000 тыс. рублей с увеличением на 3,000 тыс. рублей или на 2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ческого процесса на территории МО «Хоринский район»» в сумме 25242,245 тыс. рублей с увеличением на 144,0346 тыс. рублей или на 0,6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7. МП «Управление муниципальными финансами и муниципальным долгом МО «Хоринский район». </w:t>
      </w:r>
      <w:r>
        <w:rPr/>
        <w:t xml:space="preserve">Программа представлена двумя подпрограммами, на 2021 год объем финансового обеспечения программы представлен в сумме 37247,942 тыс. рублей с увеличением к ранее представленным значениям на 362,642 тыс. рублей или на 1,0%, изменения коснутся одной подпрограммы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управления муниципальными финансами» в сумме 8940,842 тыс. рублей с увеличением к ранее представленным значениям на 362,642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8. МП «Развитие имущественных и земельных отношений</w:t>
      </w:r>
      <w:r>
        <w:rPr/>
        <w:t xml:space="preserve"> </w:t>
      </w:r>
      <w:r>
        <w:rPr>
          <w:b/>
        </w:rPr>
        <w:t>муниципального образования «Хоринский район».</w:t>
      </w:r>
      <w:r>
        <w:rPr/>
        <w:t xml:space="preserve"> Программа представлена двумя подпрограммами. На 2021 год объем финансового обеспечения программы представлен в сумме 934,500 тыс. рублей с уменьшением к ранее представленным значениям на 26,200 тыс. рублей или на 2,8%, в том числе по подпрограмме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Имущественные отношения» в сумме 98,000 тыс. рублей с увеличением на 13,000 тыс. рублей или на 13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Земельные отношения» в сумме 836,500 тыс. рублей с уменьшением на 39,200 тыс. рублей или на 4,7%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4.9. МП «Развитие агропромышленного комплекса и сельских территорий МО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одной подпрограммой. На 2021 год объем финансового обеспечения программы запланирован в сумме 656,240 тыс. рублей, с уменьшением к ранее представленным показателям на 30,000 тыс. рублей, по подпрограмме «Содействие в развитии сельскохозяйственного производств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10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>». Программа представлена тремя подпрограммами. На 2021 год объем финансового обеспечения программы представлен в сумме 103527,098 тыс. рублей, с увеличением к ранее представленным показателям на 13044,441 тыс. рублей или 12,6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истем коммунальной инфраструктуры» в сумме 8564,751 тыс. рублей с уменьшением на 30,648 тыс. рублей или на 0,4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автомобильных дорог местного значения» в сумме 89771,746 тыс. рублей с увеличением на 12865,700 тыс. рублей или на 14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ия строительного, жилищно-коммунального и дорожного комплекса и повышения энергетической эффективности отраслей» в сумме 5190,601 тыс. рублей с увеличением на 209,389 тыс. рублей или на 4,0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11. Социальная поддержка граждан. </w:t>
      </w:r>
      <w:r>
        <w:rPr/>
        <w:t>Программа представлена четырьмя подпрограммами. На 2021 год объем финансового обеспечения программы представлен в сумме 143,000 тыс. рублей, с уменьшением к ранее представленным показателям на 57,000 тыс. рублей или 39,9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оздание условий для оказания медицинской помощи населению Хоринского района» с уменьшением в сумме 100,00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преступлений среди несовершеннолетних граждан» в сумме 17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овышение качества жизни пожилых людей в сумме 143,000 тыс. руб. с уменьшением на 57,000 тыс. рублей или на 39,9%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4.12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одной подпрограммой. На 2021 год объем финансового обеспечения программы запланирован в сумме 4067,903 тыс. рублей, с уменьшением к ранее представленным показателям на 0,225 тыс. рублей, по подпрограмме «Мероприятия в области благоустройства муниципальных территорий»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5. Дефицит бюджет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увеличился на 8663,281 тыс. рублей и утверждается в объеме 22021,308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утверждаются Приложением №12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6. Выводы и предложения</w:t>
      </w:r>
      <w:r>
        <w:rPr/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1.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2. Проектом Решения планируется изменение основных характеристик бюджета муниципального образования МО «Хоринский район» на 2021 год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 xml:space="preserve">бюджета увеличиваются в общем показателе </w:t>
      </w:r>
      <w:r>
        <w:rPr/>
        <w:t>на 32038,555</w:t>
      </w:r>
      <w:r>
        <w:rPr>
          <w:b/>
          <w:sz w:val="26"/>
          <w:szCs w:val="26"/>
        </w:rPr>
        <w:t xml:space="preserve"> </w:t>
      </w:r>
      <w:r>
        <w:rPr/>
        <w:t>тыс. рублей, или на 4,5% к ранее утвержденным показателям, общий объем доходов составит 743665,781 тыс. рублей, в том числе объем налоговых и неналоговых доходов бюджета представлен в объеме 155962,841 тыс. рублей с уменьшением на 18383,292 тыс. рублей или на 10,5%, объем безвозмездных поступлений утверждается в сумме 587702,940 тыс. рублей</w:t>
      </w:r>
      <w:r>
        <w:rPr>
          <w:bCs/>
          <w:color w:val="000000"/>
          <w:shd w:fill="FFFFFF" w:val="clear"/>
        </w:rPr>
        <w:t xml:space="preserve"> с увеличением на 50421,847 тыс. рублей</w:t>
      </w:r>
      <w:r>
        <w:rPr/>
        <w:t xml:space="preserve">; </w:t>
      </w:r>
    </w:p>
    <w:p>
      <w:pPr>
        <w:pStyle w:val="Normal"/>
        <w:ind w:firstLine="540"/>
        <w:jc w:val="both"/>
        <w:rPr/>
      </w:pPr>
      <w:r>
        <w:rPr/>
        <w:t>- о</w:t>
      </w:r>
      <w:r>
        <w:rPr>
          <w:color w:val="000000"/>
        </w:rPr>
        <w:t xml:space="preserve">бщая структура доходов бюджета на 2021 год сложилась: доля безвозмездных поступлений 79,0% от общего объема доходов бюджета с ростом на 3,5 процентных пункта, доля собственных доходов бюджета составит 21,0% от общего объема доходов бюджета с уменьшением на 3,5 процентных пункта. </w:t>
      </w:r>
      <w:r>
        <w:rPr/>
        <w:t xml:space="preserve">Структура собственных доходов сложилась в следующем виде: </w:t>
      </w:r>
      <w:r>
        <w:rPr>
          <w:color w:val="000000"/>
        </w:rPr>
        <w:t xml:space="preserve">налоговые доходы в объеме 145293,400 тыс. рублей с удельным весом в структуре собственных доходов – 93,2%, </w:t>
      </w:r>
      <w:r>
        <w:rPr/>
        <w:t xml:space="preserve">неналоговые доходы в объеме 10669,441 тыс. рублей с удельным весом </w:t>
      </w:r>
      <w:r>
        <w:rPr>
          <w:color w:val="000000"/>
        </w:rPr>
        <w:t>6,8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Cs/>
        </w:rPr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 xml:space="preserve">расходы бюджета в связи с внесенными изменениями </w:t>
      </w:r>
      <w:r>
        <w:rPr>
          <w:bCs/>
          <w:color w:val="000000"/>
          <w:shd w:fill="FFFFFF" w:val="clear"/>
        </w:rPr>
        <w:t xml:space="preserve">увеличиваются на 40701,836 тыс. рублей или на 5,6% </w:t>
      </w:r>
      <w:r>
        <w:rPr>
          <w:iCs/>
        </w:rPr>
        <w:t>и утверждаются в объеме 765687,089 тыс. рублей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3. Дефицит бюджета увеличивается </w:t>
      </w:r>
      <w:r>
        <w:rPr/>
        <w:t>на 8342,00 тыс. рублей</w:t>
      </w:r>
      <w:r>
        <w:rPr>
          <w:bCs/>
          <w:color w:val="000000"/>
          <w:shd w:fill="FFFFFF" w:val="clear"/>
        </w:rPr>
        <w:t xml:space="preserve"> и утверждается в сумме 21700,027 тыс. рублей, размер </w:t>
      </w:r>
      <w:r>
        <w:rPr/>
        <w:t xml:space="preserve">дефицита соответствует требованиям Бюджетного Кодекса РФ. </w:t>
      </w:r>
      <w:r>
        <w:rPr>
          <w:color w:val="000000"/>
        </w:rPr>
        <w:t>Дефицит бюджета покрыт за счет остатков средств на счете по учету средств бюджета на начало 2021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color w:val="000000"/>
          <w:shd w:fill="FFFFFF" w:val="clear"/>
        </w:rPr>
        <w:t>4.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  <w:shd w:fill="FFFFFF" w:val="clear"/>
        </w:rPr>
        <w:t>5.</w:t>
      </w:r>
      <w:r>
        <w:rPr>
          <w:bCs/>
          <w:color w:val="FF0000"/>
          <w:shd w:fill="FFFFFF" w:val="clear"/>
        </w:rPr>
        <w:t xml:space="preserve"> </w:t>
      </w:r>
      <w:r>
        <w:rPr>
          <w:color w:val="000000"/>
        </w:rPr>
        <w:t xml:space="preserve">Проектом Решения вносятся изменения в бюджетные ассигнования 2021 года, затрагивающие финансовое обеспечение 12 муниципальных программ с увеличением </w:t>
      </w:r>
      <w:r>
        <w:rPr/>
        <w:t xml:space="preserve">ранее утвержденному на 30696,31246 тыс. рублей или 4,4%. </w:t>
      </w:r>
      <w:r>
        <w:rPr>
          <w:color w:val="000000"/>
        </w:rPr>
        <w:t xml:space="preserve">С учетом планируемых изменений расходы в 2021 году на муниципальные программы составят </w:t>
      </w:r>
      <w:r>
        <w:rPr/>
        <w:t>– 735507,105 тыс. рублей</w:t>
      </w:r>
      <w:r>
        <w:rPr>
          <w:color w:val="000000"/>
        </w:rPr>
        <w:t>, что в общих расходах бюджета муниципального образования составит 97,4%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 В </w:t>
      </w:r>
      <w:r>
        <w:rPr>
          <w:bCs/>
          <w:color w:val="000000"/>
          <w:shd w:fill="FFFFFF" w:val="clear"/>
        </w:rPr>
        <w:t>Проекте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</w:t>
      </w:r>
      <w:r>
        <w:rPr/>
        <w:t xml:space="preserve">в объеме 19539,382 тыс. рубле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headerReference w:type="default" r:id="rId3"/>
      <w:footerReference w:type="default" r:id="rId4"/>
      <w:type w:val="nextPage"/>
      <w:pgSz w:w="11906" w:h="16838"/>
      <w:pgMar w:left="1080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0:37:00Z</dcterms:created>
  <dc:creator>Смородникова</dc:creator>
  <dc:description/>
  <cp:keywords/>
  <dc:language>en-US</dc:language>
  <cp:lastModifiedBy>IRINA</cp:lastModifiedBy>
  <cp:lastPrinted>2022-01-13T14:37:00Z</cp:lastPrinted>
  <dcterms:modified xsi:type="dcterms:W3CDTF">2022-01-13T07:09:00Z</dcterms:modified>
  <cp:revision>123</cp:revision>
  <dc:subject/>
  <dc:title>ПОЯСНИТЕЛЬНАЯ ЗАПИСКА</dc:title>
</cp:coreProperties>
</file>