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                                                            №  </w:t>
      </w:r>
      <w:r>
        <w:rPr>
          <w:szCs w:val="24"/>
        </w:rPr>
        <w:t>5-36/21                       от 23 декабря 2021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24/20 от 25 декабря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1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2 и 2023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20 года № 2-24/20 «О бюджете муниципального образования «Хоринский район» на 2021 год и плановый период 2022 и 2023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1) </w:t>
      </w:r>
      <w:r>
        <w:rPr>
          <w:szCs w:val="28"/>
          <w:lang w:val="ru-RU"/>
        </w:rPr>
        <w:t>С</w:t>
      </w:r>
      <w:r>
        <w:rPr>
          <w:szCs w:val="28"/>
        </w:rPr>
        <w:t>тать</w:t>
      </w:r>
      <w:r>
        <w:rPr>
          <w:szCs w:val="28"/>
          <w:lang w:val="ru-RU"/>
        </w:rPr>
        <w:t>ю</w:t>
      </w:r>
      <w:r>
        <w:rPr>
          <w:szCs w:val="28"/>
        </w:rPr>
        <w:t xml:space="preserve">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)общий объем доходов в сумме </w:t>
      </w:r>
      <w:r>
        <w:rPr>
          <w:sz w:val="28"/>
          <w:szCs w:val="28"/>
        </w:rPr>
        <w:t>743665,78136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587702,93994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765687,08978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)дефицит бюджета в сумме </w:t>
      </w:r>
      <w:r>
        <w:rPr>
          <w:sz w:val="28"/>
          <w:szCs w:val="28"/>
        </w:rPr>
        <w:t>22021,30842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24"/>
        <w:spacing w:lineRule="atLeast" w:line="180"/>
        <w:rPr/>
      </w:pPr>
      <w:r>
        <w:rPr>
          <w:szCs w:val="28"/>
        </w:rPr>
        <w:t>2. Утвердить основные характеристики  бюджета муниципального образования «Хоринский район»  на 2022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552866,68191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418439,48191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552524,68191</w:t>
      </w:r>
      <w:r>
        <w:rPr>
          <w:szCs w:val="28"/>
        </w:rPr>
        <w:t xml:space="preserve"> тыс. рублей, в том числе условно утвержденные расходы  в сумме 13378,3 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>3)</w:t>
      </w:r>
      <w:r>
        <w:rPr>
          <w:szCs w:val="28"/>
          <w:lang w:val="ru-RU"/>
        </w:rPr>
        <w:t>профицит</w:t>
      </w:r>
      <w:r>
        <w:rPr>
          <w:szCs w:val="28"/>
        </w:rPr>
        <w:t xml:space="preserve"> бюджета в сумме </w:t>
      </w:r>
      <w:r>
        <w:rPr>
          <w:szCs w:val="28"/>
          <w:lang w:val="ru-RU"/>
        </w:rPr>
        <w:t>342,0</w:t>
      </w:r>
      <w:r>
        <w:rPr>
          <w:szCs w:val="28"/>
        </w:rPr>
        <w:t xml:space="preserve"> тыс. рублей.</w:t>
      </w:r>
    </w:p>
    <w:p>
      <w:pPr>
        <w:pStyle w:val="24"/>
        <w:spacing w:lineRule="atLeast" w:line="180"/>
        <w:rPr/>
      </w:pPr>
      <w:r>
        <w:rPr>
          <w:szCs w:val="28"/>
        </w:rPr>
        <w:t>3. Утвердить основные характеристики  бюджета муниципального образования «Хоринский район»  на 2023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519899,68191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383540,78191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519899,68191</w:t>
      </w:r>
      <w:r>
        <w:rPr>
          <w:szCs w:val="28"/>
        </w:rPr>
        <w:t xml:space="preserve"> тыс. рублей, в том числе условно утвержденные расходы  в сумме 23886,0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в сумме 0 тыс. рублей.</w:t>
      </w:r>
    </w:p>
    <w:p>
      <w:pPr>
        <w:pStyle w:val="24"/>
        <w:rPr>
          <w:b/>
          <w:b/>
          <w:szCs w:val="28"/>
        </w:rPr>
      </w:pPr>
      <w:r>
        <w:rPr>
          <w:szCs w:val="28"/>
          <w:lang w:val="ru-RU"/>
        </w:rPr>
        <w:t>2)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подпункт 1с</w:t>
      </w:r>
      <w:r>
        <w:rPr>
          <w:szCs w:val="28"/>
        </w:rPr>
        <w:t>тать</w:t>
      </w:r>
      <w:r>
        <w:rPr>
          <w:szCs w:val="28"/>
          <w:lang w:val="ru-RU"/>
        </w:rPr>
        <w:t>и</w:t>
      </w:r>
      <w:r>
        <w:rPr>
          <w:szCs w:val="28"/>
        </w:rPr>
        <w:t xml:space="preserve"> 8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) верхний предел муниципального долга муниципального образования «Хоринский район»  на 1 января 2022 года не должен превышать 0 тыс. рублей, на 1 января 2023 года- 342,0 тыс. рублей, на 1 января 2024 года – 0,0 тыс. рублей;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муниципального образования «Хоринский район» в течение 2021 года не должен превышать 0 тыс. рублей, в течение 2022 года – 342,0 тыс. рублей, в течение 2023 года – 0 тыс. рублей; »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4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1 год  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>Доходы  бюджета муниципального образования «Хоринский район» на 202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3260"/>
        <w:gridCol w:w="1984"/>
      </w:tblGrid>
      <w:tr>
        <w:trPr>
          <w:trHeight w:val="5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962,8414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Т.ч. Налоговые до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293,4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(доход)</w:t>
            </w:r>
            <w:r>
              <w:rPr>
                <w:color w:val="FFFFFF"/>
              </w:rPr>
              <w:t xml:space="preserve"> прибыль (дохо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42,1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42,10</w:t>
            </w:r>
          </w:p>
        </w:tc>
      </w:tr>
      <w:tr>
        <w:trPr>
          <w:trHeight w:val="124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1,3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00,0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0,0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0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Т.ч. Неналоговые до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9,4414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2,0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2,8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20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1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9,5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8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,5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064,9374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 до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00 00 0000 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             7,796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6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76"/>
        <w:gridCol w:w="1416"/>
        <w:gridCol w:w="696"/>
        <w:gridCol w:w="576"/>
        <w:gridCol w:w="1864"/>
      </w:tblGrid>
      <w:tr>
        <w:trPr>
          <w:trHeight w:val="5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 702,93994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 024,2215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333,10000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333,10000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 139,70238</w:t>
            </w:r>
          </w:p>
        </w:tc>
      </w:tr>
      <w:tr>
        <w:trPr>
          <w:trHeight w:val="184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123,50940</w:t>
            </w:r>
          </w:p>
        </w:tc>
      </w:tr>
      <w:tr>
        <w:trPr>
          <w:trHeight w:val="158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21,4178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853,37100</w:t>
            </w:r>
          </w:p>
        </w:tc>
      </w:tr>
      <w:tr>
        <w:trPr>
          <w:trHeight w:val="316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6,3203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,70000</w:t>
            </w:r>
          </w:p>
        </w:tc>
      </w:tr>
      <w:tr>
        <w:trPr>
          <w:trHeight w:val="184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 годы) на 2020 год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20800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400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236,0428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670,16400</w:t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3,17939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0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,000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66,5894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601,80000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 515,93526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43,60000</w:t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 040,8538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42140</w:t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6,62000</w:t>
            </w:r>
          </w:p>
        </w:tc>
      </w:tr>
      <w:tr>
        <w:trPr>
          <w:trHeight w:val="15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я на осуществление государственных полномочий Российской Федерации по проведению Всероссийской переписи населения 2020 год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46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0000</w:t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04000</w:t>
            </w:r>
          </w:p>
        </w:tc>
      </w:tr>
      <w:tr>
        <w:trPr>
          <w:trHeight w:val="8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,700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35,48389</w:t>
            </w:r>
          </w:p>
        </w:tc>
      </w:tr>
      <w:tr>
        <w:trPr>
          <w:trHeight w:val="184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26,900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25600</w:t>
            </w:r>
          </w:p>
        </w:tc>
      </w:tr>
      <w:tr>
        <w:trPr>
          <w:trHeight w:val="1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00,00000</w:t>
            </w:r>
          </w:p>
        </w:tc>
      </w:tr>
      <w:tr>
        <w:trPr>
          <w:trHeight w:val="145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2,12200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2,95800</w:t>
            </w:r>
          </w:p>
        </w:tc>
      </w:tr>
      <w:tr>
        <w:trPr>
          <w:trHeight w:val="131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3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73,10289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45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4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139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8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8456</w:t>
            </w:r>
          </w:p>
        </w:tc>
      </w:tr>
      <w:tr>
        <w:trPr>
          <w:trHeight w:val="13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8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411</w:t>
            </w:r>
          </w:p>
        </w:tc>
      </w:tr>
      <w:tr>
        <w:trPr>
          <w:trHeight w:val="115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21,74026</w:t>
            </w:r>
          </w:p>
        </w:tc>
      </w:tr>
      <w:tr>
        <w:trPr>
          <w:trHeight w:val="255" w:hRule="atLeast"/>
        </w:trPr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 702,9399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5)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 на 2022 и 2023 года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6"/>
        <w:gridCol w:w="1416"/>
        <w:gridCol w:w="696"/>
        <w:gridCol w:w="576"/>
        <w:gridCol w:w="2114"/>
        <w:gridCol w:w="1701"/>
      </w:tblGrid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 439,48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540,78191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 439,48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540,7819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95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50,90000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95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50,9000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 223,76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 043,96191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создание центров цифров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4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8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3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4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862,500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01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32,00000</w:t>
            </w:r>
          </w:p>
        </w:tc>
      </w:tr>
      <w:tr>
        <w:trPr>
          <w:trHeight w:val="31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900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8000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61,96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45,7619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69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699,700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 093,7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 179,52000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70000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 01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 288,700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20000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7,9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7,92000</w:t>
            </w:r>
          </w:p>
        </w:tc>
      </w:tr>
      <w:tr>
        <w:trPr>
          <w:trHeight w:val="18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5,40000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</w:tr>
      <w:tr>
        <w:trPr>
          <w:trHeight w:val="18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9,200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255" w:hRule="atLeast"/>
        </w:trPr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 439,48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540,7819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6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733"/>
        <w:gridCol w:w="812"/>
        <w:gridCol w:w="2206"/>
      </w:tblGrid>
      <w:tr>
        <w:trPr>
          <w:trHeight w:val="825" w:hRule="atLeast"/>
        </w:trPr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483,13691</w:t>
            </w:r>
          </w:p>
        </w:tc>
      </w:tr>
      <w:tr>
        <w:trPr>
          <w:trHeight w:val="832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3,68168</w:t>
            </w:r>
          </w:p>
        </w:tc>
      </w:tr>
      <w:tr>
        <w:trPr>
          <w:trHeight w:val="985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5,58629</w:t>
            </w:r>
          </w:p>
        </w:tc>
      </w:tr>
      <w:tr>
        <w:trPr>
          <w:trHeight w:val="1127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98,15509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056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24,19608</w:t>
            </w:r>
          </w:p>
        </w:tc>
      </w:tr>
      <w:tr>
        <w:trPr>
          <w:trHeight w:val="52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52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734,29405</w:t>
            </w:r>
          </w:p>
        </w:tc>
      </w:tr>
      <w:tr>
        <w:trPr>
          <w:trHeight w:val="52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27884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27884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853,62322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56311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8,64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5,75802</w:t>
            </w:r>
          </w:p>
        </w:tc>
      </w:tr>
      <w:tr>
        <w:trPr>
          <w:trHeight w:val="3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797,10289</w:t>
            </w:r>
          </w:p>
        </w:tc>
      </w:tr>
      <w:tr>
        <w:trPr>
          <w:trHeight w:val="52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19,5592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08,65398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41,80394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6,85004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 010,11689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174,04297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 499,5439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11,51041</w:t>
            </w:r>
          </w:p>
        </w:tc>
      </w:tr>
      <w:tr>
        <w:trPr>
          <w:trHeight w:val="792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,725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11,37072</w:t>
            </w:r>
          </w:p>
        </w:tc>
      </w:tr>
      <w:tr>
        <w:trPr>
          <w:trHeight w:val="52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23,92389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827,67727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646,80075</w:t>
            </w:r>
          </w:p>
        </w:tc>
      </w:tr>
      <w:tr>
        <w:trPr>
          <w:trHeight w:val="52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80,87652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81,00821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7,00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97,75386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9,63435</w:t>
            </w:r>
          </w:p>
        </w:tc>
      </w:tr>
      <w:tr>
        <w:trPr>
          <w:trHeight w:val="52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6,62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9,00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45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5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52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792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989,60000</w:t>
            </w:r>
          </w:p>
        </w:tc>
      </w:tr>
      <w:tr>
        <w:trPr>
          <w:trHeight w:val="1056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52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564,70000</w:t>
            </w:r>
          </w:p>
        </w:tc>
      </w:tr>
      <w:tr>
        <w:trPr>
          <w:trHeight w:val="255" w:hRule="atLeast"/>
        </w:trPr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 746,0953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7)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733"/>
        <w:gridCol w:w="812"/>
        <w:gridCol w:w="1780"/>
        <w:gridCol w:w="1701"/>
      </w:tblGrid>
      <w:tr>
        <w:trPr>
          <w:trHeight w:val="825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875,7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197,42323</w:t>
            </w:r>
          </w:p>
        </w:tc>
      </w:tr>
      <w:tr>
        <w:trPr>
          <w:trHeight w:val="1056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1320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1584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4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1056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8,2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962,3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628,02323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95,064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242,35644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,2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,6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24,7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95,81776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1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 637,507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 024,66024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504,186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62 886,83924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 014,4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 219,192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336,4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892,92900</w:t>
            </w:r>
          </w:p>
        </w:tc>
      </w:tr>
      <w:tr>
        <w:trPr>
          <w:trHeight w:val="792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1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57,2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55,4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97,422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50,0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92,022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5,5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46,02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4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26,20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19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9,82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292,6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033,50000</w:t>
            </w:r>
          </w:p>
        </w:tc>
      </w:tr>
      <w:tr>
        <w:trPr>
          <w:trHeight w:val="1056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75,00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53,1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58,5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3 37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86,00000</w:t>
            </w:r>
          </w:p>
        </w:tc>
      </w:tr>
      <w:tr>
        <w:trPr>
          <w:trHeight w:val="255" w:hRule="atLeast"/>
        </w:trPr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 524,68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 899,68191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8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5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735"/>
        <w:gridCol w:w="733"/>
        <w:gridCol w:w="812"/>
        <w:gridCol w:w="1483"/>
        <w:gridCol w:w="751"/>
        <w:gridCol w:w="1788"/>
      </w:tblGrid>
      <w:tr>
        <w:trPr>
          <w:trHeight w:val="82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 080,90136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 137,8475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174,04297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174,04297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174,04297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119,20133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18,70856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103,28706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15,42150</w:t>
            </w:r>
          </w:p>
        </w:tc>
      </w:tr>
      <w:tr>
        <w:trPr>
          <w:trHeight w:val="65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83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83000</w:t>
            </w:r>
          </w:p>
        </w:tc>
      </w:tr>
      <w:tr>
        <w:trPr>
          <w:trHeight w:val="1153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102,40000</w:t>
            </w:r>
          </w:p>
        </w:tc>
      </w:tr>
      <w:tr>
        <w:trPr>
          <w:trHeight w:val="183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232,7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69,7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91,08169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2,39866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8,68303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28,18108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3,31382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4,86726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4,84164</w:t>
            </w:r>
          </w:p>
        </w:tc>
      </w:tr>
      <w:tr>
        <w:trPr>
          <w:trHeight w:val="290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Правительства Республики Бурятия (на устранение последствий затопления котельной и теплотрассы МБДОУ Булумский детский сад "Солнышко" в результате выхода грунтовых вод (работы по выносу и прокладке теплотрассы выше уровня грунтовых вод и поднятие уровня пола в котельной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3,923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3,92300</w:t>
            </w:r>
          </w:p>
        </w:tc>
      </w:tr>
      <w:tr>
        <w:trPr>
          <w:trHeight w:val="211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0,9186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5,9186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5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 499,5439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 427,79688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 427,79688</w:t>
            </w:r>
          </w:p>
        </w:tc>
      </w:tr>
      <w:tr>
        <w:trPr>
          <w:trHeight w:val="211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 692,90237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7 132,51376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936,61923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5,89453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613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11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613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26,9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23,7302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3,16978</w:t>
            </w:r>
          </w:p>
        </w:tc>
      </w:tr>
      <w:tr>
        <w:trPr>
          <w:trHeight w:val="211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927,8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449,21174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478,58826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43,6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2,17204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42796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720,44261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82,17275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38,26986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323,9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593,27391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30,62609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233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6,627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600</w:t>
            </w:r>
          </w:p>
        </w:tc>
      </w:tr>
      <w:tr>
        <w:trPr>
          <w:trHeight w:val="237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на обеспечения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Л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Л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97,86271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на 2020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25,66271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37,68875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87,97396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, на 2020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72,2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93,2889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78,91108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, на 2020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37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37,0318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направленные на безопасное условие пребывание воспитанников в общеобразовательных учреждениях (капитальный ремонт, реконструкция и строительство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 котельной МБОУ "Верхне-Талецкая СОШ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9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9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,00000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L2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78,788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L2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78,78800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211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211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бюджетам муниципальных образований на капитальный ремонт муниципальных обще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И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526,0328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И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526,0328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7470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7470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71,7470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74702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5797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68905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500,99684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500,9968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500,99684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500,99684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5,54003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5,54003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0,95178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300,95178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26936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26936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221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221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618,5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06,1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12,4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8,03575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,48073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2,55502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-значимым и первоочередным расхода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2,47892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5,1357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7,3432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центров цифрового образования дет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центров цифрового образования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725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725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345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муниципальных дошкольных и общеобразовательных организаций педагогическими работникам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11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345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345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3,567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78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,38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,38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,38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38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8,6149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8,6149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8,6149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8,6149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1935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615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376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85600</w:t>
            </w:r>
          </w:p>
        </w:tc>
      </w:tr>
      <w:tr>
        <w:trPr>
          <w:trHeight w:val="369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0,8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6,7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1743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92570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4152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8,81923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2,43892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15705</w:t>
            </w:r>
          </w:p>
        </w:tc>
      </w:tr>
      <w:tr>
        <w:trPr>
          <w:trHeight w:val="211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62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62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23,92389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65,96337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65,96337</w:t>
            </w:r>
          </w:p>
        </w:tc>
      </w:tr>
      <w:tr>
        <w:trPr>
          <w:trHeight w:val="211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21,65194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2,40467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2,40467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34027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34027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В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907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В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907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44,31143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7,46851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9,25444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7,5528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12925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32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21,42245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16,0982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1,96845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3558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02261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75993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8748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17520</w:t>
            </w:r>
          </w:p>
        </w:tc>
      </w:tr>
      <w:tr>
        <w:trPr>
          <w:trHeight w:val="237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0000</w:t>
            </w:r>
          </w:p>
        </w:tc>
      </w:tr>
      <w:tr>
        <w:trPr>
          <w:trHeight w:val="264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687,79818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,54986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2483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8,99968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78602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21366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96052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9605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9605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79456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6596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3,05386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3,05386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3,05386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3,05386</w:t>
            </w:r>
          </w:p>
        </w:tc>
      </w:tr>
      <w:tr>
        <w:trPr>
          <w:trHeight w:val="290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3,05386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0,3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2,75386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532,21831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051,7293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3,68168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3,68168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09,50802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09,5080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32,0499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777,45812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17366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17366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1048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16318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98,15509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28,2787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28,2787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28,2787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28,2787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19,81002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647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8,0478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7386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87639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87639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87639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4734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9,40299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выборов в представительные орган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92,66881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19,1182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19,11822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19,1182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21,61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99,26797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12815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71,66636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8,437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5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8952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271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5082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,68029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92793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3,55059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3,55059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46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46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5059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24316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0743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,9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6388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7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65,7612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7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9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27884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27884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2788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27884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27884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2788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27884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7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7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7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,7558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75582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7558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715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715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715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715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7,25435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7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7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7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7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7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9,63435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 459,63435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9,63435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9,63435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9,63435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3101L4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9,63435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6,62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безнадзорности и правонарушений несовершеннолетних граждан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условий для адаптации несовершеннолетних граждан в современном обществ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условий для адаптации несовершеннолетних граждан в современном обществ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6,62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6,62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9,2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,9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57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7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743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9,2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,9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7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60000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2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2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9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45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45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 570,45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,45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551,45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7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5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,25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 019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9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5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5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5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5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5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55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82,5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82,5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5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5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5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5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5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 946,74013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80,7252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80,72524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07,57725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07,57725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07,57725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07,57725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29,17467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4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6,55335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17,48439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57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784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9318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00,9318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9318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9318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9318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21619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21619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21619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46558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75061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407,36091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5,75802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5,7580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5,75802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5,75802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5,7580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5,7580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797,10289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797,10289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797,10289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48,2617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,126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,126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92,1357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,1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46,03574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851,02065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0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0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751,02065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751,02065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работка и реализация комплексной схемы организации дорожного движения и программы комплексного развития транспортной инфраструк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82050</w:t>
            </w:r>
          </w:p>
        </w:tc>
      </w:tr>
      <w:tr>
        <w:trPr>
          <w:trHeight w:val="211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ы Администрациям муниципальных образований сельских поселений на разработку проектов организации дорожного движения в границах населенных пунктов в соответствии с законодательством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3Д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8205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3Д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8205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54,5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37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6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 финансирование расходного обязательства на разработку проектно-сметной документации по объекту "Капитальный ремонт защитной дамбы села Кульск Хоринского района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8,5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8,50000</w:t>
            </w:r>
          </w:p>
        </w:tc>
      </w:tr>
      <w:tr>
        <w:trPr>
          <w:trHeight w:val="290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5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чие мероприятия в области земельных отнош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0000</w:t>
            </w:r>
          </w:p>
        </w:tc>
      </w:tr>
      <w:tr>
        <w:trPr>
          <w:trHeight w:val="264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годы)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годы)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08,65398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41,80394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41,80394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7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41,80394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19,5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6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6,00000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5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50000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2,30394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,502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502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,00000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8019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8019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G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G5524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G5524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6,85004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8,94738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8,94738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8,94738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73048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3,6842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3,68422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обустройство объектов размещения твердых коммунальных отход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26316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26316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7,90266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7,90266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3,6684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3,6684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 233,6684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23424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2342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23424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061,75839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85,09608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24,19608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57,64169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57,64169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9 557,64169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57,64169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26,40852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4638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5,64868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,63811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6,55439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6,55439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43239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4776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58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18346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6537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2,122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3,03968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0823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9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9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9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9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9124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40876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5,56231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56311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56311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56311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56311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56311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56311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8,64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4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4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4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4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5238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76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3564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6436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4,3592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,3592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9520</w:t>
            </w:r>
          </w:p>
        </w:tc>
      </w:tr>
      <w:tr>
        <w:trPr>
          <w:trHeight w:val="211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9520</w:t>
            </w:r>
          </w:p>
        </w:tc>
      </w:tr>
      <w:tr>
        <w:trPr>
          <w:trHeight w:val="211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952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952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,064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,064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,064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,064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07,1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74,2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74,2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ельских территор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206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лексного развития сельских территор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206L57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206L57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5,58629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5,58629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5,58629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5,58629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52,76955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54,37393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9,20813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,1658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98,3956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5,06448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000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80197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52917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81674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88774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34696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4078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11400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815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58,89084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10,51357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10,51357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10,51357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10,51357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54,26133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6,36133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6,36133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6122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й технической базы отрасли "Культур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2S29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6122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2S29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61224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апитальный ремонт и реконструкция детских школ искусств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модернизации региональных и муниципальных детских школ искусств по видам искусст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4L3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4L3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A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A155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A155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827,67727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646,80075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646,80075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91,40475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08,14651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91,35106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91,35106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545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545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646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72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72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5519F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758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5519F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758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комплектование книжных фондов муниципальных библиотек на 2020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ставка (обновление) автоматизированных библиотечно-информационных систем для осуществления  электронной каталогизаци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6122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й технической базы отрасли "Культур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3S29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6122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3S29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61224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пально-технической базы, капитальный ремонт, реконструкция, строительство объектов культуры, библиоте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, реконструкция и строительство зданий учреждений библиоте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модельных муниципальных библиоте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модельных муниципальных библиоте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1545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1545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5,41489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3,98632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4,94524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4,94524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Укрепление материально-технической базы, капитальный ремонт, реконструкция объекта культуры МАУК "Хоринский историко-краеведческий муз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,42857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-технической базы, капитальный ремонт, реконструкция объекта культуры МАУК "Хоринский историко-краеведческий муз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21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21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й технической базы отрасли "Культур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2S29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42857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2S29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42857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49,98111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10,82714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32,46078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32,46078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подготовку и проведение празднования на федеральном уровне памятных дат субъектов РФ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L50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L50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,000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73,10289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73,10289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347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347</w:t>
            </w:r>
          </w:p>
        </w:tc>
      </w:tr>
      <w:tr>
        <w:trPr>
          <w:trHeight w:val="184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4,87693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4,87693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4,87693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27704</w:t>
            </w:r>
          </w:p>
        </w:tc>
      </w:tr>
      <w:tr>
        <w:trPr>
          <w:trHeight w:val="158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субсидия на выплату денежного поощрения лучшим работникам сельских учреждений культуры и лучшим сельским учреждения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2770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2770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237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211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80,8765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62,916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62,91600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62,916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71,79674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44,24466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7,55208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4,46185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6,19189</w:t>
            </w:r>
          </w:p>
        </w:tc>
      </w:tr>
      <w:tr>
        <w:trPr>
          <w:trHeight w:val="1056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7,08005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34091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54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95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6,65741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59397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41339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65005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96052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9605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96052</w:t>
            </w:r>
          </w:p>
        </w:tc>
      </w:tr>
      <w:tr>
        <w:trPr>
          <w:trHeight w:val="792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79457</w:t>
            </w:r>
          </w:p>
        </w:tc>
      </w:tr>
      <w:tr>
        <w:trPr>
          <w:trHeight w:val="132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6595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,7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,7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,70000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,70000</w:t>
            </w:r>
          </w:p>
        </w:tc>
      </w:tr>
      <w:tr>
        <w:trPr>
          <w:trHeight w:val="2904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,70000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24402</w:t>
            </w:r>
          </w:p>
        </w:tc>
      </w:tr>
      <w:tr>
        <w:trPr>
          <w:trHeight w:val="52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45598</w:t>
            </w:r>
          </w:p>
        </w:tc>
      </w:tr>
      <w:tr>
        <w:trPr>
          <w:trHeight w:val="288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 746,0953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9) приложение 11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5"/>
        <w:gridCol w:w="733"/>
        <w:gridCol w:w="812"/>
        <w:gridCol w:w="1483"/>
        <w:gridCol w:w="751"/>
        <w:gridCol w:w="1723"/>
        <w:gridCol w:w="1701"/>
      </w:tblGrid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 802,607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 189,7602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 139,907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 527,0602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504,186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886,83924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504,186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886,83924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504,186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886,83924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504,186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886,83924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12,907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60,86024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33,007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33,16024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7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27,7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66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899,0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06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04,2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9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94,8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26,97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26,97900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8,5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8,587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8,3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8,392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 014,4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 219,192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 014,4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 219,192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 014,4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 219,19200</w:t>
            </w:r>
          </w:p>
        </w:tc>
      </w:tr>
      <w:tr>
        <w:trPr>
          <w:trHeight w:val="21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 373,1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 001,992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2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6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0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00000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9,2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94,0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94,08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35,1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35,12000</w:t>
            </w:r>
          </w:p>
        </w:tc>
      </w:tr>
      <w:tr>
        <w:trPr>
          <w:trHeight w:val="21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 65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 655,6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89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899,2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75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756,4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7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5,142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558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157,8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157,892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72,22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72,223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5,66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5,669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20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207,00000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42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420,2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8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86,8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1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29,7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,1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1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на 2020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7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82,3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8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91,6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0,7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, на 2020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38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38,8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9,0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9,06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9,7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9,74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, на 2020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,4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,40000</w:t>
            </w:r>
          </w:p>
        </w:tc>
      </w:tr>
      <w:tr>
        <w:trPr>
          <w:trHeight w:val="18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7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87,50000</w:t>
            </w:r>
          </w:p>
        </w:tc>
      </w:tr>
      <w:tr>
        <w:trPr>
          <w:trHeight w:val="18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87,5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87,5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бюджетам муниципальных образований на капитальный ремонт муниципальных обще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И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3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И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3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838,8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95,329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838,8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95,329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838,8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95,32900</w:t>
            </w:r>
          </w:p>
        </w:tc>
      </w:tr>
      <w:tr>
        <w:trPr>
          <w:trHeight w:val="18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39,3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95,329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3,3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3,3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7,1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7,1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2,2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4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48,1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0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04,1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,7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,729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,7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,729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центров цифрового образования дет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центров цифрового образования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</w:tr>
      <w:tr>
        <w:trPr>
          <w:trHeight w:val="9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9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3,161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3,16192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8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3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827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82769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1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1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57,2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8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27,2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8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27,20000</w:t>
            </w:r>
          </w:p>
        </w:tc>
      </w:tr>
      <w:tr>
        <w:trPr>
          <w:trHeight w:val="21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,9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,9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,9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2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68,3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3,7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6,8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3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0,3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6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68,5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4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4,7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9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9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4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1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3,6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10000</w:t>
            </w:r>
          </w:p>
        </w:tc>
      </w:tr>
      <w:tr>
        <w:trPr>
          <w:trHeight w:val="237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</w:tr>
      <w:tr>
        <w:trPr>
          <w:trHeight w:val="26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,7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5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2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90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389,4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458,62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1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755,7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3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3,1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5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4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4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4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4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4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7,9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5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9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62,7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94,6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91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91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58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26,1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6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64,1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7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9,6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9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4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7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7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7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3,2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23,72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9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9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9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9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9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9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19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9,82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9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9,82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9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9,82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6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</w:tr>
      <w:tr>
        <w:trPr>
          <w:trHeight w:val="18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2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2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6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6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286,526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10,2796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13,3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1,32323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13,3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1,32323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1,3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1,32323</w:t>
            </w:r>
          </w:p>
        </w:tc>
      </w:tr>
      <w:tr>
        <w:trPr>
          <w:trHeight w:val="18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1,3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1,32323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1,3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1,32323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1,3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1,32323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2,0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2,02323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,1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,4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59,256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187,1564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24,7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95,81776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24,7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95,81776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24,7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95,81776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5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51776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6,2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6,21776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6,2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6,21776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3,3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9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3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806,3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6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33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33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6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03,5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73,3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03,5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73,3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6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3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282,2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2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12,2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8,2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8,2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8,2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8,2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8,2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7,2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9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172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17204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627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62796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,1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6,5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,2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,60000</w:t>
            </w:r>
          </w:p>
        </w:tc>
      </w:tr>
      <w:tr>
        <w:trPr>
          <w:trHeight w:val="69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8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2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8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2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8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2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6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6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18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292,6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033,5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75,0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75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75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75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20,1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20,1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9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9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53,1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58,5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3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58,5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3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58,5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3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58,5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3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58,5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3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58,5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ельских территор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206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лексного развития сельских территор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206L57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206L57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,5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7,8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7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6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6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912,6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54,622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7,8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7,80000</w:t>
            </w:r>
          </w:p>
        </w:tc>
      </w:tr>
      <w:tr>
        <w:trPr>
          <w:trHeight w:val="18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55,4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97,422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50,0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92,022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50,0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92,022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56,8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98,822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7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98,4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98,4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98,4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0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00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,2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,2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2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2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0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0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2,30000</w:t>
            </w:r>
          </w:p>
        </w:tc>
      </w:tr>
      <w:tr>
        <w:trPr>
          <w:trHeight w:val="15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2,3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7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76,7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7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76,7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1,4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0,9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,5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2,4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,40000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,9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1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,60000</w:t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0000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000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600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7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86,00000</w:t>
            </w:r>
          </w:p>
        </w:tc>
      </w:tr>
      <w:tr>
        <w:trPr>
          <w:trHeight w:val="255" w:hRule="atLeast"/>
        </w:trPr>
        <w:tc>
          <w:tcPr>
            <w:tcW w:w="7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 524,68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 899,6819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0) приложение 12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и плановый период 2022 и 2023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42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42,0 </w:t>
            </w:r>
          </w:p>
        </w:tc>
      </w:tr>
      <w:tr>
        <w:trPr>
          <w:trHeight w:val="12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42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1679,30842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4007,7813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4007,78136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4007,78136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4007,7813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5687,08978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5687,08978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5687,08978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5687,08978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22 021,30842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1) приложение 13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и плановый период 2022 и 2023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640"/>
        <w:gridCol w:w="2126"/>
        <w:gridCol w:w="2126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42,0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42,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42,0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0,0       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0,0     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</w:t>
            </w:r>
            <w:r>
              <w:rPr>
                <w:color w:val="000000"/>
                <w:sz w:val="23"/>
                <w:szCs w:val="23"/>
              </w:rPr>
              <w:t xml:space="preserve">552 866,68191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519 899,68191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</w:t>
            </w:r>
            <w:r>
              <w:rPr>
                <w:color w:val="000000"/>
                <w:sz w:val="23"/>
                <w:szCs w:val="23"/>
              </w:rPr>
              <w:t xml:space="preserve">552 866,68191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519 899,68191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</w:t>
            </w:r>
            <w:r>
              <w:rPr>
                <w:color w:val="000000"/>
                <w:sz w:val="23"/>
                <w:szCs w:val="23"/>
              </w:rPr>
              <w:t xml:space="preserve">552 866,68191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519 899,68191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</w:t>
            </w:r>
            <w:r>
              <w:rPr>
                <w:color w:val="000000"/>
                <w:sz w:val="23"/>
                <w:szCs w:val="23"/>
              </w:rPr>
              <w:t xml:space="preserve">552 866,68191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519 899,68191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</w:t>
            </w:r>
            <w:r>
              <w:rPr>
                <w:color w:val="000000"/>
                <w:sz w:val="23"/>
                <w:szCs w:val="23"/>
              </w:rPr>
              <w:t xml:space="preserve">552 866,68191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519 899,68191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</w:t>
            </w:r>
            <w:r>
              <w:rPr>
                <w:color w:val="000000"/>
                <w:sz w:val="23"/>
                <w:szCs w:val="23"/>
              </w:rPr>
              <w:t xml:space="preserve">552 866,68191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519 899,68191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</w:t>
            </w:r>
            <w:r>
              <w:rPr>
                <w:color w:val="000000"/>
                <w:sz w:val="23"/>
                <w:szCs w:val="23"/>
              </w:rPr>
              <w:t xml:space="preserve">552 866,68191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519 899,68191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</w:t>
            </w:r>
            <w:r>
              <w:rPr>
                <w:color w:val="000000"/>
                <w:sz w:val="23"/>
                <w:szCs w:val="23"/>
              </w:rPr>
              <w:t xml:space="preserve">552 866,68191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519 899,68191  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42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2) приложение 15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15</w:t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shd w:fill="FFFFFF" w:val="clear"/>
        <w:jc w:val="right"/>
        <w:rPr/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shd w:fill="FFFFFF" w:val="clear"/>
        <w:jc w:val="right"/>
        <w:rPr/>
      </w:pPr>
      <w:r>
        <w:rPr>
          <w:sz w:val="23"/>
          <w:szCs w:val="23"/>
        </w:rPr>
        <w:t>на 2021 год  и плановый период 2022 и 2023 годов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ГРАММ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УНИЦИПАЛЬНЫХ ВНУТРЕННИХ ЗАИМСТВОВАНИЙ МУНИЦИПАЛЬНОГО ОБРАЗОВАНИЯ «ХОРИНСКИЙ РАЙОН»</w:t>
      </w:r>
    </w:p>
    <w:p>
      <w:pPr>
        <w:pStyle w:val="Normal"/>
        <w:autoSpaceDE w:val="false"/>
        <w:jc w:val="center"/>
        <w:rPr/>
      </w:pPr>
      <w:r>
        <w:rPr>
          <w:bCs/>
        </w:rPr>
        <w:t>НА 2021 ГОД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0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326"/>
        <w:gridCol w:w="1474"/>
        <w:gridCol w:w="1757"/>
      </w:tblGrid>
      <w:tr>
        <w:trPr>
          <w:trHeight w:val="1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1" w:hanging="0"/>
              <w:jc w:val="center"/>
              <w:rPr>
                <w:bCs/>
              </w:rPr>
            </w:pPr>
            <w:r>
              <w:rPr>
                <w:bCs/>
              </w:rPr>
              <w:t>Наименование видов заимств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ударственные ценные бумаг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2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07.20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оглашение о предоставлении муниципальному образованию «Хоринский район» из республиканского бюджета бюджетного кредита №01-01-17/82 от 21.09.2021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2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07.20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 бюджетный кредит на пополнение остатков средств на счетах бюджетов субъектов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ий объем заимствований, направляемых на покрытие дефицита бюджета и погашение долговых обязательств МО «Хоринский район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2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07.20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3) приложение 16 изложить в следующей редакци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Приложение № 16 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1 год  и плановый период 2022 и 2023 годов»</w:t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Cs/>
        </w:rPr>
        <w:t>МУНИЦИПАЛЬНЫХ ВНУТРЕННИХ ЗАИМСТВОВАНИЙ МУНИЦИПАЛЬНОГО ОБРАЗОВАНИЯ «ХОРИНСКИЙ РАЙОН» НА 2022 - 2023 ГОДЫ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058"/>
        <w:gridCol w:w="1054"/>
        <w:gridCol w:w="1639"/>
        <w:gridCol w:w="1134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Наименование видов заимствований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ударственные ценны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,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 бюджетный кредит на пополнение остатков средств на счетах бюджетов субъектов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2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оглашение о предоставлении муниципальному образованию «Хоринский район» из республиканского бюджета бюджетного кредита №01-01-17/82 от 21.09.2021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2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ий объем заимствований, направляемых на покрытие дефицита бюджета и погашение долговых обязательств МО «Хор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2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Хоринский район»                                                                      Цыремпилов Б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                     Салдруева В.Р.</w:t>
      </w:r>
      <w:r>
        <w:rPr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2-01-12T09:11:00Z</cp:lastPrinted>
  <dcterms:modified xsi:type="dcterms:W3CDTF">2022-01-12T07:07:00Z</dcterms:modified>
  <cp:revision>156</cp:revision>
  <dc:subject/>
  <dc:title> </dc:title>
</cp:coreProperties>
</file>