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4                                                                                                         09 сентября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08.09. 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711627,226 тыс. рублей, в том числе объем безвозмездных поступлений в сумме 537281,093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24985,253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в сумме 13358,027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- пунктом 2 внести изменения в приложение 4 «Доходы бюджета муниципального образования «Хоринский район» на 2021 год»;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3 утверждается объем безвозмездных поступлений бюджета муниципального образования «Хоринский район» на 2021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4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5 утверждается ведомственная структура расходов бюджета на 2021 год 2022 и на 2023 годы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6 утверждаются источники финансирования дефицита бюджета в 2021 году согласно Приложения 12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доходам.</w:t>
      </w:r>
    </w:p>
    <w:p>
      <w:pPr>
        <w:pStyle w:val="Normal"/>
        <w:ind w:firstLine="540"/>
        <w:jc w:val="both"/>
        <w:rPr/>
      </w:pPr>
      <w:r>
        <w:rPr/>
        <w:t xml:space="preserve">Представленным проектом в текущем 2021 году предусматривается увеличение доходной части бюджета на 15402,306 тыс. рублей, или на 2,2% к ранее утвержденным показателям, общий объем доходов составит 711627,226 тыс. рублей. </w:t>
      </w:r>
    </w:p>
    <w:p>
      <w:pPr>
        <w:pStyle w:val="TextBodyIndent"/>
        <w:rPr/>
      </w:pPr>
      <w:r>
        <w:rPr>
          <w:sz w:val="24"/>
          <w:szCs w:val="24"/>
        </w:rPr>
        <w:t>1) Объем налоговых и неналоговых доходов бюджета представлен в объеме 174346,133 тыс. рублей с увеличением на 15402,300 тыс. рублей или на 9,7%, в том числе:</w:t>
      </w:r>
    </w:p>
    <w:p>
      <w:pPr>
        <w:pStyle w:val="TextBodyIndent"/>
        <w:rPr/>
      </w:pPr>
      <w:r>
        <w:rPr>
          <w:sz w:val="24"/>
          <w:szCs w:val="24"/>
        </w:rPr>
        <w:t>- налоговые доходы с увеличением на 15402,300 тыс. рублей или на 11,9% в связи с увеличением н</w:t>
      </w:r>
      <w:r>
        <w:rPr>
          <w:bCs/>
          <w:sz w:val="24"/>
          <w:szCs w:val="24"/>
        </w:rPr>
        <w:t>алога на доходы физических лиц</w:t>
      </w:r>
      <w:r>
        <w:rPr>
          <w:sz w:val="24"/>
          <w:szCs w:val="24"/>
        </w:rPr>
        <w:t xml:space="preserve"> и утверждаются в сумме 144852,20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- неналоговые доходы без изменений и утверждаются в объеме 29493,933 тыс. рублей. </w:t>
      </w:r>
    </w:p>
    <w:p>
      <w:pPr>
        <w:pStyle w:val="TextBodyIndent"/>
        <w:rPr>
          <w:color w:val="000000"/>
        </w:rPr>
      </w:pPr>
      <w:r>
        <w:rPr>
          <w:sz w:val="24"/>
          <w:szCs w:val="24"/>
        </w:rPr>
        <w:t>2) Объем безвозмездных поступлений увеличивается на 0,0062 тыс. рублей (с уточнением субвенции) и утверждается в сумме 537281,093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в 2021 году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92"/>
        <w:gridCol w:w="1276"/>
        <w:gridCol w:w="992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1-32/21 от 27.08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09.09.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09.09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224,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627,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402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943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34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402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7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44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85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5402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1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402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7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7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45,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1 год представлена следующем виде: доля безвозмездных поступлений составит 75,5% от общего объема доходов бюджета с уменьшением доли на 1,8 процентных пункта, доля собственных доходов бюджета составит 24,5% от общего объема доходов бюджета увеличением на 1,8 процентных пунк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83,1%, </w:t>
      </w:r>
      <w:r>
        <w:rPr/>
        <w:t xml:space="preserve">неналоговые доходы </w:t>
      </w:r>
      <w:r>
        <w:rPr>
          <w:color w:val="000000"/>
        </w:rPr>
        <w:t>– 16,9%. 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сидий – 47,2%, субвенции– 37,3%, дотаций от других бюджетов – 7,9%, иные межбюджетные трансферты – 7,6%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 расходам.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21 год предполагается в сторону увеличения на 15402,306 тыс. рублей или на 2,2% к ранее утвержденным назначениям. В результате представленных уточнений объем расходов бюджета составит 724985,253 тыс. рублей. Изменение расходной части бюджета связано с необходимостью </w:t>
      </w:r>
      <w:r>
        <w:rPr>
          <w:iCs/>
        </w:rPr>
        <w:t>распределения собственных доходов бюджет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1-32/21 от 27.08.2021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09.09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09.09.2021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9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80,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881,1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2,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6,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6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50,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9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8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0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9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,7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41,2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,9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8875,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32,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3,4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6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197,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6,0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,2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,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7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2,2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,9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3,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15,4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,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7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5,4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7200,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13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933,9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3,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22,5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80,4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22,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866,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55,9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5,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8,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13,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4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,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,5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7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6,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350,6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17,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80,8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963,3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1,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37,0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25,7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6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3,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37,5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6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2,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9,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37,6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1,6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6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9582,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985,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402,3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Уточнение бюджетных ассигнований к ранее утвержденным показателям расходов производится по главным распорядителям бюджетных средств в целях обеспечения сбалансированности бюджета по первоочередным расходам по следующим разделам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</w:rPr>
        <w:t xml:space="preserve">- по разделу 0100 «Общегосударственные расходы» </w:t>
      </w:r>
      <w:r>
        <w:rPr/>
        <w:t xml:space="preserve">объем бюджетных ассигнований увеличился в общем показателе на 8881,123 тыс. рублей, </w:t>
      </w:r>
      <w:r>
        <w:rPr>
          <w:iCs/>
        </w:rPr>
        <w:t>или на 22,8</w:t>
      </w:r>
      <w:r>
        <w:rPr/>
        <w:t xml:space="preserve">% к ранее утвержденным назначениям за счет </w:t>
      </w:r>
      <w:r>
        <w:rPr>
          <w:iCs/>
        </w:rPr>
        <w:t xml:space="preserve">распределения собственных доходов бюджета </w:t>
      </w:r>
      <w:r>
        <w:rPr/>
        <w:t xml:space="preserve">и составил 4770,763 тыс. рублей. </w:t>
      </w:r>
      <w:r>
        <w:rPr>
          <w:color w:val="000000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1) 0102 «</w:t>
      </w:r>
      <w:r>
        <w:rPr>
          <w:color w:val="000000"/>
          <w:sz w:val="24"/>
          <w:szCs w:val="24"/>
        </w:rPr>
        <w:t>Функционирование высшего должностного лица</w:t>
      </w:r>
      <w:r>
        <w:rPr>
          <w:sz w:val="24"/>
          <w:szCs w:val="24"/>
        </w:rPr>
        <w:t xml:space="preserve">» увеличены на 986,700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2) 0103 «</w:t>
      </w:r>
      <w:r>
        <w:rPr>
          <w:color w:val="000000"/>
          <w:sz w:val="24"/>
          <w:szCs w:val="24"/>
        </w:rPr>
        <w:t>Функционирование представительного органа</w:t>
      </w:r>
      <w:r>
        <w:rPr>
          <w:sz w:val="24"/>
          <w:szCs w:val="24"/>
        </w:rPr>
        <w:t xml:space="preserve">» расходы увеличены на 660,000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3) 0104 «</w:t>
      </w:r>
      <w:r>
        <w:rPr>
          <w:color w:val="000000"/>
          <w:sz w:val="24"/>
          <w:szCs w:val="24"/>
        </w:rPr>
        <w:t>Функционирование исполнительных органов</w:t>
      </w:r>
      <w:r>
        <w:rPr>
          <w:sz w:val="24"/>
          <w:szCs w:val="24"/>
        </w:rPr>
        <w:t xml:space="preserve">» увеличены на 2350,200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4) 0106 «Обеспечение деятельности финансовых органов» увеличение на 1905,000 тыс. рублей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5) 0111 «Резервный фонд» уменьшены расходы 962,00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6) 0113 «Другие общегосударственные вопросы» с увеличением на 3941,223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88532,525 тыс. рублей с уточнением в сторону уменьшения в общем показателе на 343,409 тыс. рублей </w:t>
      </w:r>
      <w:r>
        <w:rPr>
          <w:iCs/>
          <w:sz w:val="24"/>
          <w:szCs w:val="24"/>
        </w:rPr>
        <w:t>или на 0,4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1) 0401 «Общеэкономические вопросы» с </w:t>
      </w:r>
      <w:r>
        <w:rPr>
          <w:sz w:val="24"/>
          <w:szCs w:val="24"/>
        </w:rPr>
        <w:t>увеличение</w:t>
      </w:r>
      <w:r>
        <w:rPr>
          <w:color w:val="000000"/>
          <w:sz w:val="24"/>
          <w:szCs w:val="24"/>
        </w:rPr>
        <w:t>м на 100,000 тыс. рублей (+66,7%);</w:t>
      </w:r>
    </w:p>
    <w:p>
      <w:pPr>
        <w:pStyle w:val="Normal"/>
        <w:ind w:firstLine="567"/>
        <w:jc w:val="both"/>
        <w:rPr>
          <w:iCs/>
        </w:rPr>
      </w:pPr>
      <w:r>
        <w:rPr>
          <w:color w:val="000000"/>
        </w:rPr>
        <w:t>2) 0409 «Дорожное хозяйство» уменьшение на 291,201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) 0412 «Другие вопросы в области национальной экономики»</w:t>
      </w:r>
      <w:r>
        <w:rPr>
          <w:bCs/>
        </w:rPr>
        <w:t xml:space="preserve"> </w:t>
      </w:r>
      <w:r>
        <w:rPr>
          <w:color w:val="000000"/>
        </w:rPr>
        <w:t>уменьшены</w:t>
      </w:r>
      <w:r>
        <w:rPr>
          <w:bCs/>
        </w:rPr>
        <w:t xml:space="preserve"> на</w:t>
      </w:r>
      <w:r>
        <w:rPr/>
        <w:t xml:space="preserve"> 152,208 </w:t>
      </w:r>
      <w:r>
        <w:rPr>
          <w:bCs/>
        </w:rPr>
        <w:t>тыс. рублей</w:t>
      </w:r>
      <w:r>
        <w:rPr>
          <w:iCs/>
        </w:rPr>
        <w:t>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- по разделу 0500 «Жилищно-коммунальное хозяйство»</w:t>
      </w:r>
      <w:r>
        <w:rPr>
          <w:sz w:val="24"/>
          <w:szCs w:val="24"/>
        </w:rPr>
        <w:t xml:space="preserve"> объем расходов по разделу составит 12663,527 тыс. рублей с уменьшением на 415,403 тыс. рублей </w:t>
      </w:r>
      <w:r>
        <w:rPr>
          <w:iCs/>
          <w:sz w:val="24"/>
          <w:szCs w:val="24"/>
        </w:rPr>
        <w:t>или на 3,2%</w:t>
      </w:r>
      <w:r>
        <w:rPr>
          <w:sz w:val="24"/>
          <w:szCs w:val="24"/>
        </w:rPr>
        <w:t xml:space="preserve"> к ранее утвержденным назначениям за счет уточнения бюджетных ассигнований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1) 0502 «Коммунальное хозяйство» с уменьшением на 140,000 тыс. рублей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503 «Благоустройство» с уменьшением на 275,403 тыс. рублей. 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в общем показателе на 2933,924 тыс. рублей </w:t>
      </w:r>
      <w:r>
        <w:rPr>
          <w:iCs/>
          <w:sz w:val="24"/>
          <w:szCs w:val="24"/>
        </w:rPr>
        <w:t>или на 0,6</w:t>
      </w:r>
      <w:r>
        <w:rPr>
          <w:sz w:val="24"/>
          <w:szCs w:val="24"/>
        </w:rPr>
        <w:t xml:space="preserve">% к ранее утвержденным назначениям и составил 470134,185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>МКУ «Хоринское управление образования</w:t>
      </w:r>
      <w:r>
        <w:rPr>
          <w:color w:val="000000"/>
          <w:sz w:val="24"/>
          <w:szCs w:val="24"/>
        </w:rPr>
        <w:t>, в том числе 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701 «Дошкольное образование» уменьшены на 1880,454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 xml:space="preserve">0702 «Общее образование» расходы </w:t>
      </w:r>
      <w:r>
        <w:rPr>
          <w:color w:val="000000"/>
          <w:sz w:val="24"/>
          <w:szCs w:val="24"/>
        </w:rPr>
        <w:t>уменьшены</w:t>
      </w:r>
      <w:r>
        <w:rPr>
          <w:sz w:val="24"/>
          <w:szCs w:val="24"/>
        </w:rPr>
        <w:t xml:space="preserve"> на 2555,946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0703 «Дополнительное образование» увеличение на 2013,017 тыс. рублей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4) 0705 «Профессиональная подготовка, переподготовка» увеличение на 96,00 тыс. рублей;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0707 «Молодежная политика» увеличение на 6,706 тыс. рублей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) 0709 «Другие вопросы в области образования» увеличение на 5350,601 тыс. рублей 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- по разделу 0800 «Культура и кинематография» </w:t>
      </w:r>
      <w:r>
        <w:rPr>
          <w:bCs/>
          <w:sz w:val="24"/>
          <w:szCs w:val="24"/>
        </w:rPr>
        <w:t>объем расходов увеличился на 3963,383 тыс. рублей</w:t>
      </w:r>
      <w:r>
        <w:rPr>
          <w:sz w:val="24"/>
          <w:szCs w:val="24"/>
        </w:rPr>
        <w:t xml:space="preserve"> или на 7,1% к ранее утвержденным назначениям и </w:t>
      </w:r>
      <w:r>
        <w:rPr>
          <w:bCs/>
          <w:sz w:val="24"/>
          <w:szCs w:val="24"/>
        </w:rPr>
        <w:t xml:space="preserve">составил 59480,825 тыс. рублей </w:t>
      </w:r>
      <w:r>
        <w:rPr>
          <w:color w:val="000000"/>
          <w:sz w:val="24"/>
          <w:szCs w:val="24"/>
        </w:rPr>
        <w:t>в том числе по подразделам: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1) 0801 «Культура» увеличение на 1325,795 тыс. рублей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2) 0804 «</w:t>
      </w:r>
      <w:r>
        <w:rPr>
          <w:color w:val="000000"/>
          <w:sz w:val="24"/>
          <w:szCs w:val="24"/>
        </w:rPr>
        <w:t xml:space="preserve">Другие вопросы в области культуры, кинематографии» </w:t>
      </w:r>
      <w:r>
        <w:rPr>
          <w:sz w:val="24"/>
          <w:szCs w:val="24"/>
        </w:rPr>
        <w:t>увеличение на 2637,588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449,828 тыс. рублей, увеличены расходы на 437,689 тыс. рублей или 4,0% по подразделам:</w:t>
      </w:r>
    </w:p>
    <w:p>
      <w:pPr>
        <w:pStyle w:val="Normal"/>
        <w:ind w:firstLine="567"/>
        <w:jc w:val="both"/>
        <w:rPr/>
      </w:pPr>
      <w:r>
        <w:rPr>
          <w:iCs/>
        </w:rPr>
        <w:t>1) 1001 «Пенсионное обеспечение» увеличение на 341,689 тыс. рублей;</w:t>
      </w:r>
    </w:p>
    <w:p>
      <w:pPr>
        <w:pStyle w:val="Normal"/>
        <w:ind w:firstLine="567"/>
        <w:jc w:val="both"/>
        <w:rPr/>
      </w:pPr>
      <w:r>
        <w:rPr>
          <w:iCs/>
        </w:rPr>
        <w:t>2) 1003 «Социальное обеспечение населения» увеличение на 96,000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- по разделу 1200 «Средства массовой информации» </w:t>
      </w:r>
      <w:r>
        <w:rPr>
          <w:iCs/>
        </w:rPr>
        <w:t xml:space="preserve">уточненный объем представлен в сумме 1045,000 тыс. рублей с уменьшением на 55,000 тыс. рублей или на 5,0% по подразделу 1202 «Периодическая печать»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>. Расходы на реализацию муниципальных программ.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1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04810,793 тыс. руб. или 97,2% от общего объема расходов, с увеличением к первоначальному варианту на 98295,993 тыс. руб. или 16,2%, к ранее утвержденному на 14279,917 тыс. руб. или 2,1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4,7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12,8%, «Развитие культуры муниципального образования «Хоринский район» - 10,4%, МП «Управление муниципальными финансами и муниципальным долгом муниципального образования «Хоринский район» - 5,2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10 к проекту решения «О бюджете МО «Хоринский район» на 2021 год изменения вносятся в следующие 8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1 год объем финансового обеспечения программы представлен в сумме 455723,428 тыс. руб. с увеличением к ранее представленным показателям на 2209,306 тыс. руб. или 0,5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школьное образование в сумме 81622,581 тыс. руб. с уменьшением на 1880,454 тыс. руб. или на 2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щее образование в сумме 319542,377 тыс. руб. с уменьшением на 2555,947 тыс. руб. или на 0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полнительное образование в сумме 33763,731 тыс. руб. с увеличением на 1288,4 тыс. руб. или на 3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системы детского отдыха в сумме 3998,538 тыс. рублей с увеличением на 6,706 тыс. рублей или на 0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другие вопросы в области образования в сумме 16796,201 тыс. руб. с увеличением на 5350,601 тыс. руб. или на 46,7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2. МП «Развитие культуры муниципального образования «Хоринский район».</w:t>
      </w:r>
      <w:r>
        <w:rPr/>
        <w:t xml:space="preserve"> Программа представлена пятью подпрограммами. Проектом объем финансового обеспечения программы представлен в сумме 73385,582 тыс. руб., с увеличением к ранее представленным показателям на 4688,0 тыс. руб. или на 6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хранение и развитие библиотечной системы в Хоринском районе в сумме 28112,017 тыс. руб. с увеличением на 796,956 тыс. руб. или на 2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музейного дела в сумме 1661,822 тыс. руб. с увеличением на 314,061 тыс. руб. или на 23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хранение и развитие народного творчества и культурно-досуговой деятельности в сумме 21263,198 тыс. руб. с увеличением на 214,778 тыс. руб. или на 1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другие вопросы в сфере культуры, с увеличением к ранее представленным показателям на 2637,588 тыс. руб. или 45,4% и составил 8443,788 тыс. рубле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-развитие дополнительного образования детей в сумме 13904,757 тыс. руб. с увеличением на 724,617 тыс. руб. или на 5,5%;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3. МП «Развитие экономики муниципального образования «Хоринский район» </w:t>
      </w:r>
      <w:r>
        <w:rPr/>
        <w:t>Программа представлена пятью подпрограммами. Проектом объем финансового обеспечения программы представлен в сумме 1426,564 тыс. руб., в целом без изменений к ранее представленным показателям, изменения коснулись трех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развитие промышленности, торговли, общественного питания в сумме 0,0 тыс. рублей с уменьшением на 50,0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азвитие трудовых ресурсов и содействие занятости населения в сумме 370,0 тыс. руб. с увеличением на 100,0 тыс. руб. или на 37,0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туризма и благоустройство в сумме 727,064 тыс. руб.  с уменьшением на 50,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4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 xml:space="preserve">. Программа представлена тремя подпрограммами. На 2021 год объем финансового обеспечения программы представлен в сумме 28734,211 тыс. руб. с увеличением к ранее представленным значениям на 4537,611 тыс. руб. или на 18,8%, изменения коснутся одной под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вершенствование управленческого процесса на территории МО «Хоринский район» в сумме 25098,211 тыс. руб. с увеличением на 4537,611 тыс. руб. или на 22,1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5. МП «Управление муниципальными финансами и муниципальным долгом МО «Хоринский район». </w:t>
      </w:r>
      <w:r>
        <w:rPr/>
        <w:t xml:space="preserve">Программа представлена четырьмя подпрограммами, на 2021 год объем финансового обеспечения программы представлен в сумме 36885,3 тыс. руб. с увеличением к ранее представленным значениям на 1905,0 тыс. руб. или на 5,4%, изменения коснутся одной под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вышение эффективности управления муниципальными финансами в сумме 8578,2 тыс. руб. с увеличением к ранее представленным значениям на 1905,0 тыс.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6. МП «Развитие имущественных и земельных отношений</w:t>
      </w:r>
      <w:r>
        <w:rPr/>
        <w:t xml:space="preserve"> </w:t>
      </w:r>
      <w:r>
        <w:rPr>
          <w:b/>
        </w:rPr>
        <w:t>муниципального образования «Хоринский район».</w:t>
      </w:r>
      <w:r>
        <w:rPr/>
        <w:t xml:space="preserve"> Программа представлена двумя подпрограммами. На 2021 год объем финансового обеспечения программы представлен в сумме 960,7 тыс. руб. с уменьшением к ранее представленным значениям на 169,208 тыс. руб. или на 14,9%, в том числе по подпрограмм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имущественные отношения в сумме 85,0 тыс. руб. с уменьшением на 117,0 тыс. руб. или на 57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земельные отношения в сумме 875,7 тыс. руб. с уменьшением на 52,208 тыс. руб. или на 5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7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тремя подпрограммами. На 2021 год объем финансового обеспечения программы представлен в сумме 90482,65723 тыс. руб., с увеличением к ранее представленным показателям на 1169,208 тыс. руб. или 1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комплексное развитие систем коммунальной инфраструктуры в сумме 8595,39932 тыс. руб. с уменьшением на 355,403 тыс. руб. или на 4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автомобильных дорог местного значения в сумме 76906,046 тыс. руб. с уменьшением на 291,202 тыс. руб. или на 0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вершенствование управления строительного, жилищно-коммунального и дорожного комплекса и повышения энергетической эффективности отраслей в сумме 4981,212 тыс. руб. с увеличением на 1815,812 тыс. руб. или на 57,4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8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4068,128 тыс. руб., с уменьшением к ранее представленным показателям на 60,0 тыс. руб., по подпрограмме мероприятия в области благоустройства муниципальных территор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Дефицит бюдж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тверждается в сумме 13358,027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lang w:val="en-US"/>
        </w:rPr>
        <w:t>VI</w:t>
      </w:r>
      <w:r>
        <w:rPr>
          <w:b/>
        </w:rPr>
        <w:t>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 xml:space="preserve">бюджета увеличиваются </w:t>
      </w:r>
      <w:r>
        <w:rPr/>
        <w:t>на 15402,306</w:t>
      </w:r>
      <w:r>
        <w:rPr>
          <w:b/>
          <w:sz w:val="26"/>
          <w:szCs w:val="26"/>
        </w:rPr>
        <w:t xml:space="preserve"> </w:t>
      </w:r>
      <w:r>
        <w:rPr/>
        <w:t>тыс. рублей, или на 2,2% к ранее утвержденным показателям, общий объем доходов составит 711627,226 тыс. рублей, в том числе объем налоговых и неналоговых доходов бюджета представлен в объеме 174346,133 тыс. рублей с увеличением на 15402,300 тыс. рублей или на 9,7%, объем безвозмездных поступлений утверждается в сумме 537281,093 тыс. рублей</w:t>
      </w:r>
      <w:r>
        <w:rPr>
          <w:bCs/>
          <w:color w:val="000000"/>
          <w:shd w:fill="FFFFFF" w:val="clear"/>
        </w:rPr>
        <w:t xml:space="preserve"> с уточнением в сторону увеличения на 0,0062тыс. рублей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>- о</w:t>
      </w:r>
      <w:r>
        <w:rPr>
          <w:color w:val="000000"/>
        </w:rPr>
        <w:t xml:space="preserve">бщая структура доходов бюджета на 2021 год сложилась: доля безвозмездных поступлений 75,5% от общего объема доходов бюджета с уменьшением доли на 1,8 процентных пункта, доля собственных доходов бюджета составит 24,5% от общего объема доходов бюджета увеличением на 1,8 процентных пункта. </w:t>
      </w:r>
      <w:r>
        <w:rPr/>
        <w:t xml:space="preserve">Структура собственных доходов сложилась в следующем виде: </w:t>
      </w:r>
      <w:r>
        <w:rPr>
          <w:color w:val="000000"/>
        </w:rPr>
        <w:t xml:space="preserve">налоговые доходы с удельным весом в структуре собственных доходов – 83,1%, </w:t>
      </w:r>
      <w:r>
        <w:rPr/>
        <w:t xml:space="preserve">неналоговые доходы </w:t>
      </w:r>
      <w:r>
        <w:rPr>
          <w:color w:val="000000"/>
        </w:rPr>
        <w:t>– 16,9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Cs/>
        </w:rPr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бюджета в связи с внесенными изменениями </w:t>
      </w:r>
      <w:r>
        <w:rPr>
          <w:bCs/>
          <w:color w:val="000000"/>
          <w:shd w:fill="FFFFFF" w:val="clear"/>
        </w:rPr>
        <w:t xml:space="preserve">увеличиваются на   15402,306 тыс. рублей или на 2,2% за счет </w:t>
      </w:r>
      <w:r>
        <w:rPr>
          <w:iCs/>
        </w:rPr>
        <w:t>распределения поступивших собственных доходов бюджета и утверждаются в объеме 724985,253 тыс. рубле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3. Дефицит бюджета не изменяется и утверждается в сумме 13358,027 тыс. рублей, размер </w:t>
      </w:r>
      <w:r>
        <w:rPr/>
        <w:t xml:space="preserve">дефицита соответствует требованиям Бюджетного Кодекса РФ. </w:t>
      </w:r>
      <w:r>
        <w:rPr>
          <w:color w:val="000000"/>
        </w:rPr>
        <w:t>Дефицит бюджета покрыт за счет остатков средств на счете по учету средств бюджета на начало 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>Проектом Решения вносятся изменения в бюджетные ассигнования 2021 года, затрагивающие финансовое обеспечение 8 муниципальных программ из 12 с увеличением на 14279,917 тыс. рублей или 2,1% к ранее утвержденному объему. С учетом планируемых изменений расходы в 2021 году на муниципальные программы составят 704810,793</w:t>
      </w:r>
      <w:r>
        <w:rPr/>
        <w:t xml:space="preserve"> </w:t>
      </w:r>
      <w:r>
        <w:rPr>
          <w:color w:val="000000"/>
        </w:rPr>
        <w:t>тыс. рублей, что в общих расходах бюджета муниципального образования составит 97,2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В </w:t>
      </w:r>
      <w:r>
        <w:rPr>
          <w:bCs/>
          <w:color w:val="000000"/>
          <w:shd w:fill="FFFFFF" w:val="clear"/>
        </w:rPr>
        <w:t>Проекте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</w:t>
      </w:r>
      <w:r>
        <w:rPr/>
        <w:t xml:space="preserve">в объеме 20174,460 тыс. рубле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43:00Z</dcterms:created>
  <dc:creator>Смородникова</dc:creator>
  <dc:description/>
  <cp:keywords/>
  <dc:language>en-US</dc:language>
  <cp:lastModifiedBy>IRINA</cp:lastModifiedBy>
  <cp:lastPrinted>2021-09-09T09:16:00Z</cp:lastPrinted>
  <dcterms:modified xsi:type="dcterms:W3CDTF">2021-09-09T01:17:00Z</dcterms:modified>
  <cp:revision>88</cp:revision>
  <dc:subject/>
  <dc:title>ПОЯСНИТЕЛЬНАЯ ЗАПИСКА</dc:title>
</cp:coreProperties>
</file>