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3 декабря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36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порядке рассмотрения уведомлений лиц, замещающих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территориальном общественном самоуправлении в муниципальном образовании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оложении о контрольно-счетной палате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бюджете муниципального образования «Хоринский район» на 2022 год и плановый период 2023 и 2024 год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оклад: Игнатьева Дулма Аюшеевна – председатель комиссии по экономической политике Совета депутатов МО «Хорин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имущества муниципальной собственности МО «Хоринский район» в собственность МО СП «Ойбонтов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О прогнозном плане (программе приватизации муниципального имущества муниципального образования «Хоринский район» на 2022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Об утверждении Положения о специализированном жилищном фонде муниципального образования «Хоринский район» Республики Бур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Об утверждении Положения о порядк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в муниципальном образовании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 О внесении изменений в Решение №7-7/19 от 14 марта 2019 года «Об установлении родительской платы за присмотр и уход за детьми 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: Самбатов Гатап Сангажапович – председатель комиссии по социальным вопросам Совета депутатов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Об утверждении примерного плана работы Совета депутатов муниципального образования «Хоринский район» на 2022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: Доржиев Баир Олегович – заместитель председателя Совета депутатов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1-12-22T11:21:00Z</cp:lastPrinted>
  <dcterms:modified xsi:type="dcterms:W3CDTF">2021-12-24T02:01:00Z</dcterms:modified>
  <cp:revision>848</cp:revision>
  <dc:subject/>
  <dc:title> </dc:title>
</cp:coreProperties>
</file>