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</w:t>
      </w:r>
      <w:r>
        <w:rPr>
          <w:b/>
          <w:sz w:val="28"/>
          <w:szCs w:val="28"/>
        </w:rPr>
        <w:t>Протоко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0 (внеочередной) сессии Совета депутатов МО «Хоринский район» шестого созыв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Хоринск                                                                                                            06 июля 2021 год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й: Салдруева В.Р. - председатель Совета депутатов МО «Хоринский район»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Обороева С.В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сутствуют депутаты: Салдруева В.Р., Ларионова Е.Н., Доржиев Б.О., Самбатов Г.С., Хамируев В.Г., Субботин М.Г., Гуруева Б.Ц., Ефимов А.В., Дагбаев М.Д., Цыбикова З.Б.  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Отсутствуют: Жамбалдоржиев С.Б., Игнатьева Д.А., Хорошунова Л.В., Белоусов П.Н., Михайлов М.А.  - по уважительным причина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алдруева В.Р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ворум соблюден, объявляю 30-ю внеочередную сессию Совета депутатов муниципального образования «Хоринский район» открытой. На сессии присутствуют: вр.и.о. главы МО «Хоринский район» Черных А.С., помощник прокурора Хоринского района Бурдуковская Н.И., заместитель главы МО «Хоринский район» по социальным вопросам Ламханова Э.Н., начальник отдела правового и информационного сопровождения администрации МО «Хоринский район» Ринчинова Н.Д., редактор газеты «Удинская новь» Борбоев Б.Д., управляющий делами администрации МО «Хоринский район» Балмаев Б.-М. Ф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в проекте повестки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депутатов муниципального образования «Хоринский район» от 15 июня 2021 г. №1-29/21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«Об объявлении конкурса по отбору кандидатур на должность Главы муниципального образования «Хоринский район».</w:t>
      </w:r>
    </w:p>
    <w:p>
      <w:pPr>
        <w:pStyle w:val="Normal"/>
        <w:autoSpaceDE w:val="false"/>
        <w:spacing w:lineRule="auto" w:line="240" w:before="0" w:after="0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устанавливаем регламент. Ваши предложения по регламенту, коллеги?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>Предложение:</w:t>
      </w:r>
      <w:r>
        <w:rPr>
          <w:sz w:val="24"/>
          <w:szCs w:val="24"/>
        </w:rPr>
        <w:t xml:space="preserve"> доклад – до 10 минут, прения – до 5 минут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ступило предложение утвердить регламент: докладчики - до 5 минут, прения – до 5 минут, кто за данное предложение, прошу проголосовать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» - 10 человек, «против» – нет, «воздержался» - нет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ный Регламент утвержден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есть предложение проект повестки принять за основу. Кто за данное предложение, прошу проголосовать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» -10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аши предложения по повестке, коллег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Дагбаев М.Д.: </w:t>
      </w:r>
      <w:r>
        <w:rPr>
          <w:sz w:val="24"/>
          <w:szCs w:val="24"/>
        </w:rPr>
        <w:t xml:space="preserve">предложение: прошу в проект повестки внести вопрос о введении тайного голосования   по выборам Глав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 xml:space="preserve">включение вопроса в проект сегодняшней сессии неправомочно, поскольку в соответствии с пунктом 3 статьи 29 Регламента Совета </w:t>
      </w:r>
      <w:r>
        <w:rPr>
          <w:rFonts w:cs="Times New Roman" w:ascii="Times New Roman" w:hAnsi="Times New Roman"/>
          <w:sz w:val="24"/>
          <w:szCs w:val="24"/>
        </w:rPr>
        <w:t>проект решения должен быть Вами передан в аппарат Совета депутатов не позднее чем за 7 рабочих дней до планируемой даты заседания сессии, согласован с прокуратурой. Если в проекте соблюдены все нормы законодательства, то вопрос включается в проект повестки для рассмотр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лдруева В.Р.: </w:t>
      </w:r>
      <w:r>
        <w:rPr>
          <w:rFonts w:cs="Times New Roman" w:ascii="Times New Roman" w:hAnsi="Times New Roman"/>
          <w:sz w:val="24"/>
          <w:szCs w:val="24"/>
        </w:rPr>
        <w:t>еще предложения по повест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жение: </w:t>
      </w:r>
      <w:r>
        <w:rPr>
          <w:rFonts w:cs="Times New Roman" w:ascii="Times New Roman" w:hAnsi="Times New Roman"/>
          <w:sz w:val="24"/>
          <w:szCs w:val="24"/>
        </w:rPr>
        <w:t>проект повестки утвердить в целом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лдруева В.Р.: </w:t>
      </w:r>
      <w:r>
        <w:rPr>
          <w:rFonts w:cs="Times New Roman" w:ascii="Times New Roman" w:hAnsi="Times New Roman"/>
          <w:sz w:val="24"/>
          <w:szCs w:val="24"/>
        </w:rPr>
        <w:t>поступило предложение проект повестки утвердить в целом. Кто за данное предложение, прошу проголосовать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» - 10 человек, «против» – нет, «воздержался» - нет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420" w:right="2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Слово для доклада по вопросу повестки предоставляется Салдруевой Валентине Резвановне – председателю Совета депутатов МО «Хоринский район»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яснено, что продление сроков по приему документов претендентов на вышеуказанную должность до 19 июля 2021 года вызвано, прежде всего, условиями объявленного локдауна. Озвучено информационное письмо прокурора Хоринского района Белькова Н.А. о необходимости внесения изменений в Решение Совета депутатов МО «Хоринский район» №1-29/21 от 15.06.2021 г. «Об объявлении конкурса по отбору кандидатур на должность главы муниципального образования «Хоринский район»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алдруева В.Р.: </w:t>
      </w:r>
      <w:r>
        <w:rPr>
          <w:rFonts w:cs="Times New Roman" w:ascii="Times New Roman" w:hAnsi="Times New Roman"/>
          <w:sz w:val="24"/>
          <w:szCs w:val="24"/>
        </w:rPr>
        <w:t xml:space="preserve"> вопросы, коллеги?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убботин М.Г.</w:t>
      </w:r>
      <w:r>
        <w:rPr>
          <w:rFonts w:cs="Times New Roman" w:ascii="Times New Roman" w:hAnsi="Times New Roman"/>
          <w:sz w:val="24"/>
          <w:szCs w:val="24"/>
        </w:rPr>
        <w:t>: считаю, что изначально нарушены права граждан, желающих принять участие в конкурсе. Сначала объявлено, что прием документов будет проводиться в течении 14-ти дней. Человек решает, что справка о наличии (отсутствии судимости) будет готова через 30 дней – не успею. Теперь срок приема документов продлеваете еще на 14 дней, справка не заказана, то есть человек опять не может собрать весь пакет документов в продленный срок. Нужно вносить изменения в Порядок проведения конкурса. Сейчас, считаю, нужно продлить срок приема документов на 30 дней, либо признать конкурс несостоявшимся, всю процедуру начать заново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лдруева В.Р.: </w:t>
      </w:r>
      <w:r>
        <w:rPr>
          <w:rFonts w:cs="Times New Roman" w:ascii="Times New Roman" w:hAnsi="Times New Roman"/>
          <w:sz w:val="24"/>
          <w:szCs w:val="24"/>
        </w:rPr>
        <w:t xml:space="preserve"> Порядок утвержден депутатами пятого созыва в июне 2018 года, кстати, депутатом которого являлись, в том числе, и Вы, Майдар Галданович. Вносились определенные изменения, которые утверждались депутатами Совета. В настоящее время процедура уже запущена, на сегодня зарегистрировано три кандидата. Кроме того, согласно Порядка конкурс может быть признан несостоявшимся в следующих случаях: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сутствия кандидатов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я только одного кандида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одачи заявлений об отказе от участия в конкурсе всеми кандидатами либо если после подачи таких заявлений осталось менее двух кандидат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конкурсная комиссия не смогла принять решение о представлении в Совет депутатов не менее двух кандидатов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агбаев М.Д.: </w:t>
      </w:r>
      <w:r>
        <w:rPr>
          <w:rFonts w:cs="Times New Roman" w:ascii="Times New Roman" w:hAnsi="Times New Roman"/>
          <w:sz w:val="24"/>
          <w:szCs w:val="24"/>
        </w:rPr>
        <w:t>кто может присутствовать на заседании конкурсной комиссии?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</w:t>
      </w:r>
      <w:r>
        <w:rPr>
          <w:rFonts w:cs="Times New Roman" w:ascii="Times New Roman" w:hAnsi="Times New Roman"/>
          <w:sz w:val="24"/>
          <w:szCs w:val="24"/>
        </w:rPr>
        <w:t>.: заседание конкурсной комиссии будет открытым. При входе в зал заседаний будет измеряться температура тела, необходимо наличие сертификата о вакцинации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лдруева В.Р.: </w:t>
      </w:r>
      <w:r>
        <w:rPr>
          <w:rFonts w:cs="Times New Roman" w:ascii="Times New Roman" w:hAnsi="Times New Roman"/>
          <w:sz w:val="24"/>
          <w:szCs w:val="24"/>
        </w:rPr>
        <w:t xml:space="preserve"> еще вопросы, коллеги, вопросов нет. Предложения?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Предложение: </w:t>
      </w:r>
      <w:r>
        <w:rPr>
          <w:sz w:val="24"/>
          <w:szCs w:val="24"/>
        </w:rPr>
        <w:t>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утвердить в целом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«За» - 7 человек, «против» – нет, «воздержался» - 3 (Субботин М.Г., Хамируев В.Г., Дагбаев М.Д.). Проект Решения №1-30/21 утвержден.</w:t>
      </w:r>
    </w:p>
    <w:p>
      <w:pPr>
        <w:pStyle w:val="Normal"/>
        <w:shd w:fill="FFFFFF" w:val="clear"/>
        <w:spacing w:lineRule="exact" w:line="274"/>
        <w:ind w:right="22" w:hanging="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вестка сессии исчерпана. У депутатов еще есть вопросы, предложения, пожелания? У приглашенных есть вопросы? Нет. Спасибо всем за участие в работе сессии. До свидания! Всего доброго!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Хоринский район»:                                                                           В.Р. Салдруева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sz w:val="24"/>
          <w:szCs w:val="24"/>
        </w:rPr>
        <w:t>Секретарь:                                                                                                       С.В. Оборо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10:00Z</dcterms:created>
  <dc:creator>Admin</dc:creator>
  <dc:description/>
  <cp:keywords/>
  <dc:language>en-US</dc:language>
  <cp:lastModifiedBy>Sovet D</cp:lastModifiedBy>
  <cp:lastPrinted>2009-01-01T01:51:00Z</cp:lastPrinted>
  <dcterms:modified xsi:type="dcterms:W3CDTF">2008-12-31T17:53:00Z</dcterms:modified>
  <cp:revision>1196</cp:revision>
  <dc:subject/>
  <dc:title/>
</cp:coreProperties>
</file>