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9 (внеочередной) сессии Совета депутатов МО «Хоринский район» шестого созы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15 июня 2021 год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сутствуют депутаты: Салдруева В.Р., Ларионова Е.Н., Доржиев Б.О., Самбатов Г.С., Игнатьева Д.А., Хорошунова Л.В., Хамируев В.Г., Цыбикова З.Б., Белоусов П.Н., Михайлов М.А., Субботин М.Г., Гуруева Б.Ц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тсутствуют: Жамбалдоржиев С.Б., Ефимов А.В., Дагбаев М.Д.  - по уважительным причин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ворум соблюден, объявляю 29-ю внеочередную сессию Совета депутатов муниципального образования «Хоринский район» открытой. На сессии присутствуют: вр.и.о. главы МО «Хоринский район» Черных А.С., заместитель главы МО «Хоринский район» по социальным вопросам Ламханова Э.Н., помощник прокурора Хоринского района Бурдуковская Н.И., начальник отдела правового и информационного сопровождения администрации МО «Хоринский район» Ринчинова Н.Д., редактор газеты «Удинская новь» Борбоев Б.Д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 проекте повестк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объявлении конкурса по отбору кандидатур на должность Главы муниципального образования «Хоринский район».</w:t>
      </w:r>
    </w:p>
    <w:p>
      <w:pPr>
        <w:pStyle w:val="Normal"/>
        <w:autoSpaceDE w:val="false"/>
        <w:spacing w:lineRule="auto" w:line="240" w:before="0" w:after="0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10 минут, прения – до 5 минут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утвердить регламент: докладчики - до 5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«За» - 11 человек, «против» – нет, «воздержался» - 1 (Хамируев В.Г.)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й Регламент утвержден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есть предложение проект повестки приня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12 человек, «против» – нет, «воздержался» - нет. Принято единогласно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опросу повестки предоставляется Ринчиновой Наталье Дамбаевне – начальнику отдела правового и информационного сопровождения администрации МО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12 человек, «против» – нет, «воздержался» - нет. Проект Решения №1-29/21 утвержден.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депутатов еще есть вопросы, предложения, пожелания? У приглашенных есть вопросы? Нет. Спасибо всем за участие в работе сессии. До свидания! Всего доброго!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sz w:val="24"/>
          <w:szCs w:val="24"/>
        </w:rPr>
        <w:t>Секретарь: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09-01-01T02:05:00Z</cp:lastPrinted>
  <dcterms:modified xsi:type="dcterms:W3CDTF">2021-07-16T03:22:00Z</dcterms:modified>
  <cp:revision>1186</cp:revision>
  <dc:subject/>
  <dc:title/>
</cp:coreProperties>
</file>