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7720" cy="818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оринский район»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671410, с.Хоринск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ул.Первомайская, д.41                                                                                                      тел. (8-30148)232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№</w:t>
      </w:r>
      <w:r>
        <w:rPr>
          <w:b/>
          <w:sz w:val="28"/>
          <w:szCs w:val="28"/>
        </w:rPr>
        <w:t xml:space="preserve">3-33/21                </w:t>
      </w:r>
      <w:r>
        <w:rPr>
          <w:b/>
        </w:rPr>
        <w:t>от 15 сентября 2021 год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«О внесении изменений и дополнений в Положение о контрольно-счетной палат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Хоринский район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/>
        <w:t xml:space="preserve">В целях приведения в соответствие с Федеральным законодательством: Федеральным законом от 01.09. 2021 года № 255-ФЗ «О внесении изменений в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муниципального образования «Хоринский район» Совета депутатов муниципального образования «Хоринский район» </w:t>
      </w:r>
      <w:r>
        <w:rPr>
          <w:b/>
        </w:rPr>
        <w:t>решает: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b/>
        </w:rPr>
        <w:t xml:space="preserve">1. </w:t>
      </w:r>
      <w:r>
        <w:rPr/>
        <w:t>Внести в положение о Контрольно-счетной палате муниципального образования «Хоринский район», утвержденное Советом депутатов муниципального образования «Хоринский район» от 29.09.2011 года №3 (в редакции Решения Совета депутатов от   26.04.2017 года №3-34/17)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1.1. Статью 3 Положения </w:t>
      </w:r>
      <w:r>
        <w:rPr/>
        <w:t xml:space="preserve">изложить в следующей редакции: </w:t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  <w:t>- 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</w:rPr>
        <w:t xml:space="preserve">1.2. По статье 4 Положения </w:t>
      </w:r>
      <w:r>
        <w:rPr>
          <w:spacing w:val="-5"/>
        </w:rPr>
        <w:t>часть</w:t>
      </w:r>
      <w:r>
        <w:rPr>
          <w:b/>
          <w:spacing w:val="-5"/>
        </w:rPr>
        <w:t xml:space="preserve"> </w:t>
      </w:r>
      <w:r>
        <w:rPr>
          <w:spacing w:val="-5"/>
        </w:rPr>
        <w:t xml:space="preserve">8 </w:t>
      </w:r>
      <w:r>
        <w:rPr/>
        <w:t>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- Штатная численность Контрольно-счетной палаты утверждается Советом депутатов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</w:rPr>
        <w:t xml:space="preserve">1.3. По статье 5 Положения </w:t>
      </w:r>
      <w:r>
        <w:rPr>
          <w:spacing w:val="-5"/>
        </w:rPr>
        <w:t xml:space="preserve">часть 4 </w:t>
      </w:r>
      <w:r>
        <w:rPr/>
        <w:t>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  <w:t xml:space="preserve">- Совет депутатов вправе обратиться в Счетную палату Республики Бурятия за заключением о соответствии кандидатур на должность </w:t>
      </w:r>
      <w:r>
        <w:rPr/>
        <w:t xml:space="preserve">председателя Контрольно-счетной палаты, квалификационным требованиям, установленным статьей 6 настоящего Полож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</w:rPr>
        <w:t>1.4. По статье 6 Полож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</w:rPr>
        <w:t xml:space="preserve">1.4.1. Часть 1 </w:t>
      </w:r>
      <w:r>
        <w:rPr/>
        <w:t>изложить в следующей редакции: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-5"/>
        </w:rPr>
        <w:t xml:space="preserve">- </w:t>
      </w:r>
      <w:r>
        <w:rPr>
          <w:color w:val="000000"/>
        </w:rPr>
        <w:t>На должность председателя, заместителя председателя и аудиторов контрольно-счетной палаты назначаются граждане Российской Федерации, соответствующие следующим квалификационным требованиям:</w:t>
      </w:r>
      <w:bookmarkStart w:id="0" w:name="l10"/>
      <w:bookmarkEnd w:id="0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- наличие высшего образования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знание Конституции 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соответствующего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</w:rPr>
        <w:t xml:space="preserve">1.4.2. В часть 2 внести </w:t>
      </w:r>
      <w:r>
        <w:rPr/>
        <w:t>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ункт 4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 xml:space="preserve">4) прекращения гражданства Российской Федерации или наличия </w:t>
      </w:r>
      <w:r>
        <w:rPr/>
        <w:t>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на территории иностранного государ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</w:rPr>
        <w:t xml:space="preserve">1.5. По статье 7 Положения: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</w:rPr>
        <w:t>1.5.1.</w:t>
      </w:r>
      <w:r>
        <w:rPr>
          <w:b/>
          <w:spacing w:val="-5"/>
        </w:rPr>
        <w:t xml:space="preserve"> </w:t>
      </w:r>
      <w:r>
        <w:rPr>
          <w:spacing w:val="-5"/>
        </w:rPr>
        <w:t xml:space="preserve">Часть1 </w:t>
      </w:r>
      <w:r>
        <w:rPr/>
        <w:t>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Должности председателя и аудиторов контрольно-счетной палаты относятся к муниципальным должностям, должности инспекторов относятся к должностям муниципальной службы. 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</w:rPr>
        <w:t xml:space="preserve">1.5.3. В часть 5 внести </w:t>
      </w:r>
      <w:r>
        <w:rPr/>
        <w:t>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ункт 3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 xml:space="preserve">3) прекращения гражданства Российской Федерации или наличия </w:t>
      </w:r>
      <w:r>
        <w:rPr/>
        <w:t>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на территории иностранного государ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полнить пунктом 8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) несоблюдения ограничений, запретов, неисполнения обязанностей, которые установлены Федеральным законом от 25.12.2008 года №273-ФЗ «О противодействии коррупции», Федеральным законом от 03.12.2012 года №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sz w:val="22"/>
          <w:szCs w:val="22"/>
        </w:rPr>
        <w:t>1</w:t>
      </w:r>
      <w:r>
        <w:rPr>
          <w:b/>
        </w:rPr>
        <w:t>.6. По статье 8 Положения: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1.6.1. часть1 изложить в следующей редакции: </w:t>
      </w:r>
    </w:p>
    <w:p>
      <w:pPr>
        <w:pStyle w:val="Dtp"/>
        <w:shd w:fill="FFFFFF" w:val="clear"/>
        <w:spacing w:before="0" w:after="0"/>
        <w:ind w:firstLine="567"/>
        <w:textAlignment w:val="baseline"/>
        <w:rPr/>
      </w:pPr>
      <w:r>
        <w:rPr>
          <w:color w:val="000000"/>
        </w:rPr>
        <w:t>-  Контрольно-счетная палата осуществляет следующие основные полномочия: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2) экспертиза проектов местного бюджета, проверка и анализ обоснованности его показателей;</w:t>
      </w:r>
      <w:bookmarkStart w:id="1" w:name="l57"/>
      <w:bookmarkEnd w:id="1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3) внешняя проверка годового отчета об исполнении местного бюджета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4) проведение аудита в сфере закупок товаров, работ и услуг в соответствии с Федеральным законом от 05.04.2013 года №44-ФЗ «О контрактной системе в сфере закупок товаров, работ, услуг для обеспечения государственных и муниципальных нужд»;</w:t>
      </w:r>
      <w:bookmarkStart w:id="2" w:name="l21"/>
      <w:bookmarkEnd w:id="2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3" w:name="l58"/>
      <w:bookmarkEnd w:id="3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4" w:name="l22"/>
      <w:bookmarkEnd w:id="4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5" w:name="l59"/>
      <w:bookmarkEnd w:id="5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6" w:name="l23"/>
      <w:bookmarkEnd w:id="6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  <w:bookmarkStart w:id="7" w:name="l60"/>
      <w:bookmarkEnd w:id="7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10) осуществление контроля за состоянием муниципального внутреннего и внешнего долга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  <w:bookmarkStart w:id="8" w:name="l24"/>
      <w:bookmarkEnd w:id="8"/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  <w:bookmarkStart w:id="9" w:name="l61"/>
      <w:bookmarkEnd w:id="9"/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color w:val="000000"/>
          <w:sz w:val="24"/>
        </w:rPr>
        <w:t xml:space="preserve">1.6.2. часть </w:t>
      </w:r>
      <w:r>
        <w:rPr>
          <w:sz w:val="24"/>
        </w:rPr>
        <w:t xml:space="preserve">2 изложить в следующе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</w:rPr>
        <w:t>- Контрольно-счетная палата наряду с полномочиями, предусмотренными пунктом 1 настоящей статьи,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полномочия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представительным органом муниципального образования с представительными органами поселений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2)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. 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color w:val="000000"/>
          <w:sz w:val="24"/>
        </w:rPr>
        <w:t>1.6.3. Дополнить частью</w:t>
      </w:r>
      <w:r>
        <w:rPr>
          <w:sz w:val="24"/>
        </w:rPr>
        <w:t xml:space="preserve"> 3 следующего содержания: 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3. Внешний муниципальный финансовый контроль осуществляется Контрольно-счетной палатой: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</w:t>
      </w:r>
      <w:bookmarkStart w:id="10" w:name="l63"/>
      <w:bookmarkStart w:id="11" w:name="l26"/>
      <w:bookmarkEnd w:id="10"/>
      <w:bookmarkEnd w:id="11"/>
      <w:r>
        <w:rPr>
          <w:color w:val="000000"/>
        </w:rPr>
        <w:t>;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1.7. По статье 9 Полож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 В наименовании статьи 9 после слова «Формы» дополнить словами «и методы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2. Часть 3 изложить в следующей редакции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ные мероприятия осуществляются методом ревизии (комплексной проверки деятельности объекта контроля) и (или) методом тематической проверки по месту нахождения объекта контроля (выездные проверки, в том числе встречные) либо по месту нахождения Контрольно-счетной палаты (камеральные проверки)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3. Дополнить частью 5 следующего содержания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спертно-аналитические мероприятия осуществляются Контрольно-счетной палатой методом обследования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проекту бюджета муниципального образования «Хоринский район», обоснованности его доходных и расходных статей и дефицита местного бюдже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блемам бюджетно-финансовой политики и совершенствования бюджетного процесса в муниципальном образовании «Хоринский район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о - экономическая экспертиза проектов решений Совета депутатов муниципального образования «Хоринский район» в части, касающейся расходных обязательств муниципального образования «Хоринский район», а также муниципальных 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другим вопросам, входящим в компетенцию Контрольно-счетной палаты, по запросам Совета депутатов, главы муниципального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4. Часть 5 предыдущей редакции считать частью 6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1.8. По статье 10 Положения: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4"/>
        </w:rPr>
        <w:t xml:space="preserve">1.8.1. Часть 1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1"/>
        </w:rPr>
      </w:pPr>
      <w:r>
        <w:rPr>
          <w:spacing w:val="-1"/>
        </w:rPr>
        <w:t xml:space="preserve">-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еспублики Бурятия, нормативно правовыми актами муниципального образования «Хоринский район», а также стандартами внешнего муниципального финансового контроля. 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4"/>
        </w:rPr>
        <w:t xml:space="preserve">1.8.2. Часть 2 изложить в следующей редакции: 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color w:val="000000"/>
          <w:sz w:val="24"/>
          <w:shd w:fill="FFFFFF" w:val="clear"/>
        </w:rPr>
        <w:t>-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1.9. Статью 11 Положения </w:t>
      </w:r>
      <w:r>
        <w:rPr/>
        <w:t>изложить в следующей редакции</w:t>
      </w:r>
      <w:r>
        <w:rPr>
          <w:b/>
        </w:rPr>
        <w:t>: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4"/>
        </w:rPr>
        <w:t xml:space="preserve">1.9.1. Часть 1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"/>
        </w:rPr>
        <w:t xml:space="preserve">- Контрольно-счетная палата осуществляет свою деятельность на основе годовых </w:t>
      </w:r>
      <w:r>
        <w:rPr/>
        <w:t>планов, которые разрабатываются и утверждаются ею самостоятельно. План работы Контрольно-счетной палаты утверждается в срок до 30 декабря года, предшествующего планируемому.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1.9.2. Часть 2 изложить в следующей редакции: 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- Планирование деятельности </w:t>
      </w:r>
      <w:r>
        <w:rPr>
          <w:spacing w:val="-1"/>
          <w:sz w:val="24"/>
        </w:rPr>
        <w:t>Контрольно-счетной палаты осуществляется с учетом результатов контрольных и экспертно-аналитических мероприятий, а также на основании поручений Совета депутатов, предложений Главы муниципального образования.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1.9.3. Часть 3 изложить в следующей редакции: 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- Порядок включения в планы деятельности </w:t>
      </w:r>
      <w:r>
        <w:rPr>
          <w:spacing w:val="-1"/>
          <w:sz w:val="24"/>
        </w:rPr>
        <w:t>Контрольно-счетной палаты поручений Совета депутатов, предложений Главы муниципального образования устанавливается соответственно нормативно правовым актом Совета депута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1.10. В статью 16 Положения </w:t>
      </w:r>
      <w:r>
        <w:rPr/>
        <w:t>внести дополн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Часть 2 дополнить пунктом 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1) </w:t>
      </w:r>
      <w:r>
        <w:rPr>
          <w:color w:val="000000"/>
          <w:shd w:fill="FFFFFF" w:val="clear"/>
        </w:rPr>
        <w:t>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1.11. В статью 17 Положения </w:t>
      </w:r>
      <w:r>
        <w:rPr/>
        <w:t>внести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1.1.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2"/>
        </w:rPr>
      </w:pPr>
      <w:r>
        <w:rPr/>
        <w:t xml:space="preserve">- Органы местного самоуправления, муниципальные органы и организации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 в установленные </w:t>
      </w:r>
      <w:r>
        <w:rPr>
          <w:spacing w:val="-2"/>
        </w:rPr>
        <w:t xml:space="preserve">законом Республики Бурятия сроки обязаны предоставлять в Контрольно-счетную палату по ее запросу информацию, документы и материалы, необходимые для проведения контрольных и экспертно-аналитических 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2"/>
        </w:rPr>
        <w:t xml:space="preserve">1.11.2. Дополнить частью 7 </w:t>
      </w:r>
      <w:r>
        <w:rPr/>
        <w:t>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2"/>
        </w:rPr>
      </w:pPr>
      <w:r>
        <w:rPr/>
        <w:t xml:space="preserve">7) </w:t>
      </w:r>
      <w:r>
        <w:rPr>
          <w:color w:val="000000"/>
          <w:shd w:fill="FFFFFF" w:val="clear"/>
        </w:rPr>
        <w:t>При осуществлении внешнего муниципального финансового контроля Контрольно-счетной палатой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1.12. По статье 18 Полож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2.1.</w:t>
      </w:r>
      <w:r>
        <w:rPr>
          <w:b/>
        </w:rPr>
        <w:t xml:space="preserve"> </w:t>
      </w:r>
      <w:r>
        <w:rPr/>
        <w:t>Часть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8"/>
        </w:rPr>
      </w:pPr>
      <w:r>
        <w:rPr/>
        <w:t xml:space="preserve">        </w:t>
      </w:r>
      <w:r>
        <w:rPr/>
        <w:t>-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2.2.</w:t>
      </w:r>
      <w:r>
        <w:rPr>
          <w:b/>
        </w:rPr>
        <w:t xml:space="preserve"> </w:t>
      </w:r>
      <w:r>
        <w:rPr/>
        <w:t>Часть 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Органы местного самоуправления и муниципальные органы, а также организации в указанный в представлении срок или, если срок не указан течение 30 дней со дня его получения обязаны уведомить в письменной форме Контрольно-счетную палату </w:t>
      </w:r>
      <w:r>
        <w:rPr>
          <w:spacing w:val="-2"/>
        </w:rPr>
        <w:t>о   принятых   по   результатам   выполнения представления решениях и мер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2.3.</w:t>
      </w:r>
      <w:r>
        <w:rPr>
          <w:b/>
        </w:rPr>
        <w:t xml:space="preserve"> </w:t>
      </w:r>
      <w:r>
        <w:rPr/>
        <w:t>Часть 3 дополнить пунктом 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1)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2.4.</w:t>
      </w:r>
      <w:r>
        <w:rPr>
          <w:b/>
        </w:rPr>
        <w:t xml:space="preserve"> </w:t>
      </w:r>
      <w:r>
        <w:rPr/>
        <w:t>Часть 8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Невыполнение представления или предписания Контрольно-счетной палаты влечет за собой ответственность, установленную </w:t>
      </w:r>
      <w:r>
        <w:rPr>
          <w:spacing w:val="-2"/>
        </w:rPr>
        <w:t>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2.5. Часть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1"/>
        </w:rPr>
      </w:pPr>
      <w:r>
        <w:rPr/>
        <w:t xml:space="preserve">- в   случае  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</w:t>
      </w:r>
      <w:r>
        <w:rPr>
          <w:spacing w:val="-1"/>
        </w:rPr>
        <w:t xml:space="preserve">контрольных мероприятий в правоохранительные органы. Правоохранительные органы обязаны предоставлять </w:t>
      </w:r>
      <w:r>
        <w:rPr/>
        <w:t>Контрольно-счетной палате информацию о ходе рассмотрения и принятых решениях по переданным Контрольно-счетной палатой материал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1.13. По статье 20 Полож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3.1. Часть 1 дополнить пунктом 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) </w:t>
      </w:r>
      <w:r>
        <w:rPr>
          <w:color w:val="000000"/>
          <w:shd w:fill="FFFFFF" w:val="clear"/>
        </w:rPr>
        <w:t>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hd w:fill="FFFFFF" w:val="clear"/>
        </w:rPr>
        <w:t xml:space="preserve">1.13.2. </w:t>
      </w:r>
      <w:r>
        <w:rPr/>
        <w:t>Часть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hd w:fill="FFFFFF" w:val="clear"/>
        </w:rPr>
        <w:t>- Контрольно-счетная палата или Совет депутатов и органы местного самоуправления вправе обратиться в Счетную палату Российской Федерации за заключением о соответствии деятельности Контрольно-счетной палаты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1.14. По статье 23 Полож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4.1.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4.2.  Часть 1 в предыдущей редакции считать частью 2, Часть 2 в предыдущей редакции считать частью 3, Часть 3 в предыдущей редакции считать частью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14.3. Дополнить частью 5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5) </w:t>
      </w:r>
      <w:r>
        <w:rPr>
          <w:color w:val="000000"/>
          <w:shd w:fill="FFFFFF" w:val="clear"/>
        </w:rPr>
        <w:t>Меры по материальному и социальному обеспечению председателя, заместителя председателя, аудиторов, инспекторов и иных работников аппарата контрольно-счетной палаты муниципального образования устанавливаются муниципальными правовыми актами в соответствии с настоящим Федеральным законом, другими федеральными законами и законами субъекта Российской Федерации.</w:t>
      </w:r>
      <w:r>
        <w:rPr/>
        <w:t xml:space="preserve"> 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Постановление № 3-5/14 от 14 февраля 2014 года «О внесении изменений в Положение о контрольно-счетной палате муниципального образования «Хоринский район» считать утратившим силу.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sz w:val="24"/>
        </w:rPr>
        <w:t>3</w:t>
      </w:r>
      <w:r>
        <w:rPr>
          <w:sz w:val="24"/>
        </w:rPr>
        <w:t>. Настоящее Решение вступает в силу со дня его подписания.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Следующие пункты настоящего Решения вступает в силу с 01.10.2021 года: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4"/>
        </w:rPr>
        <w:t>- пункт 1.1., пункт 1.2., пункт 1.3., пункт 1.4., пункт 1.5., пункт 1.6., пункт 1.7., пункт 1.8., пункт 1.9., пункт 1.10., пункт 1.11., пункт 1.12., пункт 1.13., пункт 1.14.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Контроль за исполнением настоящего решения возложить на председателя Контрольно-счетной палаты Мо «Хоринский район» Цыбикдоржиеву И.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Хоринский район»                                                                         Цыремпилов Б.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 xml:space="preserve">«Хоринский район»:                                                                        Салдруева В.Р.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center"/>
      <w:outlineLvl w:val="2"/>
    </w:pPr>
    <w:rPr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color w:val="000000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right"/>
      <w:outlineLvl w:val="5"/>
    </w:pPr>
    <w:rPr>
      <w:color w:val="000000"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19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Dtm">
    <w:name w:val="dt-m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8"/>
      <w:szCs w:val="19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19"/>
      <w:szCs w:val="19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color w:val="000000"/>
      <w:sz w:val="28"/>
      <w:szCs w:val="19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05:00Z</dcterms:created>
  <dc:creator>Бюджет</dc:creator>
  <dc:description/>
  <cp:keywords/>
  <dc:language>en-US</dc:language>
  <cp:lastModifiedBy>Sovet D</cp:lastModifiedBy>
  <cp:lastPrinted>2021-09-08T17:43:00Z</cp:lastPrinted>
  <dcterms:modified xsi:type="dcterms:W3CDTF">2021-09-20T01:01:00Z</dcterms:modified>
  <cp:revision>112</cp:revision>
  <dc:subject/>
  <dc:title>Проект</dc:title>
</cp:coreProperties>
</file>