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3 (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15 сентября 2021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уют депутаты: Салдруева В.Р., Ларионова Е.Н., Гуруева Б.Ц., Ефимов А.В., Цыбикова З.Б., Белоусов П.Н., Самбатов Г.С., Михайлов М.А., Хорошунова Л.В., Доржиев Б.О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Игнатьева Д.А., Дагбаев М.Д., Субботин М.Г., Жамбалдоржиев С.Б., Хамируев В.Г. – по уважительным причин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орум соблюден, объявляю 33-ю очередную сессию Совета депутатов муниципального образования «Хоринский район» открытой. На сессии присутствуют: глава МО «Хоринский район» Цыремпилов Б.А., прокурор Хоринского района Бельков Н.А., управляющий делами администрации МО «Хоринский район» Балмаев Б.-М.Ф., редактор газеты «Удинская новь» Борбоев Б.Д., заместитель председателя Комитета по экономике и финансам Дариева С.В., председатель КУМХИ Галсанов Е.Д., председатель контрольно-счетной палаты МО «Хоринский район» Цыбикдоржиева И.Л., аналитик отдела имущественных и земельных отношений Брылев Л.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в проекте повес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муниципального образования «Хоринский район» за 2020 год (Решение №1-33/21)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риева Саяна Владимировна – заместитель председателя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№2-21/20 от 25 декабря 2020 года «О бюджете муниципального образования «Хоринский район» на 2021 год и плановый период 2022 и 2023 годов» (Решение №2-33/21)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риева Саяна Владимировна – заместитель председателя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Положение о контрольно-счетной палате муниципального образования «Хоринский район» (Решение №3-33/21)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икдоржиеваа Ирина Львовна – председатель контрольно-счетной палаты муниципального образования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безвозмездной передаче имущества муниципальной собственности МО «Хоринский район» в собственность МО СП «Хоринское» (Решение №4-33/21)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аналитик отдела имущественных и земельных отнош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:</w:t>
      </w:r>
      <w:r>
        <w:rPr>
          <w:rFonts w:cs="Times New Roman" w:ascii="Times New Roman" w:hAnsi="Times New Roman"/>
          <w:sz w:val="24"/>
          <w:szCs w:val="24"/>
        </w:rPr>
        <w:t xml:space="preserve"> доклад – до 10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поступило предложение утвердить регламент: докладчики - до 10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» - 10 человек, «против» – нет, «воздержался» - не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й Регламент утвержд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» -10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Ваши предложения по повестке, коллег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: </w:t>
      </w:r>
      <w:r>
        <w:rPr>
          <w:rFonts w:cs="Times New Roman" w:ascii="Times New Roman" w:hAnsi="Times New Roman"/>
          <w:sz w:val="24"/>
          <w:szCs w:val="24"/>
        </w:rPr>
        <w:t>проект повестк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» - 10 человек, «против» – нет, «воздержался» - нет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ервому вопросу повестки предоставляется Дариевой Саяне Владимировне – заместителю председателя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</w:t>
      </w:r>
      <w:r>
        <w:rPr>
          <w:sz w:val="24"/>
          <w:szCs w:val="24"/>
        </w:rPr>
        <w:t>.: 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 xml:space="preserve">расходы на сельское хозяйство увеличились в текущем году? 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ариева С.В.: </w:t>
      </w:r>
      <w:r>
        <w:rPr>
          <w:sz w:val="24"/>
          <w:szCs w:val="24"/>
        </w:rPr>
        <w:t xml:space="preserve">расходы на развитие сельского хозяйства остались на уровне прошлого года.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846,5 тысяч рублей получено по муниципальной программе, использование – 100 %. На развитие сельских территорий из республиканского бюджета выделено 614,3 тысячи рублей, 232,4 – собственные средств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«Об исполнении бюджета муниципального образования «Хоринский район» за 2020 год» №1-33/21 утвержден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Дариевой Саяне Владимировне – заместителю председателя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</w:t>
      </w:r>
      <w:r>
        <w:rPr>
          <w:sz w:val="24"/>
          <w:szCs w:val="24"/>
        </w:rPr>
        <w:t>.: 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 xml:space="preserve">по НДФЛ доходы увеличились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Дариева С.В.: </w:t>
      </w:r>
      <w:r>
        <w:rPr>
          <w:sz w:val="24"/>
          <w:szCs w:val="24"/>
        </w:rPr>
        <w:t>к уровню прошлого года НДФЛ составляет 107,6%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Бельков Н.А.: </w:t>
      </w:r>
      <w:r>
        <w:rPr>
          <w:sz w:val="24"/>
          <w:szCs w:val="24"/>
        </w:rPr>
        <w:t>какая работа проводится по собираемости налогов? Работает ли комиссия по доходам? У меня есть информация, что многие предприниматели даже не знают, что есть такая комиссия. В этом отношении, думаю, чтобы работать слаженно, четко нужно объединить усилия комиссии, депутатов, глав поселений. Проводить работу по легализации доходов, выявлять «темные доходы» не только лесозаготовителей, но и других производителей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предлагаю комиссии по доходам предоставить отчет о проводимой работе на следующую сессию райсовета. Главам поселений также предоставить информацию по собираемости НДФЛ, земельного налога, подробный план мероприятий по данному вопросу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Депутаты согласны с внесенным предложение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предлагаемые изменения и дополнения в бюджет района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и дополнения в бюджет района, проект реш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2-33/21 «О внесении изменений и дополнений в Решение №2-21/20 от 25 декабря 2020 года «О бюджете муниципального образования «Хоринский район» на 2021 год и плановый период 2022 и 2023 годов»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42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третьему вопросу повестки предоставляется Цыбикдоржиевой Ирине Львовне – председателю контрольно-счетной палаты МО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предлагаемые изменения и дополнения в Положение о КСП, проект решения утвердить в целом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 xml:space="preserve">поступило предложение </w:t>
      </w:r>
      <w:r>
        <w:rPr>
          <w:rFonts w:cs="Times New Roman" w:ascii="Times New Roman" w:hAnsi="Times New Roman"/>
          <w:sz w:val="24"/>
          <w:szCs w:val="24"/>
        </w:rPr>
        <w:t xml:space="preserve">внести предлагаемые изменения и дополнения в Положение о КСП, проект решения </w:t>
      </w:r>
      <w:r>
        <w:rPr>
          <w:sz w:val="24"/>
          <w:szCs w:val="24"/>
        </w:rPr>
        <w:t>«О внесении изменений и дополнений в Положение о контрольно-счетной палате муниципального образования «Хоринский район»»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3-33/21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42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четвертому вопросу повестки сессии предоставляется Брылеву Леониду Лазаревичу - аналитику отдела земельных и имуществен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ередать имущество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«О безвозмездной передаче имущества муниципальной собственности МО «Хоринский район» в собственность МО СП «Хоринско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0 человек, «против» – нет, «воздержался» - нет. Проект решения №4-33/21 утвержден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Цыремпилов Б.А.: </w:t>
      </w:r>
      <w:r>
        <w:rPr>
          <w:sz w:val="24"/>
          <w:szCs w:val="24"/>
        </w:rPr>
        <w:t>вопрос о введении дополнительной единицы в отдел сельского хозяйства решен положительно. В настоящее время ищем специалиста по этой вакансии. Просьба к депутатам – помочь в решении вопроса по подбору кандидатуры. Этот специалист будет, в основном, работать с грантами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По легализации и собираемости доходов будем усиливать работу совместно с депутатами и главами поселений. Будем принимать необходимые меры в отношении глав поселений, где собираемость низкая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Бельков Н.А.: </w:t>
      </w:r>
      <w:r>
        <w:rPr>
          <w:sz w:val="24"/>
          <w:szCs w:val="24"/>
        </w:rPr>
        <w:t>предлагаю специалистам КУМХИ провести определенную работу по ориентации всех органов местного самоуправления по бесхозным участкам, принимать меры по каждому объекту индивидуально. Работать в тесном контакте с налоговой инспекцией, главами, депутатами поселений, комиссией по легализации доходов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09-01-01T01:51:00Z</cp:lastPrinted>
  <dcterms:modified xsi:type="dcterms:W3CDTF">2021-09-20T02:33:00Z</dcterms:modified>
  <cp:revision>1211</cp:revision>
  <dc:subject/>
  <dc:title/>
</cp:coreProperties>
</file>