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№ </w:t>
      </w:r>
      <w:r>
        <w:rPr>
          <w:b/>
          <w:sz w:val="28"/>
          <w:szCs w:val="28"/>
        </w:rPr>
        <w:t>4-33/21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от 15 сентября 2021 года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безвозмездной передаче имущества  муниципальной собстве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 «Хоринский район», в собственность МО СП «Хоринское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представленный перечень имущества муниципальной собственности МО «Хоринский район» предлагаемый передаче в собственность МО СП «Хоринское» для оснащения избирательных участков, в соответствии со статьей 10, Закона Республики Бурятия от 20.02.2004 года № 637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«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 муниципального образования «Хоринский район» реша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ередать безвозмездно имущество муниципальной собственности МО «Хоринский район» в собственность МО СП «Хоринское»,  согласно приложению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6"/>
          <w:szCs w:val="26"/>
        </w:rPr>
        <w:tab/>
        <w:t xml:space="preserve"> 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>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/>
      </w:pPr>
      <w:r>
        <w:rPr>
          <w:sz w:val="24"/>
          <w:szCs w:val="24"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инский район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>от 15 сентября 2021 г. №4-33/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мущества муниципальной собственности МО «Хоринский район», предлагаемый безвозмездной передаче в собственность МО СП «Хоринское»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668"/>
        <w:gridCol w:w="2276"/>
        <w:gridCol w:w="1842"/>
        <w:gridCol w:w="1410"/>
        <w:gridCol w:w="1000"/>
        <w:gridCol w:w="129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</w:t>
            </w:r>
          </w:p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.п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рес местонахождения организации, ИНН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д</w:t>
            </w:r>
          </w:p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обрет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лансовая стоимость, руб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У «Отдел по обеспечению деятельности ОМСУ МО «Хоринский район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Бурятия, .Хоринский район,</w:t>
            </w:r>
          </w:p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. Хоринск, </w:t>
            </w:r>
          </w:p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л. Первомайская, 41  </w:t>
            </w:r>
          </w:p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Н 03210053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каф металлический КБ-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.08.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 241,96</w:t>
            </w:r>
          </w:p>
        </w:tc>
      </w:tr>
    </w:tbl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42:00Z</dcterms:created>
  <dc:creator>FuckYouBill</dc:creator>
  <dc:description/>
  <cp:keywords/>
  <dc:language>en-US</dc:language>
  <cp:lastModifiedBy>Sovet D</cp:lastModifiedBy>
  <cp:lastPrinted>2019-11-26T17:23:00Z</cp:lastPrinted>
  <dcterms:modified xsi:type="dcterms:W3CDTF">2021-09-20T01:03:00Z</dcterms:modified>
  <cp:revision>3</cp:revision>
  <dc:subject/>
  <dc:title/>
</cp:coreProperties>
</file>