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1                                                                                                          22 января 2021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1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9.01.2021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24/20 от 25 декабря 2020 года «О бюджете муниципального образования «Хоринский район» на 2021 год и плановый период 2022 и 2023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6</w:t>
      </w:r>
      <w:r>
        <w:rPr/>
        <w:t>,8,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унктом 1 внести изменения в пункт 1 статьи 1 Решения о бюджете и утвердить основные параметры бюджета на 2021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632857,663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639279,699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дефицит бюджета в сумме  </w:t>
      </w:r>
      <w:r>
        <w:rPr>
          <w:bCs/>
        </w:rPr>
        <w:t xml:space="preserve"> 6422,036 </w:t>
      </w:r>
      <w:r>
        <w:rPr/>
        <w:t>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унктом 2 внести изменения в статью 7 Решения - утвердить объем бюджетных ассигнований Дорожного фонда МО «Хоринский район» в следующих объемах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на 2021 год в сумме 10925,086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на 2022 год в сумме 10705,5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3)  на 2023 год в сумме 11253,6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- пунктом 3 внести изменения в приложение 1 «Перечень главных администраторов доходов бюджета МО «Хоринский район» Решения о бюджете: дополнить следующим видом 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jc w:val="both"/>
        <w:rPr/>
      </w:pPr>
      <w:r>
        <w:rPr/>
        <w:t>2 02 45454 05 0000 150 «Межбюджетные трансферты, передаваемые бюджетам муниципальных районов на создание модельных муниципальных библиотек»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4 утверждается объем безвозмездных поступлений бюджета муниципального образования «Хоринский район» на 2021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5 утверждается распределение бюджетных ассигнований по разделам и подразделам классификации расходов бюджета на 2021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6 утверждается ведомственная структура расходов бюджета на 2021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пунктом 7 утверждаются изменения по источникам финансирования дефицита бюджета в 2020 году согласно Приложения 12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 доходам.</w:t>
      </w:r>
    </w:p>
    <w:p>
      <w:pPr>
        <w:pStyle w:val="Normal"/>
        <w:ind w:firstLine="540"/>
        <w:jc w:val="both"/>
        <w:rPr/>
      </w:pPr>
      <w:r>
        <w:rPr/>
        <w:t>Представленным проектом в текущем 2021 году предусматривается увеличение доходной части бюджета на 9339,463</w:t>
      </w:r>
      <w:r>
        <w:rPr>
          <w:b/>
          <w:sz w:val="26"/>
          <w:szCs w:val="26"/>
        </w:rPr>
        <w:t xml:space="preserve"> </w:t>
      </w:r>
      <w:r>
        <w:rPr/>
        <w:t>тыс. рублей, или на 1,5% к ранее утвержденным показателям, общий объем доходов составит 632857,663</w:t>
      </w:r>
      <w:r>
        <w:rPr>
          <w:szCs w:val="28"/>
        </w:rPr>
        <w:t xml:space="preserve"> </w:t>
      </w:r>
      <w:r>
        <w:rPr/>
        <w:t xml:space="preserve">тыс. рублей, в том числе: </w:t>
      </w:r>
    </w:p>
    <w:p>
      <w:pPr>
        <w:pStyle w:val="TextBodyIndent"/>
        <w:rPr/>
      </w:pPr>
      <w:r>
        <w:rPr>
          <w:sz w:val="24"/>
          <w:szCs w:val="24"/>
        </w:rPr>
        <w:t>- Объем налоговых и неналоговых доходов бюджета не изменился и представлен в объеме 133417,80 тыс. рублей в том числе налоговые доходы в объеме 129449,90 тыс. рублей, неналоговые доходы в объеме 3967,90 тыс. рублей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/>
        <w:t xml:space="preserve">- Объем безвозмездных поступлений утверждается в сумме 499439,863 тыс. рублей, с увеличением на 9339,507 тыс. рублей или 1,9% к ранее утвержденным назначениям, Увеличение произведено </w:t>
      </w:r>
      <w:r>
        <w:rPr>
          <w:color w:val="000000"/>
        </w:rPr>
        <w:t xml:space="preserve">по иным межбюджетным трансфертам, </w:t>
      </w:r>
      <w:r>
        <w:rPr>
          <w:iCs/>
          <w:color w:val="000000"/>
        </w:rPr>
        <w:t>объем поступлений утверждается в сумме 37567,007 тыс. рублей с увеличением на 9339,507 тыс. рублей и на 33,1% за счет межбюджетных трансфертов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том числе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увеличение на 1,1 тыс. рублей по администратору доходов - Администрация МО «Хоринский район на осуществление части полномочий по муниципальному контролю в сфере благоустройства на 2021 год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увеличение на 1500,422 тыс. рублей по администратору доходов – Комитет по экономике и финансам МО «Хоринский район» на осуществление части полномочий по формированию и исполнению бюджета сельских поселений на 2021 год;</w:t>
      </w:r>
    </w:p>
    <w:p>
      <w:pPr>
        <w:pStyle w:val="Normal"/>
        <w:ind w:firstLine="567"/>
        <w:jc w:val="both"/>
        <w:rPr>
          <w:color w:val="000000"/>
          <w:highlight w:val="yellow"/>
        </w:rPr>
      </w:pPr>
      <w:r>
        <w:rPr>
          <w:iCs/>
          <w:color w:val="000000"/>
        </w:rPr>
        <w:t>- увеличение на 88,929 тыс. рублей по администратору доходов – Совет депутатов МО «Хоринский район» на осуществление передаваемых полномочий по КСО сельских поселений на 2021 год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увеличение на 7749,056 тыс. рублей по администратору доходов – МКУ «Управление культуры» МО «Хоринский район» на осуществление полномочий для организации досуга и обеспечения жителей поселения услугами организаций культуры на 2021 год.</w:t>
      </w:r>
    </w:p>
    <w:p>
      <w:pPr>
        <w:pStyle w:val="Normal"/>
        <w:shd w:fill="FFFFFF" w:val="clear"/>
        <w:ind w:firstLine="567"/>
        <w:jc w:val="both"/>
        <w:rPr/>
      </w:pPr>
      <w:r>
        <w:rPr/>
        <w:t>Анализ изменений доходной части бюджета 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134"/>
        <w:gridCol w:w="1134"/>
        <w:gridCol w:w="1134"/>
        <w:gridCol w:w="1134"/>
        <w:gridCol w:w="709"/>
      </w:tblGrid>
      <w:tr>
        <w:trPr>
          <w:trHeight w:val="7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7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9.01.2021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1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5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857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339,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5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439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+9339,46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9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7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339,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3,1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4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4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1 год представлена следующем виде: доля безвозмездных поступлений составит 78,9% от общего объема доходов бюджета, доля собственных доходов бюджета составит 21,1% от общего объема доходов бюдже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в структуре собственных доходов – 97,0%, </w:t>
      </w:r>
      <w:r>
        <w:rPr/>
        <w:t xml:space="preserve">неналоговые доходы </w:t>
      </w:r>
      <w:r>
        <w:rPr>
          <w:color w:val="000000"/>
        </w:rPr>
        <w:t>– 3,0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труктура доходов бюджета в 2021 году по безвозмездным поступлениям представлена в следующем виде: наибольший удельный вес в структуре занимают поступления в виде субвенции от других бюджетов – 44,7%, субсидий от других бюджетов – 39,3%, дотаций от других бюджетов – 8,5%, иные межбюджетные трансферты – 7,5%.</w:t>
      </w:r>
    </w:p>
    <w:p>
      <w:pPr>
        <w:pStyle w:val="Normal"/>
        <w:shd w:fill="FFFFFF" w:val="clear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  <w:t>По расходам.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21 год предполагается в сторону увеличения на 15760,499 тыс. рублей или 2,5% к ранее утвержденным назначениям. В результате представленных уточнений объем расходов бюджета составит 639279,699 тыс. рублей. Изменение расходной части бюджета связано с необходимостью </w:t>
      </w:r>
      <w:r>
        <w:rPr>
          <w:iCs/>
        </w:rPr>
        <w:t>распределения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, а также распределения остатков средств бюджета сложившихся по состоянию на 01.01.2021 года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24/20 от 25.12.2020г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9.01.2021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1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86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20,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733,9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7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8,9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1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9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9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3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,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00,4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,5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проведения выбо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3,5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2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3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1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334,8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83,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848,7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5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35,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84,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48,7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9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5,7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5,7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0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0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4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4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294,7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867,8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573,1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2,2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2,2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68,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241,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573,2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6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5,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5,6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5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5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24,8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73,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49,0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8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8,6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67,7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749,0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4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53,3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9,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3,5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,4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,5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2,9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2,9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89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9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07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07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2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2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518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279,6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760,4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-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увеличился на 1733,975 тыс. рублей, </w:t>
      </w:r>
      <w:r>
        <w:rPr>
          <w:iCs/>
          <w:sz w:val="24"/>
          <w:szCs w:val="24"/>
        </w:rPr>
        <w:t>или на 4,7</w:t>
      </w:r>
      <w:r>
        <w:rPr>
          <w:sz w:val="24"/>
          <w:szCs w:val="24"/>
        </w:rPr>
        <w:t xml:space="preserve">% к ранее утвержденным назначениям и составил 38220,475 тыс. рублей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) 0103 «Функционирование представительного органа» увеличены расходы на 88,929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3,1% к ранее утвержденным назначениям и составили 2692,929 тыс. рублей. Расходы увеличены по Совету депутатов МО «Хоринский район» за счет </w:t>
      </w:r>
      <w:r>
        <w:rPr>
          <w:iCs/>
          <w:sz w:val="24"/>
          <w:szCs w:val="24"/>
        </w:rPr>
        <w:t>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) 0106 «Обеспечение деятельности финансовых органов» увеличены расходы на 1500,422 тыс. рублей </w:t>
      </w:r>
      <w:r>
        <w:rPr>
          <w:iCs/>
          <w:sz w:val="24"/>
          <w:szCs w:val="24"/>
        </w:rPr>
        <w:t>или на 22,5</w:t>
      </w:r>
      <w:r>
        <w:rPr>
          <w:sz w:val="24"/>
          <w:szCs w:val="24"/>
        </w:rPr>
        <w:t xml:space="preserve">% к ранее утвержденным назначениям и составили 8173,622 тыс. рублей. Расходы уточнены по МУ «Комитет по экономике и финансам» МО «Хоринский район» за счет </w:t>
      </w:r>
      <w:r>
        <w:rPr>
          <w:iCs/>
          <w:sz w:val="24"/>
          <w:szCs w:val="24"/>
        </w:rPr>
        <w:t>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>.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3) 0107 «Обеспечение проведения выборов, референдумов» - запланированы расходы в сумме 143,524 тыс. рублей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4) 0113 «Другие общегосударственные вопросы» объем расходов по подразделу составит 19563,5 тыс. рублей с увеличением на 1,1 тыс. рублей </w:t>
      </w:r>
      <w:r>
        <w:rPr>
          <w:iCs/>
          <w:sz w:val="24"/>
          <w:szCs w:val="24"/>
        </w:rPr>
        <w:t>или на 0,01</w:t>
      </w:r>
      <w:r>
        <w:rPr>
          <w:sz w:val="24"/>
          <w:szCs w:val="24"/>
        </w:rPr>
        <w:t xml:space="preserve">% к ранее утвержденным назначениям по Администрации МО «Хоринский район» за счет </w:t>
      </w:r>
      <w:r>
        <w:rPr>
          <w:iCs/>
          <w:sz w:val="24"/>
          <w:szCs w:val="24"/>
        </w:rPr>
        <w:t xml:space="preserve">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а также </w:t>
      </w:r>
      <w:r>
        <w:rPr>
          <w:sz w:val="24"/>
          <w:szCs w:val="24"/>
        </w:rPr>
        <w:t>увеличение на 2390,0 тыс. рублей за счет остатков средств на 01.01.2019 года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75183,632 тыс. рублей с увеличением на 1848,797 тыс. рублей </w:t>
      </w:r>
      <w:r>
        <w:rPr>
          <w:iCs/>
          <w:sz w:val="24"/>
          <w:szCs w:val="24"/>
        </w:rPr>
        <w:t>или на 25,2%</w:t>
      </w:r>
      <w:r>
        <w:rPr>
          <w:sz w:val="24"/>
          <w:szCs w:val="24"/>
        </w:rPr>
        <w:t xml:space="preserve"> к ранее утвержденным назначениям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0401 «Общеэкономические вопросы» утверждаются в объеме 150,0 тыс. рублей, с уменьшением на 150,0 тыс. рублей или 50,0% к прежнему показателю для передвижки на подраздел 0412 «Другие вопросы в области национальной экономики»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2) 0409 «Дорожное хозяйство»</w:t>
      </w:r>
      <w:r>
        <w:rPr>
          <w:bCs/>
          <w:sz w:val="24"/>
          <w:szCs w:val="24"/>
        </w:rPr>
        <w:t xml:space="preserve"> утверждается объем расходов в сумме 64684,257</w:t>
      </w:r>
      <w:r>
        <w:rPr>
          <w:sz w:val="24"/>
          <w:szCs w:val="24"/>
        </w:rPr>
        <w:t xml:space="preserve"> тыс. рублей с</w:t>
      </w:r>
      <w:r>
        <w:rPr>
          <w:bCs/>
          <w:sz w:val="24"/>
          <w:szCs w:val="24"/>
        </w:rPr>
        <w:t xml:space="preserve"> увеличением на</w:t>
      </w:r>
      <w:r>
        <w:rPr>
          <w:sz w:val="24"/>
          <w:szCs w:val="24"/>
        </w:rPr>
        <w:t xml:space="preserve"> 1848,797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2,9% </w:t>
      </w:r>
      <w:r>
        <w:rPr>
          <w:sz w:val="24"/>
          <w:szCs w:val="24"/>
        </w:rPr>
        <w:t>к ранее утвержденным назначениям. Р</w:t>
      </w:r>
      <w:r>
        <w:rPr>
          <w:bCs/>
          <w:sz w:val="24"/>
          <w:szCs w:val="24"/>
        </w:rPr>
        <w:t>асходы увеличены по</w:t>
      </w:r>
      <w:r>
        <w:rPr>
          <w:sz w:val="24"/>
          <w:szCs w:val="24"/>
        </w:rPr>
        <w:t xml:space="preserve"> МУ «Комитет по управлению муниципальным хозяйством и имуществом» МО «Хоринский район» за счет остатка средств по состоянию на 01.01.2021 года.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3) 0412 «Другие вопросы в области национальной экономики»</w:t>
      </w:r>
      <w:r>
        <w:rPr>
          <w:bCs/>
          <w:sz w:val="24"/>
          <w:szCs w:val="24"/>
        </w:rPr>
        <w:t xml:space="preserve"> утверждается объем расходов в сумме 9025,775</w:t>
      </w:r>
      <w:r>
        <w:rPr>
          <w:sz w:val="24"/>
          <w:szCs w:val="24"/>
        </w:rPr>
        <w:t xml:space="preserve"> тыс. рублей с</w:t>
      </w:r>
      <w:r>
        <w:rPr>
          <w:bCs/>
          <w:sz w:val="24"/>
          <w:szCs w:val="24"/>
        </w:rPr>
        <w:t xml:space="preserve"> увеличением на</w:t>
      </w:r>
      <w:r>
        <w:rPr>
          <w:sz w:val="24"/>
          <w:szCs w:val="24"/>
        </w:rPr>
        <w:t xml:space="preserve"> 150,0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1,7% </w:t>
      </w:r>
      <w:r>
        <w:rPr>
          <w:sz w:val="24"/>
          <w:szCs w:val="24"/>
        </w:rPr>
        <w:t xml:space="preserve">к ранее утвержденным назначениям за счет передвижки с подраздела </w:t>
      </w:r>
      <w:r>
        <w:rPr>
          <w:color w:val="000000"/>
          <w:sz w:val="24"/>
          <w:szCs w:val="24"/>
        </w:rPr>
        <w:t>0401 «Общеэкономические вопросы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на 4573,179 тыс. рублей, </w:t>
      </w:r>
      <w:r>
        <w:rPr>
          <w:iCs/>
          <w:sz w:val="24"/>
          <w:szCs w:val="24"/>
        </w:rPr>
        <w:t>или на 1,1</w:t>
      </w:r>
      <w:r>
        <w:rPr>
          <w:sz w:val="24"/>
          <w:szCs w:val="24"/>
        </w:rPr>
        <w:t xml:space="preserve">% к ранее утвержденным назначениям и составил 422867,898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 xml:space="preserve">по подразделу </w:t>
      </w:r>
      <w:r>
        <w:rPr>
          <w:sz w:val="24"/>
          <w:szCs w:val="24"/>
        </w:rPr>
        <w:t>0702 «Общее образование» увеличены на текущие расходы общеобразовательных организаций за счет остатка средств бюджета по состоянию на 01.01.2021 года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 xml:space="preserve">- по разделу 0800 «Культура и кинематография» </w:t>
      </w:r>
      <w:r>
        <w:rPr>
          <w:bCs/>
        </w:rPr>
        <w:t>объем расходов увеличился на 7749,072 тыс. рублей</w:t>
      </w:r>
      <w:r>
        <w:rPr/>
        <w:t xml:space="preserve"> или на 18,2% к ранее утвержденным назначениям и </w:t>
      </w:r>
      <w:r>
        <w:rPr>
          <w:bCs/>
        </w:rPr>
        <w:t xml:space="preserve">составил 50373,971 тыс. рублей по подразделу </w:t>
      </w:r>
      <w:r>
        <w:rPr/>
        <w:t xml:space="preserve">0801 «Культура» за счет </w:t>
      </w:r>
      <w:r>
        <w:rPr>
          <w:bCs/>
        </w:rPr>
        <w:t>м</w:t>
      </w:r>
      <w:r>
        <w:rPr>
          <w:iCs/>
        </w:rPr>
        <w:t xml:space="preserve">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ind w:firstLine="567"/>
        <w:jc w:val="both"/>
        <w:rPr>
          <w:iCs/>
        </w:rPr>
      </w:pPr>
      <w:r>
        <w:rPr>
          <w:b/>
          <w:iCs/>
        </w:rPr>
        <w:t>- по разделу 1000 «Социальная политика»</w:t>
      </w:r>
      <w:r>
        <w:rPr>
          <w:iCs/>
        </w:rPr>
        <w:t xml:space="preserve"> уточненный объем составит 11209,8645 тыс. рублей, уменьшены расходы на 143,524 тыс. рублей или 1,3% по подразделу 1001 «Пенсионное обеспечение» для передвижки на раздел 0100 «Общегосударственные расходы»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униципальные программы.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620685,892 тыс. рублей или 97,1% от общего объема расходов, увеличение составило 14171,09 тыс. рублей или 2,3% к ранее утвержденным показателям. Согласно представленных паспортов МП изменения предусматриваются по следующим программам:</w:t>
      </w:r>
    </w:p>
    <w:p>
      <w:pPr>
        <w:pStyle w:val="Normal"/>
        <w:ind w:firstLine="567"/>
        <w:jc w:val="both"/>
        <w:rPr/>
      </w:pPr>
      <w:r>
        <w:rPr>
          <w:b/>
        </w:rPr>
        <w:t>1) МП «Развитие образования муниципального образования «Хоринский район»</w:t>
      </w:r>
      <w:r>
        <w:rPr/>
        <w:t xml:space="preserve"> утверждается объем финансового обеспечения в сумме 410233,558 тыс. рублей с увеличением на 4573,239 тыс. рублей или на 1,1% к ранее утвержденным значениям по подпрограмме 2 «Общее образование», объем финансирования утверждается в сумме 297916,765 тыс. рублей 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 xml:space="preserve">2) МП </w:t>
      </w:r>
      <w:r>
        <w:rPr>
          <w:b/>
        </w:rPr>
        <w:t xml:space="preserve">«Развитие культуры муниципального образования «Хоринский район» </w:t>
      </w:r>
      <w:r>
        <w:rPr/>
        <w:t xml:space="preserve">уточненный </w:t>
      </w:r>
      <w:r>
        <w:rPr>
          <w:bCs/>
        </w:rPr>
        <w:t>объем финансового обеспечения представлен в сумме</w:t>
      </w:r>
      <w:r>
        <w:rPr>
          <w:bCs/>
          <w:color w:val="FF0000"/>
        </w:rPr>
        <w:t xml:space="preserve"> </w:t>
      </w:r>
      <w:r>
        <w:rPr>
          <w:bCs/>
        </w:rPr>
        <w:t xml:space="preserve">62708,355 тыс. рублей с увеличением на 7749,056 тыс. руб. или на 14,1% к ранее утвержденным объемам, изменения по подпрограмме 3 «Сохранение и развитие народного творчества и культурно-досуговой деятельности»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) МП «Развитие экономик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Хоринский район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м финансирования не изменяется и утверждается в сумме 799,50 тыс. рублей. Произведена передвижка в сумме 150,0 тыс. рублей с подпрограммы 3 «Развитие трудовых ресурсов и содействие занятости населения» на подпрограмму 2 «Развитие инвестиционного потенциала».</w:t>
      </w:r>
    </w:p>
    <w:p>
      <w:pPr>
        <w:pStyle w:val="ConsNormal"/>
        <w:widowControl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П «</w:t>
      </w:r>
      <w:r>
        <w:rPr>
          <w:rFonts w:cs="Times New Roman" w:ascii="Times New Roman" w:hAnsi="Times New Roman"/>
          <w:b/>
          <w:sz w:val="24"/>
          <w:szCs w:val="24"/>
        </w:rPr>
        <w:t>Развитие строительного и жилищно-коммунального комплекса, энергетики и транспортной инфраструктуры муниципального образования «Хоринский район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м финансового обеспечения представлен в сумме 75886,157 с увеличением на 1848,80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ыс. рублей или на 2,5 % к ранее утвержденным значениям, изменения представлены </w:t>
      </w:r>
      <w:r>
        <w:rPr>
          <w:rFonts w:cs="Times New Roman" w:ascii="Times New Roman" w:hAnsi="Times New Roman"/>
          <w:sz w:val="24"/>
          <w:szCs w:val="24"/>
        </w:rPr>
        <w:t>по подпрограмме 4 «Развитие дорожного хозяйства МО «Хоринский район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енный объем финансового обеспечения подпрограммы – 64684,257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утверждается в сумме 6422,036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Контрольно-счетная палата МО «Хоринский район» изучив проект 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0"/>
        <w:ind w:firstLine="567"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1.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2. Проектом Решения планируется изменение основных характеристик бюджета муниципального образования МО «Хоринский район» на 2021 год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иваются на 9339,463тыс. рублей за счет увеличения объема безвозмездных поступ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</w:t>
      </w:r>
      <w:r>
        <w:rPr>
          <w:bCs/>
          <w:color w:val="000000"/>
          <w:shd w:fill="FFFFFF" w:val="clear"/>
        </w:rPr>
        <w:t xml:space="preserve">увеличиваются на 15760,499 тыс. рублей за счет </w:t>
      </w:r>
      <w:r>
        <w:rPr>
          <w:iCs/>
        </w:rPr>
        <w:t>распределения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, а также распределения остатков средств бюджета сложившихся по состоянию на 01.01.2021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color w:val="000000"/>
          <w:shd w:fill="FFFFFF" w:val="clear"/>
        </w:rPr>
        <w:t>- дефицит бюджета утверждается в сумме 6422,036 тыс.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 Дефицит бюджета покрыт за счет остатков средств на счете по учету средств бюджета на начало 2020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color w:val="000000"/>
        </w:rPr>
      </w:pPr>
      <w:r>
        <w:rPr>
          <w:bCs/>
          <w:color w:val="000000"/>
          <w:shd w:fill="FFFFFF" w:val="clear"/>
        </w:rPr>
        <w:t>5.</w:t>
      </w:r>
      <w:r>
        <w:rPr>
          <w:bCs/>
          <w:color w:val="FF0000"/>
          <w:shd w:fill="FFFFFF" w:val="clear"/>
        </w:rPr>
        <w:t xml:space="preserve"> </w:t>
      </w:r>
      <w:r>
        <w:rPr>
          <w:color w:val="000000"/>
        </w:rPr>
        <w:t>Проектом Решения вносятся изменения в бюджетные ассигнования 2021 года, затрагивающие финансовое обеспечение 4 муниципальных программ из 12 с увеличением на 14171,09 тыс. рублей или 2,3% к ранее утвержденному объему. С учетом планируемых изменений расходы в 2021 году на муниципальные программы составят 620685,892 тыс. рублей, что в общих расходах бюджета муниципального образования составит 97,1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о увеличение объема ассигнований на осуществление непрограммных направлений деятельности относительно уточненного бюджета– на 1590,451 тыс. рублей или 9,3</w:t>
      </w:r>
      <w:r>
        <w:rPr/>
        <w:t xml:space="preserve">%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24/20 от 25 декабря 2020 года «О бюджете муниципального образования «Хоринский район на 2021 год и плановый период 2022 и 2023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9 от 25 декабря 2019 года «О бюджете муниципального образования «Хоринский район на 2020 год и плановый период 2021 и 2022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12:00Z</dcterms:created>
  <dc:creator>Смородникова</dc:creator>
  <dc:description/>
  <cp:keywords/>
  <dc:language>en-US</dc:language>
  <cp:lastModifiedBy>IRINA</cp:lastModifiedBy>
  <cp:lastPrinted>2021-01-20T15:39:00Z</cp:lastPrinted>
  <dcterms:modified xsi:type="dcterms:W3CDTF">2021-02-02T03:13:00Z</dcterms:modified>
  <cp:revision>106</cp:revision>
  <dc:subject/>
  <dc:title>ПОЯСНИТЕЛЬНАЯ ЗАПИСКА</dc:title>
</cp:coreProperties>
</file>