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1г уточнены на (-) 18383,29138 тыс. рублей  и составили 155962,84142 тыс. рублей.</w:t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величен на  50421,84668 тыс. рублей, и составил 587702,93994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 </w:t>
      </w:r>
      <w:r>
        <w:rPr>
          <w:b/>
        </w:rPr>
        <w:t>Всего доходы в 2021 году увеличились на 32038,55530 тыс. рублей и составили  743665,7813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главным распорядителям бюджетных средств  МО «Хоринский район» внесены изменения в расходы на 2021 год за счет уточнения собственных доходов  и межбюджетных трансфертов </w:t>
      </w:r>
      <w:r>
        <w:rPr>
          <w:sz w:val="24"/>
          <w:szCs w:val="24"/>
          <w:lang w:val="ru-RU"/>
        </w:rPr>
        <w:t>в 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701,83689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1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65687,08978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Дефицит бюджета  на 2021 год составляет 22021,30842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             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Sovet D</cp:lastModifiedBy>
  <cp:lastPrinted>2022-01-12T15:27:00Z</cp:lastPrinted>
  <dcterms:modified xsi:type="dcterms:W3CDTF">2022-01-12T07:27:00Z</dcterms:modified>
  <cp:revision>146</cp:revision>
  <dc:subject/>
  <dc:title>ПОЯСНИТЕЛЬНАЯ ЗАПИСКА</dc:title>
</cp:coreProperties>
</file>