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09 июня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председателя Совета депутатов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8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членов конкурсной комиссии по отбору кандидатур на должность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Салдруева Валентина Резвановна – председатель Совета депутатов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и допол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06-10T10:34:00Z</cp:lastPrinted>
  <dcterms:modified xsi:type="dcterms:W3CDTF">2021-06-10T02:45:00Z</dcterms:modified>
  <cp:revision>14</cp:revision>
  <dc:subject/>
  <dc:title> </dc:title>
</cp:coreProperties>
</file>