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4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оринский район» шестого созыва от 28 октября 2021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ключить в повестку 34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состоянии преступности на территории МО МВД России «Хоринский» за 9 месяцев 2021 года.</w:t>
      </w:r>
    </w:p>
    <w:p>
      <w:pPr>
        <w:pStyle w:val="Normal"/>
        <w:ind w:left="927" w:hanging="0"/>
        <w:jc w:val="both"/>
        <w:rPr/>
      </w:pPr>
      <w:r>
        <w:rPr>
          <w:sz w:val="24"/>
          <w:szCs w:val="24"/>
        </w:rPr>
        <w:t>Доклад: Цырендоржиев Жаргал Сымжитович – и.о. начальника МО МВД России «Хоринск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облемах и перспективах развития сельского хозяйства в Хоринском районе.</w:t>
      </w:r>
    </w:p>
    <w:p>
      <w:pPr>
        <w:pStyle w:val="Normal"/>
        <w:ind w:left="927" w:hanging="0"/>
        <w:jc w:val="both"/>
        <w:rPr/>
      </w:pPr>
      <w:r>
        <w:rPr>
          <w:sz w:val="24"/>
          <w:szCs w:val="24"/>
        </w:rPr>
        <w:t>Доклад: Хабитуев Виктор Нимаевич – начальник отдела сельского хозяйства Комитета по экономике и финансам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работе комиссии при Администрации муниципального образования «Хоринский район» по повышению доходов консолидированного бюджета, оплаты труда и занятости населения.</w:t>
      </w:r>
    </w:p>
    <w:p>
      <w:pPr>
        <w:pStyle w:val="Normal"/>
        <w:ind w:left="927" w:hanging="0"/>
        <w:jc w:val="both"/>
        <w:rPr/>
      </w:pPr>
      <w:r>
        <w:rPr>
          <w:sz w:val="24"/>
          <w:szCs w:val="24"/>
        </w:rPr>
        <w:t>Доклад: Видутова Татьяна Владимировна – и.о. первого заместителя руководителя Администрации МО «Хоринский район» по финансово-экономическим вопросам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по решению вопросов местного значения.</w:t>
      </w:r>
    </w:p>
    <w:p>
      <w:pPr>
        <w:pStyle w:val="Normal"/>
        <w:ind w:left="927" w:hanging="0"/>
        <w:jc w:val="both"/>
        <w:rPr/>
      </w:pPr>
      <w:r>
        <w:rPr>
          <w:sz w:val="24"/>
          <w:szCs w:val="24"/>
        </w:rPr>
        <w:t>Доклад: Видутова Татьяна Владимировна – и.о. первого заместителя руководителя Администрации МО «Хоринский район» по финансово-экономическим вопросам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тверждении Положения о муниципальном контроле в сфере благоустройства на территории муниципального образования «Хоринский район».</w:t>
      </w:r>
    </w:p>
    <w:p>
      <w:pPr>
        <w:pStyle w:val="Normal"/>
        <w:ind w:left="927" w:hanging="0"/>
        <w:jc w:val="both"/>
        <w:rPr/>
      </w:pPr>
      <w:r>
        <w:rPr>
          <w:sz w:val="24"/>
          <w:szCs w:val="24"/>
        </w:rPr>
        <w:t>Доклад: Видутова Татьяна Владимировна – и.о. первого заместителя руководителя Администрации МО «Хоринский район» по финансово-экономическим вопросам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тверждении Положения о муниципальном земельном контроле в границах территории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Аюшеева Гэрэлма Владимировна – начальник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безвозмездной передаче имущества муниципальной собственности муниципального образования «Хоринский район» в собственность муниципального образования сельское поселение «Хасуртайское».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>Доклад: Брылев Леонид Лазаревич – старший аналитик отдела имущественных и земельных отношений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старший аналитик отдела имущественных и земельных отношений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в Порядок предоставления в аренду и безвозмездное пользование имущества, находящегося в собственности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старший аналитик отдела имущественных и земельных отношений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старший аналитик отдела имущественных и земельных отношений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старший аналитик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рядок формирования, ведения и обязательного опубликования перечня муниципального имущества муниципального образования «Хоринский район»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старший аналитик отдела имущественных и земельных отношений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безвозмездной передаче имущества муниципальной собственности муниципального образования «Хоринский район» в собственность муниципального образования сельское поселение «Хоринское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старший аналитик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26:00Z</dcterms:created>
  <dc:creator>admin</dc:creator>
  <dc:description/>
  <cp:keywords/>
  <dc:language>en-US</dc:language>
  <cp:lastModifiedBy>Sovet D</cp:lastModifiedBy>
  <cp:lastPrinted>2021-11-08T14:10:00Z</cp:lastPrinted>
  <dcterms:modified xsi:type="dcterms:W3CDTF">2021-11-09T01:03:00Z</dcterms:modified>
  <cp:revision>66</cp:revision>
  <dc:subject/>
  <dc:title> </dc:title>
</cp:coreProperties>
</file>