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вета депутатов МО «Хор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ложения о муниципальном земельном контр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ницах территории муниципального образования «Хор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«Об утверждении Положения о муниципальном земельном контроле в границах территории муниципального образования «Хоринский район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 Федерального закона от 31.07.2020 № 248-ФЗ "О государственном контроле (надзоре) и муниципальном контроле в Российской Федерации"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Настоящим Федеральным законом осуществляется нормативно-правовое регулирование отношений, возникающих в связи с организацией и государственного контроля (надзора), муниципального контрол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Порядок организации и осуществления муниципального контроля устанавливается для вида муниципального контроля - положением о виде муниципального контроля, утверждаемым представительным органом муниципального образ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Положением о виде контроля определяются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контрольные (надзорные) органы, уполномоченные на осуществление вида контрол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критерии отнесения объектов контроля к категориям риска причинения вреда (ущерба) в рамках осуществления вида контрол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перечень профилактических мероприятий в рамках осуществления вида контрол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виды контрольных (надзорных) мероприятий, проведение которых возможно в рамках осуществления вида контроля, и перечень допустимых контрольных (надзорных) действий в составе каждого контрольного (надзорного) мероприяти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виды и периодичность проведения плановых контрольных (надзорных) мероприятий для каждой категории риска, за исключением категории низкого риска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иные вопросы, регулирование которых в соответствии с настоящим Федеральным законом, а в случаях, установленных настоящим Федеральным законом, в соответствии с федеральными законами о видах контроля осуществляется положением о виде контроля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Надзор за исполнением настоящего Федерального закона осуществляется Генеральным прокурором Российской Федерации и подчиненными ему прокурорами в соответствии с полномочиями, предоставленными Федеральным законом "О прокуратуре Российской Федерации"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48:00Z</dcterms:created>
  <dc:creator>Брылев ЛЛ</dc:creator>
  <dc:description/>
  <cp:keywords/>
  <dc:language>en-US</dc:language>
  <cp:lastModifiedBy>Sovet D</cp:lastModifiedBy>
  <cp:lastPrinted>2021-10-27T09:53:00Z</cp:lastPrinted>
  <dcterms:modified xsi:type="dcterms:W3CDTF">2021-10-27T01:55:00Z</dcterms:modified>
  <cp:revision>3</cp:revision>
  <dc:subject/>
  <dc:title/>
</cp:coreProperties>
</file>