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-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3 (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Хоринский район» шестого созыва от 15 сентября 2021 год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нициативу Главы муниципального образования «Хоринский район» и предложения по повестке дня по созыву очередной сессии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повестку 33 (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 «Хоринский район» за 2020 год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Дариева Саяна Владимировна – заместитель председателя Комитета по экономике и финан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внесении изменений и дополнений в Решение №2-21/20 от 25 декабря 2020 года «О бюджете муниципального образования «Хоринский район» на 2021 год и плановый период 2022 и 2023 годов».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Доклад: Дариева Саяна Владимировна – заместитель председателя Комитета по экономике и финансам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Положение о контрольно-счетной палате муниципального образования «Хор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Цыбикдоржиеваа Ирина Львовна – председатель контрольно-счетной палаты муниципального образования «Хоринский район»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безвозмездной передаче имущества муниципальной собственности МО «Хоринский район» в собственность МО СП «Хоринское»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Брылев Леонид Лазаревич – аналитик отдела имущественных и земельных отношений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Хоринский район»: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26:00Z</dcterms:created>
  <dc:creator>admin</dc:creator>
  <dc:description/>
  <cp:keywords/>
  <dc:language>en-US</dc:language>
  <cp:lastModifiedBy>Sovet D</cp:lastModifiedBy>
  <cp:lastPrinted>2021-08-25T14:16:00Z</cp:lastPrinted>
  <dcterms:modified xsi:type="dcterms:W3CDTF">2021-09-20T00:52:00Z</dcterms:modified>
  <cp:revision>43</cp:revision>
  <dc:subject/>
  <dc:title> </dc:title>
</cp:coreProperties>
</file>