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1г уточняются в сторону увеличения в сумме 6000,0 тыс. рублей в том числе:</w:t>
      </w:r>
    </w:p>
    <w:p>
      <w:pPr>
        <w:pStyle w:val="Normal"/>
        <w:shd w:fill="FFFFFF" w:val="clear"/>
        <w:ind w:firstLine="851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119"/>
      </w:tblGrid>
      <w:tr>
        <w:trPr>
          <w:trHeight w:val="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сего доходы в 2021 году увеличились на 6000,0 тыс. рублей и составили  </w:t>
      </w:r>
    </w:p>
    <w:p>
      <w:pPr>
        <w:pStyle w:val="Normal"/>
        <w:jc w:val="both"/>
        <w:rPr/>
      </w:pPr>
      <w:r>
        <w:rPr>
          <w:b/>
        </w:rPr>
        <w:t>696 224, 91986 тыс. рублей, из них собственные доходы – 158 943, 83280 тыс. рублей, безвозмездные поступления 537 281, 0870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1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национальной экономик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увеличены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Б н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6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проведение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мплек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работ, способствующих развитию и расширению сети автодорог и искусственных сооружений на них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6000,0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709 582,94669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ефицит бюджета  на 2021 год составит 13358,0268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                                                    Ринчино 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37:00Z</dcterms:created>
  <dc:creator>Смородникова</dc:creator>
  <dc:description/>
  <cp:keywords/>
  <dc:language>en-US</dc:language>
  <cp:lastModifiedBy>BDB</cp:lastModifiedBy>
  <cp:lastPrinted>2021-08-26T16:12:00Z</cp:lastPrinted>
  <dcterms:modified xsi:type="dcterms:W3CDTF">2021-08-26T08:18:00Z</dcterms:modified>
  <cp:revision>4</cp:revision>
  <dc:subject/>
  <dc:title>ПОЯСНИТЕЛЬНАЯ ЗАПИСКА</dc:title>
</cp:coreProperties>
</file>