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10,с. Хори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л.(8 -30148) 23-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pBdr>
          <w:top w:val="thickThinSmallGap" w:sz="24" w:space="1" w:color="000000"/>
        </w:pBdr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№ </w:t>
      </w:r>
      <w:r>
        <w:rPr>
          <w:b/>
          <w:sz w:val="24"/>
          <w:szCs w:val="24"/>
        </w:rPr>
        <w:t>3-36/21                               от 23 декабря 2021 г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D2D2D"/>
          <w:spacing w:val="2"/>
          <w:kern w:val="2"/>
          <w:sz w:val="24"/>
          <w:szCs w:val="24"/>
        </w:rPr>
      </w:pPr>
      <w:r>
        <w:rPr>
          <w:b/>
          <w:bCs/>
          <w:color w:val="2D2D2D"/>
          <w:spacing w:val="2"/>
          <w:kern w:val="2"/>
          <w:sz w:val="24"/>
          <w:szCs w:val="24"/>
        </w:rPr>
        <w:t>ОБ УТВЕРЖДЕНИИ ПОЛОЖЕНИЯ О ТЕРРИТОРИАЛЬНОМ ОБЩЕСТВЕННОМ САМОУПРАВЛЕНИИ В МУНИЦИПАЛЬНОМ ОБРАЗОВАНИИ «ХОРИНСКИЙ РАЙОН»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Руководствуясь статьей </w:t>
      </w:r>
      <w:r>
        <w:rPr>
          <w:spacing w:val="2"/>
          <w:sz w:val="24"/>
          <w:szCs w:val="24"/>
        </w:rPr>
        <w:t>27 </w:t>
      </w:r>
      <w:hyperlink r:id="rId3">
        <w:r>
          <w:rPr>
            <w:rStyle w:val="InternetLink"/>
            <w:spacing w:val="2"/>
            <w:sz w:val="24"/>
            <w:szCs w:val="24"/>
          </w:rPr>
          <w:t>Федерального Закона от 06.10.2003 №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4"/>
          <w:szCs w:val="24"/>
        </w:rPr>
        <w:t>, статьями 14,15,16  </w:t>
      </w:r>
      <w:hyperlink r:id="rId4">
        <w:r>
          <w:rPr>
            <w:rStyle w:val="InternetLink"/>
            <w:spacing w:val="2"/>
            <w:sz w:val="24"/>
            <w:szCs w:val="24"/>
          </w:rPr>
          <w:t xml:space="preserve">Устава </w:t>
        </w:r>
      </w:hyperlink>
      <w:r>
        <w:rPr>
          <w:color w:val="2D2D2D"/>
          <w:spacing w:val="2"/>
          <w:sz w:val="24"/>
          <w:szCs w:val="24"/>
        </w:rPr>
        <w:t xml:space="preserve">муниципального образования «Хоринский район», обобщив поступившие предложения, Совет депутатов муниципального образования «Хоринский район» </w:t>
      </w:r>
      <w:r>
        <w:rPr>
          <w:b/>
          <w:color w:val="2D2D2D"/>
          <w:spacing w:val="2"/>
          <w:sz w:val="24"/>
          <w:szCs w:val="24"/>
        </w:rPr>
        <w:t>решил: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1. Утвердить Положение о территориальном общественном самоуправлении в муниципальном образовании «Хоринский район» (приложение).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rStyle w:val="InternetLink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2. Опубликовать настоящее решение </w:t>
      </w:r>
      <w:r>
        <w:rPr>
          <w:sz w:val="24"/>
          <w:szCs w:val="24"/>
        </w:rPr>
        <w:t xml:space="preserve">на официальном сайте муниципального образования «Хоринский район» в сети Интернет по адресу: </w:t>
      </w:r>
      <w:hyperlink r:id="rId5">
        <w:r>
          <w:rPr>
            <w:rStyle w:val="InternetLink"/>
            <w:sz w:val="24"/>
            <w:szCs w:val="24"/>
          </w:rPr>
          <w:t>https://egov-buryatia.ru/horinsk/</w:t>
        </w:r>
      </w:hyperlink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spacing w:val="2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 Настоящее решение вступает в силу со дня его опубликования.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color w:val="0000FF"/>
          <w:sz w:val="24"/>
          <w:szCs w:val="24"/>
          <w:u w:val="single"/>
        </w:rPr>
      </w:pPr>
      <w:r>
        <w:rPr>
          <w:color w:val="2D2D2D"/>
          <w:spacing w:val="2"/>
          <w:sz w:val="24"/>
          <w:szCs w:val="24"/>
        </w:rPr>
        <w:br/>
        <w:br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 В.Р. Салдруева</w:t>
      </w:r>
    </w:p>
    <w:p>
      <w:pPr>
        <w:pStyle w:val="Normal"/>
        <w:shd w:fill="FFFFFF" w:val="clear"/>
        <w:spacing w:before="0" w:after="24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верждено</w:t>
        <w:br/>
        <w:t>Решением Совета депутатов</w:t>
        <w:br/>
      </w:r>
      <w:r>
        <w:rPr>
          <w:bCs/>
          <w:iCs/>
          <w:color w:val="333333"/>
          <w:sz w:val="24"/>
          <w:szCs w:val="24"/>
        </w:rPr>
        <w:t>муниципального образования «Хоринский район»</w:t>
      </w:r>
      <w:r>
        <w:rPr>
          <w:iCs/>
          <w:color w:val="333333"/>
          <w:sz w:val="24"/>
          <w:szCs w:val="24"/>
        </w:rPr>
        <w:br/>
        <w:t>от 23  декабря 2021 г. №3-36/21</w:t>
      </w:r>
    </w:p>
    <w:p>
      <w:pPr>
        <w:pStyle w:val="Normal"/>
        <w:shd w:fill="FFFFFF" w:val="clear"/>
        <w:spacing w:before="0" w:after="240"/>
        <w:jc w:val="right"/>
        <w:rPr>
          <w:iCs/>
          <w:color w:val="333333"/>
          <w:sz w:val="24"/>
          <w:szCs w:val="24"/>
        </w:rPr>
      </w:pPr>
      <w:r>
        <w:rPr>
          <w:i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ОЛОЖЕНИЕ О ТЕРРИТОРИАЛЬНОМ ОБЩЕСТВЕННОМ САМОУПРАВЛЕНИИ В МУНИЦИПАЛЬНЫХ ОБРАЗОВАНИЯХ СЕЛЬСКИХ ПОСЕЛЕНИЯХ ХОРИНСКОГО РАЙОНА</w:t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bCs/>
          <w:color w:val="333333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. Территориальное общественное самоуправление является формой непосредственного осуществления населением местного самоуправления путем самоорганизации граждан на части территории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по месту их жительства для самостоятельного осуществления собственных инициатив по вопросам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2. Территориальное общественное самоуправление в </w:t>
      </w:r>
      <w:r>
        <w:rPr>
          <w:bCs/>
          <w:iCs/>
          <w:color w:val="333333"/>
          <w:sz w:val="24"/>
          <w:szCs w:val="24"/>
        </w:rPr>
        <w:t>муниципальных образованиях сельских поселениях</w:t>
      </w:r>
      <w:r>
        <w:rPr>
          <w:color w:val="333333"/>
          <w:sz w:val="24"/>
          <w:szCs w:val="24"/>
        </w:rPr>
        <w:t xml:space="preserve"> осуществляется в соответствии с Федеральным законом от 06.10.2003 №131-ФЗ "Об общих принципах организации местного самоуправления в Российской Федерации", Уставом </w:t>
      </w:r>
      <w:r>
        <w:rPr>
          <w:bCs/>
          <w:iCs/>
          <w:color w:val="333333"/>
          <w:sz w:val="24"/>
          <w:szCs w:val="24"/>
        </w:rPr>
        <w:t>муниципального образования «Хоринский район»</w:t>
      </w:r>
      <w:r>
        <w:rPr>
          <w:color w:val="333333"/>
          <w:sz w:val="24"/>
          <w:szCs w:val="24"/>
        </w:rPr>
        <w:t>, настоящим Положением и уставам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3. Территориальное общественное самоуправление осуществляется непосредственно населением посредством проведения собран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4. Организационные формы территориального общественного самоуправления определяются жителями самостоятельно и могут включать в себя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оведение собраний ж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формирование советов или комитетов территориального общественного самоуправления отдельных территорий, улиц населенных пун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формирование домовых и уличных комитетов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5. Граждане и органы территориального общественного самоуправления несут материальную и финансовую ответственность за реализацию собственных инициати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6. Граждане и органы территориального общественного самоуправления самостоятельны в своей деятельности, не несут ответственности друг перед другом и третьими лицами, если это не определено договором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7. В осуществлении территориального общественного самоуправления могут принимать участие жители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го поселения – граждане, постоянно или преимущественно проживающие на территории района, достигшие 16-летнего возраст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8. Территории, на которых осуществляется территориальное общественное самоуправление, устанавливаются и изменяются представительным органом муниципального образования сельского поселения по предложениям граждан 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9. Территория, на которой осуществляется территориальное общественное самоуправление, устанавливается в соответствии с территориями района, придомовыми территориями и территориями, прилегающими к ул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0. Порядок формирования, прекращения полномочий, прав и обязанностей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1. Выборы в органы территориального общественного самоуправления проводятся на собраниях жителей соответствующей территор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Непосредственное осуществление территориального общественного самоуправления жителями </w:t>
      </w:r>
      <w:r>
        <w:rPr>
          <w:b/>
          <w:bCs/>
          <w:iCs/>
          <w:color w:val="333333"/>
          <w:sz w:val="24"/>
          <w:szCs w:val="24"/>
        </w:rPr>
        <w:t>муниципального образования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1. Жители </w:t>
      </w:r>
      <w:r>
        <w:rPr>
          <w:bCs/>
          <w:iCs/>
          <w:color w:val="333333"/>
          <w:sz w:val="24"/>
          <w:szCs w:val="24"/>
        </w:rPr>
        <w:t>муниципального образования сельского поселения</w:t>
      </w:r>
      <w:r>
        <w:rPr>
          <w:color w:val="333333"/>
          <w:sz w:val="24"/>
          <w:szCs w:val="24"/>
        </w:rPr>
        <w:t xml:space="preserve"> могут непосредственно осуществлять территориальное общественное самоуправление путем проведения собраний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2. Собрания жителей при непосредственном осуществлении территориального общественного самоуправления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реализовывать собственные инициативы по благоустройству территорий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направлять обращения и жалобы в органы территориального общественного самоуправления и органы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глашать на собрания представителей муниципальных учреждений и предприятий, органов территориального общественного самоуправления,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вать оценку качеству работы муниципальных учреждений и предприятий, органов территориального общественного самоуправления, органов местного самоуправления и направлять свои предложения руководителям муниципальных учреждений и предприятий, в органы территориального общественного самоуправления, в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2.3. Руководители муниципальных учреждений и предприятий, органы территориального общественного самоуправления, органы местного самоуправления обязаны дать ответ на указанные обращения в течение 1-го месяца со дня получ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3. Порядок создания и формирования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1. Инициативная группа обращается в представительный орган муниципального образования сельского поселения с заявлением о намерении учредить территориальное общественное самоуправление на определенной территории с указанием вида органа территориального общественного самоуправления. Представительный орган муниципального образования в течение 14 дней должен согласовать создание на указанной территории территориального общественного самоуправления, либо известить инициативную группу о наличии на заявленной территории иных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2. Инициативная группа после согласования территории территориального общественного самоуправления не менее чем за 14 дней до даты проведения собрания обращается в представительный орган муниципального образования сельского поселения с заявлением о предоставлении помещения для проведения учредительного собрания, а в случае, если помещение не требуется, то не менее чем за 7 дней извещает представительный орган муниципального образования сельского поселения о времени и месте проведения учредительного собрания. Представительный орган муниципального образования сельского поселения обязан не позднее, чем за 10 дней принять решение о предоставлении помещения для проведения учредительного собрания в указанное время, известить об этом инициативную группу. Инициативная группа обязана известить жителей о месте и времени проведения учредительного собрания не позднее, чем за 7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3 Инициативная группа готовит проект повестки дня собрания, проекты решений собрания, проект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редительное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4. Учредительное собрание проводится в следующем порядке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4.1. Инициативная группа в назначенное время проводит регистрацию участников собрания (приложение №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4.2. Инициативная группа сообщает участникам собрания о правомочности собрания и открывает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4.3. Собра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избирает председателя собрания и секретаря, ведущего протокол засе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тверждает повестку собр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рассматривает и утверждает уста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 соответствии с порядком, установленным уставом территориального общественного самоуправления, избирает органы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тверждает согласованную с представительным органом территорию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решает иные вопросы в соответствии с уставом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5. На собрании ведется протокол (приложение №2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4. Уста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1. В уставе территориального общественного самоуправления опреде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территория, на которой осуществляется общественное самоуправ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органы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нятия ре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екращения осуществления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2. В уставе территориального общественного самоуправления определяется порядок реализации исключительных полномочий собраний граждан, осуществляющих территориальное общественное самоуправление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установления и изменения структуры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нятия устава территориального общественного самоуправления и внесения в него изменений и допол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избрания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определения основных направлений деятельности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утверждения бюджета (сметы доходов и расходов) территориального общественного самоуправления и отчета об исполнении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рассмотрения и утверждение отчетов о деятельност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3. В уставе территориального общественного самоуправления могут устанавливаться другие положения, определяющие права, обязанности и полномочия органов территориального общественного самоуправления, порядок принятия и исполнения решений органами территориального общественного самоуправления по вопросам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заимодействия с органами государственной власти и органами местного самоуправления с целью защиты и представления интересов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исполнения решений, принятых на собраниях гражда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осуществления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территории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несения в органы местного самоуправления проектов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4. Уставом территориального общественного самоуправления может быть определено, что территориальное общественное самоуправление является юридическим лицом. В этом случае территориальное общественное самоуправление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5. Регистрация устава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1. Территориальное общественное самоуправление считается учрежденным с момента регистрации его устава. Регистрацию устава территориального общественного самоуправления осуществляет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 сельского поселения</w:t>
      </w:r>
      <w:r>
        <w:rPr>
          <w:color w:val="333333"/>
          <w:sz w:val="24"/>
          <w:szCs w:val="24"/>
        </w:rPr>
        <w:t> в порядке, установленном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2. Уполномоченное учредительным собранием территориального общественного самоуправления лицо, направляет в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го поселения заявление о регистрации устава территориального общественного самоуправления, к которому прилаг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отокол учредительного собрания, содержащий решение об учреждении территориального общественного самоуправления и принятии устава территориального общественного самоуправления (приложение 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список участников (учредителей территориального общественного самоуправления) учредительного собрания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став территориального общественного самоуправления, принятый собранием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казанные документы представляются в 4 экземпля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3.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го поселения обязан рассмотреть представленные документы в течение одного месяца со дня их поступления и принять решение о регистрации устава территориального общественного самоуправления, либо об отказе в его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4. В регистрации устава территориального общественного самоуправления может быть отказано в случа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есоответствия устава территориального общественного самоуправления законодательству и настоящему полож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ятия решения об учреждении территориального общественного самоуправления неправомочным составом собр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едставления неполного комплекта документов, требующихся в соответствии с пунктом 5.2.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5. Отказ в регистрации устава территориального общественного самоуправления может быть обжалован в су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6. Регистрация устава территориального общественного самоуправления оформляется внесением соответствующей записи в реестр органов территориального общественного самоуправления и отметкой о регистрации на титульных листах экземпляров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7. В реестр органов территориального общественного самоуправления заносятся следующ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территория (границы)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аименование органа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адрес местоположения органа территориального общественного самоуправления (для юридических лиц - юридический адрес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та регистрации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8. Три заверенных представительным органом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экземпляра устава территориального общественного самоуправления, протокола учредительного собрания, списка участников (учредителей территориального общественного самоуправления) учредительного собрания территориального общественного самоуправления возвращаются уполномоченному лицу, подавшему заявление о регистрации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9. Территориальное общественное самоуправление, в уставе которого определено, что он является юридическим лицом, направляет заверенные представительным органом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е поселение учредительные документы для регистрации в соответствии с Федеральным законом "О некоммерческих организациях"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6. Права и полномочия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6.1. Зарегистрированные органы территориального общественного самоуправления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реализовывать собственные инициативы по благоустройству территории общественного самоуправления за счет собствен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носить в органы местного самоуправления проекты муниципальных правовы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аправлять в органы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е поселение заключения на проекты муниципальных правовы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частвовать в публичных слушаниях, проводимым по инициативе представительного органа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е поселение или главы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е посе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- выдвигать инициативы по проведению публичных слушаний в </w:t>
      </w:r>
      <w:r>
        <w:rPr>
          <w:bCs/>
          <w:iCs/>
          <w:color w:val="333333"/>
          <w:sz w:val="24"/>
          <w:szCs w:val="24"/>
        </w:rPr>
        <w:t>муниципальном образовании</w:t>
      </w:r>
      <w:r>
        <w:rPr>
          <w:color w:val="333333"/>
          <w:sz w:val="24"/>
          <w:szCs w:val="24"/>
        </w:rPr>
        <w:t xml:space="preserve"> сельское посе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направлять обращения и жалобы в органы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глашать на собрания жителей и заседания органов территориального общественного самоуправления представителей муниципальных учреждений и предприятий,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вать оценку качества работы муниципальных учреждений и предприятий, органов местного самоуправления, их подразделений и должностных лиц и направлять свои предложения руководителям муниципальных учреждений и предприятий, в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6.2. Органы территориального общественного самоуправления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7. Взаимодействие органов местного самоуправления с территориальным общественным самоуправление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1. Органы местного самоуправления могут направлять своих представителей, а должностные лица органов местного самоуправления и муниципальных учреждений и предприятий могут присутствовать на собраниях жителей и заседаниях органов территориального общественного самоуправления по их при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2. Органы местного самоуправления рассматривают предложения и обращения органов территориального общественного самоуправления и направляют на них ответы в месячный срок, а по вопросам, не терпящим отлагательства немедле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3. Органы местного самоуправления  должны содействовать деятельност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4. Органы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вправе включать представителей органов территориального общественного самоуправления в состав приемочных комиссий по приемке работ по капитальному ремонту муниципального жилого фонда, работ по благоустройству территорий, спортивных и детских площадок, других мест для проведения досуга и отдыха ж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5. Органы местного самоуправления  вправе заключать договора с органами территориального общественного самоуправления по благоустройству территории, и осуществлении иной деятельности, направленной на удовлетворение социально-бытовых потребностей граждан с предоставлением средств местного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8. Контроль за деятельностью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8.1. Контроль за деятельностью органов территориального общественного самоуправления осуществляют граждане, избравшие их. Контроль за финансово-хозяйственной деятельностью указанных органов осуществляет в соответствии с уставом территориального общественного самоуправления ревизионная комиссия, избираемая на общем собр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8.2. Органы местного самоуправления  осуществляют контроль за исполнением органами территориального общественного самоуправления договоров, заключенных ими с органом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44889491" TargetMode="External"/><Relationship Id="rId5" Type="http://schemas.openxmlformats.org/officeDocument/2006/relationships/hyperlink" Target="https://egov-buryatia.ru/horin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0:00Z</dcterms:created>
  <dc:creator>Владимирова Г.В.</dc:creator>
  <dc:description/>
  <cp:keywords/>
  <dc:language>en-US</dc:language>
  <cp:lastModifiedBy>Sovet D</cp:lastModifiedBy>
  <cp:lastPrinted>2021-11-09T10:19:00Z</cp:lastPrinted>
  <dcterms:modified xsi:type="dcterms:W3CDTF">2021-12-27T01:52:00Z</dcterms:modified>
  <cp:revision>3</cp:revision>
  <dc:subject/>
  <dc:title> </dc:title>
</cp:coreProperties>
</file>