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8-27/21                      </w:t>
      </w:r>
      <w:r>
        <w:rPr/>
        <w:t xml:space="preserve">от 02 июня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для оснащения инновационных площадок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>
          <w:trHeight w:val="1078" w:hRule="atLeast"/>
        </w:trPr>
        <w:tc>
          <w:tcPr>
            <w:tcW w:w="1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от 02 июня 2021 г. № 8-27/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  <w:tbl>
            <w:tblPr>
              <w:tblW w:w="1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"/>
              <w:gridCol w:w="2681"/>
              <w:gridCol w:w="4043"/>
              <w:gridCol w:w="2627"/>
              <w:gridCol w:w="1499"/>
              <w:gridCol w:w="1420"/>
              <w:gridCol w:w="1600"/>
            </w:tblGrid>
            <w:tr>
              <w:trPr>
                <w:trHeight w:val="80" w:hRule="atLeast"/>
              </w:trPr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№№ </w:t>
                  </w:r>
                  <w:r>
                    <w:rPr>
                      <w:b/>
                      <w:bCs/>
                      <w:color w:val="000000"/>
                    </w:rPr>
                    <w:t>п/п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олное наименование организации</w:t>
                  </w:r>
                </w:p>
              </w:tc>
              <w:tc>
                <w:tcPr>
                  <w:tcW w:w="4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дрес местонахождения организации; ИНН организации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имущества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личество (шт.)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ена (руб.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щая стоимость имущества (руб.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аз 1955 от 27.12.2016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нига "Антология бурятской детской песни"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нига "Уншаха,ярилдаха, бэшэхэ ном"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лакат "Буряад алфавит" для детей дошкольного возраста (с метод. рекомендациями)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7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ниги "Баярай о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шон"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5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каты пословиц на русском и бурятском языках дл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школьных образовательных учреждений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1,4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771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чатное издание этимологический словарь бур яз т.1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3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52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чатное издание анталогия бур литературы т. 3 Драматургия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акт-диски с мульипликационными фильмами на бур.языке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9,32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 712,6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акт-диски с Хотогор баян Хориин аймаг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атожабай Д.О Похищенное счастье (роман на бурятском языке)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аз 1960 от 31.10.2018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номов С Ц и др Бурятский язык Алтаргана  для 5 кл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8,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718,2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номов С Ц и др Бурятский язык Алтаргана  для 7кл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3,15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126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аз 368 от 07.03.2019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терактивный 3D словарь бурятского яз. Контракт от 23.08.2018 № Ф.2018.400551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вуковой плакат "Буряад алфавит" для детей дошкольного и младшего школьного возраста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льтипликац.фильмы на бур. Языке на DVD "Волшебный клад", "Гунан Батор", "Мышь и верблюд"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375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 625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тимологический словарь бурятского языка том III от У до Я цена за ед 363,60 руб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3,6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544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0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борник стихов на бурятском языке "Эрхэтэн ябаха yйлэмни" (Быть на земле Человеком)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урятско-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ский словарь с.Улюн Баргузинского района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урятско-русский словарьхарлунских бурят Бичурс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го района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аз 1779 от 27.11.2019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ар сайн,ухибууд! Учеб.пособие для детей шк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раста. Могоева Д.Д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2,87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 372,3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oлонго: Классhа гадуур уншаха ном 4 кл. Бадмаева Д.Ц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,7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056,0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oлонго: Классhа гадуур уншаха ном 3 кл. Бадмаева Д.Ц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9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56,3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oлонго: Классhа гадуур уншаха ном 2 кл. Бадмаева Д.Ц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6,26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72,68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итературна уншалга УМК для 4 кл. Метод.рекомендации. Содномов С.Ц.,Ринчинова О.В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7,22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1,6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итературна уншалга УМК для 4 кл. Рабочая тетрадь. Содномов С.Ц.,Ринчинова О.В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2,06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917,0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итературна уншалга УМК для 4 кл. Учебник. Содномов С.Ц.,Ринчинова О.В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2,3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621,58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итературна уншалга УМК для 3 кл. Метод.рекомендации. Содномов С.Ц.,Эрдынеева Ж.Ц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,19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0,57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итературна уншалга УМК для 3 кл. Рабочая тетрадь. Содномов С.Ц.,Эрдынеева Ж.Ц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,4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401,2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итературна уншалга УМК для 3 кл. Учебник. Содномов С.Ц.,Эрдынеева Ж.Ц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8,4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371,2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итературна уншалга УМК для 2 кл. Метод.рекомендации. Содномов С.Ц.,Раднажапова С.В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,75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1,2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итературна уншалга УМК для 2 кл. Рабочая тетрадь. Содномов С.Ц.,Раднажапова С.В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,85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427,3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ит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турна уншалга УМК для 2 кл. Учебник. Содномов С.Ц.,Раднажапова С.В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1,27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242,8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ихи "Обнимашки" для д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й дошкольного возраста. Красникова Н.П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,55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47,1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оонто нютаг. Книга для уч-ся русских школ 9-11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. Санжадаева Г.С.,Кушеева О.П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215,6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оонто нютаг. Книга для уч-ся русских школ 5-8 кл. Санжад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ва Г.С.,Кушеева О.П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7,92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 375,0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Тоонто нютаг. Книга для уч-ся русских школ 1-4 кл. Санжадаева Г.С.,Кушеева О.П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7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6,08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 060,9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оонто нютаг. Учебное пособие по этнокультуре. Санжадаева Г.С.,Кушеева О.П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,38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 017,5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урятский язык. Макарова О.Г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,3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466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чебник Амар мэндэ-э! 3 год обучения с диском. Гунжитова Г.Х-Ц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,72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 657,6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чебник Амар мэндэ-э! 2 год обучения с диском. Гунжитова Г.Х-Ц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0,67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114,8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чебник Амар мэндэ-э! 1 год обучения с диском. Гунжитова Г.Х-Ц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8,67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239,51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урятский язык "Алтаргана" для 7 кл. Содномов С.Ц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,34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425,8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урятский язык "Алтаргана" для 6 кл. Содномов С.Ц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6,78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837,3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урятский язык "Алтаргана" для 5 кл. Содномов С.Ц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9,65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 811,1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Yзэглэл/Букварь. Очирова Е.Б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4,88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 744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ушэхэн/Учебник. Очирова Е.Б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гай наадан! Учебно-методическое пособие. Аюшеева Ц-М.Б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,4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272,1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урятский язык 1 кл. Рабочая тетрадь. Очирова Е.Б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5,43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771,5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урятский спиннер. Забанова О.А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,3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06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мар мэндэ-э! УМК для детей дошкольного возраста. Гунжитова Г.Х-Ц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,3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 430,2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мар мэндэ-э! УМК для детей дошкольного возраста. Гунжитова Г.Х-Ц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4,16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147,8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Yзэглэл/Букварь: Рабочая тетрадь №2. Очирова Е.Б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15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557,5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Yзэглэл/Букварь: Рабочая тетрадь №1. Очирова Е.Б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14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557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урятский язык.1 класс.Учебник. Очирова Е.Б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02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501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аз 901 от 21.07.2020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нига Пурбо Дамиранова "Минии Буряад орон" (Моя Бурятия)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урнал "Бэрхэшуул" 2019 г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урнал "Бэрхэшуул" 2020 г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нига Доржи Сультимова "Гуталгуй гулабхаа"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тодические рекомендации для изучения бурятского языка в семье "Тyрэл хэлэеэ-тyрэхэhоон"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24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нига Анатолия Андреева "Дуунай дээжэ" (Любимые песни)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льтипликационный фильм Котенок по имени ГАВ 1-3 серии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льтипликационный фильм Котенок по имени ГАВ 4-5 серии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5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25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зыкальный микрофон "Дуулаха дуратайб"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9,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992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эсэр тухай домог yгэ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урятский алфавит в коробочке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5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 хyн боложо эхилээб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75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бор карточек "Бамбарууша"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аз 1282 от 13.11.2020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8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урятский язык "Алтаргана" для 5 кл. Содномов С.Ц. и др. 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9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 13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аз 369 от 10.03.2021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нография "Бурятский язык в регионах России, Монголии, Китая:состояние, проблемы"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28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нига "Русско-англо-бурятскийразговорник для любящих мам и пап" учеб. пособие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Гайхамшагта гурбан тулам" (в переводе Д.Сультимова)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8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. Дудка Буддийская танка (Искусство буддизма)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3,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998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нига "Заяанай зарлигаар" (По велению судьбы)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борник стихов на бур.яз."Заяанай хэшэг" (Благодать судьбы)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43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брание сочинений Ц. Номтоева Хусэн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сказы на бур.яз. "Туймэр" (Пожар) Д. Сультимов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борник стихов и поэм на бур.яз."Боди-Сэдьхэл"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борник стихов "Сагай урасхал" ("Река времени")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47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4,7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нига "Хахасалган. Туужанууд"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тский альманах "Сугтаа" 1 ч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2,22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555,5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тский альманах "Сугтаа" 2 ч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2,22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555,5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26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тский альманах "Сугтаа" 3 ч</w:t>
                  </w:r>
                </w:p>
              </w:tc>
              <w:tc>
                <w:tcPr>
                  <w:tcW w:w="149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14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2,22</w:t>
                  </w:r>
                </w:p>
              </w:tc>
              <w:tc>
                <w:tcPr>
                  <w:tcW w:w="1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555,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0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аз 647 от 15.04.2021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стольная игра "Бэлэн Хэлэн" на бурятском языке, для дошкольных групп с погружением в бурятскую языковую среду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25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</w:t>
                  </w:r>
                </w:p>
              </w:tc>
              <w:tc>
                <w:tcPr>
                  <w:tcW w:w="26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. Гуруев "Хэбэд номхон Хэжэнгэмни"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Хуннугэй хара нюдэтэ ухин. Шулэгууд" (перевод с монгольского на бурятский язык Чингиса Гуруева)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</w:t>
                  </w:r>
                </w:p>
              </w:tc>
              <w:tc>
                <w:tcPr>
                  <w:tcW w:w="26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образования и науки Республики Бурятия</w:t>
                  </w:r>
                </w:p>
              </w:tc>
              <w:tc>
                <w:tcPr>
                  <w:tcW w:w="40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борник стихов и песен на бурятском языке "Туруушын дурамни - Мунхэ дурамни" Автор Шойжонимаев Ц.Д.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4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 914,03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9 839,8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4:06:00Z</dcterms:created>
  <dc:creator>Леонид</dc:creator>
  <dc:description/>
  <cp:keywords/>
  <dc:language>en-US</dc:language>
  <cp:lastModifiedBy>Sovet D</cp:lastModifiedBy>
  <cp:lastPrinted>2021-06-02T14:49:00Z</cp:lastPrinted>
  <dcterms:modified xsi:type="dcterms:W3CDTF">2021-06-02T06:49:00Z</dcterms:modified>
  <cp:revision>7</cp:revision>
  <dc:subject/>
  <dc:title>Приложение</dc:title>
</cp:coreProperties>
</file>