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shd w:fill="FFFFFF" w:val="clear"/>
        <w:ind w:firstLine="851"/>
        <w:jc w:val="both"/>
        <w:rPr/>
      </w:pPr>
      <w:r>
        <w:rPr/>
        <w:t>Собственные доходы  2021г по НДФЛ уточняются в сторону увеличения в сумме 15402,3 тыс. рублей.</w:t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1 год увеличен на  0,0062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рганизацию деятельности по обеспечению прав детей, находящихся в трудной жизненной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Всего доходы в 2021 году увеличились на 15402,30620 тыс. рублей и составили  711627,22606 тыс. рублей, из них собственные доходы – 174346,13280 тыс. рублей, безвозмездные поступления 537281,09326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58" w:hanging="0"/>
        <w:jc w:val="both"/>
        <w:rPr/>
      </w:pPr>
      <w:r>
        <w:rPr>
          <w:b/>
          <w:i/>
          <w:u w:val="single"/>
        </w:rPr>
        <w:t>По расходам 2021 года: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главным распорядителям бюджетных средств  МО «Хоринский район» уточнены расходы на 15402,3 тыс. рублей  в целях обеспечения сбалансированности  местного бюджета по социально значимым и первоочередным расходам по результатам рассмотрения параметров консолидированного бюджета МО «Хоринский район»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за счет средств республиканского бюджета на 0,0062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Всего расходы в 2021 году увеличились на 15402,30620 тыс. рублей и составили  724985,25289 тыс. рублей, в том числе за счет собственных доходов – 15402,3 тыс. рублей, республиканских средств 0,0062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Дефицит бюджета  на 2021 год составляет 13358,02683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000000"/>
        </w:rPr>
        <w:t>Заместитель</w:t>
      </w:r>
      <w:r>
        <w:rPr>
          <w:b/>
          <w:color w:val="FF0000"/>
        </w:rPr>
        <w:t xml:space="preserve"> </w:t>
      </w:r>
      <w:r>
        <w:rPr/>
        <w:t>председателя                                                  Дариева С.В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Sovet D</cp:lastModifiedBy>
  <cp:lastPrinted>2021-07-19T15:24:00Z</cp:lastPrinted>
  <dcterms:modified xsi:type="dcterms:W3CDTF">2021-09-20T01:00:00Z</dcterms:modified>
  <cp:revision>143</cp:revision>
  <dc:subject/>
  <dc:title>ПОЯСНИТЕЛЬНАЯ ЗАПИСКА</dc:title>
</cp:coreProperties>
</file>