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</w:rPr>
        <w:t>4-25/21                      от 27 января 2021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имущества   муниципального образования сельское по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ое»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решение Совета депутатов муниципального образования сельское поселение «Хоринское» от 04.09.2019 г. №15 «Об утверждении перечня имущества муниципального образования сельское поселение «Хоринское», передаваемого в муниципальную собственность муниципального образования «Хоринский район» на безвозмездной основе»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нять имущество   муниципального образования сельское поселение «Хоринское» в муниципальную собственность муниципального образования «Хоринский район» на безвозмездной основе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7 января 2021 г. № 4-25/21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передаваемого из муниципальной собственности муниципального образования сельское поселение «Хоринское» в собственность муниципального образования «Хоринский район» на безвозмездной основе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180"/>
        <w:ind w:left="3529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011"/>
        <w:gridCol w:w="3367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етевой объект-линия уличного освещения автомобильных дорог местного значения ВЛ-0,4 кВ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, Хоринский район,</w:t>
            </w:r>
          </w:p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Хоринск </w:t>
            </w:r>
          </w:p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sz w:val="24"/>
                <w:szCs w:val="24"/>
              </w:rPr>
              <w:t>Железобетонные столбы со светильниками  49 шт. (29+19+3 пер. Спортивный) Провод СИП4 2х16, ТП-155-Х7 «Целинная» от ВЛ-0,4 кВ, Фидер № 4 от опоры № 1, протяженность – 1,48</w:t>
            </w:r>
          </w:p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.№ 110851100</w:t>
            </w:r>
          </w:p>
        </w:tc>
      </w:tr>
    </w:tbl>
    <w:p>
      <w:pPr>
        <w:pStyle w:val="Normal"/>
        <w:spacing w:lineRule="atLeast" w:line="1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1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4:00Z</dcterms:created>
  <dc:creator>FuckYouBill</dc:creator>
  <dc:description/>
  <cp:keywords/>
  <dc:language>en-US</dc:language>
  <cp:lastModifiedBy>Sovet D</cp:lastModifiedBy>
  <cp:lastPrinted>2019-11-26T17:23:00Z</cp:lastPrinted>
  <dcterms:modified xsi:type="dcterms:W3CDTF">2021-01-26T08:04:00Z</dcterms:modified>
  <cp:revision>7</cp:revision>
  <dc:subject/>
  <dc:title/>
</cp:coreProperties>
</file>