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-1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9 (вне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 шестого созыва от 15 июня 2021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нициативу председателя конкурсной комиссии по отбору кандидатур на должность главы муниципального образования «Хоринский район» и предложения по повестке дня по созыву внеочередной сессии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повестку 29 (вне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объявлении конкурса по отбору кандидатур на должность Главы муниципального образования «Хоринский район»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Хоринский район»:  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26:00Z</dcterms:created>
  <dc:creator>admin</dc:creator>
  <dc:description/>
  <cp:keywords/>
  <dc:language>en-US</dc:language>
  <cp:lastModifiedBy>Sovet D</cp:lastModifiedBy>
  <cp:lastPrinted>2021-06-10T10:34:00Z</cp:lastPrinted>
  <dcterms:modified xsi:type="dcterms:W3CDTF">2022-03-22T02:14:00Z</dcterms:modified>
  <cp:revision>18</cp:revision>
  <dc:subject/>
  <dc:title> </dc:title>
</cp:coreProperties>
</file>