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б использовании средств резервного фонда финансирования непредвиденных расходов администрации муниципального образования «Хоринский район» за 2020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81 Бюджетного кодекса Российской Федерации и решения Совета депутатов муниципального образования «Хоринский район» от 30.10.2007г. №12 «Об утверждении Положения о бюджетном процессе в муниципальном образовании «Хоринский район» постановлением главы муниципального образования «Хоринский район» от 03 марта 2011 года № 200 утверждено Положение о резервном фонде администрации муниципального образования «Хоринский район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гласно данному Положению резервный фонд Администрации МО «Хоринский район» создается для финансирования непредвиденных расходов и мероприятий, в том числе на финансирование расходов на проведение аварийно-спасательных работ и ликвидации последствий чрезвычайных ситуаций, имеющих место в текущем финансовом году, а также на оказание гражданам разовой материальной помощи и не предусмотренных в бюджете МО «Хоринский район» на соответствующий финансовый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2020 году распоряжением Главы МО «Хоринский район» от 06 мая 2020г. №214 внесены изменения в Положение о резервном фонде администрации муниципального образования «Хоринский район» и оно дополнено пунктом о финансировании мероприятий по предупреждению и ликвидации чрезвычайной ситуации, связанной с возникновением и распространением инфекции, вызванной новым типом коронавируса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 xml:space="preserve">-2019)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ходы резервного фонда предусматриваются отдельной строкой в бюджете администрации муниципального образования «Хоринский район» на очередной финансовый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порядителем Фонда является глава района.  Средства из резервного фонда выделяются по представлению комиссии на основании распоряжения главы муниципального образования «Хоринский район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мер разовой материальной помощи определяется комиссией в соответствии с п.3 Положения о резервном фонде администрации муниципального образования «Хоринский район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представленных документов из расче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единовременной помощи физическим лицам, пострадавшим от пожаров и других стихийных бедствий в размере до 10 000 рублей на 1 челове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ам находящихся в трудной жизненной ситуации, доход которых составляет ниже прожиточного минимума на момент обращения в размере до 3 000 рублей на 1 члена семь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лицам, нуждающимся в оперативном лечении, а также лечении тяжелых форм заболеваний в пределах Республики Бурятия в размере до 10 000 рублей на заявител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цам, нуждающимся в высокотехнологической медицинской помощи за пределами Республики Бурятия в размере до 15 000 рублей на зая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ам семей военнослужащих и сотрудников правоохранительных органов, погибших при исполнении воинского и служебного долга размере 10 000 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депутатов МО «Хоринский район» № 2-15/19 от 25 декабря 2019 года «О бюджете муниципального образования «Хоринский район» на 2020 год и плановый период 2021 и 2022 годов» (в редакции решения №1-24/20 от 25 декабря 2020г.) и бюджетной росписью администрации муниципального образования «Хоринский район» на 2020 год утверждено средств из резервного фонда в сумме 350 тыс. руб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ссовый расход за период 2020 года произведен в соответствии с бюджетной росписью согласно доведенных лимитов бюджетных обязательств и полученных объемов финансирования в сумме 210,01445 тыс. руб., из них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вую материальную помощь получили 7 человек, в том числе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6 человек на оказание разовой материальной помощи нуждающимся гражданам Хоринского района в сумме 31 тыс. руб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 человек, нуждающиеся в высокотехнологической медицинской помощи за пределами Республики Бурятия в сумме 15,0 тыс. руб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овременную помощь физическим лицам, пострадавшим от пожаров и других стихийных бедствий получили 2 человека в сумме 110,0 тыс.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упреждение чрезвычайных ситуаций, связанных с возникновением и распространением инфекции, вызванной новым типом короновируса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2019) израсходовано 54,01445 тыс. руб., в том числ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блокпоста на границе Кижингинского и Хоринского районов РБ 45,01445 тыс.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мобильного поста на въезде в улус Тэгда Хоринского района 9,0 тыс.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неиспользованных средств резервного фонда за 2020 год составил 139,98555 тыс.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47" w:right="79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4:00Z</dcterms:created>
  <dc:creator>САО</dc:creator>
  <dc:description/>
  <cp:keywords/>
  <dc:language>en-US</dc:language>
  <cp:lastModifiedBy>Sovet D</cp:lastModifiedBy>
  <cp:lastPrinted>2021-03-23T16:08:00Z</cp:lastPrinted>
  <dcterms:modified xsi:type="dcterms:W3CDTF">2021-06-02T06:38:00Z</dcterms:modified>
  <cp:revision>7</cp:revision>
  <dc:subject/>
  <dc:title/>
</cp:coreProperties>
</file>