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«Хоринский райо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10,с. Хорин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ел.(8 -30148) 23-2-19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5 (внеочередной) сессии Совета депутатов муниципального образ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оринский район» шестого созыва от 27 января 2021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инициативу Главы муниципального образования «Хоринский район» и предложения по повестке дня по созыву внеочередной сессии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повестку 25 (внеочередной) сессии Совета депутатов муниципального образования «Хоринский район» шестого созыва следующие вопрос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 внесении изменений и дополнений в Решение №2-24/20 от 25 декабря 2020 года «О бюджете муниципального образования «Хоринский район» на 2021 год и плановый период 2022 и 2023 годов»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лад: Ринчино Валентина Цырендоржиевна – председатель Комитета по экономике и финансам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 утверждении Порядка выдвижения, внесения, обсуждения, рассмотрения инициативных проектов, а также проведения их конкурсного отбора в МО «Хоринский район».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: Ринчино Валентина Цырендоржиевна – председатель Комитета по экономике и финансам.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 внесении изменений и дополнений в Устав муниципального образования «Хоринский район» Республики Бур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клад: Ринчинова Наталья Дамбаевна – начальник отдела правового и информационного сопровожд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>О приеме имущества   муниципального образования сельское посе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Хоринское» в муниципальную собственность муниципального образования «Хоринский район» на безвозмезд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лад: Видутова Татьяна Владимировна – начальник отдела имущественных и земельных отно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</w:t>
      </w:r>
      <w:r>
        <w:rPr>
          <w:b/>
        </w:rPr>
        <w:t xml:space="preserve"> </w:t>
      </w:r>
      <w:r>
        <w:rPr>
          <w:sz w:val="28"/>
          <w:szCs w:val="28"/>
        </w:rPr>
        <w:t>О передаче имущества, находящегося в собственности муниципального образования «Хоринский район», в государственную собственность Республики Бурятия на безвозмезд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клад: Видутова Татьяна Владимировна – начальник отдела имущественных и земельных отно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клад: Видутова Татьяна Владимировна – начальник отдела имущественных и земельных отно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 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клад: Видутова Татьяна Владимировна – начальник отдела имущественных и земельных отно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«Хоринский район»:                                                               В.Р. Салдруева</w:t>
      </w:r>
    </w:p>
    <w:sectPr>
      <w:type w:val="nextPage"/>
      <w:pgSz w:w="11906" w:h="16838"/>
      <w:pgMar w:left="1418" w:right="851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ckThinSmallGap" w:sz="24" w:space="1" w:color="000000"/>
      </w:pBd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3:30:00Z</dcterms:created>
  <dc:creator>admin</dc:creator>
  <dc:description/>
  <cp:keywords/>
  <dc:language>en-US</dc:language>
  <cp:lastModifiedBy>Sovet D</cp:lastModifiedBy>
  <cp:lastPrinted>2020-12-21T09:50:00Z</cp:lastPrinted>
  <dcterms:modified xsi:type="dcterms:W3CDTF">2021-02-02T04:09:00Z</dcterms:modified>
  <cp:revision>837</cp:revision>
  <dc:subject/>
  <dc:title> </dc:title>
</cp:coreProperties>
</file>