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7-25/21</w:t>
        <w:tab/>
        <w:t xml:space="preserve">                   </w:t>
      </w:r>
      <w:r>
        <w:rPr/>
        <w:t xml:space="preserve">от 27 янва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Администрацией Главы Республики Бурятия и Правительства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рамках проекта по созданию Системы обеспечения вызова экстренных оперативных служб по единому номеру «112»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Администрацию Главы Республики Бурятия и Правительства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января 2021 года № 7-25/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rStyle w:val="1"/>
          <w:b/>
          <w:b/>
          <w:szCs w:val="24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rStyle w:val="1"/>
          <w:b/>
          <w:b/>
          <w:szCs w:val="24"/>
        </w:rPr>
      </w:pPr>
      <w:r>
        <w:rPr>
          <w:rStyle w:val="1"/>
          <w:b/>
          <w:szCs w:val="24"/>
        </w:rPr>
        <w:t xml:space="preserve">Перечень имущества, </w:t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/>
      </w:pPr>
      <w:r>
        <w:rPr>
          <w:rStyle w:val="1"/>
          <w:b/>
          <w:szCs w:val="24"/>
        </w:rPr>
        <w:t>предлагаемого передаче в собственность</w:t>
      </w:r>
      <w:r>
        <w:rPr>
          <w:b/>
          <w:szCs w:val="24"/>
        </w:rPr>
        <w:t xml:space="preserve"> муниципального образования Хоринский район на безвозмездной основе</w:t>
      </w:r>
    </w:p>
    <w:p>
      <w:pPr>
        <w:pStyle w:val="3"/>
        <w:tabs>
          <w:tab w:val="clear" w:pos="708"/>
          <w:tab w:val="left" w:pos="8133" w:leader="none"/>
        </w:tabs>
        <w:spacing w:before="0" w:after="0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spacing w:before="0" w:after="0"/>
        <w:ind w:right="-2" w:firstLine="567"/>
        <w:contextualSpacing/>
        <w:rPr>
          <w:rStyle w:val="1"/>
          <w:b/>
          <w:b/>
          <w:sz w:val="16"/>
          <w:szCs w:val="16"/>
        </w:rPr>
      </w:pPr>
      <w:r>
        <w:rPr>
          <w:b/>
          <w:szCs w:val="24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381"/>
        <w:gridCol w:w="2336"/>
        <w:gridCol w:w="1985"/>
        <w:gridCol w:w="1560"/>
        <w:gridCol w:w="175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объекта и его индивидуализирующие характеристи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ерийный/заводско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алансовая стоимость, руб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ногофункциональный телекоммуникационный шлюз Tiger.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MSC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0.022.0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0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64460,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висный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ршрутизатор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ESR-12VF,8x 10/100/1000 Base-T; 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SFP;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RS-232 (RJ-45);2xUSB2.0, 3 x FXO, 2GB RAM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NP0A00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134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851,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БП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Ippon Innova RT 1000 900 Bt 1000 BA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ерный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N02E10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G4M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06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1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Ф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HP LaserJet Pro M227fdn (G3Q79A) A4 Duplex Net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VNH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6F027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038,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каф телекоммуникационный настенный разборный 9U (600*650) дверь металл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466,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IP  телефон Yealink SIP -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T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P E2  на 2 линии, 2 порта LAN, дисплей, PoE +БП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200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SN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1323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302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арнитура Yealink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ab/>
              <w:t xml:space="preserve"> UH33-US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/н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183,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арнитура Yealink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ab/>
              <w:t xml:space="preserve"> UH33-US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183,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БП APC Back -UPS BX800CI -RS 480 Bt 800BA черный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B2018T4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561,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Dell 21.5 SE2216H черный  VALED 16:9 HDVI  матовая 250 cd 178гр/178 гр , 1920х1080 D-Sub FHD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CN-02V323-FCC00-9C4 -D66I- A0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321,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нитор Dell 21.5 SE2216H черный  VALED 16:9 HDVI  матовая 250 cd 178гр/178 гр , 1920х1080 D-Sub FHD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CN-02V323-FCC00-9C4-D6AI- A0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321,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лок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DEPO Neos DF426KT i3-8100/4G2400S/T1Tb/U2T/    FR  /KBu/450W/CAR3PCB/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MS Windows Pro 10 64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59468-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1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граммно -аппаратный комплекс  "Соболь" (версия 3.0)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PCIE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в комплекте с удлинителем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USB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кабель с ключем активации сервиса с совместной технической поддержки уровня "Расширенный" для ПАК Соболь</w:t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/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000105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71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  <w:spacing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56:00Z</dcterms:created>
  <dc:creator>Леонид</dc:creator>
  <dc:description/>
  <cp:keywords/>
  <dc:language>en-US</dc:language>
  <cp:lastModifiedBy>Sovet D</cp:lastModifiedBy>
  <cp:lastPrinted>2021-01-20T14:31:00Z</cp:lastPrinted>
  <dcterms:modified xsi:type="dcterms:W3CDTF">2021-01-27T07:30:00Z</dcterms:modified>
  <cp:revision>9</cp:revision>
  <dc:subject/>
  <dc:title>Приложение</dc:title>
</cp:coreProperties>
</file>