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ринский район» шестого созыва от 23 июля 2021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председателя Совета депутатов МО «Хоринский район» - председателя конкурсной комиссии по отбору кандидатур на должность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31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№2-21/20 от 25 декабря 2020 года «О бюджете муниципального образования «Хоринский район» на 2021 год и плановый период 2022 и 2023 годов» (Решение №1-31/21)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 согласии замены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 (Решение №2-31/21)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и дополнений в Устав муниципального образования «Хоринский район» Республики Бурятия (Решение №3-31/21)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Об избрании Главы муниципального образования «Хоринский район» (Решение №4-31/21).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Салдруева Валентина Резвановна – председатель Совета депутатов МО «Хоринский район»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6:00Z</dcterms:created>
  <dc:creator>admin</dc:creator>
  <dc:description/>
  <cp:keywords/>
  <dc:language>en-US</dc:language>
  <cp:lastModifiedBy>Sovet D</cp:lastModifiedBy>
  <cp:lastPrinted>2021-10-18T09:20:00Z</cp:lastPrinted>
  <dcterms:modified xsi:type="dcterms:W3CDTF">2021-10-18T01:22:00Z</dcterms:modified>
  <cp:revision>36</cp:revision>
  <dc:subject/>
  <dc:title> </dc:title>
</cp:coreProperties>
</file>