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0735" cy="881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ХОРИНСКИЙ РАЙОН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РЕСПУБЛИКЕ БУРЯТ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№</w:t>
      </w:r>
      <w:r>
        <w:rPr>
          <w:b/>
          <w:sz w:val="28"/>
          <w:szCs w:val="28"/>
        </w:rPr>
        <w:t xml:space="preserve">4-34/21                     </w:t>
      </w:r>
      <w:r>
        <w:rPr>
          <w:b/>
          <w:sz w:val="24"/>
          <w:szCs w:val="24"/>
        </w:rPr>
        <w:t>от 28 октября 2021 года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безвозмездной передаче имущества муниципальной собственно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Хоринский район» в собственность муниципального образования сельское поселение «Хасуртайское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смотрев представленный перечень имущества муниципальной собственности муниципального образования «Хоринский район» предлагаемый передаче в собственность муниципального образования сельское поселение «Хасуртайское», в соответствии со статьей 10, Закона Республики Бурятия от 20.02.2004 года № 637-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, «О передаче объектов государственной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Совет депутатов  муниципального образования «Хоринский район» решает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Передать безвозмездно имущество муниципальной собственности муниципального образования «Хоринский район» в собственность муниципального образования сельское поселение «Хасуртайское», согласно приложению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одписания.</w:t>
      </w:r>
    </w:p>
    <w:p>
      <w:pPr>
        <w:pStyle w:val="Normal"/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0" w:after="0"/>
        <w:jc w:val="both"/>
        <w:rPr/>
      </w:pPr>
      <w:r>
        <w:rPr>
          <w:b/>
          <w:sz w:val="26"/>
          <w:szCs w:val="26"/>
        </w:rPr>
        <w:tab/>
        <w:t xml:space="preserve"> 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Хоринский район»</w:t>
        <w:tab/>
        <w:tab/>
        <w:tab/>
        <w:tab/>
        <w:tab/>
        <w:t>Б.А.Цыремпилов</w:t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Хоринский район»</w:t>
        <w:tab/>
        <w:tab/>
        <w:tab/>
        <w:tab/>
        <w:tab/>
        <w:t>В.Р.Салдруева</w:t>
        <w:tab/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/>
      </w:pPr>
      <w:r>
        <w:rPr>
          <w:sz w:val="24"/>
          <w:szCs w:val="24"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Хоринский район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/>
        <w:t>от 28 октября 2021 г. №4-34/2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мущества муниципальной собственности МО «Хоринский район», предлагаемый безвозмездной передаче в собственность  муниципального образование сельское поселение «Хасуртайское».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9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153"/>
        <w:gridCol w:w="3512"/>
        <w:gridCol w:w="3664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63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  <w:p>
            <w:pPr>
              <w:pStyle w:val="Heading1"/>
              <w:spacing w:lineRule="atLeast" w:line="263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п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63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63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 местонахождения имущества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63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63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63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дание нежилое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63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спублика Бурятия, Хоринский район, с. Хасурта, ул. Атхинская, 1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63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дание деревянное, одноэтажное, 1990 года постройки, литер А, общая площадь 140,0 кв.м., кадастровый номер 03:21:260113:8</w:t>
            </w:r>
          </w:p>
        </w:tc>
      </w:tr>
    </w:tbl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1:59:00Z</dcterms:created>
  <dc:creator>FuckYouBill</dc:creator>
  <dc:description/>
  <cp:keywords/>
  <dc:language>en-US</dc:language>
  <cp:lastModifiedBy>Sovet D</cp:lastModifiedBy>
  <cp:lastPrinted>2021-11-08T10:17:00Z</cp:lastPrinted>
  <dcterms:modified xsi:type="dcterms:W3CDTF">2021-11-08T02:19:00Z</dcterms:modified>
  <cp:revision>6</cp:revision>
  <dc:subject/>
  <dc:title/>
</cp:coreProperties>
</file>