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№</w:t>
      </w:r>
      <w:r>
        <w:rPr>
          <w:b/>
          <w:sz w:val="28"/>
          <w:szCs w:val="28"/>
        </w:rPr>
        <w:t xml:space="preserve">3-26/21                       </w:t>
      </w:r>
      <w:r>
        <w:rPr>
          <w:b/>
        </w:rPr>
        <w:t>от 25 марта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муниципальным образованием «Хо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имая во внимание решения Советов депутатов муниципальных образований сельских поселений «Ашангинское», «Верхнеталецкое», «Краснопартизанское», «Кульское», «Хасуртайское», «Верхнекурбинское», «Ойбонтовское», руководствуясь п.12 ст.14; Федерального закона от 06 октября 2003 года № 131-ФЗ «Об общих принципах организации местного самоуправления в Российской Федерации», Совет депутатов муниципального образования «Хоринский район», решает: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«Хоринский район»  принять к исполнению на период с 01 января 2021 года по 31 декабря 2025 года часть полномочий по решению вопросов местного значения муниципальных образований сельских поселений «Ашангинское», «Верхнеталецкое», «Краснопартизанское», «Кульское»,  «Хасуртайское», «Верхнекурбинское», «Ойбонтовское»,  предусмотренные п.12 ст.14; Федерального закона от 06 октября 2003 года № 131-ФЗ «Об общих принципах организации местного самоуправления в Российской Федерации» в части осуществления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лномочий</w:t>
      </w:r>
      <w:r>
        <w:rPr>
          <w:rFonts w:cs="Arial" w:ascii="Arial" w:hAnsi="Arial"/>
          <w:color w:val="000000"/>
          <w:shd w:fill="FFFFFF" w:val="clear"/>
        </w:rPr>
        <w:t xml:space="preserve"> по </w:t>
      </w:r>
      <w:r>
        <w:rPr>
          <w:color w:val="000000"/>
          <w:shd w:fill="FFFFFF" w:val="clear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2. Уполномочить администрацию муниципального образования «Хоринский район» на заключение соглашений с муниципальными образованиями сельских поселений Ашангинское», «Верхнеталецкое», «Краснопартизанское», «Кульское»,  «Хасуртайское», «Верхнекурбинское», «Ойбонтовское»,  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                                                                       Ю.Ц. Шираб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Хоринский район»    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05:00Z</dcterms:created>
  <dc:creator>1</dc:creator>
  <dc:description/>
  <cp:keywords/>
  <dc:language>en-US</dc:language>
  <cp:lastModifiedBy>Sovet D</cp:lastModifiedBy>
  <cp:lastPrinted>2015-04-15T12:54:00Z</cp:lastPrinted>
  <dcterms:modified xsi:type="dcterms:W3CDTF">2021-03-26T01:48:00Z</dcterms:modified>
  <cp:revision>7</cp:revision>
  <dc:subject/>
  <dc:title> </dc:title>
</cp:coreProperties>
</file>