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0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35"/>
        <w:gridCol w:w="3508"/>
      </w:tblGrid>
      <w:tr>
        <w:trPr/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671410, 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2-28/21                  от 09 июня 2021 года</w:t>
      </w:r>
      <w:r>
        <w:rPr>
          <w:b/>
        </w:rPr>
        <w:t xml:space="preserve">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а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ind w:firstLine="567"/>
        <w:jc w:val="both"/>
        <w:rPr/>
      </w:pPr>
      <w:r>
        <w:rPr>
          <w:color w:val="000000"/>
          <w:sz w:val="27"/>
          <w:szCs w:val="27"/>
          <w:lang w:eastAsia="ru-RU"/>
        </w:rPr>
        <w:t>В соответствии с Федеральным законом  от 6 октября 2003 г. № 131-ФЗ "Об общих принципах организации местного самоуправления в Российской Федерации", ст. 24 Устава муниципального образования «Хоринский район», Совет депутатов муниципального образования «Хоринский район»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Внести следующие изменения и дополнения в Порядок проведения конкурса по отбору кандидатур на должность главы муниципального образования «Хоринский район» и избрания на должность главы муниципального образования «Хоринский район», утвержденный решением Совета депутатов МО «Хоринский район» от 04.06.2018г. №3-47/18 (в редакции решения Совета депутатов  от 02.06.2021 №5-27/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Раздел 3 дополнить пунктом 3.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color w:val="000000"/>
          <w:sz w:val="27"/>
          <w:szCs w:val="27"/>
          <w:lang w:eastAsia="ru-RU"/>
        </w:rPr>
        <w:t>«3.4 Заседания конкурсной комиссии могут проводиться с использованием системы видеоконференцсвязи.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2 В разделе 4 пункт 4.2 дополнить подпунктами  «и», «к», «л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color w:val="000000"/>
          <w:sz w:val="27"/>
          <w:szCs w:val="27"/>
          <w:lang w:eastAsia="ru-RU"/>
        </w:rPr>
        <w:t>«и) сведения о размере и об источниках доходов кандидата, а также об имуществе, принадлежащем кандидату на праве собственности  (в том числе совместной собственности), о вкладах в банках, ценных бумагах, по форме, установленной приложением №3 к Закону Республики Бурятия от 17 сентября 2003 г. N 417-III "О выборах Главы муниципального образования в Республике Бурятия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color w:val="000000"/>
          <w:sz w:val="27"/>
          <w:szCs w:val="27"/>
          <w:lang w:eastAsia="ru-RU"/>
        </w:rPr>
        <w:t>к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, по форме, предусмотренной Указом Президента Российской Федерации от 6 июня 2013 г. №546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color w:val="000000"/>
          <w:sz w:val="27"/>
          <w:szCs w:val="27"/>
          <w:lang w:eastAsia="ru-RU"/>
        </w:rPr>
        <w:t>л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 июня 2013 г. №546.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3 В разделе 5 пункт 5.1 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Заседание (сессия) Совета депутатов  может проводиться с использованием системы видеоконференцсвяз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8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Настоящее решение вступает в силу после его официального опубликования в газете «Удинская новь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о главы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                                                              Черных А.С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Салдруева В.Р.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21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08" w:hanging="21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08" w:hanging="21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8" w:hanging="21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21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8" w:hanging="21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8" w:hanging="21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21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8" w:hanging="21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25:00Z</dcterms:created>
  <dc:creator>Ломова Наталия Владимировна</dc:creator>
  <dc:description/>
  <cp:keywords/>
  <dc:language>en-US</dc:language>
  <cp:lastModifiedBy>Sovet D</cp:lastModifiedBy>
  <cp:lastPrinted>2021-06-09T15:08:00Z</cp:lastPrinted>
  <dcterms:modified xsi:type="dcterms:W3CDTF">2021-06-10T00:32:00Z</dcterms:modified>
  <cp:revision>6</cp:revision>
  <dc:subject/>
  <dc:title>Модельный муниципальный нормативный правовой акт для муниципального района, городского округа,</dc:title>
</cp:coreProperties>
</file>