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</w:t>
      </w:r>
      <w:r>
        <w:rPr>
          <w:b/>
          <w:sz w:val="28"/>
          <w:szCs w:val="28"/>
        </w:rPr>
        <w:t>5-25/21</w:t>
        <w:tab/>
        <w:t xml:space="preserve">                 </w:t>
      </w:r>
      <w:r>
        <w:rPr/>
        <w:t xml:space="preserve">от 27 января 2021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передаче имущества, находящегося в собственности муниципального образования «Хоринский район». в государственную собственность Республики Бурят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Комитетом по управлению муниципальным хозяйством и имуществом перечень имущества, находящегося в собственности муниципального образования «Хоринский район», предлагаемого для передачи в государственную собственность Республики Бурятия, на безвозмездной основе, в соответствии с пунктом 4 статьи 4 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ередать имущество, находящееся в собственности муниципального образования «Хоринский район», в государственную собственность Республики Бурятия, на безвозмездной основе, согласно приложению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Министерство здравоохранения Республики Бурятия для подготовки проекта постановления Правительства Республики Бурятия о передаче имущества, находящегося в собственности муниципального образования «Хоринский район», в государственную собственность Республики Бурятия на безвозмездной основе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В.Р.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Хоринский район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от 27   января   2021 года № 5-25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мущества, предлагаемого к передаче из муниципальной собственности муниципального образования «Хоринский район», в собственность Республики Бурятия на безвозмездной основ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3380"/>
        <w:gridCol w:w="3118"/>
        <w:gridCol w:w="4842"/>
      </w:tblGrid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места нахождения организации, </w:t>
            </w:r>
          </w:p>
          <w:p>
            <w:pPr>
              <w:pStyle w:val="Normal"/>
              <w:jc w:val="center"/>
              <w:rPr/>
            </w:pPr>
            <w:r>
              <w:rPr/>
              <w:t>ИНН организац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характеристики имуществ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, гараж на 10 авто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1410, Республика Буря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инский район,  с. Хоринск, ул. Октябрьская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дания кирпичное, одноэтажное, 1972 года постройки,  литер А, кадастровый номер </w:t>
            </w:r>
            <w:r>
              <w:rPr>
                <w:caps/>
                <w:sz w:val="18"/>
                <w:szCs w:val="18"/>
              </w:rPr>
              <w:t xml:space="preserve">03:21:270258:77, </w:t>
            </w:r>
            <w:r>
              <w:rPr>
                <w:sz w:val="20"/>
                <w:szCs w:val="20"/>
              </w:rPr>
              <w:t>общая площадь 437,7 кв.м., инв. номер 359</w:t>
            </w:r>
          </w:p>
        </w:tc>
      </w:tr>
    </w:tbl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26:00Z</dcterms:created>
  <dc:creator>Леонид</dc:creator>
  <dc:description/>
  <cp:keywords/>
  <dc:language>en-US</dc:language>
  <cp:lastModifiedBy>Sovet D</cp:lastModifiedBy>
  <cp:lastPrinted>2020-03-12T10:18:00Z</cp:lastPrinted>
  <dcterms:modified xsi:type="dcterms:W3CDTF">2021-01-26T08:05:00Z</dcterms:modified>
  <cp:revision>7</cp:revision>
  <dc:subject/>
  <dc:title>Приложение</dc:title>
</cp:coreProperties>
</file>