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2                                                                                                          18 марта 2021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21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6.03.2021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6</w:t>
      </w:r>
      <w:r>
        <w:rPr/>
        <w:t>,7,8,9,10,11,12,13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унктом 1 внести изменения в пункт 1 статьи 1 Решения о бюджете и утвердить основные параметры бюджета на 2021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638570,323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644992,359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дефицит бюджета в сумме  </w:t>
      </w:r>
      <w:r>
        <w:rPr>
          <w:bCs/>
        </w:rPr>
        <w:t xml:space="preserve"> 6422,036 </w:t>
      </w:r>
      <w:r>
        <w:rPr/>
        <w:t>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/>
        <w:t>- утвердить основные параметры бюджета на 2022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571881,42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571881,42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дефицит бюджета в сумме  </w:t>
      </w:r>
      <w:r>
        <w:rPr>
          <w:bCs/>
        </w:rPr>
        <w:t xml:space="preserve"> 0,0</w:t>
      </w:r>
      <w:r>
        <w:rPr/>
        <w:t xml:space="preserve"> 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/>
        <w:t>- утвердить основные параметры бюджета на 2023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517249,92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517249,92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дефицит бюджета в сумме  </w:t>
      </w:r>
      <w:r>
        <w:rPr>
          <w:bCs/>
        </w:rPr>
        <w:t xml:space="preserve"> 0,0</w:t>
      </w:r>
      <w:r>
        <w:rPr/>
        <w:t xml:space="preserve"> тыс.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 xml:space="preserve">- пунктом 2 внести изменения в приложение 1 «Перечень главных администраторов доходов бюджета МО «Хоринский район» Решения о бюджете: дополнить следующим видом 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jc w:val="both"/>
        <w:rPr/>
      </w:pPr>
      <w:r>
        <w:rPr/>
        <w:t>2 02 35469 05 0000 150 «Субвенции бюджетам муниципальных районов на проведение Всероссийской переписи населения 2020 год»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3 утверждается объем безвозмездных поступлений бюджета муниципального образования «Хоринский район» на 2021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4 утверждается объем безвозмездных поступлений бюджета муниципального образования «Хоринский район» на 2022 и на 2023 годы Приложением 7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5 утверждается распределение бюджетных ассигнований по разделам и подразделам классификации расходов бюджета на 2021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6 утверждается распределение бюджетных ассигнований по разделам и подразделам классификации расходов бюджета на 2022 и на 2023 годы согласно Приложения 9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7 утверждается ведомственная структура расходов бюджета на 2021 год 2022 и на 2023 годы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8 утверждается ведомственная структура расходов бюджета на 2022 и на 2023 годы согласно Приложения 11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9 утверждаются источники финансирования дефицита бюджета в 2021 году согласно Приложения 12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10 утверждаются источники финансирования дефицита бюджета в 2022-2023 годах согласно Приложения 13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11 внести изменения в приложение 15 «Программа муниципальных внутренних заимствований муниципального образования «Хоринский район» на 2021 год» Решения о бюджете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12 внести изменения в приложение 16 «Программа муниципальных внутренних заимствований муниципального образования «Хоринский район» на 2022-2023 годы» Решения о бюджете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 доходам.</w:t>
      </w:r>
    </w:p>
    <w:p>
      <w:pPr>
        <w:pStyle w:val="Normal"/>
        <w:ind w:firstLine="540"/>
        <w:jc w:val="both"/>
        <w:rPr/>
      </w:pPr>
      <w:r>
        <w:rPr/>
        <w:t>Представленным проектом в текущем 2021 году предусматривается увеличение доходной части бюджета на 5712,66</w:t>
      </w:r>
      <w:r>
        <w:rPr>
          <w:b/>
          <w:sz w:val="26"/>
          <w:szCs w:val="26"/>
        </w:rPr>
        <w:t xml:space="preserve"> </w:t>
      </w:r>
      <w:r>
        <w:rPr/>
        <w:t xml:space="preserve">тыс. рублей, или на 0,9% к ранее утвержденным показателям, общий объем доходов составит 638570,323тыс. рублей, в том числе: </w:t>
      </w:r>
    </w:p>
    <w:p>
      <w:pPr>
        <w:pStyle w:val="TextBodyIndent"/>
        <w:rPr/>
      </w:pPr>
      <w:r>
        <w:rPr>
          <w:sz w:val="24"/>
          <w:szCs w:val="24"/>
        </w:rPr>
        <w:t>- Объем налоговых и неналоговых доходов бюджета не изменился и представлен в объеме 133417,80 тыс. рублей в том числе налоговые доходы в объеме 129449,90 тыс. рублей, неналоговые доходы в объеме 3967,90 тыс. рублей.</w:t>
      </w:r>
    </w:p>
    <w:p>
      <w:pPr>
        <w:pStyle w:val="Normal"/>
        <w:ind w:firstLine="567"/>
        <w:jc w:val="both"/>
        <w:rPr/>
      </w:pPr>
      <w:r>
        <w:rPr/>
        <w:t xml:space="preserve">- Объем безвозмездных поступлений утверждается в сумме 505152,523 тыс. рублей, с увеличением на 5712,66 тыс. рублей или 1,1% к ранее утвержденным назначениям, Увеличение произведено </w:t>
      </w:r>
      <w:r>
        <w:rPr>
          <w:color w:val="000000"/>
        </w:rPr>
        <w:t>по следующим видам поступлений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) Субсидии: объем увеличен в общем показателе на 4382,0 тыс. рублей или на 2,0% к ранее утвержденному показателю, в том числе увеличение на 6738,2 тыс. рублей, уточнение в строну уменьшения на 2357,2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) Субвенции: объем увеличен на 1330,66 тыс. рублей или на 0,7% к ранее утвержденному показател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Анализ изменений доходной части бюджета в 2021 году </w:t>
      </w:r>
      <w:r>
        <w:rPr/>
        <w:t>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134"/>
        <w:gridCol w:w="1134"/>
        <w:gridCol w:w="1134"/>
        <w:gridCol w:w="1134"/>
        <w:gridCol w:w="709"/>
      </w:tblGrid>
      <w:tr>
        <w:trPr>
          <w:trHeight w:val="7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42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1-25/21 от 27.01.2021г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6.03.2021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6.03.2021 г.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32857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38570,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71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9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439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05152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71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1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9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7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3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0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7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3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567,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7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4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4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1 год представлена следующем виде: доля безвозмездных поступлений составит 79,1% от общего объема доходов бюджета, доля собственных доходов бюджета составит 220,9% от общего объема доходов бюдже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в структуре собственных доходов – 97,0%, </w:t>
      </w:r>
      <w:r>
        <w:rPr/>
        <w:t xml:space="preserve">неналоговые доходы </w:t>
      </w:r>
      <w:r>
        <w:rPr>
          <w:color w:val="000000"/>
        </w:rPr>
        <w:t>– 3,0%. Структура доходов бюджета в 2021 году по безвозмездным поступлениям представлена в следующем виде: наибольший удельный вес в структуре занимают поступления в виде субсидий – 45,0%, субвенции– 39,1%, дотаций от других бюджетов – 8,4%, иные межбюджетные трансферты – 7,5%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енным проектом вносятся изменения в доходную часть бюджета в плановых 2022 - 2023 годах:</w:t>
      </w:r>
    </w:p>
    <w:p>
      <w:pPr>
        <w:pStyle w:val="Normal"/>
        <w:shd w:fill="FFFFFF" w:val="clear"/>
        <w:jc w:val="both"/>
        <w:rPr/>
      </w:pPr>
      <w:r>
        <w:rPr/>
        <w:t>- в 2022 году увеличение на 28,22 тыс. рублей объема безвозмездных поступлений за счет субвенции;</w:t>
      </w:r>
    </w:p>
    <w:p>
      <w:pPr>
        <w:pStyle w:val="Normal"/>
        <w:shd w:fill="FFFFFF" w:val="clear"/>
        <w:jc w:val="both"/>
        <w:rPr/>
      </w:pPr>
      <w:r>
        <w:rPr/>
        <w:t>- в 2023 году увеличение на 28,22 тыс. рублей объема безвозмездных поступлений за счет субвен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нализ изменений доходной части бюджета в 2022-2023 годах представлен в следующем виде:</w:t>
      </w:r>
      <w:r>
        <w:rPr/>
        <w:t xml:space="preserve">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264"/>
        <w:gridCol w:w="1285"/>
        <w:gridCol w:w="1157"/>
        <w:gridCol w:w="1264"/>
        <w:gridCol w:w="1261"/>
        <w:gridCol w:w="1157"/>
      </w:tblGrid>
      <w:tr>
        <w:trPr>
          <w:trHeight w:val="117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38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16.03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6.03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16.03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я согласно проекта </w:t>
            </w:r>
          </w:p>
          <w:p>
            <w:pPr>
              <w:pStyle w:val="Normal"/>
              <w:ind w:left="-67" w:right="-12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85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881,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22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249,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,2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42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454,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86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891,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,2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3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38,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9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9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6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5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79,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2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42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42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35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35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8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82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1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1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 расходам.</w:t>
      </w:r>
    </w:p>
    <w:p>
      <w:pPr>
        <w:pStyle w:val="Normal"/>
        <w:ind w:firstLine="567"/>
        <w:jc w:val="both"/>
        <w:rPr/>
      </w:pPr>
      <w:r>
        <w:rPr/>
        <w:t>Изменение расходной части бюджета на 2021 год предполагается в сторону увеличения на 5712,66 тыс. рублей или 0,9% к ранее утвержденным назначениям. В результате представленных уточнений объем расходов бюджета составит 644992,359 тыс. рублей. Изменение расходной части бюджета связано с необходимостью пере</w:t>
      </w:r>
      <w:r>
        <w:rPr>
          <w:iCs/>
        </w:rPr>
        <w:t>распределения бюджетных средств и распределением поступивших безвозмездных поступлений из республиканского бюджета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1-25/21 от 27.01.2021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6.03.2021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6.03.2021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20,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48,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2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1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9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9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,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8,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проведения выбо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3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8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0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85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8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8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6</w:t>
            </w:r>
          </w:p>
        </w:tc>
      </w:tr>
      <w:tr>
        <w:trPr>
          <w:trHeight w:val="2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83,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173,6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,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,0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,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0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84,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684,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5,7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15,7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0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0,7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919,8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9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4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4,7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919,8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4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867,8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096,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28,8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32,2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60,7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028,5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241,3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266,5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74,8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5,6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70,8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65,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6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8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8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5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485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73,9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73,9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67,7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67,7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4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6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6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9,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40,0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0,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,4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,4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2,9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64,9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3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,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8,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9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89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07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92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2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7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279,6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4992,3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712,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-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увеличился на 428,0 тыс. рублей, </w:t>
      </w:r>
      <w:r>
        <w:rPr>
          <w:iCs/>
          <w:sz w:val="24"/>
          <w:szCs w:val="24"/>
        </w:rPr>
        <w:t>или на 1,1</w:t>
      </w:r>
      <w:r>
        <w:rPr>
          <w:sz w:val="24"/>
          <w:szCs w:val="24"/>
        </w:rPr>
        <w:t xml:space="preserve">% к ранее утвержденным назначениям и составил 386648,475 тыс. рублей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) 0106 «Обеспечение деятельности финансовых органов» увеличены расходы на 25,0 тыс. рублей </w:t>
      </w:r>
      <w:r>
        <w:rPr>
          <w:iCs/>
          <w:sz w:val="24"/>
          <w:szCs w:val="24"/>
        </w:rPr>
        <w:t>или на 0,3</w:t>
      </w:r>
      <w:r>
        <w:rPr>
          <w:sz w:val="24"/>
          <w:szCs w:val="24"/>
        </w:rPr>
        <w:t>% к ранее утвержденным назначениям и составили 8173,622 тыс. рублей. Расходы уточнены по МУ «Комитет по экономике и финансам» МО «Хоринский район» за счет передвижки с подраздела 0113 «Другие общегосударственные вопросы» на обучение по программе профессиональной переподготовке муниципальных служащих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) 0111 «Резервный фонд» расходы составили 998,0 тыс. рублей с уменьшением на 2,0 тыс. рублей </w:t>
      </w:r>
      <w:r>
        <w:rPr>
          <w:iCs/>
          <w:sz w:val="24"/>
          <w:szCs w:val="24"/>
        </w:rPr>
        <w:t>или на 0,2</w:t>
      </w:r>
      <w:r>
        <w:rPr>
          <w:sz w:val="24"/>
          <w:szCs w:val="24"/>
        </w:rPr>
        <w:t>% к ранее утвержденным назначениям для передвижки на раздел 1000 «Социальная политика» согласно Распоряжения о выделении материальной помощи.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3) 0113 «Другие общегосударственные вопросы» объем расходов по подразделу составит 19968,50 тыс. рублей с увеличением в общем показателе на 428,0 тыс. рублей </w:t>
      </w:r>
      <w:r>
        <w:rPr>
          <w:iCs/>
          <w:sz w:val="24"/>
          <w:szCs w:val="24"/>
        </w:rPr>
        <w:t>или на 1,1</w:t>
      </w:r>
      <w:r>
        <w:rPr>
          <w:sz w:val="24"/>
          <w:szCs w:val="24"/>
        </w:rPr>
        <w:t>% к ранее утвержденным назначениям по Администрации МО «Хоринский район», в том числе: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 увеличение на 430,0 тыс. рублей за счет субсидии на осуществление государственных полномочий по проведению всероссийской переписи населения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уменьшение на 25,0 тыс. рублей для передвижки на подраздел 0106 «Обеспечение деятельности финансовых органов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Учтена внутренняя передвижка в сумме 50,0 тыс. рублей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по разделу 0300 «Национальная безопасность и правоохранительная деятельность»</w:t>
      </w:r>
      <w:r>
        <w:rPr>
          <w:sz w:val="24"/>
          <w:szCs w:val="24"/>
        </w:rPr>
        <w:t xml:space="preserve"> объем расходов по разделу составит 211,60 тыс. рублей с уменьшением на 85,0 тыс. рублей </w:t>
      </w:r>
      <w:r>
        <w:rPr>
          <w:iCs/>
          <w:sz w:val="24"/>
          <w:szCs w:val="24"/>
        </w:rPr>
        <w:t>или на 28,6%</w:t>
      </w:r>
      <w:r>
        <w:rPr>
          <w:sz w:val="24"/>
          <w:szCs w:val="24"/>
        </w:rPr>
        <w:t xml:space="preserve"> к ранее утвержденным назначениям для передвижки на раздел 1400 «Межбюджетные трансферты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75173,672 тыс. рублей с уменьшением на 9,96 тыс. рублей </w:t>
      </w:r>
      <w:r>
        <w:rPr>
          <w:iCs/>
          <w:sz w:val="24"/>
          <w:szCs w:val="24"/>
        </w:rPr>
        <w:t>или на 0,1%</w:t>
      </w:r>
      <w:r>
        <w:rPr>
          <w:sz w:val="24"/>
          <w:szCs w:val="24"/>
        </w:rPr>
        <w:t xml:space="preserve"> к ранее утвержденным назначениям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0405 «Сельское хозяйство» утверждаются в объеме 1323,64 тыс. рублей, с увеличением на 0,04 тыс. рублей в связи с уточнением объема субвенции на выполнение предаваемых полномочи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0412 «Другие вопросы в области национальной экономики»</w:t>
      </w:r>
      <w:r>
        <w:rPr>
          <w:bCs/>
          <w:sz w:val="24"/>
          <w:szCs w:val="24"/>
        </w:rPr>
        <w:t xml:space="preserve"> утверждается объем расходов в сумме 9015,775</w:t>
      </w:r>
      <w:r>
        <w:rPr>
          <w:sz w:val="24"/>
          <w:szCs w:val="24"/>
        </w:rPr>
        <w:t xml:space="preserve"> тыс. рублей с</w:t>
      </w:r>
      <w:r>
        <w:rPr>
          <w:bCs/>
          <w:sz w:val="24"/>
          <w:szCs w:val="24"/>
        </w:rPr>
        <w:t xml:space="preserve"> уменьшением на</w:t>
      </w:r>
      <w:r>
        <w:rPr>
          <w:sz w:val="24"/>
          <w:szCs w:val="24"/>
        </w:rPr>
        <w:t xml:space="preserve"> 10,0 </w:t>
      </w:r>
      <w:r>
        <w:rPr>
          <w:bCs/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или на 0,1% </w:t>
      </w:r>
      <w:r>
        <w:rPr>
          <w:sz w:val="24"/>
          <w:szCs w:val="24"/>
        </w:rPr>
        <w:t xml:space="preserve">к ранее утвержденным назначениям для передвижки на раздел </w:t>
      </w:r>
      <w:r>
        <w:rPr>
          <w:color w:val="000000"/>
          <w:sz w:val="24"/>
          <w:szCs w:val="24"/>
        </w:rPr>
        <w:t>070 «Образование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- по разделу 0500 «Жилищно-коммунальное хозяйство»</w:t>
      </w:r>
      <w:r>
        <w:rPr>
          <w:sz w:val="24"/>
          <w:szCs w:val="24"/>
        </w:rPr>
        <w:t xml:space="preserve"> объем расходов по разделу составит 12850,787 тыс. рублей с увеличением на 2919,828 тыс. рублей </w:t>
      </w:r>
      <w:r>
        <w:rPr>
          <w:iCs/>
          <w:sz w:val="24"/>
          <w:szCs w:val="24"/>
        </w:rPr>
        <w:t>или на 29,4%</w:t>
      </w:r>
      <w:r>
        <w:rPr>
          <w:sz w:val="24"/>
          <w:szCs w:val="24"/>
        </w:rPr>
        <w:t xml:space="preserve"> к ранее утвержденным назначениям по подразделу 0503 «Благоустройство» за счет перераспределения средств на развитие общественной инфраструктуры с раздела 0700 «Образование».</w:t>
      </w:r>
    </w:p>
    <w:p>
      <w:pPr>
        <w:pStyle w:val="TextBodyIndent"/>
        <w:spacing w:lineRule="atLeast" w:line="240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в общем показателе на 1228,872 тыс. рублей, </w:t>
      </w:r>
      <w:r>
        <w:rPr>
          <w:iCs/>
          <w:sz w:val="24"/>
          <w:szCs w:val="24"/>
        </w:rPr>
        <w:t>или на 0,3</w:t>
      </w:r>
      <w:r>
        <w:rPr>
          <w:sz w:val="24"/>
          <w:szCs w:val="24"/>
        </w:rPr>
        <w:t xml:space="preserve">% к ранее утвержденным назначениям и составил 424096,770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>по под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0701 «дошкольное образование» увеличение на 4028,515 тыс. рублей или на 5,7%, в том числе за счет субвенции в сумме 526,0 тыс. рублей, за счет передвижки с подраздела </w:t>
      </w:r>
      <w:r>
        <w:rPr>
          <w:sz w:val="24"/>
          <w:szCs w:val="24"/>
        </w:rPr>
        <w:t>0702 «Общее образование» в сумме 3502,515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2) </w:t>
      </w:r>
      <w:r>
        <w:rPr>
          <w:sz w:val="24"/>
          <w:szCs w:val="24"/>
        </w:rPr>
        <w:t>0702 «Общее образование» в общем показателе расходы уменьшены на 4974,843 тыс. рублей или 1,7% в том числе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увеличение на 7068,90 тыс. рублей: 6722,50 тыс. рублей за счет субсидии из республиканского бюджета, 346,4 тыс. рублей из республиканского бюджета за счет субвенции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уменьшение на 2356,2 тыс. рублей в связи с возвратом субсидии в республиканский бюджет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- уменьшение на 9687,543 тыс. рублей для передвижки на подраздел </w:t>
      </w:r>
      <w:r>
        <w:rPr>
          <w:color w:val="000000"/>
          <w:sz w:val="24"/>
          <w:szCs w:val="24"/>
        </w:rPr>
        <w:t xml:space="preserve">0701 «дошкольное образование» в сумме 3502,515 тыс. рублей, на подраздел 0703 «Дополнительное образование» в сумме 2165,20 тыс. рублей, на раздел </w:t>
      </w:r>
      <w:r>
        <w:rPr>
          <w:sz w:val="24"/>
          <w:szCs w:val="24"/>
        </w:rPr>
        <w:t xml:space="preserve">0500 «Жилищно-коммунальное хозяйство» </w:t>
      </w:r>
      <w:r>
        <w:rPr>
          <w:color w:val="000000"/>
          <w:sz w:val="24"/>
          <w:szCs w:val="24"/>
        </w:rPr>
        <w:t xml:space="preserve">в сумме 2919,828 тыс. рублей, на раздел 0800 </w:t>
      </w:r>
      <w:r>
        <w:rPr>
          <w:sz w:val="24"/>
          <w:szCs w:val="24"/>
        </w:rPr>
        <w:t>«Культура и кинематография» в сумме 1100,0 тыс. рублей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 xml:space="preserve">0703 «Дополнительное образование» увеличение на 2165,20тыс. рублей или на 5,6%, за счет передвижки с подраздела </w:t>
      </w:r>
      <w:r>
        <w:rPr>
          <w:sz w:val="24"/>
          <w:szCs w:val="24"/>
        </w:rPr>
        <w:t>0702 «Общее образование»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>4) 0709 «Другие вопросы в области образования» увеличение на 10,0 тыс. рублей за счет передвижки с раздела 0400 «Национальная экономика»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- по разделу 0800 «Культура и кинематография» </w:t>
      </w:r>
      <w:r>
        <w:rPr>
          <w:bCs/>
          <w:sz w:val="24"/>
          <w:szCs w:val="24"/>
        </w:rPr>
        <w:t>объем расходов увеличился на 1100,0 тыс. рублей</w:t>
      </w:r>
      <w:r>
        <w:rPr>
          <w:sz w:val="24"/>
          <w:szCs w:val="24"/>
        </w:rPr>
        <w:t xml:space="preserve"> или на 2,2% к ранее утвержденным назначениям и </w:t>
      </w:r>
      <w:r>
        <w:rPr>
          <w:bCs/>
          <w:sz w:val="24"/>
          <w:szCs w:val="24"/>
        </w:rPr>
        <w:t xml:space="preserve">составил 51473,971 тыс. рублей по подразделу </w:t>
      </w:r>
      <w:r>
        <w:rPr>
          <w:sz w:val="24"/>
          <w:szCs w:val="24"/>
        </w:rPr>
        <w:t xml:space="preserve">0801 «Культура» за счет </w:t>
      </w:r>
      <w:r>
        <w:rPr>
          <w:color w:val="000000"/>
          <w:sz w:val="24"/>
          <w:szCs w:val="24"/>
        </w:rPr>
        <w:t xml:space="preserve">передвижки с раздела </w:t>
      </w:r>
      <w:r>
        <w:rPr>
          <w:sz w:val="24"/>
          <w:szCs w:val="24"/>
        </w:rPr>
        <w:t>0700 «Образование»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- по разделу 1000 «Социальная политика»</w:t>
      </w:r>
      <w:r>
        <w:rPr>
          <w:iCs/>
        </w:rPr>
        <w:t xml:space="preserve"> уточненный объем составит 11240,084 тыс. рублей, увеличены расходы на 30,22 тыс. рублей или 0,3% по подразделам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1) 1003 «Социальное обеспечение населения» увеличение на 2,0 тыс. рублей за счет передвижки с раздела 0100 «Общегосударственные расходы» согласно Распоряжения о выделении материальной помощи;</w:t>
      </w:r>
    </w:p>
    <w:p>
      <w:pPr>
        <w:pStyle w:val="Normal"/>
        <w:ind w:firstLine="567"/>
        <w:jc w:val="both"/>
        <w:rPr/>
      </w:pPr>
      <w:r>
        <w:rPr>
          <w:iCs/>
        </w:rPr>
        <w:t>2) 1006 «Другие вопросы в области социальной политики» увеличение на 28,22 тыс. рублей за счет субвенции из республиканского бюджета.</w:t>
      </w:r>
    </w:p>
    <w:p>
      <w:pPr>
        <w:pStyle w:val="Normal"/>
        <w:ind w:firstLine="567"/>
        <w:jc w:val="both"/>
        <w:rPr>
          <w:iCs/>
        </w:rPr>
      </w:pPr>
      <w:r>
        <w:rPr/>
        <w:t xml:space="preserve">- по разделу 1100 «Физическая культура и спорт» </w:t>
      </w:r>
      <w:r>
        <w:rPr>
          <w:iCs/>
        </w:rPr>
        <w:t>уточненный объем составит 1804,90 тыс. рублей, увеличены расходы на 15,07 тыс. рублей или 0,9% за счет субсидии на содержание инструкторов по физической культуре и спорту по подразделу 1102 «Массовый спорт»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 xml:space="preserve">- по разделу 1400 «Межбюджетные трансферты» </w:t>
      </w:r>
      <w:r>
        <w:rPr>
          <w:iCs/>
        </w:rPr>
        <w:t xml:space="preserve">уточненный объем представлен в сумме 28392,10 тыс. рублей с увеличением на 85,0 тыс. рублей или 0,3% по подразделу 1403 «Прочие трансферты общего характера» за счет передвижки с раздела 0300 </w:t>
      </w:r>
      <w:r>
        <w:rPr/>
        <w:t>«Национальная безопасность и правоохранительная деятельность»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енным проектом вносятся изменения в расходную часть бюджета в плановые 2022 - 2023 годы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 в 2022 году объем расходов составит 571881,42 тыс. рублей с увеличением на 28,22 тыс. рублей по разделу </w:t>
      </w:r>
      <w:r>
        <w:rPr>
          <w:iCs/>
        </w:rPr>
        <w:t>1000 «Социальная политика» за счет субвенции из республиканского бюджета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</w:rPr>
        <w:t xml:space="preserve">- 2023 году </w:t>
      </w:r>
      <w:r>
        <w:rPr/>
        <w:t xml:space="preserve">объем расходов составит 517249,92 тыс. рублей с увеличением на 28,22 тыс. рублей по разделу </w:t>
      </w:r>
      <w:r>
        <w:rPr>
          <w:iCs/>
        </w:rPr>
        <w:t>1000 «Социальная политика» за счет субвенции из республиканск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нализ изменений доходной части бюджета в 2022-2023 годах представлен в следующем виде:</w:t>
      </w:r>
      <w:r>
        <w:rPr/>
        <w:t xml:space="preserve">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264"/>
        <w:gridCol w:w="1285"/>
        <w:gridCol w:w="1157"/>
        <w:gridCol w:w="1264"/>
        <w:gridCol w:w="1261"/>
        <w:gridCol w:w="1157"/>
      </w:tblGrid>
      <w:tr>
        <w:trPr>
          <w:trHeight w:val="117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38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16.03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6.03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16.03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я согласно проекта </w:t>
            </w:r>
          </w:p>
          <w:p>
            <w:pPr>
              <w:pStyle w:val="Normal"/>
              <w:ind w:left="-67" w:right="-12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21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85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881,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22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249,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,22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lang w:val="en-US"/>
        </w:rPr>
        <w:t>IV</w:t>
      </w:r>
      <w:r>
        <w:rPr>
          <w:b/>
        </w:rPr>
        <w:t>. Расходы на реализацию муниципальных программ.</w:t>
      </w:r>
    </w:p>
    <w:p>
      <w:pPr>
        <w:pStyle w:val="6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1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– 625940,28818 тыс. руб. или 97,1% от общего объема расходов, с увеличением к первоначальному варианту на 19425,48818 тыс. руб. или 3,2%, к ранее утвержденному на 5254,396 тыс. руб. или 0,8%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5,7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12,1%, «Развитие культуры муниципального образования «Хоринский район» - 10,2%, МП «Управление муниципальными финансами и муниципальным долгом муниципального образования «Хоринский район» - 5,6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ю №10 к проекту решения «О бюджете МО «Хоринский район» на 2021 год изменения вносятся в следующие 5 муниципальных 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1. МП «Развитие образования муниципального образования «Хоринский район»</w:t>
      </w:r>
      <w:r>
        <w:rPr/>
        <w:t>. Программа представлена пятью подпрограммами. На 2021 год объем финансового обеспечения программы представлен в сумме 411452,43028 тыс. руб. с увеличением к ранее представленным показателям на 1218,872 тыс. руб. или 0,3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ошкольное образование в сумме 74360,77718 тыс. руб. с увеличением на 4028,515 тыс. руб. или на 5,7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щее образование в сумме 292941,9221 тыс. руб. с уменьшением на 4974,843 тыс. руб. или на 1,7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ополнительное образование в сумме 28836,531 тыс. руб. с увеличением на 2165,2 тыс. руб. или на 8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2. МП «Развитие культуры муниципального образования «Хоринский район».</w:t>
      </w:r>
      <w:r>
        <w:rPr/>
        <w:t xml:space="preserve"> Программа представлена пятью подпрограммами. Проектом объем финансового обеспечения программы представлен в сумме 63808,311 тыс. руб., с увеличением к ранее представленным показателям на 1099,956 тыс. руб. или 1,8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хранение и развитие библиотечной системы в Хоринском районе в сумме 26575,061 тыс. руб. с увеличением на 0,016 тыс. руб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другие вопросы в сфере культуры, с увеличением к ранее представленным показателям на 1100,0 тыс. руб. или 23,4% и составил 5806,2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развитие дополнительного образования детей в сумме 12334,34 тыс. руб. с уменьшением на 0,06 тыс.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3. 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  <w:r>
        <w:rPr/>
        <w:t>Программа представлена тремя подпрограммами. На 2021 год объем финансового обеспечения программы запланирован в сумме 3295,588 тыс. руб., с увеличением к ранее представленным показателям на 15,7 тыс. руб. или 0,5%, в том числе по подпрограм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физической культуры и спорта с увеличением на 15,7 тыс. рублей или на 0,9% и составила 1804,9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4.4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одной подпрограммой. На 2021 год объем финансового обеспечения программы запланирован в сумме 721,24 тыс. руб., с увеличением к ранее представленным показателям на 0,04 тыс. руб., по подпрограмме содействие в развитии сельскохозяйственного производ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5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одной подпрограммой. На 2021 год объем финансового обеспечения программы запланирован в сумме 4814,28726 тыс. руб., с увеличением к ранее представленным показателям на 2919,828 тыс. руб., по подпрограмме мероприятия в области благоустройства муниципальных территори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Выводы и предложения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1.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2. Проектом Решения планируется изменение основных характеристик бюджета муниципального образования МО «Хоринский район» на 2021 год</w:t>
      </w:r>
      <w:r>
        <w:rPr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иваются на 5712,64 тыс. рублей за счет увеличения объема безвозмездных поступлен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 xml:space="preserve">расходы </w:t>
      </w:r>
      <w:r>
        <w:rPr>
          <w:bCs/>
          <w:color w:val="000000"/>
          <w:shd w:fill="FFFFFF" w:val="clear"/>
        </w:rPr>
        <w:t xml:space="preserve">увеличиваются на 5712,64 тыс. рублей за счет </w:t>
      </w:r>
      <w:r>
        <w:rPr>
          <w:iCs/>
        </w:rPr>
        <w:t>распределения поступивших безвозмездных поступлений из республиканского бюджета, так же произведено перераспределение бюджетных средств в связи с возникшей необходимостью;</w:t>
      </w:r>
    </w:p>
    <w:p>
      <w:pPr>
        <w:pStyle w:val="Normal"/>
        <w:ind w:firstLine="567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дефицит бюджета утверждается в сумме 6422,036 тыс. рублей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3. Проектом Решения планируется изменение основных характеристик бюджета муниципального образования МО «Хоринский район» на плановый период 20222-2023 годов</w:t>
      </w:r>
      <w:r>
        <w:rPr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3.1.  в 2022 году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color w:val="000000"/>
          <w:shd w:fill="FFFFFF" w:val="clear"/>
        </w:rPr>
        <w:t xml:space="preserve">- доходы </w:t>
      </w:r>
      <w:r>
        <w:rPr>
          <w:color w:val="000000"/>
        </w:rPr>
        <w:t>бюджета увеличиваются на 28,2 тыс. рублей за счет увеличения объема безвозмездных поступлен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 xml:space="preserve">расходы </w:t>
      </w:r>
      <w:r>
        <w:rPr>
          <w:bCs/>
          <w:color w:val="000000"/>
          <w:shd w:fill="FFFFFF" w:val="clear"/>
        </w:rPr>
        <w:t xml:space="preserve">увеличиваются на 28,2 тыс. рублей за счет </w:t>
      </w:r>
      <w:r>
        <w:rPr>
          <w:iCs/>
        </w:rPr>
        <w:t>распределения поступивших безвозмездных поступлений из республиканского бюджета, так же произведено перераспределение бюджетных средств в связи с возникшей необходимостью;</w:t>
      </w:r>
    </w:p>
    <w:p>
      <w:pPr>
        <w:pStyle w:val="Normal"/>
        <w:ind w:firstLine="567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дефицит бюджета утверждается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3.2. в 2023 году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color w:val="000000"/>
          <w:shd w:fill="FFFFFF" w:val="clear"/>
        </w:rPr>
        <w:t xml:space="preserve">- доходы </w:t>
      </w:r>
      <w:r>
        <w:rPr>
          <w:color w:val="000000"/>
        </w:rPr>
        <w:t>бюджета увеличиваются на 28,2 тыс. рублей за счет увеличения объема безвозмездных поступлен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 xml:space="preserve">расходы </w:t>
      </w:r>
      <w:r>
        <w:rPr>
          <w:bCs/>
          <w:color w:val="000000"/>
          <w:shd w:fill="FFFFFF" w:val="clear"/>
        </w:rPr>
        <w:t xml:space="preserve">увеличиваются на 28,2 тыс. рублей за счет </w:t>
      </w:r>
      <w:r>
        <w:rPr>
          <w:iCs/>
        </w:rPr>
        <w:t>распределения поступивших безвозмездных поступлений из республиканского бюджета, так же произведено перераспределение бюджетных средств в связи с возникшей необходимостью;</w:t>
      </w:r>
    </w:p>
    <w:p>
      <w:pPr>
        <w:pStyle w:val="Normal"/>
        <w:ind w:firstLine="567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дефицит бюджета утверждается в сумме 0,0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4. Дефицит бюджета покрыт за счет остатков средств на счете по учету средств бюджета на начало 2021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color w:val="000000"/>
          <w:shd w:fill="FFFFFF" w:val="clear"/>
        </w:rPr>
        <w:t>5.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color w:val="000000"/>
        </w:rPr>
      </w:pPr>
      <w:r>
        <w:rPr>
          <w:bCs/>
          <w:color w:val="000000"/>
          <w:shd w:fill="FFFFFF" w:val="clear"/>
        </w:rPr>
        <w:t>6.</w:t>
      </w:r>
      <w:r>
        <w:rPr>
          <w:bCs/>
          <w:color w:val="FF0000"/>
          <w:shd w:fill="FFFFFF" w:val="clear"/>
        </w:rPr>
        <w:t xml:space="preserve"> </w:t>
      </w:r>
      <w:r>
        <w:rPr>
          <w:color w:val="000000"/>
        </w:rPr>
        <w:t>Проектом Решения вносятся изменения в бюджетные ассигнования 2021 года, затрагивающие финансовое обеспечение 5 муниципальных программ из 12 с увеличением на 5254,40 тыс. рублей или 0,8% к ранее утвержденному объему. С учетом планируемых изменений расходы в 2021 году на муниципальные программы составят 625940,288 тыс. рублей, что в общих расходах бюджета муниципального образования составит 97,0%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предусмотрено увеличение объема ассигнований на осуществление непрограммных направлений деятельности относительно уточненного бюджета на 458,2 тыс. рублей или 2,5</w:t>
      </w:r>
      <w:r>
        <w:rPr/>
        <w:t xml:space="preserve">%, утверждаются в объеме 19052,05 тыс. рубле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9 от 25 декабря 2019 года «О бюджете муниципального образования «Хоринский район на 2020 год и плановый период 2021 и 2022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7:00Z</dcterms:created>
  <dc:creator>Смородникова</dc:creator>
  <dc:description/>
  <cp:keywords/>
  <dc:language>en-US</dc:language>
  <cp:lastModifiedBy>IRINA</cp:lastModifiedBy>
  <cp:lastPrinted>2021-03-17T12:09:00Z</cp:lastPrinted>
  <dcterms:modified xsi:type="dcterms:W3CDTF">2021-03-29T08:55:00Z</dcterms:modified>
  <cp:revision>17</cp:revision>
  <dc:subject/>
  <dc:title>ПОЯСНИТЕЛЬНАЯ ЗАПИСКА</dc:title>
</cp:coreProperties>
</file>