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rPr>
          <w:sz w:val="24"/>
          <w:szCs w:val="24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1-36/21</w:t>
      </w:r>
      <w:r>
        <w:rPr>
          <w:b/>
          <w:sz w:val="28"/>
          <w:szCs w:val="28"/>
          <w:lang w:val="en-US"/>
        </w:rPr>
        <w:t xml:space="preserve">                         </w:t>
      </w:r>
      <w:r>
        <w:rPr>
          <w:sz w:val="24"/>
          <w:szCs w:val="24"/>
        </w:rPr>
        <w:t>от 23 декабря 2021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sz w:val="24"/>
          <w:szCs w:val="24"/>
        </w:rPr>
        <w:t>Положения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о порядке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специализированного жилищного фонда по договорам найма специализированных жилых помещений в муниципальном образовании «Хоринский район»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В целях  предоставления  мер  социальной поддержки по обеспечению жилыми помещениями  детей-сирот  и  детей,  оставшихся  без  попечения родителей,  лиц  из  их  числа  в  возрасте  от  18 до 23 лет,  детей,</w:t>
      </w:r>
      <w:r>
        <w:rPr>
          <w:rFonts w:cs="Arial" w:ascii="Arial" w:hAnsi="Arial"/>
          <w:color w:val="333333"/>
        </w:rPr>
        <w:t xml:space="preserve"> </w:t>
      </w:r>
      <w:r>
        <w:rPr>
          <w:color w:val="181819"/>
        </w:rPr>
        <w:t xml:space="preserve">в соответствии </w:t>
      </w:r>
      <w:r>
        <w:rPr>
          <w:color w:val="000000"/>
          <w:shd w:fill="FFFFFF" w:val="clear"/>
        </w:rPr>
        <w:t>Федеральным </w:t>
      </w:r>
      <w:hyperlink r:id="rId3">
        <w:r>
          <w:rPr>
            <w:rStyle w:val="InternetLink"/>
            <w:color w:val="000000"/>
            <w:shd w:fill="FFFFFF" w:val="clear"/>
          </w:rPr>
          <w:t>законом</w:t>
        </w:r>
      </w:hyperlink>
      <w:r>
        <w:rPr>
          <w:color w:val="000000"/>
          <w:shd w:fill="FFFFFF" w:val="clear"/>
        </w:rPr>
        <w:t xml:space="preserve"> от 21 декабря 1996 года № 159-ФЗ «О дополнительных гарантиях по социальной поддержке детей-сирот и детей, оставшихся без попечения родителей», </w:t>
      </w:r>
      <w:r>
        <w:rPr/>
        <w:t>Законом Республики Бурятия от 14.11.2019г № 678-</w:t>
      </w:r>
      <w:r>
        <w:rPr>
          <w:lang w:val="en-US"/>
        </w:rPr>
        <w:t>VI</w:t>
      </w:r>
      <w:r>
        <w:rPr/>
        <w:t xml:space="preserve"> «О наделении органов местного самоуправления отдельными государственными полномочиями Республики Бурятия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, постановлением Правительства Республики Бурятия от 31.03.2005г № 102 «О дополнительных гарантиях по социальной поддержке детей-сирот и детей, оставшихся без попечения родителей»,</w:t>
      </w:r>
      <w:r>
        <w:rPr>
          <w:color w:val="181819"/>
        </w:rPr>
        <w:t> </w:t>
      </w:r>
      <w:r>
        <w:rPr/>
        <w:t>Совет депутатов муниципального образования «Хоринский район» решает: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yle16"/>
          <w:rFonts w:cs="Times New Roman" w:ascii="Times New Roman" w:hAnsi="Times New Roman"/>
        </w:rPr>
        <w:t xml:space="preserve"> </w:t>
      </w:r>
      <w:r>
        <w:rPr>
          <w:rStyle w:val="Style16"/>
          <w:rFonts w:cs="Times New Roman" w:ascii="Times New Roman" w:hAnsi="Times New Roman"/>
        </w:rPr>
        <w:t>Утвердить Полож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 порядке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специализированного жилищного фонда по договорам найма специализированных жилых помещений в муниципальном образовании «Хоринский район»</w:t>
      </w:r>
      <w:r>
        <w:rPr>
          <w:rFonts w:cs="Times New Roman" w:ascii="Times New Roman" w:hAnsi="Times New Roman"/>
          <w:sz w:val="24"/>
          <w:szCs w:val="24"/>
        </w:rPr>
        <w:t>, согласно приложению.</w:t>
      </w:r>
    </w:p>
    <w:p>
      <w:pPr>
        <w:pStyle w:val="TextBody"/>
        <w:tabs>
          <w:tab w:val="clear" w:pos="708"/>
          <w:tab w:val="left" w:pos="993" w:leader="none"/>
        </w:tabs>
        <w:ind w:firstLine="426"/>
        <w:rPr/>
      </w:pPr>
      <w:r>
        <w:rPr>
          <w:sz w:val="24"/>
          <w:szCs w:val="24"/>
        </w:rPr>
        <w:t>2. Настоящее решение подлежит опубликованию на официальном сайте Администрации муниципального образования «Хоринский район» в сети Интернет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В.Р.Салдруева</w:t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4956" w:firstLine="708"/>
        <w:jc w:val="center"/>
        <w:rPr/>
      </w:pPr>
      <w:r>
        <w:rPr/>
        <w:t xml:space="preserve">          </w:t>
      </w:r>
      <w:r>
        <w:rPr/>
        <w:t>от 23 декабря 2021  года № 11-36/21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 порядке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специализированного жилищного фонда по договорам найма специализированных жилых помещений в муниципальном образовании «Хоринский район»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before="0" w:after="0"/>
        <w:jc w:val="right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Formattext"/>
        <w:numPr>
          <w:ilvl w:val="0"/>
          <w:numId w:val="1"/>
        </w:numPr>
        <w:shd w:fill="FFFFFF" w:val="clear"/>
        <w:spacing w:before="0" w:after="0"/>
        <w:ind w:left="0" w:hanging="0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бщие положения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1.1 Положение о порядке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специализированного жилищного фонда по договорам найма специализированных жилых помещений в муниципальном образовании «Хоринский район» (далее - Положение) разработано в соответствии с Жилищным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кодексом</w:t>
        </w:r>
      </w:hyperlink>
      <w:r>
        <w:rPr>
          <w:color w:val="000000"/>
          <w:sz w:val="28"/>
          <w:szCs w:val="28"/>
          <w:shd w:fill="FFFFFF" w:val="clear"/>
        </w:rPr>
        <w:t> Российской Федерации, Федеральным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законом</w:t>
        </w:r>
      </w:hyperlink>
      <w:r>
        <w:rPr>
          <w:color w:val="000000"/>
          <w:sz w:val="28"/>
          <w:szCs w:val="28"/>
          <w:shd w:fill="FFFFFF" w:val="clear"/>
        </w:rPr>
        <w:t xml:space="preserve"> от 21 декабря 1996 года № 159-ФЗ «О дополнительных гарантиях по социальной поддержке детей-сирот и детей, оставшихся без попечения родителей», </w:t>
      </w:r>
      <w:r>
        <w:rPr>
          <w:sz w:val="28"/>
          <w:szCs w:val="28"/>
        </w:rPr>
        <w:t>Законом Республики Бурятия от 14.11.2019 года № 67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наделении органов местного самоуправления отдельными государственными полномочиями Республики Бурятия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, постановлением Правительства Республики Бурятия от 31.03.2005г № 102 «О дополнительных гарантиях по социальной поддержке детей-сирот и детей, оставшихся без попечения родителей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ложение распространяется на детей-сирот и детей, оставшихся без попечения родителей, лиц из числа детей-сирот и детей, оставшихся без попечения родителей, если они: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;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, если их проживание в ранее занимаемом жилом помещении признается невозможны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3.Специализированные жилые помещения по договору найма специализированных жилых помещений предоставляются детям-сиротам и детям, оставшимся без попечения родителей, лицам из числа детей-сирот и детей, оставшихся без попечения родителей, включенным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на территории муниципального образования «Хоринский район», формируемый в соответствии с правовыми актами Администрации муниципального  образования «Хоринский  район» (далее-Список детей-сирот) </w:t>
      </w:r>
    </w:p>
    <w:p>
      <w:pPr>
        <w:pStyle w:val="Style18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ормирование специализированного жилищного фонда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Хоринский район» для детей-сирот</w:t>
      </w:r>
    </w:p>
    <w:p>
      <w:pPr>
        <w:pStyle w:val="Style18"/>
        <w:shd w:fill="FFFFFF" w:val="clear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1 Настоящее Положение определяет порядок формирования на территории муниципального образования «Хоринский район» специализированного жилищного фонда для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 (далее - специализированный жилищный фонд для детей-сирот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2 Специализированный жилищный фонд для детей-сирот формируется органами местного самоуправления, наделен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из жилых помещений, переданных из собственности Республики Бурятия. 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2.3 Отнесение жилого помещения к специализированному жилищному фонду для детей-сирот, включение (исключение) жилого помещения в специализированный жилищный фонд для детей-сирот производится на основании распоряжения Администрации муниципального образования «Хоринский район»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4 Включение в специализированный жилищный фонд муниципального образования «Хоринский район» для детей-сирот и детей, оставшихся без попечения родителей, лиц из числа детей-сирот и детей, оставшихся без попечения родителей, комнат в коммунальной квартире или жилом доме, части жилого дома, части квартиры не допускается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Исключение жилого помещения из специализированного жилищного фонда муниципального образования «Хоринский район» для детей-сирот и детей, оставшихся без попечения родителей, лиц из числа детей-сирот и детей, оставшихся без попечения родителей, и заключение в отношении этого жилого помещения договора социального найма осуществляется на основании распоряжения Администрации </w:t>
      </w:r>
      <w:r>
        <w:rPr>
          <w:color w:val="000000"/>
          <w:spacing w:val="2"/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Хоринский район».</w:t>
      </w:r>
    </w:p>
    <w:p>
      <w:pPr>
        <w:pStyle w:val="Formattext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2.5 Жилые помещения специализированного жилищного фонда для детей-сирот не подлежат отчуждению и передаче в аренду, внаем, за исключением передачи таких помещений по договорам социального найма в случаях, установленных действующим законодательством.</w:t>
      </w:r>
      <w:r>
        <w:rPr>
          <w:color w:val="000000"/>
          <w:spacing w:val="2"/>
          <w:sz w:val="28"/>
          <w:szCs w:val="28"/>
          <w:shd w:fill="FFFFFF" w:val="clear"/>
        </w:rPr>
        <w:t xml:space="preserve"> 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2.6 Обеспечение жилыми помещениями специализированного жилищного фонда для детей-сирот осуществляется Администрацией муниципального образования «Хоринский район» в соответствии с сводным списком детей-сирот и детей, оставшихся без попечения родителей, лиц из числа детей-сирот и детей, оставшихся без попечения родителей, формирование и ведение которого производится органом опеки и попечительства Администрации муниципального образования «Хоринский район».</w:t>
      </w:r>
    </w:p>
    <w:p>
      <w:pPr>
        <w:pStyle w:val="Style18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едоставление детям-сиротам и детям, оставшимся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 попечения родителей, лицам из их числа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изированных жилых помещений по договорам найма</w:t>
      </w:r>
    </w:p>
    <w:p>
      <w:pPr>
        <w:pStyle w:val="Style18"/>
        <w:shd w:fill="FFFFFF" w:val="clear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изированного жилого помещ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1 Жилые помещения предоставляются лицам по достижении ими возраста 18 лет, а также в случае приобретения ими полной дееспособности до достижения совершеннолети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письменному заявлению детей-сирот и детей, оставшихся без попечения родителей, лиц из числа детей-сирот и детей, оставшихся без попечения родителей, достигших возраста 18 лет, специализированные жилые помещения предоставляются им по окончании срока пребывания 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а также по завершении обучения в образовательных организациях профессионального образования, либо окончании прохождения военной службы по призыву, либо окончании отбывания наказания в исправительных учреждениях.</w:t>
      </w:r>
    </w:p>
    <w:p>
      <w:pPr>
        <w:pStyle w:val="Style18"/>
        <w:spacing w:before="0" w:after="165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2 Решение о предоставлении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 принимается </w:t>
      </w:r>
      <w:r>
        <w:rPr>
          <w:color w:val="000000"/>
          <w:sz w:val="28"/>
          <w:szCs w:val="28"/>
        </w:rPr>
        <w:t>Администрацией муниципального образования «Хоринский район»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181819"/>
          <w:sz w:val="28"/>
          <w:szCs w:val="28"/>
        </w:rPr>
        <w:t>в порядке, определенном Правительством Республики Бурятия.</w:t>
      </w:r>
    </w:p>
    <w:p>
      <w:pPr>
        <w:pStyle w:val="Style18"/>
        <w:spacing w:before="0" w:after="165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3.3 Право на обеспечение специализированными жилыми помещениями по основаниям и в порядке, которые предусмотрены законодательством Российской Федерации и законодательством Республики Бурятия, сохраняется за лицами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до фактического обеспечения их жилыми помещения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аво на  обеспечение  жилыми  помещениями  в  соответствии  с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настоящим Положением предоставляется детям-сиротам только 1 раз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ти-сироты и дети, оставшиеся без попечения родителей, лица из числа детей-сирот и детей, оставшихся без попечения родителей, не могут быть выселены из специализированных жилых помещений без предоставления других благоустроенных жилых помещений, которые должны находиться в границах муниципального образования «Хоринский район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оставление детям-сиротам и детям, оставшимся без попечения родителей, а также лицам из числа детей-сирот и детей, оставшихся без попечения родителей, жилого помещения по договору найма специализированного жилого помещения является основанием их исключения из Списка детей-сирот.</w:t>
      </w:r>
    </w:p>
    <w:p>
      <w:pPr>
        <w:pStyle w:val="Style18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ключение договора найма специализированного жилого помещения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В договоре найма специализированного жилого помещения указываются члены семьи нанимател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 Срок действия договора найма специализированного жилого помещения составляет пять лет. 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найма специализированного жилого помещения может быть заключен на новый срок только один раз. При заключении договора найма специализированного жилого помещения срок действия нового договора, как и первоначального, составляет 5 лет и не подлежит сокращению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 Решение о заключении договора найма специализированного жилого помещения на новый пятилетний срок принимается Администрацией муниципального образования «Хоринский район» </w:t>
      </w:r>
      <w:bookmarkStart w:id="0" w:name="Par91"/>
      <w:bookmarkEnd w:id="0"/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По окончании срока действия договора найма специализированного жилого помещения и при отсутствии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рассматривается вопрос об исключении жилого помещения из специализированного жилищного фонда и заключении с детьми-сиротами и детьми, оставшимися без попечения родителей, лицами из числа детей-сирот и детей, оставшихся без попечения родителей, договора социального найма в отношении данного жилого помещения.</w:t>
      </w:r>
    </w:p>
    <w:p>
      <w:pPr>
        <w:pStyle w:val="Style18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лата по договору найма специализированного жилого помещения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.1 Наниматель вносит плату за коммунальные услуги в сроки, определенные договором найм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2. Плата за специализированное жилое помещение и коммунальные услуги включает в себ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ту за ремонт специализированного жилого помещ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та за электроэнерг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та за горячее и холодное водоснабж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та за водоотвед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та за отоплени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плата за жилищно-коммунальные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та за капитальный ремонт МК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та за вывоз мусора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плата за домофон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мер платы за ремонт специализированного жилого помещения, коммунальные услуги определяе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452E09A925737DA47793B32000A826F98522A2C51A6C8E9E575796B28F7F13D7D8F9E36P5C9H" TargetMode="External"/><Relationship Id="rId4" Type="http://schemas.openxmlformats.org/officeDocument/2006/relationships/hyperlink" Target="consultantplus://offline/ref=1452E09A925737DA47793B32000A826F9852282E50AAC8E9E575796B28F7F13D7D8F9E335CP9CFH" TargetMode="External"/><Relationship Id="rId5" Type="http://schemas.openxmlformats.org/officeDocument/2006/relationships/hyperlink" Target="consultantplus://offline/ref=1452E09A925737DA47793B32000A826F98522A2C51A6C8E9E575796B28F7F13D7D8F9E36P5C9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2:47:00Z</dcterms:created>
  <dc:creator>Леонид</dc:creator>
  <dc:description/>
  <cp:keywords/>
  <dc:language>en-US</dc:language>
  <cp:lastModifiedBy>Sovet D</cp:lastModifiedBy>
  <cp:lastPrinted>2018-05-24T11:56:00Z</cp:lastPrinted>
  <dcterms:modified xsi:type="dcterms:W3CDTF">2021-12-24T01:12:00Z</dcterms:modified>
  <cp:revision>5</cp:revision>
  <dc:subject/>
  <dc:title> </dc:title>
</cp:coreProperties>
</file>