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6 (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23 декабря 2021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депутаты: Салдруева В.Р., Самбатов Г.С., Доржиев Б.О., Белоусов П.Н., Цыбикова З.Б., Михайлов М.А., Хорошунова Л.В., Игнатьева Д.А., Ларионова Е.Н., Ефимов А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 депутаты: Субботин М.Г., Дагбаев М.Д., Гуруева Б.Ц., Хамируев В.Г., Жамбалдоржиев С.Б. – по уважительным причин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орум соблюден, объявляю 36-ю очередную сессию Совета депутатов муниципального образования «Хоринский район» открытой. На сессии присутствуют: глава МО «Хоринский район» Цыремпилов Б.А., прокурор Хоринского района Бельков Н.А., управляющий делами администрации МО «Хоринский район» Балмаев Б.-М.Ф., заместитель руководителя Администрации МО «Хоринский район» по социальным вопросам Ламханова Э.Н., председатель Комитета по экономике и финансам Ринчино В.Ц., председатель Комитета по управлению муниципальным хозяйством и имуществом Галсанов Е.Д., председатель контрольно-счетной палаты Цыбикдоржиева И.Л., главный редактор газеты «Удинская новь» Стрекаловская Л.Г., старший аналитик отдела имущественных и земельных отношений Брылев Л.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 в проекте повест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б утверждении Положения о порядке рассмотрения уведомлений лиц, замещающих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б утверждении Положения о территориальном общественном самоуправлении в муниципальном образовании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Положении о контрольно-счетной палате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бикдоржиева Ирина Львовна – председатель контрольно-счетной палаты муниципального образования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№2-21/20 от 25 декабря 2020 года «О бюджете муниципального образования «Хоринский район» на 2021 год и плановый период 2022 и 2023 годов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 «Хоринский район» на 2022 год и плановый период 2023 и 2024 годов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оклад: Игнатьева Дулма Аюшеевна – председатель комиссии по экономической политике Совета депутатов МО «Хоринский район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безвозмездной передаче имущества муниципальной собственности МО «Хоринский район» в собственность МО СП «Ойбонтовское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8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9. О прогнозном плане (программе приватизации муниципального имущества муниципального образования «Хоринский район» на 2022 год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10. Об утверждении Положения о специализированном жилищном фонде муниципального образования «Хоринский район» Республики Бурят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11. Об утверждении Положения о порядке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специализированного жилищного фонда по договорам найма специализированных жилых помещений в муниципальном образовании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12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13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14. Об утверждении примерного плана работы Совета депутатов муниципального образования «Хоринский район» на 2022 год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Доклад: Доржиев Баир Олегович – заместитель председателя Совета депутатов МО «Хоринский район»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екты повестки у всех имеются. Все проекты решений были заранее разосланы депутатам на их электронные адреса для ознакомления.</w:t>
      </w:r>
      <w:r>
        <w:rPr>
          <w:sz w:val="28"/>
          <w:szCs w:val="28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 10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предложения по повестке, уважаемые коллеги?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прошу в проект повестки внести вопрос о повышен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муниципального образования «Хоринский район». Проект повестки утвердить с внесенными дополнениями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 проект повестки включить вопрос о повышен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муниципального образования «Хоринский район». Проект повестки утвердить с внесенными дополнениями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«За» - 10 человек, «против» - нет, «воздержался» - нет. Принято единогласно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20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до 20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10 человек, «против» - нет, «воздержался» - не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ервому вопросу повестки предоставляется Балмаеву Бато-Мунко Федоровичу – управляющему делами Администрации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 по проекту реш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ести предлагаемые изменения и дополнения в Устав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изменения в Устав, проект решения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1-36/21 «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торому вопросу повестки предоставляется Балмаеву Бато-Мунко Федоровичу – управляющему делами Администрации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 по проекту реш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ект Положения утвердить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ложения утвердить, проект решения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2-36/21 «Об утверждении Положения о порядке рассмотрения уведомлений лиц, замещающих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»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третьему вопросу повестки предоставляется Балмаеву Бато-Мунко Федоровичу – управляющему делами Администрации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Салдруева В.Р</w:t>
      </w:r>
      <w:r>
        <w:rPr>
          <w:sz w:val="24"/>
          <w:szCs w:val="24"/>
        </w:rPr>
        <w:t>.: пожалуйста, 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Бельков Н.А.: </w:t>
      </w:r>
      <w:r>
        <w:rPr>
          <w:sz w:val="24"/>
          <w:szCs w:val="24"/>
        </w:rPr>
        <w:t xml:space="preserve">вопрос затрагивает интересы населения, поэтому, считаю, что в пункте 3 данного нормативного правового акта необходимо указать «вступает в силу со дня опубликования», а не принятия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 по проекту реш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ложения утвердить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ложения утвердить, проект решения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3-36/21 «Об утверждении Положения о территориальном общественном самоуправлении в муниципальном образовании «Хоринский район»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четвертому вопросу повестки предоставляется Цыбикдоржиевой Ирине Львовне – председателю контрольно-счетной палаты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оект Положения о контрольно-счетной палате в новой редакции утверди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ложения о контрольно-счетной палате в новой редакции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4-36/21 «О Положении о контрольно-счетной палате муниципального образования «Хоринский район»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ятому вопросу повестки предоставляется Ринчино Валентине Цырендоржиевне –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внести предлагаемые изменения и дополнения в бюджет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изменения и дополнения в бюджет района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5-36/21 «О внесении изменений и дополнений в Решение №2-21/20 от 25 декабря 2020 года «О бюджете муниципального образования «Хоринский район» на 2021 год и плановый период 2022 и 2023 годов»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шестому вопросу повестки предоставляется Ринчино Валентине Цырендоржиевне –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бюджет района на 2022 год утверди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бюджет муниципального образования «Хоринский район на 2022 год и плановый период 2023 и 2024 годов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6-36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четвер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ередать имуществ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ередать имущество муниципальной собственности муниципального образования «Хоринский район» в собственность МО СП «Ойбонтовское»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7-36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осьм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имущество государственной собственности Республики Бурятия в собственность МО «Хоринский район» на безвозмездной основе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8-36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девя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утвердить план приватизаци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утвердить прогнозный план приватизации на 2022 год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9-36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деся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утвердить Положение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утвердить Положение о специализированном жилищном фонде муниципального образования «Хоринский район»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10-36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одиннадца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утвердить Положение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утвердить Положение о порядке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специализированного жилищного фонда по договорам найма специализированных жилых помещений в муниципальном образовании «Хоринский район»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11-36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двенадца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имущество государственной собственности Республики Бурятия в собственность МО «Хоринский район» на безвозмездной основе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10 человек, «против» – нет, «воздержался» - нет. Проект решения №12-36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/>
      </w:pPr>
      <w:r>
        <w:rPr>
          <w:sz w:val="24"/>
          <w:szCs w:val="24"/>
        </w:rPr>
        <w:t>Слово для доклада по тринадца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имущество государственной собственности Республики Бурятия в собственность МО «Хоринский район» на безвозмездной основе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10 человек, «против» – нет, «воздержался» - нет. Проект решения №13-36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/>
      </w:pPr>
      <w:r>
        <w:rPr>
          <w:sz w:val="24"/>
          <w:szCs w:val="24"/>
        </w:rPr>
        <w:t>Слово для доклада по четырнадцатому вопросу повестки предоставляется Самбатову Гатапу Сангажаповичу– председателю комиссии по социальным вопросам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утвердить проект решения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14-36/21 утвержден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/>
      </w:pPr>
      <w:r>
        <w:rPr>
          <w:sz w:val="24"/>
          <w:szCs w:val="24"/>
        </w:rPr>
        <w:t>Слово для доклада по пятнадцатому вопросу повестки предоставляется Доржиеву Баиру Олеговичу – заместителю председателя Совета депутатов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утвердить примерный план работы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утвердить примерный план работы Совета депутатов муниципального образования «Хоринский район»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постановления №1-36/21 утвержден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явка депутатов на сессиях является первоочередной обязанностью каждого депутата. К сожалению, некоторые депутаты пропускают сессии. Так, депутат Субботин М.Г. из 36 сессий отсутствовал на 21-ой, депутат Жамбалдоржиев С.Б. из 36 сессий отсутствовал на 17-ти. Поэтому, предлагаю данную информацию опубликовать в газете «Удинская новь»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«За» - 10 человек, «против» – нет, «воздержался» - не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Бельков Н.А.:</w:t>
      </w:r>
      <w:r>
        <w:rPr>
          <w:sz w:val="24"/>
          <w:szCs w:val="24"/>
        </w:rPr>
        <w:t xml:space="preserve"> в преддверии новогодних праздников прошу депутатов увеличить бдительность, своевременно реагировать на возможные правонарушения граждан, сообщать о них в соответствующие органы. Обратить внимание на работу коммунальных служб для предотвращения различного рода чрезвычайных происшествий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09-01-01T01:51:00Z</cp:lastPrinted>
  <dcterms:modified xsi:type="dcterms:W3CDTF">2021-12-28T02:32:00Z</dcterms:modified>
  <cp:revision>1242</cp:revision>
  <dc:subject/>
  <dc:title/>
</cp:coreProperties>
</file>