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b w:val="false"/>
          <w:b w:val="false"/>
          <w:sz w:val="27"/>
          <w:szCs w:val="24"/>
        </w:rPr>
      </w:pPr>
      <w:r>
        <w:rPr>
          <w:b w:val="false"/>
          <w:sz w:val="27"/>
          <w:szCs w:val="24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                                                               №  </w:t>
      </w:r>
      <w:r>
        <w:rPr>
          <w:szCs w:val="24"/>
        </w:rPr>
        <w:t>2-33/21                        от  15 сентября 2021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24/20 от 25 декабря 202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1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2 и 2023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5 декабря 2020 года № 2-24/20 «О бюджете муниципального образования «Хоринский район» на 2021 год и плановый период 2022 и 2023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1)общий объем доходов в сумме </w:t>
      </w:r>
      <w:r>
        <w:rPr>
          <w:sz w:val="28"/>
          <w:szCs w:val="28"/>
        </w:rPr>
        <w:t>711627,22606</w:t>
      </w:r>
      <w:r>
        <w:rPr>
          <w:sz w:val="28"/>
          <w:szCs w:val="28"/>
          <w:lang w:val="en-US"/>
        </w:rPr>
        <w:t xml:space="preserve"> тыс. рублей, в том числе безвозмездных поступлений в сумме </w:t>
      </w:r>
      <w:r>
        <w:rPr>
          <w:bCs/>
          <w:sz w:val="28"/>
          <w:szCs w:val="28"/>
        </w:rPr>
        <w:t>537281,09326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color w:val="000000"/>
          <w:sz w:val="28"/>
          <w:szCs w:val="28"/>
        </w:rPr>
        <w:t>724985,25289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)дефицит бюджета в сумме </w:t>
      </w:r>
      <w:r>
        <w:rPr>
          <w:sz w:val="28"/>
          <w:szCs w:val="28"/>
        </w:rPr>
        <w:t>13358,02683</w:t>
      </w:r>
      <w:r>
        <w:rPr>
          <w:sz w:val="28"/>
          <w:szCs w:val="28"/>
          <w:lang w:val="en-US"/>
        </w:rPr>
        <w:t xml:space="preserve"> тыс. рублей»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4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1 год  и плановый период 2022 и 2023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>Доходы  бюджета муниципального образования «Хоринский район» на 2021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693"/>
        <w:gridCol w:w="2268"/>
      </w:tblGrid>
      <w:tr>
        <w:trPr>
          <w:trHeight w:val="5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74 346,1328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Т.ч. Налоговые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144 852,2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(доход)</w:t>
            </w:r>
            <w:r>
              <w:rPr>
                <w:color w:val="FFFFFF"/>
              </w:rPr>
              <w:t xml:space="preserve"> прибыль (доход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122 542,1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122 542,10   </w:t>
            </w:r>
          </w:p>
        </w:tc>
      </w:tr>
      <w:tr>
        <w:trPr>
          <w:trHeight w:val="91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9 951,3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10 658,80   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2 0000 1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9 700,00   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700,0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130,20   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128,6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 700,0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Т.ч. Неналоговые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29 493,93   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2 366,5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1 222,0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 144,5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73,3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73,30   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0 817,7328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0 05 0000 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0 155,9328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661,8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ные санк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6 236,40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приложение 6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576"/>
        <w:gridCol w:w="1416"/>
        <w:gridCol w:w="696"/>
        <w:gridCol w:w="862"/>
        <w:gridCol w:w="2127"/>
      </w:tblGrid>
      <w:tr>
        <w:trPr>
          <w:trHeight w:val="525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8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 281,09326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537 281,09326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333,10000</w:t>
            </w:r>
          </w:p>
        </w:tc>
      </w:tr>
      <w:tr>
        <w:trPr>
          <w:trHeight w:val="1056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333,10000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 783,30406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2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88,00000</w:t>
            </w:r>
          </w:p>
        </w:tc>
      </w:tr>
      <w:tr>
        <w:trPr>
          <w:trHeight w:val="1584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00,20080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 538,00000</w:t>
            </w:r>
          </w:p>
        </w:tc>
      </w:tr>
      <w:tr>
        <w:trPr>
          <w:trHeight w:val="316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6,32038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,70000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 годы) на 2020 год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20800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40000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539,60000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720,06400</w:t>
            </w:r>
          </w:p>
        </w:tc>
      </w:tr>
      <w:tr>
        <w:trPr>
          <w:trHeight w:val="1320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3,17939</w:t>
            </w:r>
          </w:p>
        </w:tc>
      </w:tr>
      <w:tr>
        <w:trPr>
          <w:trHeight w:val="1056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одготовку и проведение празднования на федеральном уровне памятных дат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0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,00000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78,83149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71,80000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 444,86620</w:t>
            </w:r>
          </w:p>
        </w:tc>
      </w:tr>
      <w:tr>
        <w:trPr>
          <w:trHeight w:val="1056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9,00000</w:t>
            </w:r>
          </w:p>
        </w:tc>
      </w:tr>
      <w:tr>
        <w:trPr>
          <w:trHeight w:val="1320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 919,20000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60620</w:t>
            </w:r>
          </w:p>
        </w:tc>
      </w:tr>
      <w:tr>
        <w:trPr>
          <w:trHeight w:val="1320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2,72000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1320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я на осуществление государственных полномочий Российской Федерации по проведению Всероссийской переписи населения 2020 год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46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00000</w:t>
            </w:r>
          </w:p>
        </w:tc>
      </w:tr>
      <w:tr>
        <w:trPr>
          <w:trHeight w:val="1320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04000</w:t>
            </w:r>
          </w:p>
        </w:tc>
      </w:tr>
      <w:tr>
        <w:trPr>
          <w:trHeight w:val="1320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719,82300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29,20000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42200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45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1600</w:t>
            </w:r>
          </w:p>
        </w:tc>
      </w:tr>
      <w:tr>
        <w:trPr>
          <w:trHeight w:val="255" w:hRule="atLeast"/>
        </w:trPr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 281,0932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4) 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733"/>
        <w:gridCol w:w="812"/>
        <w:gridCol w:w="1922"/>
      </w:tblGrid>
      <w:tr>
        <w:trPr>
          <w:trHeight w:val="825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780,76316</w:t>
            </w:r>
          </w:p>
        </w:tc>
      </w:tr>
      <w:tr>
        <w:trPr>
          <w:trHeight w:val="693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33,46557</w:t>
            </w:r>
          </w:p>
        </w:tc>
      </w:tr>
      <w:tr>
        <w:trPr>
          <w:trHeight w:val="90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7,12900</w:t>
            </w:r>
          </w:p>
        </w:tc>
      </w:tr>
      <w:tr>
        <w:trPr>
          <w:trHeight w:val="107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23,6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105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78,622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730,72287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32,52475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8,64000</w:t>
            </w:r>
          </w:p>
        </w:tc>
      </w:tr>
      <w:tr>
        <w:trPr>
          <w:trHeight w:val="42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906,04575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87,839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63,527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96,45194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7,07506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 134,18451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81 622,58082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 866,9766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668,48779</w:t>
            </w:r>
          </w:p>
        </w:tc>
      </w:tr>
      <w:tr>
        <w:trPr>
          <w:trHeight w:val="792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1,4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48,5382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836,2011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480,82509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137,03669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43,7884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49,82838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3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56,3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6,62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4,9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9,9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000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00000</w:t>
            </w:r>
          </w:p>
        </w:tc>
      </w:tr>
      <w:tr>
        <w:trPr>
          <w:trHeight w:val="792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882,10000</w:t>
            </w:r>
          </w:p>
        </w:tc>
      </w:tr>
      <w:tr>
        <w:trPr>
          <w:trHeight w:val="105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57,20000</w:t>
            </w:r>
          </w:p>
        </w:tc>
      </w:tr>
      <w:tr>
        <w:trPr>
          <w:trHeight w:val="255" w:hRule="atLeast"/>
        </w:trPr>
        <w:tc>
          <w:tcPr>
            <w:tcW w:w="8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4 985,25289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5)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72"/>
        <w:gridCol w:w="733"/>
        <w:gridCol w:w="812"/>
        <w:gridCol w:w="1474"/>
        <w:gridCol w:w="779"/>
        <w:gridCol w:w="1667"/>
      </w:tblGrid>
      <w:tr>
        <w:trPr>
          <w:trHeight w:val="8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 546,12772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455 883,42772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622,58082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622,5808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622,58082</w:t>
            </w:r>
          </w:p>
        </w:tc>
      </w:tr>
      <w:tr>
        <w:trPr>
          <w:trHeight w:val="18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1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771,66218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20,32418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25,02418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95,3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1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1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461,3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236,3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25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79,438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45,36000</w:t>
            </w:r>
          </w:p>
        </w:tc>
      </w:tr>
      <w:tr>
        <w:trPr>
          <w:trHeight w:val="4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34,078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32,5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44,9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7,60000</w:t>
            </w:r>
          </w:p>
        </w:tc>
      </w:tr>
      <w:tr>
        <w:trPr>
          <w:trHeight w:val="18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0,91864</w:t>
            </w:r>
          </w:p>
        </w:tc>
      </w:tr>
      <w:tr>
        <w:trPr>
          <w:trHeight w:val="21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0,9186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5,9186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5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 866,9766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 746,9766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 746,97660</w:t>
            </w:r>
          </w:p>
        </w:tc>
      </w:tr>
      <w:tr>
        <w:trPr>
          <w:trHeight w:val="21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 356,094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43,063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21,958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1,105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2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2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29,2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94,08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35,12000</w:t>
            </w:r>
          </w:p>
        </w:tc>
      </w:tr>
      <w:tr>
        <w:trPr>
          <w:trHeight w:val="21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 725,0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613,0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112,0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9,0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5,142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563,858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22,831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72,09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50,741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323,9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64 236,1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87,80000</w:t>
            </w:r>
          </w:p>
        </w:tc>
      </w:tr>
      <w:tr>
        <w:trPr>
          <w:trHeight w:val="237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на обеспечения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Л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Л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33,8508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,1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1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на 2020 год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4,4508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37,9508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86,5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 xml:space="preserve">Организация горячего питания обучающихся, получающих основное общее, среднее общее образование в муниципальных образовательных организациях,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72,2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68,8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3,40000</w:t>
            </w:r>
          </w:p>
        </w:tc>
      </w:tr>
      <w:tr>
        <w:trPr>
          <w:trHeight w:val="18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757,0318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направленные на безопасное условие пребывание воспитанников в общеобразовательных учреждениях (капитальный ремонт, реконструкция и строительство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526,0328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3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526,03280</w:t>
            </w:r>
          </w:p>
        </w:tc>
      </w:tr>
      <w:tr>
        <w:trPr>
          <w:trHeight w:val="18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L2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9 078,788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L2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78,78800</w:t>
            </w:r>
          </w:p>
        </w:tc>
      </w:tr>
      <w:tr>
        <w:trPr>
          <w:trHeight w:val="18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2,211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2,211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763,731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763,731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763,73100</w:t>
            </w:r>
          </w:p>
        </w:tc>
      </w:tr>
      <w:tr>
        <w:trPr>
          <w:trHeight w:val="18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763,731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5,8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5,8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2,2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2,2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,8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,8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9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9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618,5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279,5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39,0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6,931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68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6,863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-значимым и первоочередным расхода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69,6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8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8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8,5382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8,5382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8,5382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8,5382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932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076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85600</w:t>
            </w:r>
          </w:p>
        </w:tc>
      </w:tr>
      <w:tr>
        <w:trPr>
          <w:trHeight w:val="369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0,8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8,79386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0,08044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92570</w:t>
            </w:r>
          </w:p>
        </w:tc>
      </w:tr>
      <w:tr>
        <w:trPr>
          <w:trHeight w:val="18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6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9,00403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2,43892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15705</w:t>
            </w:r>
          </w:p>
        </w:tc>
      </w:tr>
      <w:tr>
        <w:trPr>
          <w:trHeight w:val="21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62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62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836,2011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96,2011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96,20110</w:t>
            </w:r>
          </w:p>
        </w:tc>
      </w:tr>
      <w:tr>
        <w:trPr>
          <w:trHeight w:val="21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8,9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8,9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11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8,9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987,3011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4 179,2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56,2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2,2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4,5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9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75,5011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3,3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9,3011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9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1,8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5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70000</w:t>
            </w:r>
          </w:p>
        </w:tc>
      </w:tr>
      <w:tr>
        <w:trPr>
          <w:trHeight w:val="237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0000</w:t>
            </w:r>
          </w:p>
        </w:tc>
      </w:tr>
      <w:tr>
        <w:trPr>
          <w:trHeight w:val="26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2,4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2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2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6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90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5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2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333,82838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8 861,1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33,46557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33,46557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33,46557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3 133,46557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54,58577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8,8798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7 123,6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23,6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23,6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23,6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23,6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45,10729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79204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9,4268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386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и проведение выборов в представительные органы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8 456,81071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929,61071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929,61071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6 929,61071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518,5107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30,89919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6,40803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60,58949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0,614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1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13,3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9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7,2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7,2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46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46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0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6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6388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7612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1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7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19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7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7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7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,7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7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7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7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2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95918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95918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9591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95918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атриотическое воспитание граждан в Хоринском район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4082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атриотическое воспитание граждан в Хоринском районе 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408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атриотическое воспитание граждан в Хоринском район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408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4082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27,52838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3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3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3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3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3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6,62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6,62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6,62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,2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6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0000</w:t>
            </w:r>
          </w:p>
        </w:tc>
      </w:tr>
      <w:tr>
        <w:trPr>
          <w:trHeight w:val="26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,2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6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6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04000</w:t>
            </w:r>
          </w:p>
        </w:tc>
      </w:tr>
      <w:tr>
        <w:trPr>
          <w:trHeight w:val="18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22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72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4,9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9,9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9,9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9,9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7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7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6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4,9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4,9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5,7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,2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0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0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5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5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 317,35991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16,21216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16,21216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81,21216</w:t>
            </w:r>
          </w:p>
        </w:tc>
      </w:tr>
      <w:tr>
        <w:trPr>
          <w:trHeight w:val="18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81,21216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81,21216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81,21216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4,30154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6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0,0026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,308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537,62075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906,04575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906,04575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906,04575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97,8551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30,76886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30,76886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67,0862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,1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20,98624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110,37015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985,32065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985,3206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25,0495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25,0495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работка и реализация комплексной схемы организации дорожного движения и программы комплексного развития транспортной инфраструк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82050</w:t>
            </w:r>
          </w:p>
        </w:tc>
      </w:tr>
      <w:tr>
        <w:trPr>
          <w:trHeight w:val="21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ы Администрациям муниципальных образований сельских поселений на разработку проектов организации дорожного движения в границах населенных пунктов в соответствии с законодательством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3Д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8205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3Д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8205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31,575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18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 финансирование расходного обязательства на разработку проектно-сметной документации по объекту "Капитальный ремонт защитной дамбы села Кульск Хоринского района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5,7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5,70000</w:t>
            </w:r>
          </w:p>
        </w:tc>
      </w:tr>
      <w:tr>
        <w:trPr>
          <w:trHeight w:val="290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5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чие мероприятия в области земельных отнош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26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21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18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годы)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0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годы)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63,527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96,45194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96,45194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96,45194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43,5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8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5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50000</w:t>
            </w:r>
          </w:p>
        </w:tc>
      </w:tr>
      <w:tr>
        <w:trPr>
          <w:trHeight w:val="18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,95194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,15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15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,00000</w:t>
            </w:r>
          </w:p>
        </w:tc>
      </w:tr>
      <w:tr>
        <w:trPr>
          <w:trHeight w:val="18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8019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80194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7,07506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8,94738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8,94738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8,9473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3,6842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3,68422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обустройство объектов размещения твердых коммунальных отход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5,26316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5,26316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8,12768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8,12768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33,66842</w:t>
            </w:r>
          </w:p>
        </w:tc>
      </w:tr>
      <w:tr>
        <w:trPr>
          <w:trHeight w:val="21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33,6684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33,66842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175,626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36,322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78,622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78,2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78,2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78,2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78,2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69,20671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4,99329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4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422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422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422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2,4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,022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23349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6665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8,204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8,64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6,24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6,24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6,24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4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5238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76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9,564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6,564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7,064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7,064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7,064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7,064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8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307,1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74,2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74,2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7,129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7,129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7,129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7,129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78,2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31,32977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5,81565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,51412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6,87023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3,6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9,27023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7,6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68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249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045,18188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04,75679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04,75679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04,75679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04,75679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79,11679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61,21679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61,21679</w:t>
            </w:r>
          </w:p>
        </w:tc>
      </w:tr>
      <w:tr>
        <w:trPr>
          <w:trHeight w:val="18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осударственная поддержка отрасли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A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64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A15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64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A15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64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480,82509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137,03669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137,03669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112,01689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47,12889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30,33344</w:t>
            </w:r>
          </w:p>
        </w:tc>
      </w:tr>
      <w:tr>
        <w:trPr>
          <w:trHeight w:val="26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30,33344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16,7954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16,79545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888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72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72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комплектование книжных фондов муниципальных библиотек на 2020 год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72E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16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72E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16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пально-технической базы, капитальный ремонт, реконструкция, строительство объектов культуры, библиотек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, реконструкция и строительство зданий учреждений библиот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модельных муниципальных библиотек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A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модельных муниципальных библиот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A1545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A1545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1,82158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1,82158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2,7805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2,7805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0410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04108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Укрепление материально-технической базы, капитальный ремонт, реконструкция объекта культуры МАУК "Хоринский историко-краеведческий муз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-технической базы, капитальный ремонт, реконструкция объекта культуры МАУК "Хоринский историко-краеведческий муз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2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2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63,19822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24,04425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69,72578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69,72578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подготовку и проведение празднования на федеральном уровне памятных дат субъектов РФ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L5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L5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,000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247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247</w:t>
            </w:r>
          </w:p>
        </w:tc>
      </w:tr>
      <w:tr>
        <w:trPr>
          <w:trHeight w:val="18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4,87693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4,87693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4,87693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Государственная поддержка отрасли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A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27704</w:t>
            </w:r>
          </w:p>
        </w:tc>
      </w:tr>
      <w:tr>
        <w:trPr>
          <w:trHeight w:val="1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Государственная поддержка отрасли культуры (субсидия на выплату денежного поощрения лучшим работникам сельских учреждений культуры и лучшим сельским учреждениям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A25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2770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A25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2770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237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21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43,7884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43,7884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43,7884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43,7884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62,2687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3,4169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8,85182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1,8016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5,3410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,72945</w:t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78408</w:t>
            </w:r>
          </w:p>
        </w:tc>
      </w:tr>
      <w:tr>
        <w:trPr>
          <w:trHeight w:val="29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35215</w:t>
            </w:r>
          </w:p>
        </w:tc>
      </w:tr>
      <w:tr>
        <w:trPr>
          <w:trHeight w:val="39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95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9,71800</w:t>
            </w:r>
          </w:p>
        </w:tc>
      </w:tr>
      <w:tr>
        <w:trPr>
          <w:trHeight w:val="56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71890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9991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90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0180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199</w:t>
            </w:r>
          </w:p>
        </w:tc>
      </w:tr>
      <w:tr>
        <w:trPr>
          <w:trHeight w:val="255" w:hRule="atLeast"/>
        </w:trPr>
        <w:tc>
          <w:tcPr>
            <w:tcW w:w="9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4 985,25289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) приложение 12 изложить в следующей редак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и плановый период 2022 и 2023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500"/>
        <w:gridCol w:w="17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3358,02683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1627,22606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1627,22606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1627,22606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1627,22606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24985,25289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24985,25289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24985,25289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24985,25289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13 358,02683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Хоринский район»                                                                      Цыремпилов Б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Хоринский район»    </w:t>
        <w:tab/>
        <w:t xml:space="preserve">                                                                Салдруева В.Р.</w:t>
      </w:r>
      <w:r>
        <w:rPr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/>
        <w:tab/>
        <w:t xml:space="preserve"> </w:t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2:00Z</dcterms:created>
  <dc:creator>User</dc:creator>
  <dc:description/>
  <cp:keywords/>
  <dc:language>en-US</dc:language>
  <cp:lastModifiedBy>Sovet D</cp:lastModifiedBy>
  <cp:lastPrinted>2021-03-29T15:01:00Z</cp:lastPrinted>
  <dcterms:modified xsi:type="dcterms:W3CDTF">2021-09-20T00:57:00Z</dcterms:modified>
  <cp:revision>122</cp:revision>
  <dc:subject/>
  <dc:title> </dc:title>
</cp:coreProperties>
</file>