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1 год увеличился на  9339,463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559"/>
      </w:tblGrid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422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29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9,056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комплектование книжных фондов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6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  </w:t>
      </w:r>
      <w:r>
        <w:rPr>
          <w:b/>
        </w:rPr>
        <w:t>Всего доходы в 2021 году увеличились на (+) 9339,463 тыс. рублей и составили  632857,663 тыс. рублей, из них собственные доходы – 133417,8 тыс. рублей, безвозмездные поступления 499439,863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58" w:hanging="0"/>
        <w:jc w:val="both"/>
        <w:rPr/>
      </w:pPr>
      <w:r>
        <w:rPr>
          <w:b/>
          <w:i/>
          <w:u w:val="single"/>
        </w:rPr>
        <w:t>По расходам 2021 года:</w:t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,1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рублей </w:t>
      </w:r>
      <w:r>
        <w:rPr>
          <w:bCs/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43,5237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рублей </w:t>
      </w:r>
      <w:r>
        <w:rPr>
          <w:bCs/>
          <w:sz w:val="24"/>
          <w:szCs w:val="24"/>
          <w:lang w:val="ru-RU"/>
        </w:rPr>
        <w:t>для обеспечения проведения выборов и референдумов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 по КЭФ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1500,42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рублей </w:t>
      </w:r>
      <w:r>
        <w:rPr>
          <w:bCs/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по Совету Депутатов</w:t>
      </w:r>
      <w:r>
        <w:rPr>
          <w:bCs/>
          <w:sz w:val="24"/>
          <w:szCs w:val="24"/>
        </w:rPr>
        <w:t xml:space="preserve"> МО «Хоринский район»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88,929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рублей </w:t>
      </w:r>
      <w:r>
        <w:rPr>
          <w:bCs/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всего увелич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>на 1848,79708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 образованию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-  увелич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>на 4573,23910 тыс. рублей на исполнение предписаний надзорных органов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 уменьш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>на 0,060 тыс. рублей в связи с уточнением субсидии из РБ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культуре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 по Управлению культуры</w:t>
      </w:r>
      <w:r>
        <w:rPr>
          <w:bCs/>
          <w:sz w:val="24"/>
          <w:szCs w:val="24"/>
        </w:rPr>
        <w:t xml:space="preserve"> МО «Хоринский район»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7749,056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рублей </w:t>
      </w:r>
      <w:r>
        <w:rPr>
          <w:bCs/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0,016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рублей </w:t>
      </w:r>
      <w:r>
        <w:rPr>
          <w:bCs/>
          <w:sz w:val="24"/>
          <w:szCs w:val="24"/>
          <w:lang w:val="ru-RU"/>
        </w:rPr>
        <w:t>в связи с уточнением МБТ из РБ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увеличились на 15761,49918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езультате произведенных уточнений бюджет муниципального образования «Хоринский район» по расходам составит  639279,69918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фицит бюджета  на 2021 год составит 6422,03618</w:t>
      </w:r>
      <w:r>
        <w:rPr>
          <w:b/>
          <w:bCs/>
        </w:rPr>
        <w:t xml:space="preserve"> </w:t>
      </w:r>
      <w:r>
        <w:rPr>
          <w:b/>
        </w:rPr>
        <w:t>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1-01-19T11:11:00Z</cp:lastPrinted>
  <dcterms:modified xsi:type="dcterms:W3CDTF">2021-02-01T03:14:00Z</dcterms:modified>
  <cp:revision>112</cp:revision>
  <dc:subject/>
  <dc:title>ПОЯСНИТЕЛЬНАЯ ЗАПИСКА</dc:title>
</cp:coreProperties>
</file>