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10,с. Хори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л.(8 -30148) 23-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№ </w:t>
      </w:r>
      <w:r>
        <w:rPr>
          <w:b/>
          <w:sz w:val="24"/>
          <w:szCs w:val="24"/>
        </w:rPr>
        <w:t>3-36/21                               от 23 декабря 2021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D2D2D"/>
          <w:spacing w:val="2"/>
          <w:kern w:val="2"/>
          <w:sz w:val="24"/>
          <w:szCs w:val="24"/>
        </w:rPr>
      </w:pPr>
      <w:r>
        <w:rPr>
          <w:b/>
          <w:bCs/>
          <w:color w:val="2D2D2D"/>
          <w:spacing w:val="2"/>
          <w:kern w:val="2"/>
          <w:sz w:val="24"/>
          <w:szCs w:val="24"/>
        </w:rPr>
        <w:t>ОБ УТВЕРЖДЕНИИ ПОЛОЖЕНИЯ О ТЕРРИТОРИАЛЬНОМ ОБЩЕСТВЕННОМ САМОУПРАВЛЕНИИ В МУНИЦИПАЛЬНОМ ОБРАЗОВАНИИ «ХОРИН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D2D2D"/>
          <w:spacing w:val="2"/>
          <w:kern w:val="2"/>
          <w:sz w:val="24"/>
          <w:szCs w:val="24"/>
        </w:rPr>
      </w:pPr>
      <w:r>
        <w:rPr>
          <w:b/>
          <w:bCs/>
          <w:color w:val="2D2D2D"/>
          <w:spacing w:val="2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Руководствуясь статьей </w:t>
      </w:r>
      <w:r>
        <w:rPr>
          <w:spacing w:val="2"/>
          <w:sz w:val="24"/>
          <w:szCs w:val="24"/>
        </w:rPr>
        <w:t>27 </w:t>
      </w:r>
      <w:hyperlink r:id="rId3">
        <w:r>
          <w:rPr>
            <w:rStyle w:val="InternetLink"/>
            <w:spacing w:val="2"/>
            <w:sz w:val="24"/>
            <w:szCs w:val="24"/>
          </w:rPr>
          <w:t>Федерального Закона от 06.10.2003 №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  <w:sz w:val="24"/>
          <w:szCs w:val="24"/>
        </w:rPr>
        <w:t>, статьями 14,15,16  </w:t>
      </w:r>
      <w:hyperlink r:id="rId4">
        <w:r>
          <w:rPr>
            <w:rStyle w:val="InternetLink"/>
            <w:spacing w:val="2"/>
            <w:sz w:val="24"/>
            <w:szCs w:val="24"/>
          </w:rPr>
          <w:t xml:space="preserve">Устава </w:t>
        </w:r>
      </w:hyperlink>
      <w:r>
        <w:rPr>
          <w:color w:val="2D2D2D"/>
          <w:spacing w:val="2"/>
          <w:sz w:val="24"/>
          <w:szCs w:val="24"/>
        </w:rPr>
        <w:t xml:space="preserve">муниципального образования «Хоринский район», обобщив поступившие предложения, Совет депутатов муниципального образования «Хоринский район» </w:t>
      </w:r>
      <w:r>
        <w:rPr>
          <w:b/>
          <w:color w:val="2D2D2D"/>
          <w:spacing w:val="2"/>
          <w:sz w:val="24"/>
          <w:szCs w:val="24"/>
        </w:rPr>
        <w:t>решил: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1. Утвердить Положение о территориальном общественном самоуправлении в муниципальном образовании «Хоринский район» (приложение).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rStyle w:val="InternetLink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2. Опубликовать настоящее решение </w:t>
      </w:r>
      <w:r>
        <w:rPr>
          <w:sz w:val="24"/>
          <w:szCs w:val="24"/>
        </w:rPr>
        <w:t xml:space="preserve">на официальном сайте муниципального образования «Хоринский район» в сети Интернет по адресу: </w:t>
      </w:r>
      <w:hyperlink r:id="rId5">
        <w:r>
          <w:rPr>
            <w:rStyle w:val="InternetLink"/>
            <w:sz w:val="24"/>
            <w:szCs w:val="24"/>
          </w:rPr>
          <w:t>https://egov-buryatia.ru/horinsk/</w:t>
        </w:r>
      </w:hyperlink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spacing w:val="2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 Настоящее решение вступает в силу со дня его опубликования.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color w:val="0000FF"/>
          <w:sz w:val="24"/>
          <w:szCs w:val="24"/>
          <w:u w:val="single"/>
        </w:rPr>
      </w:pPr>
      <w:r>
        <w:rPr>
          <w:color w:val="2D2D2D"/>
          <w:spacing w:val="2"/>
          <w:sz w:val="24"/>
          <w:szCs w:val="24"/>
        </w:rPr>
        <w:br/>
        <w:br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      Б.А. Цыремпил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       В.Р. Салдруева</w:t>
      </w:r>
    </w:p>
    <w:p>
      <w:pPr>
        <w:pStyle w:val="Normal"/>
        <w:shd w:fill="FFFFFF" w:val="clear"/>
        <w:spacing w:before="0" w:after="24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тверждено</w:t>
        <w:br/>
        <w:t>Решением Совета депутатов</w:t>
        <w:br/>
      </w:r>
      <w:r>
        <w:rPr>
          <w:bCs/>
          <w:iCs/>
          <w:color w:val="333333"/>
          <w:sz w:val="24"/>
          <w:szCs w:val="24"/>
        </w:rPr>
        <w:t>муниципального образования «Хоринский район»</w:t>
      </w:r>
      <w:r>
        <w:rPr>
          <w:iCs/>
          <w:color w:val="333333"/>
          <w:sz w:val="24"/>
          <w:szCs w:val="24"/>
        </w:rPr>
        <w:br/>
        <w:t>от 23  декабря 2021 г. №3-36/21</w:t>
      </w:r>
    </w:p>
    <w:p>
      <w:pPr>
        <w:pStyle w:val="Normal"/>
        <w:shd w:fill="FFFFFF" w:val="clear"/>
        <w:spacing w:before="0" w:after="240"/>
        <w:jc w:val="right"/>
        <w:rPr>
          <w:iCs/>
          <w:color w:val="333333"/>
          <w:sz w:val="24"/>
          <w:szCs w:val="24"/>
        </w:rPr>
      </w:pPr>
      <w:r>
        <w:rPr>
          <w:i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ОЛОЖЕНИЕ О ТЕРРИТОРИАЛЬНОМ ОБЩЕСТВЕННОМ САМОУПРАВЛЕНИИ В МУНИЦИПАЛЬНЫХ ОБРАЗОВАНИЯХ СЕЛЬСКИХ ПОСЕЛЕНИЯХ ХОРИНСКОГО РАЙОНА</w:t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b/>
          <w:bCs/>
          <w:color w:val="333333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1. Территориальное общественное самоуправление является формой непосредственного осуществления населением местного самоуправления путем самоорганизации граждан на части территории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по месту их жительства для самостоятельного осуществления собственных инициатив по вопросам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2. Территориальное общественное самоуправление в </w:t>
      </w:r>
      <w:r>
        <w:rPr>
          <w:bCs/>
          <w:iCs/>
          <w:color w:val="333333"/>
          <w:sz w:val="24"/>
          <w:szCs w:val="24"/>
        </w:rPr>
        <w:t>муниципальных образованиях сельских поселениях</w:t>
      </w:r>
      <w:r>
        <w:rPr>
          <w:color w:val="333333"/>
          <w:sz w:val="24"/>
          <w:szCs w:val="24"/>
        </w:rPr>
        <w:t xml:space="preserve"> осуществляется в соответствии с Федеральным законом от 06.10.2003 №131-ФЗ "Об общих принципах организации местного самоуправления в Российской Федерации", Уставом </w:t>
      </w:r>
      <w:r>
        <w:rPr>
          <w:bCs/>
          <w:iCs/>
          <w:color w:val="333333"/>
          <w:sz w:val="24"/>
          <w:szCs w:val="24"/>
        </w:rPr>
        <w:t>муниципального образования «Хоринский район»</w:t>
      </w:r>
      <w:r>
        <w:rPr>
          <w:color w:val="333333"/>
          <w:sz w:val="24"/>
          <w:szCs w:val="24"/>
        </w:rPr>
        <w:t>, настоящим Положением и уставам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3. Территориальное общественное самоуправление осуществляется непосредственно населением посредством проведения собраний граждан, а также посредством создания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4. Организационные формы территориального общественного самоуправления определяются жителями самостоятельно и могут включать в себя: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оведение собраний ж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формирование советов или комитетов территориального общественного самоуправления отдельных территорий, улиц населенных пун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формирование домовых и уличных комитетов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5. Граждане и органы территориального общественного самоуправления несут материальную и финансовую ответственность за реализацию собственных инициати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6. Граждане и органы территориального общественного самоуправления самостоятельны в своей деятельности, не несут ответственности друг перед другом и третьими лицами, если это не определено договором между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7. В осуществлении территориального общественного самоуправления могут принимать участие жители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го поселения – граждане, постоянно или преимущественно проживающие на территории района, достигшие 16-летнего возраста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8. Территории, на которых осуществляется территориальное общественное самоуправление, устанавливаются и изменяются представительным органом муниципального образования сельского поселения по предложениям граждан 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9. Территория, на которой осуществляется территориальное общественное самоуправление, устанавливается в соответствии с территориями района, придомовыми территориями и территориями, прилегающими к ули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10. Порядок формирования, прекращения полномочий, прав и обязанностей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1.11. Выборы в органы территориального общественного самоуправления проводятся на собраниях жителей соответствующей территор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 Непосредственное осуществление территориального общественного самоуправления жителями </w:t>
      </w:r>
      <w:r>
        <w:rPr>
          <w:b/>
          <w:bCs/>
          <w:iCs/>
          <w:color w:val="333333"/>
          <w:sz w:val="24"/>
          <w:szCs w:val="24"/>
        </w:rPr>
        <w:t>муниципального образования сельского поселения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1. Жители </w:t>
      </w:r>
      <w:r>
        <w:rPr>
          <w:bCs/>
          <w:iCs/>
          <w:color w:val="333333"/>
          <w:sz w:val="24"/>
          <w:szCs w:val="24"/>
        </w:rPr>
        <w:t>муниципального образования сельского поселения</w:t>
      </w:r>
      <w:r>
        <w:rPr>
          <w:color w:val="333333"/>
          <w:sz w:val="24"/>
          <w:szCs w:val="24"/>
        </w:rPr>
        <w:t xml:space="preserve"> могут непосредственно осуществлять территориальное общественное самоуправление путем проведения собраний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2. Собрания жителей при непосредственном осуществлении территориального общественного самоуправления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реализовывать собственные инициативы по благоустройству территорий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направлять обращения и жалобы в органы территориального общественного самоуправления и органы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глашать на собрания представителей муниципальных учреждений и предприятий, органов территориального общественного самоуправления,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давать оценку качеству работы муниципальных учреждений и предприятий, органов территориального общественного самоуправления, органов местного самоуправления и направлять свои предложения руководителям муниципальных учреждений и предприятий, в органы территориального общественного самоуправления, в органы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2.3. Руководители муниципальных учреждений и предприятий, органы территориального общественного самоуправления, органы местного самоуправления обязаны дать ответ на указанные обращения в течение 1-го месяца со дня получ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3. Порядок создания и формирования органо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1. Инициативная группа обращается в представительный орган муниципального образования сельского поселения с заявлением о намерении учредить территориальное общественное самоуправление на определенной территории с указанием вида органа территориального общественного самоуправления. Представительный орган муниципального образования в течение 14 дней должен согласовать создание на указанной территории территориального общественного самоуправления, либо известить инициативную группу о наличии на заявленной территории иных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2. Инициативная группа после согласования территории территориального общественного самоуправления не менее чем за 14 дней до даты проведения собрания обращается в представительный орган муниципального образования сельского поселения с заявлением о предоставлении помещения для проведения учредительного собрания, а в случае, если помещение не требуется, то не менее чем за 7 дней извещает представительный орган муниципального образования сельского поселения о времени и месте проведения учредительного собрания. Представительный орган муниципального образования сельского поселения обязан не позднее, чем за 10 дней принять решение о предоставлении помещения для проведения учредительного собрания в указанное время, известить об этом инициативную группу. Инициативная группа обязана известить жителей о месте и времени проведения учредительного собрания не позднее, чем за 7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3 Инициативная группа готовит проект повестки дня собрания, проекты решений собрания, проект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редительное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4. Учредительное собрание проводится в следующем порядке: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4.1. Инициативная группа в назначенное время проводит регистрацию участников собрания (приложение №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4.2. Инициативная группа сообщает участникам собрания о правомочности собрания и открывает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3.4.3. Собра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избирает председателя собрания и секретаря, ведущего протокол засе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тверждает повестку собр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рассматривает и утверждает уста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 соответствии с порядком, установленным уставом территориального общественного самоуправления, избирает органы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тверждает согласованную с представительным органом территорию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решает иные вопросы в соответствии с уставом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5. На собрании ведется протокол (приложение №2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4. Уста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4.1. В уставе территориального общественного самоуправления опреде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территория, на которой осуществляется общественное самоуправ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органы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инятия ре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екращения осуществления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4.2. В уставе территориального общественного самоуправления определяется порядок реализации исключительных полномочий собраний граждан, осуществляющих территориальное общественное самоуправление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установления и изменения структуры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принятия устава территориального общественного самоуправления и внесения в него изменений и допол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избрания органов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определения основных направлений деятельности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утверждения бюджета (сметы доходов и расходов) территориального общественного самоуправления и отчета об исполнении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орядок рассмотрения и утверждение отчетов о деятельност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4.3. В уставе территориального общественного самоуправления могут устанавливаться другие положения, определяющие права, обязанности и полномочия органов территориального общественного самоуправления, порядок принятия и исполнения решений органами территориального общественного самоуправления по вопросам: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заимодействия с органами государственной власти и органами местного самоуправления с целью защиты и представления интересов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исполнения решений, принятых на собраниях гражда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осуществления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территории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несения в органы местного самоуправления проектов муниципальных правовых актов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4. Уставом территориального общественного самоуправления может быть определено, что территориальное общественное самоуправление является юридическим лицом. В этом случае территориальное общественное самоуправление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5. Регистрация устава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1. Территориальное общественное самоуправление считается учрежденным с момента регистрации его устава. Регистрацию устава территориального общественного самоуправления осуществляет представительный орган </w:t>
      </w:r>
      <w:r>
        <w:rPr>
          <w:bCs/>
          <w:iCs/>
          <w:color w:val="333333"/>
          <w:sz w:val="24"/>
          <w:szCs w:val="24"/>
        </w:rPr>
        <w:t>муниципального образования сельского поселения</w:t>
      </w:r>
      <w:r>
        <w:rPr>
          <w:color w:val="333333"/>
          <w:sz w:val="24"/>
          <w:szCs w:val="24"/>
        </w:rPr>
        <w:t> в порядке, установленном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2. Уполномоченное учредительным собранием территориального общественного самоуправления лицо, направляет в представительный орган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 xml:space="preserve"> сельского поселения заявление о регистрации устава территориального общественного самоуправления, к которому прилаг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отокол учредительного собрания, содержащий решение об учреждении территориального общественного самоуправления и принятии устава территориального общественного самоуправления (приложение 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список участников (учредителей территориального общественного самоуправления) учредительного собрания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став территориального общественного самоуправления, принятый собранием.</w:t>
      </w:r>
    </w:p>
    <w:p>
      <w:pPr>
        <w:pStyle w:val="Normal"/>
        <w:shd w:fill="FFFFFF" w:val="clear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казанные документы представляются в 4 экземпля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3. Представительный орган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го поселения обязан рассмотреть представленные документы в течение одного месяца со дня их поступления и принять решение о регистрации устава территориального общественного самоуправления, либо об отказе в его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4. В регистрации устава территориального общественного самоуправления может быть отказано в случа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несоответствия устава территориального общественного самоуправления законодательству и настоящему полож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ятия решения об учреждении территориального общественного самоуправления неправомочным составом собр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едставления неполного комплекта документов, требующихся в соответствии с пунктом 5.2.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5. Отказ в регистрации устава территориального общественного самоуправления может быть обжалован в су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6. Регистрация устава территориального общественного самоуправления оформляется внесением соответствующей записи в реестр органов территориального общественного самоуправления и отметкой о регистрации на титульных листах экземпляров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7. В реестр органов территориального общественного самоуправления заносятся следующи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территория (границы)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наименование органа территориального обществен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адрес местоположения органа территориального общественного самоуправления (для юридических лиц - юридический адрес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дата регистрации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8. Три заверенных представительным органом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экземпляра устава территориального общественного самоуправления, протокола учредительного собрания, списка участников (учредителей территориального общественного самоуправления) учредительного собрания территориального общественного самоуправления возвращаются уполномоченному лицу, подавшему заявление о регистрации устава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5.9. Территориальное общественное самоуправление, в уставе которого определено, что он является юридическим лицом, направляет заверенные представительным органом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е поселение учредительные документы для регистрации в соответствии с Федеральным законом "О некоммерческих организациях"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6. Права и полномочия органо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6.1. Зарегистрированные органы территориального общественного самоуправления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реализовывать собственные инициативы по благоустройству территории общественного самоуправления за счет собственны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вносить в органы местного самоуправления проекты муниципальных правовы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направлять в органы местного самоуправления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сельское поселение заключения на проекты муниципальных правовы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участвовать в публичных слушаниях, проводимым по инициативе представительного органа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 xml:space="preserve"> сельское поселение или главы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 xml:space="preserve"> сельское посе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- выдвигать инициативы по проведению публичных слушаний в </w:t>
      </w:r>
      <w:r>
        <w:rPr>
          <w:bCs/>
          <w:iCs/>
          <w:color w:val="333333"/>
          <w:sz w:val="24"/>
          <w:szCs w:val="24"/>
        </w:rPr>
        <w:t>муниципальном образовании</w:t>
      </w:r>
      <w:r>
        <w:rPr>
          <w:color w:val="333333"/>
          <w:sz w:val="24"/>
          <w:szCs w:val="24"/>
        </w:rPr>
        <w:t xml:space="preserve"> сельское посе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нимать и направлять обращения и жалобы в органы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приглашать на собрания жителей и заседания органов территориального общественного самоуправления представителей муниципальных учреждений и предприятий,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- давать оценку качества работы муниципальных учреждений и предприятий, органов местного самоуправления, их подразделений и должностных лиц и направлять свои предложения руководителям муниципальных учреждений и предприятий, в органы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6.2. Органы территориального общественного самоуправления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7. Взаимодействие органов местного самоуправления с территориальным общественным самоуправление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1. Органы местного самоуправления могут направлять своих представителей, а должностные лица органов местного самоуправления и муниципальных учреждений и предприятий могут присутствовать на собраниях жителей и заседаниях органов территориального общественного самоуправления по их при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2. Органы местного самоуправления рассматривают предложения и обращения органов территориального общественного самоуправления и направляют на них ответы в месячный срок, а по вопросам, не терпящим отлагательства немедле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3. Органы местного самоуправления  должны содействовать деятельности органов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4. Органы местного самоуправления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вправе включать представителей органов территориального общественного самоуправления в состав приемочных комиссий по приемке работ по капитальному ремонту муниципального жилого фонда, работ по благоустройству территорий, спортивных и детских площадок, других мест для проведения досуга и отдыха ж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7.5. Органы местного самоуправления  вправе заключать договора с органами территориального общественного самоуправления по благоустройству территории, и осуществлении иной деятельности, направленной на удовлетворение социально-бытовых потребностей граждан с предоставлением средств местного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333333"/>
          <w:sz w:val="24"/>
          <w:szCs w:val="24"/>
        </w:rPr>
        <w:t>8. Контроль за деятельностью органов территориального обществен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8.1. Контроль за деятельностью органов территориального общественного самоуправления осуществляют граждане, избравшие их. Контроль за финансово-хозяйственной деятельностью указанных органов осуществляет в соответствии с уставом территориального общественного самоуправления ревизионная комиссия, избираемая на общем собр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4"/>
          <w:szCs w:val="24"/>
        </w:rPr>
        <w:t>8.2. Органы местного самоуправления  осуществляют контроль за исполнением органами территориального общественного самоуправления договоров, заключенных ими с органом местного самоуправления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ложение №1</w:t>
        <w:br/>
        <w:t>к Положению</w:t>
        <w:br/>
        <w:t>о территориальном</w:t>
        <w:br/>
        <w:t>общественном самоуправлении</w:t>
        <w:br/>
        <w:t>в </w:t>
      </w:r>
      <w:r>
        <w:rPr>
          <w:bCs/>
          <w:iCs/>
          <w:color w:val="333333"/>
          <w:sz w:val="24"/>
          <w:szCs w:val="24"/>
        </w:rPr>
        <w:t>муниципальном образовании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Регистрационный список участников собрания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3112"/>
        <w:gridCol w:w="3671"/>
        <w:gridCol w:w="2497"/>
      </w:tblGrid>
      <w:tr>
        <w:trPr/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333333"/>
                <w:sz w:val="24"/>
                <w:szCs w:val="24"/>
              </w:rPr>
              <w:t>п\п</w:t>
            </w:r>
          </w:p>
        </w:tc>
        <w:tc>
          <w:tcPr>
            <w:tcW w:w="3112" w:type="dxa"/>
            <w:tcBorders/>
            <w:shd w:fill="FFFFFF" w:val="clear"/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ФИО дата рождения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Адрес места жительства</w:t>
            </w:r>
          </w:p>
        </w:tc>
        <w:tc>
          <w:tcPr>
            <w:tcW w:w="2497" w:type="dxa"/>
            <w:tcBorders/>
            <w:shd w:fill="FFFFFF" w:val="clear"/>
            <w:vAlign w:val="center"/>
          </w:tcPr>
          <w:p>
            <w:pPr>
              <w:pStyle w:val="Normal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Личная подпись</w:t>
            </w:r>
          </w:p>
        </w:tc>
      </w:tr>
      <w:tr>
        <w:trPr/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31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4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300" w:after="300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ложение № 2</w:t>
        <w:br/>
        <w:t>к Положению</w:t>
        <w:br/>
        <w:t>о территориальном</w:t>
        <w:br/>
        <w:t>общественном самоуправлении</w:t>
        <w:br/>
        <w:t>в </w:t>
      </w:r>
      <w:r>
        <w:rPr>
          <w:bCs/>
          <w:iCs/>
          <w:color w:val="333333"/>
          <w:sz w:val="24"/>
          <w:szCs w:val="24"/>
        </w:rPr>
        <w:t>муниципальном образовании</w:t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Протокол собрания </w:t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1. Доклад председателя инициативной группы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собрании принимает участие _____ человек из _____________ жителей территории, что составляет не менее половины всех жителей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брание является правомочным и считается открытым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 Избрание председателя собрания и органов собрания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избрать председателем ___________ (указать Ф.И.О.)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брали председательствующим участника (делегата) _______________ (указать Ф.И.О.)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……</w:t>
      </w:r>
      <w:r>
        <w:rPr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избрать членами счетной комиссии ___________ (указать Ф.И.О.)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брали счетную комиссию в составе ____ участников (делегатов)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.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……</w:t>
      </w:r>
      <w:r>
        <w:rPr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избрать секретарем ___________ (указать Ф.И.О.)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брали секретарем для ведения протокола участника (делегата)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Рассмотрение повестки собрания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рассмотреть проект повестки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333333"/>
          <w:sz w:val="24"/>
          <w:szCs w:val="24"/>
        </w:rPr>
        <w:t>Решили утвердить повестку собрания , 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333333"/>
          <w:sz w:val="24"/>
          <w:szCs w:val="24"/>
        </w:rPr>
        <w:t xml:space="preserve">4. Рассмотрение вопроса об учреждении территориального общественного самоуправления улицы __________ 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и участники (делегаты):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…</w:t>
      </w:r>
      <w:r>
        <w:rPr>
          <w:color w:val="333333"/>
          <w:sz w:val="24"/>
          <w:szCs w:val="24"/>
        </w:rPr>
        <w:t>.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333333"/>
          <w:sz w:val="24"/>
          <w:szCs w:val="24"/>
        </w:rPr>
        <w:t>Выступил _______________, предложил учредить территориальное общественное самоуправления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ешили учредить территориальное общественное самоуправление ___________________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. Утверждение территории общественного самоуправления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333333"/>
          <w:sz w:val="24"/>
          <w:szCs w:val="24"/>
        </w:rPr>
        <w:t>Выступил _______________, предложил утвердить согласованную с представительным органом </w:t>
      </w:r>
      <w:r>
        <w:rPr>
          <w:bCs/>
          <w:iCs/>
          <w:color w:val="333333"/>
          <w:sz w:val="24"/>
          <w:szCs w:val="24"/>
        </w:rPr>
        <w:t>муниципального образования</w:t>
      </w:r>
      <w:r>
        <w:rPr>
          <w:color w:val="333333"/>
          <w:sz w:val="24"/>
          <w:szCs w:val="24"/>
        </w:rPr>
        <w:t> территорию общественного самоуправления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6. Рассмотрение проекта устава территориального общественного самоуправления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бсуждение проекта устава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принять устав за основу и рассмотреть предложения участников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и участники (делегаты):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едложил __________________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едложил __________________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принять устав в целом с учетом принятых поправок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7. Избрание органов территориального общественного самоуправления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соответствии с уставом территориального общественного самоуправления в составе ____ участников (делегатов)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брали совет территориального общественного самоуправления в составе ____ участников (делегатов)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……</w:t>
      </w:r>
      <w:r>
        <w:rPr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избрать ревизионную комиссию территориального общественного самоуправления в составе ____ участников (делегатов)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брали ревизионную комиссию территориального общественного самоуправления в составе ____ участников (делегатов)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Ф.И.О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……</w:t>
      </w:r>
      <w:r>
        <w:rPr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исло голосов за ____, число голосов против _____ , число воздержавшихся_______ 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8. Назначение уполномоченного представителя для регистрации устава территориального общественного самоуправления</w:t>
      </w:r>
    </w:p>
    <w:p>
      <w:pPr>
        <w:pStyle w:val="Normal"/>
        <w:shd w:fill="FFFFFF" w:val="clear"/>
        <w:spacing w:before="0" w:after="2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ступил _______________, предложил назначить уполномоченным представителем для регистрации устава территориального общественного самоуправления ________________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9. Разное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44889491" TargetMode="External"/><Relationship Id="rId5" Type="http://schemas.openxmlformats.org/officeDocument/2006/relationships/hyperlink" Target="https://egov-buryatia.ru/horin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7:00Z</dcterms:created>
  <dc:creator>Владимирова Г.В.</dc:creator>
  <dc:description/>
  <cp:keywords/>
  <dc:language>en-US</dc:language>
  <cp:lastModifiedBy>Sovet D</cp:lastModifiedBy>
  <cp:lastPrinted>2021-12-27T10:16:00Z</cp:lastPrinted>
  <dcterms:modified xsi:type="dcterms:W3CDTF">2021-12-27T02:17:00Z</dcterms:modified>
  <cp:revision>14</cp:revision>
  <dc:subject/>
  <dc:title> </dc:title>
</cp:coreProperties>
</file>