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, уведомлений по расчетам между бюджетами по межбюджетным трансфертам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Объем межбюджетных трансфертов на 2021 год уточнены на  5712,66 тыс. рублей, в том числе: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5"/>
        <w:gridCol w:w="1559"/>
      </w:tblGrid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102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финансовое обеспечение получения дошкольно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4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плату труда обслуживающего персонала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8,7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мероприятия на обеспечению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3,9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,4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азвитие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,4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одержание инструкторов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осударственных полномочий Российской Федерации по проведению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сего доходы в 2021 году увеличились на 5712,66 тыс. рублей и составили  638570,323 тыс. рублей, из них собственные доходы – 133417,8 тыс. рублей, безвозмездные поступления 505152,523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ъем межбюджетных трансфертов на 2022-2023 годы уточнены по  28,22 тыс. рублей, в том числе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96"/>
        <w:gridCol w:w="1559"/>
        <w:gridCol w:w="1559"/>
      </w:tblGrid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  </w:t>
      </w:r>
      <w:r>
        <w:rPr>
          <w:b/>
        </w:rPr>
        <w:t>Всего доходы в 2022 году увеличились на 28,22 тыс. рублей и составили  571881,42 тыс. рублей, из них собственные доходы – 134427,2 тыс. рублей, безвозмездные поступления 437454,22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Всего доходы в 2023 году увеличились на 28,22 тыс. рублей и составили  517249,92 тыс. рублей, из них собственные доходы – 136358,9 тыс. рублей, безвозмездные поступления 380891,02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расходам 2021 года:</w:t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 xml:space="preserve">Администрации МО «Хоринский район» </w:t>
      </w:r>
      <w:r>
        <w:rPr>
          <w:bCs/>
          <w:sz w:val="24"/>
          <w:szCs w:val="24"/>
          <w:lang w:val="ru-RU"/>
        </w:rPr>
        <w:t xml:space="preserve">всего уточн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353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, в т.ч.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произведена передвижка в соответствии с Распоряжением от 17.02.2021 года № 37  «Об обучении по программе профессиональной переподготовки муниципальных служащих в МО «Хоринский район» в сумме (-) 75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 уточнены на 2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в соответствии с Распоряжением от 10.02.2021 года № 32  «О выделении разовой материальной помощи из резервного фонда главы МО «Хоринский район»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увеличены расходы на </w:t>
      </w:r>
      <w:r>
        <w:rPr>
          <w:sz w:val="24"/>
          <w:szCs w:val="24"/>
        </w:rPr>
        <w:t xml:space="preserve"> осуществление государственных полномочий Российской Федерации по проведению Всероссийской переписи населения 2020 года</w:t>
      </w:r>
      <w:r>
        <w:rPr>
          <w:bCs/>
          <w:sz w:val="24"/>
          <w:szCs w:val="24"/>
          <w:lang w:val="ru-RU"/>
        </w:rPr>
        <w:t xml:space="preserve"> за счет субвенции РБ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КЭФ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25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на обучение по программе профессиональной переподготовки муниципальных служащих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5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на обучение по программе профессиональной переподготовки муниципальных служащих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>национальной экономике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ЭФ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0,04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на </w:t>
      </w:r>
      <w:r>
        <w:rPr>
          <w:sz w:val="24"/>
          <w:szCs w:val="24"/>
        </w:rPr>
        <w:t>выполнение передаваемых полномочий субъектов Российской Федерации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 xml:space="preserve">Администрации МО «Хоринский район» </w:t>
      </w:r>
      <w:r>
        <w:rPr>
          <w:bCs/>
          <w:sz w:val="24"/>
          <w:szCs w:val="24"/>
          <w:lang w:val="ru-RU"/>
        </w:rPr>
        <w:t xml:space="preserve">всего уменьш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в связи с передвижкой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>жилищно коммунальному хозяйству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2919,828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на развитие общественной инфраструктуры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 образованию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 уточн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>на 1218,872 тыс. рублей в связи с уточнением МБТ из РБ и выделением доля софинансирования за счет МБ.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>культуре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Управлению культуры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110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на развитие общественной инфраструктуры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>социальной политике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>Администрации МО «Хоринский район»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2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на выделении разовой материальной помощи из резервного фонда главы МО «Хоринский район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28,2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на </w:t>
      </w:r>
      <w:r>
        <w:rPr>
          <w:sz w:val="24"/>
          <w:szCs w:val="24"/>
        </w:rPr>
        <w:t>осуществление государственных полномочий</w:t>
      </w:r>
      <w:r>
        <w:rPr>
          <w:bCs/>
          <w:sz w:val="24"/>
          <w:szCs w:val="24"/>
          <w:lang w:val="ru-RU"/>
        </w:rPr>
        <w:t xml:space="preserve"> за счет субвенции РБ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увеличились на 5712,66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результате произведенных уточнений бюджет муниципального образования «Хоринский район» по расходам составит  644992,35918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658" w:hanging="0"/>
        <w:jc w:val="both"/>
        <w:rPr/>
      </w:pPr>
      <w:r>
        <w:rPr>
          <w:b/>
          <w:i/>
          <w:u w:val="single"/>
        </w:rPr>
        <w:t>По расходам 2022-2023 года: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>социальной политике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>Администрации МО «Хоринский район»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28,2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на </w:t>
      </w:r>
      <w:r>
        <w:rPr>
          <w:sz w:val="24"/>
          <w:szCs w:val="24"/>
        </w:rPr>
        <w:t>осуществление государственных полномочий</w:t>
      </w:r>
      <w:r>
        <w:rPr>
          <w:bCs/>
          <w:sz w:val="24"/>
          <w:szCs w:val="24"/>
          <w:lang w:val="ru-RU"/>
        </w:rPr>
        <w:t xml:space="preserve"> за счет субвенции РБ в 2022-2023 гг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увеличились на 28,22 тыс. рублей.</w:t>
      </w:r>
    </w:p>
    <w:p>
      <w:pPr>
        <w:pStyle w:val="Normal"/>
        <w:ind w:firstLine="709"/>
        <w:jc w:val="both"/>
        <w:rPr/>
      </w:pPr>
      <w:r>
        <w:rPr>
          <w:b/>
        </w:rPr>
        <w:t>В результате произведенных уточнений бюджет муниципального образования «Хоринский район» по расходам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на 2022 год составит  571881,42 тыс. рублей,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 на 2023 год составит  517249,92 тыс. рублей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SV</cp:lastModifiedBy>
  <cp:lastPrinted>2021-03-29T15:07:00Z</cp:lastPrinted>
  <dcterms:modified xsi:type="dcterms:W3CDTF">2021-03-29T07:08:00Z</dcterms:modified>
  <cp:revision>124</cp:revision>
  <dc:subject/>
  <dc:title>ПОЯСНИТЕЛЬНАЯ ЗАПИСКА</dc:title>
</cp:coreProperties>
</file>