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оринский район» шестого созыва от 06 июля 2021 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председателя Совета депутатов МО «Хоринский район» - председателя конкурсной комиссии по отбору кандидатур на должность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30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вета депутатов муниципального образования «Хоринский район» от 15 июня 2021 г. №1-29/21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«Об объявлении конкурса по отбору кандидатур на должность Главы муниципального образования «Хоринский район»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Салдруева Валентина Резвановна – председатель Совета депутатов МО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26:00Z</dcterms:created>
  <dc:creator>admin</dc:creator>
  <dc:description/>
  <cp:keywords/>
  <dc:language>en-US</dc:language>
  <cp:lastModifiedBy>Sovet D</cp:lastModifiedBy>
  <cp:lastPrinted>2009-01-01T00:19:00Z</cp:lastPrinted>
  <dcterms:modified xsi:type="dcterms:W3CDTF">2021-07-06T03:30:00Z</dcterms:modified>
  <cp:revision>23</cp:revision>
  <dc:subject/>
  <dc:title> </dc:title>
</cp:coreProperties>
</file>