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5-35/21                      </w:t>
      </w:r>
      <w:r>
        <w:rPr/>
        <w:t xml:space="preserve">от 23 ноя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Об утверждении ключевых и индикативных показателей муниципального земельного контроля в границах территории муниципального образования «Хор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72 Земельного кодекса Российской Федерации, статьей 3 Федерального закона от 31.07.2020 № 248-ФЗ "О государственном контроле (надзоре) и муниципальном контроле в Российской Федерации", пунктом 26 части 1 статьи 16 Федерального закона от 06.10.2003 № 131-ФЗ "Об общих принципах организации местного самоуправления в Российской Федерации", руководствуясь Уставом муниципального образования «Хоринский район», Администрация муниципального образования «Хоринский район», Совет депутатов муниципального образования «Хоринский район» 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40" w:after="0"/>
        <w:jc w:val="both"/>
        <w:rPr/>
      </w:pPr>
      <w:r>
        <w:rPr/>
        <w:t>Утвердить ключевые показатели муниципального земельного контроля на территории муниципального образования «Хоринский район» и их целевые значения, согласно приложения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40" w:after="0"/>
        <w:jc w:val="both"/>
        <w:rPr/>
      </w:pPr>
      <w:r>
        <w:rPr/>
        <w:t xml:space="preserve"> </w:t>
      </w:r>
      <w:r>
        <w:rPr/>
        <w:t xml:space="preserve">Утвердить индикативные показатели муниципального земельного контроля на территории муниципального образования «Хоринский район» и их целевые значения, согласно приложения 2 к настоящему решению 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jc w:val="both"/>
        <w:rPr/>
      </w:pPr>
      <w:r>
        <w:rPr/>
        <w:t xml:space="preserve">            </w:t>
      </w:r>
      <w:r>
        <w:rPr/>
        <w:t xml:space="preserve">3. Разместить на официальном сайте МО «Хоринский район» в сети Интернет по адресу: </w:t>
      </w:r>
      <w:hyperlink r:id="rId3">
        <w:r>
          <w:rPr>
            <w:rStyle w:val="InternetLink"/>
          </w:rPr>
          <w:t>https://egov-buryatia.ru/horinsk/</w:t>
        </w:r>
      </w:hyperlink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  <w:t xml:space="preserve">            </w:t>
      </w:r>
      <w:r>
        <w:rPr/>
        <w:t>4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  Б. 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В.Р. Салдр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КЛЮЧЕВЫЕ ПОКАЗАТЕЛИ МУНИЦИПАЛЬНОГО ЗЕМЕЛЬНОГО КОНТРОЛЯ НА ТЕРРИТОРИИ МУНИЦИПАЛЬНОГО ОБРАЗОВАНИЯ «ХОРИНСКИЙ РАЙОН»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3"/>
        <w:gridCol w:w="1247"/>
      </w:tblGrid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уполномоченным органом плана проведения плановых контрольных мероприятий на очередной календарный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онтрольных мероприятий, по которым выявлены нарушения обязательных требований земельного законод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онтрольных мероприятий, при взаимодействии с контролируемыми лицами, по которым назначены административные наказ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мероприятий, в том числе по представлениям прокура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основанных жалоб на действия (бездействие) уполномоченного органа и (или) его должностных лиц при проведении контрольных меропри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ИНДИКАТИВНЫЕ ПОКАЗАТЕЛИ МУНИЦИПАЛЬНОГО ЗЕМЕЛЬНОГО КОНТРОЛЯ НА ТЕРРИТОРИИ МУНИЦИПАЛЬНОГО ОБРАЗОВАНИЯ «ХОРИНСКИЙ РАЙОН»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926"/>
        <w:gridCol w:w="1893"/>
        <w:gridCol w:w="382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(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 проведения плановых контрольных мероприят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ПРОВ / КМПЛАН x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ПРОВ - количество проведенных контрольных мероприятий, ед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ПЛАН - количество плановых контрольных мероприятий, ед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мероприятий со взаимодействием с контролируемыми лицами, по результатам которых не было выявлено наруш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БН / КМ x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проведенных контрольных мероприятий, е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БН - количество контрольных мероприятий, по результатам которых не выявлено нарушений, ед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мероприятий со взаимодействием с контролируемыми лицами, результаты которых были признаны недействительны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НЕД / КМПРОВ x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НЕД - количество контрольных мероприятий, признанных недействительными, ед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ПРОВ - количество проведенных контрольных мероприятий, ед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мероприятий, по которым органами прокуратуры внесены представления за нарушение порядка осуществления контрольной деятель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НАРУШ / КМобщ. x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НАРУШ - количество контрольных мероприятий, по которым органами прокуратуры внесены представления, ед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общ. - количество контрольных мероприятий со взаимодействием и без взаимодействия с контролируемыми лицами, ед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мероприятий, на результаты которых поданы жалобы от контролируемых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ЖАЛОБ / КМобщ. x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ЖАЛОБ - количество контрольных мероприятий, на результаты которых поданы жалобы, ед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общ. - количество всех контрольных мероприятий, ед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8:00Z</dcterms:created>
  <dc:creator>Леонид</dc:creator>
  <dc:description/>
  <cp:keywords/>
  <dc:language>en-US</dc:language>
  <cp:lastModifiedBy>Sovet D</cp:lastModifiedBy>
  <cp:lastPrinted>2021-11-23T11:31:00Z</cp:lastPrinted>
  <dcterms:modified xsi:type="dcterms:W3CDTF">2021-11-23T03:33:00Z</dcterms:modified>
  <cp:revision>8</cp:revision>
  <dc:subject/>
  <dc:title>Приложение</dc:title>
</cp:coreProperties>
</file>