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3 ноября 2021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ют депутаты: Субботин М.Г., Салдруева В.Р., Самбатов Г.С., Дагбаев М.Д., Доржиев Б.О., Белоусов П.Н., Цыбикова З.Б., Гуруева Б.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амируев В.Г., Михайлов М.А., Хорошунова Л.В., Игнатьева Д.А., Ларионова Е.Н., Жамбалдоржиев С.Б., Ефимов А.В. – по уважительным причи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орум соблюден, объявляю 35-ю внеочередную сессию Совета депутатов муниципального образования «Хоринский район» открытой. На сессии присутствуют: помощник прокурора Хоринского района Бидаев С.В., управляющий делами администрации МО «Хоринский район» Балмаев Б.-М.Ф., заместитель руководителя Администрации МО «Хоринский район» по социальным вопросам Ламханова Э.Н., председатель Комитета по управлению муниципальным хозяйством и имуществом Галсанов Е.Д., редактор газеты «Удинская новь» Борбоев Б.Д., старший аналитик отдела имущественных и земельных отношений Брылев Л.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sz w:val="24"/>
          <w:szCs w:val="24"/>
          <w:shd w:fill="FFFFFF" w:val="clear"/>
        </w:rPr>
        <w:t>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4"/>
          <w:szCs w:val="24"/>
        </w:rPr>
        <w:t>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индикаторов риска нарушения обязательных требований при осуществлении муниципального земельного контроля в границах территории муниципального образования «Хоринский район». 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лючевых и индикативных показателей муниципального земельного контроля в границах территории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ьзовании иных межбюджетных трансфертов на содержание автомобильных дорог общего пользования местного значения, в том числе обеспечение безопасности дорожного движения, аварийно-восстановительные работы и ремонтно-восстановительные работы местному бюджету муниципального образования «Хоринский район».</w:t>
      </w:r>
    </w:p>
    <w:p>
      <w:pPr>
        <w:pStyle w:val="ConsPlusNonformat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: Галсанов Евгений Данилович – председатель Комитета по управлению муниципальным хозяйством и имуще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ознакомления.</w:t>
      </w:r>
      <w:r>
        <w:rPr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8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8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5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8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 по проекту реш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8 человек, «против» – нет, «воздержался» - нет. Проект решения №1-35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вопросы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сколько детей-сирот в очеред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Ламханова В.Р.: </w:t>
      </w:r>
      <w:r>
        <w:rPr>
          <w:sz w:val="24"/>
          <w:szCs w:val="24"/>
        </w:rPr>
        <w:t>в очереди на жилье в республике состоит 86 человек, отдельно в районах очередь не ведется. Районом приобретено 5 квартир для граждан данной категор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убботин М.Г.: </w:t>
      </w:r>
      <w:r>
        <w:rPr>
          <w:sz w:val="24"/>
          <w:szCs w:val="24"/>
        </w:rPr>
        <w:t>какая площадь минимальна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Ламханова Э.Н.: </w:t>
      </w:r>
      <w:r>
        <w:rPr>
          <w:sz w:val="24"/>
          <w:szCs w:val="24"/>
        </w:rPr>
        <w:t>площадь жилья должна быть более 25 квадратных метров, причем квартира должна быть благоустроенная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елоусов П.Н.: </w:t>
      </w:r>
      <w:r>
        <w:rPr>
          <w:sz w:val="24"/>
          <w:szCs w:val="24"/>
        </w:rPr>
        <w:t>в данном перечне указано 2 квартиры: одна – 40,7 квадратов, другая – 25,0. Каким образом проводится распределение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Ламханова Э.Н.: </w:t>
      </w:r>
      <w:r>
        <w:rPr>
          <w:sz w:val="24"/>
          <w:szCs w:val="24"/>
        </w:rPr>
        <w:t>проводится жеребьевк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стоимость жиль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амханова Э.Н.: </w:t>
      </w:r>
      <w:r>
        <w:rPr>
          <w:sz w:val="24"/>
          <w:szCs w:val="24"/>
        </w:rPr>
        <w:t>1300 тысяч рубле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, проект Решения №2-35/21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8 человек, «против» – нет, «воздержался» - нет. Проект решения №2-35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, проект Решения №3-35/21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8 человек, «против» – нет, «воздержался» - нет. Проект решения №3-35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индикаторы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4-35/21 «Об утверждении индикаторов риска нарушения обязательных требований при осуществлении муниципального земельного контроля в границах территории муниципального образования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8 человек, «против» – нет, «воздержался» - нет. Проект решения №4-35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5-35/21 «Об утверждении ключевых и индикативных показателей муниципального земельного контроля в границах территории муниципального образования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8 человек, «против» – нет, «воздержался» - нет. Проект решения №5-35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шестому вопросу повестки предоставляется Галсанову Евгению Даниловичу – председателю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 по предоставленной информации, уважаемые коллег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убботин М.Г.: </w:t>
      </w:r>
      <w:r>
        <w:rPr>
          <w:sz w:val="24"/>
          <w:szCs w:val="24"/>
        </w:rPr>
        <w:t>кто производит контроль за своевременностью и качеством работ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алсанов Е.Д.</w:t>
      </w:r>
      <w:r>
        <w:rPr>
          <w:sz w:val="24"/>
          <w:szCs w:val="24"/>
        </w:rPr>
        <w:t>: «Бурятрегионавтодор», на месте в районе – специалисты КУМХИ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Дагбаев М.Д.:</w:t>
      </w:r>
      <w:r>
        <w:rPr>
          <w:sz w:val="24"/>
          <w:szCs w:val="24"/>
        </w:rPr>
        <w:t xml:space="preserve"> планируется ли разработка собственных карьеров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алсанов Е.Д.</w:t>
      </w:r>
      <w:r>
        <w:rPr>
          <w:sz w:val="24"/>
          <w:szCs w:val="24"/>
        </w:rPr>
        <w:t>: да, будем разрабатывать карьеры по четырем направлениям: за мясокостным, возле Шанатского, в районе с. Хасурта, в районе с. Ониноборск в сторону с. Зун-Хура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убботин М.Г.: </w:t>
      </w:r>
      <w:r>
        <w:rPr>
          <w:sz w:val="24"/>
          <w:szCs w:val="24"/>
        </w:rPr>
        <w:t>кто согласовывал проект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Галсанов Е.Д.: </w:t>
      </w:r>
      <w:r>
        <w:rPr>
          <w:sz w:val="24"/>
          <w:szCs w:val="24"/>
        </w:rPr>
        <w:t>«Бурятрегионавтодор» - с одной стороны, со стороны района – Глава и председатель КУМХ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когда должны были закончить весь объем работ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алсанов Е.Д.: </w:t>
      </w:r>
      <w:r>
        <w:rPr>
          <w:sz w:val="24"/>
          <w:szCs w:val="24"/>
        </w:rPr>
        <w:t>31 ноября 2021 года, на данный момент проведено 60-70% работ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ще вопросы, предложения? Вопросов нет, предлагаю предоставленную информацию принять к сведению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09-01-01T01:51:00Z</cp:lastPrinted>
  <dcterms:modified xsi:type="dcterms:W3CDTF">2021-11-23T04:32:00Z</dcterms:modified>
  <cp:revision>1238</cp:revision>
  <dc:subject/>
  <dc:title/>
</cp:coreProperties>
</file>