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3                                                                                                         20 июня 2021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1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9.07.2021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8,10,12,13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унктом 1 внести изменения в пункт 1 статьи 1 Решения о бюджете и утвердить основные параметры бюджета на 2021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686659,878 тыс. рублей, в том числе объем безвозмездных поступлений в сумме 537281,087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700017,905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в сумме 13358,027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- пунктом 2 внести изменения в приложение 4 «Доходы бюджета муниципального образования «Хоринский район» на 2021 год»;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3 утверждается объем безвозмездных поступлений бюджета муниципального образования «Хоринский район» на 2021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4 утверждается распределение бюджетных ассигнований по разделам и подразделам классификации расходов бюджета на 2021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5 утверждается ведомственная структура расходов бюджета на 2021 год 2022 и на 2023 годы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6 утверждаются источники финансирования дефицита бюджета в 2021 году согласно Приложения 12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 доходам.</w:t>
      </w:r>
    </w:p>
    <w:p>
      <w:pPr>
        <w:pStyle w:val="Normal"/>
        <w:ind w:firstLine="540"/>
        <w:jc w:val="both"/>
        <w:rPr/>
      </w:pPr>
      <w:r>
        <w:rPr/>
        <w:t>Представленным проектом в текущем 2021 году предусматривается увеличение доходной части бюджета на 48089,555</w:t>
      </w:r>
      <w:r>
        <w:rPr>
          <w:b/>
          <w:sz w:val="26"/>
          <w:szCs w:val="26"/>
        </w:rPr>
        <w:t xml:space="preserve"> </w:t>
      </w:r>
      <w:r>
        <w:rPr/>
        <w:t xml:space="preserve">тыс. рублей, или на 7,5% к ранее утвержденным показателям, общий объем доходов составит 686659,878тыс. рубл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Анализ изменений доходной части бюджета в 2021 году </w:t>
      </w:r>
      <w:r>
        <w:rPr/>
        <w:t>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992"/>
        <w:gridCol w:w="1276"/>
        <w:gridCol w:w="992"/>
        <w:gridCol w:w="1276"/>
        <w:gridCol w:w="709"/>
      </w:tblGrid>
      <w:tr>
        <w:trPr>
          <w:trHeight w:val="7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42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1-26/21 от 25.03.2021г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9.07.202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9.07.2021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570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6659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8089,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5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152,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281,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2128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,4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7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83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305,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6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44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69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3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7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9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52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3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4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378,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960,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,8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4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44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28,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5960,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402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0,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960,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33,9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1) Объем налоговых и неналоговых доходов бюджета представлен в объеме 148378,791 тыс. рублей с увеличением на 15960,991 тыс. рублей или на 11,8%, в том числ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налоговые доходы без изменений в объеме 129449,90 тыс. рублей;</w:t>
      </w:r>
    </w:p>
    <w:p>
      <w:pPr>
        <w:pStyle w:val="TextBodyIndent"/>
        <w:rPr/>
      </w:pPr>
      <w:r>
        <w:rPr>
          <w:sz w:val="24"/>
          <w:szCs w:val="24"/>
        </w:rPr>
        <w:t>- неналоговые доходы в объеме 19928,890 тыс. рублей с увеличением на 15960,991 тыс. рублей в связи с увеличением доходов от реализации имущества – запланированное поступление доходов от приватизации муниципального имущества, включенного в утвержденный прогнозный план приватизации.</w:t>
      </w:r>
    </w:p>
    <w:p>
      <w:pPr>
        <w:pStyle w:val="Normal"/>
        <w:ind w:firstLine="567"/>
        <w:jc w:val="both"/>
        <w:rPr/>
      </w:pPr>
      <w:r>
        <w:rPr/>
        <w:t xml:space="preserve">2) Объем безвозмездных поступлений утверждается в сумме 537281,087 тыс. рублей, с увеличением на 32128,564 тыс. рублей или 6,4% к ранее утвержденным назначениям. Увеличение произведено </w:t>
      </w:r>
      <w:r>
        <w:rPr>
          <w:color w:val="000000"/>
        </w:rPr>
        <w:t>по следующим видам поступлений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Субсидии: объем увеличен в общем показателе на 26305,864 тыс. рублей или на 11,6% к ранее утвержденному показателю, в том числе увеличение на 26782,864 тыс. рублей, уточнение в сторону уменьшения на 477,00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Субвенции: объем увеличен на 2669,900 тыс. рублей или на 1,3% к ранее утвержденному показателю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Иные межбюджетные трансферты объем увеличен на 3152,800 тыс. рублей или на 8,3% к ранее утвержденному показател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1 год представлена следующем виде: доля безвозмездных поступлений составит 78,2% от общего объема доходов бюджета, доля собственных доходов бюджета составит 21,8% от общего объема доходов бюджета с изменением на 0,9 процентных пунк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в структуре собственных доходов – 86,6%, </w:t>
      </w:r>
      <w:r>
        <w:rPr/>
        <w:t xml:space="preserve">неналоговые доходы </w:t>
      </w:r>
      <w:r>
        <w:rPr>
          <w:color w:val="000000"/>
        </w:rPr>
        <w:t>– 13,4%. Структура доходов бюджета в 2021 году по безвозмездным поступлениям представлена в следующем виде: наибольший удельный вес в структуре занимают поступления в виде субсидий – 47,2%, субвенции– 37,3%, дотаций от других бюджетов – 7,9%, иные межбюджетные трансферты – 7,6%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 расходам.</w:t>
      </w:r>
    </w:p>
    <w:p>
      <w:pPr>
        <w:pStyle w:val="Normal"/>
        <w:ind w:firstLine="567"/>
        <w:jc w:val="both"/>
        <w:rPr/>
      </w:pPr>
      <w:r>
        <w:rPr/>
        <w:t>Изменение расходной части бюджета на 2021 год предполагается в сторону увеличения на 55025,546 тыс. рублей или на 8,5% к ранее утвержденным назначениям. В результате представленных уточнений объем расходов бюджета составит 700017,905 тыс. рублей. Изменение расходной части бюджета связано с необходимостью пере</w:t>
      </w:r>
      <w:r>
        <w:rPr>
          <w:iCs/>
        </w:rPr>
        <w:t>распределения бюджетных средств и распределением поступивших безвозмездных поступлений из республиканского бюджета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1-26/21 от 25.03.2021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9.07.2021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9.07.2021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48,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99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51,6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,7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37,1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,6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9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3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4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8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проведения выбо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2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6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8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9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73,6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875,9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02,2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,6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84,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7,2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512,9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1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5,7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,0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24,2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0,7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8,9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28,1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6,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40,4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4,7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2,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2,3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096,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635,2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9538,4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9,3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60,7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03,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142,2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266,5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857,8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591,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8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70,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5,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484,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9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6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,8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3,7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6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5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5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0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73,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17,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043,4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67,7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11,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43,4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6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40,0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2,1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27,9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,4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7,1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4,9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4,6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9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13,9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92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82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49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2,3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7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7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9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992,3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17,9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5025,5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-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увеличился в общем показателе на 251,650 тыс. рублей, </w:t>
      </w:r>
      <w:r>
        <w:rPr>
          <w:iCs/>
          <w:sz w:val="24"/>
          <w:szCs w:val="24"/>
        </w:rPr>
        <w:t>или на 0,6</w:t>
      </w:r>
      <w:r>
        <w:rPr>
          <w:sz w:val="24"/>
          <w:szCs w:val="24"/>
        </w:rPr>
        <w:t xml:space="preserve">% к ранее утвержденным назначениям и составил 38899,640 тыс. рублей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1) 0102 «</w:t>
      </w:r>
      <w:r>
        <w:rPr>
          <w:color w:val="000000"/>
          <w:sz w:val="24"/>
          <w:szCs w:val="24"/>
        </w:rPr>
        <w:t>Функционирование высшего должностного лица</w:t>
      </w:r>
      <w:r>
        <w:rPr>
          <w:sz w:val="24"/>
          <w:szCs w:val="24"/>
        </w:rPr>
        <w:t xml:space="preserve">» расходы увеличены на 437,165 тыс. рублей </w:t>
      </w:r>
      <w:r>
        <w:rPr>
          <w:iCs/>
          <w:sz w:val="24"/>
          <w:szCs w:val="24"/>
        </w:rPr>
        <w:t>или на 25,6</w:t>
      </w:r>
      <w:r>
        <w:rPr>
          <w:sz w:val="24"/>
          <w:szCs w:val="24"/>
        </w:rPr>
        <w:t xml:space="preserve">% к ранее утвержденным назначениям за счет передвижки с раздела 1000 «Социальная политика»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2) 0102 «</w:t>
      </w:r>
      <w:r>
        <w:rPr>
          <w:color w:val="000000"/>
          <w:sz w:val="24"/>
          <w:szCs w:val="24"/>
        </w:rPr>
        <w:t>Функционирование исполнительных органов</w:t>
      </w:r>
      <w:r>
        <w:rPr>
          <w:sz w:val="24"/>
          <w:szCs w:val="24"/>
        </w:rPr>
        <w:t xml:space="preserve">» расходы увеличены на 54,00 тыс. рублей </w:t>
      </w:r>
      <w:r>
        <w:rPr>
          <w:iCs/>
          <w:sz w:val="24"/>
          <w:szCs w:val="24"/>
        </w:rPr>
        <w:t>или на 1,1</w:t>
      </w:r>
      <w:r>
        <w:rPr>
          <w:sz w:val="24"/>
          <w:szCs w:val="24"/>
        </w:rPr>
        <w:t xml:space="preserve">% к ранее утвержденным назначениям за счет передвижки с подраздела 0113 «Другие общегосударственные вопросы»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3) 0106 «Обеспечение деятельности финансовых органов» уменьшены расходы на 25,0 тыс. рублей </w:t>
      </w:r>
      <w:r>
        <w:rPr>
          <w:iCs/>
          <w:sz w:val="24"/>
          <w:szCs w:val="24"/>
        </w:rPr>
        <w:t>или на 0,3</w:t>
      </w:r>
      <w:r>
        <w:rPr>
          <w:sz w:val="24"/>
          <w:szCs w:val="24"/>
        </w:rPr>
        <w:t xml:space="preserve">% к ранее утвержденным назначениям по МУ «Комитет по экономике и финансам» МО «Хоринский район» в связи с возвратом субсидии в республиканский бюджет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4) 0111 «Резервный фонд» расходы составили 962,00 тыс. рублей с уменьшением на 36,0 тыс. рублей </w:t>
      </w:r>
      <w:r>
        <w:rPr>
          <w:iCs/>
          <w:sz w:val="24"/>
          <w:szCs w:val="24"/>
        </w:rPr>
        <w:t>или на 3,6</w:t>
      </w:r>
      <w:r>
        <w:rPr>
          <w:sz w:val="24"/>
          <w:szCs w:val="24"/>
        </w:rPr>
        <w:t>% к ранее утвержденным назначениям для передвижки на раздел 1000 «Социальная политика» согласно Распоряжения о выделении материальной помощи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3) 0113 «Другие общегосударственные вопросы» объем расходов по подразделу составит 19789,500 тыс. рублей с уменьшением на 179,00 тыс. рублей </w:t>
      </w:r>
      <w:r>
        <w:rPr>
          <w:iCs/>
          <w:sz w:val="24"/>
          <w:szCs w:val="24"/>
        </w:rPr>
        <w:t>или на 0,9</w:t>
      </w:r>
      <w:r>
        <w:rPr>
          <w:sz w:val="24"/>
          <w:szCs w:val="24"/>
        </w:rPr>
        <w:t xml:space="preserve">% к ранее утвержденным назначениям по Администрации МО «Хоринский район» в связи с уточнением бюджетных ассигнований.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82875,934 тыс. рублей с увеличением на 7702,262 тыс. рублей </w:t>
      </w:r>
      <w:r>
        <w:rPr>
          <w:iCs/>
          <w:sz w:val="24"/>
          <w:szCs w:val="24"/>
        </w:rPr>
        <w:t>или на 10,2%</w:t>
      </w:r>
      <w:r>
        <w:rPr>
          <w:sz w:val="24"/>
          <w:szCs w:val="24"/>
        </w:rPr>
        <w:t xml:space="preserve"> к ранее утвержденным назначениям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1) 0405 «Сельское хозяйство» с уменьшением на 35,00 тыс. рублей (-2,6%) в связи с уточнением объема субвенции на выполнение предаваемых полномоч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0409 «Дорожное хозяйство» увеличение на 6512,990 тыс. рублей или на 10,1% за счет </w:t>
      </w:r>
      <w:r>
        <w:rPr>
          <w:iCs/>
        </w:rPr>
        <w:t>поступивших безвозмездных поступлений из республиканского бюдже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) 0412 «Другие вопросы в области национальной экономики»</w:t>
      </w:r>
      <w:r>
        <w:rPr>
          <w:bCs/>
        </w:rPr>
        <w:t xml:space="preserve"> </w:t>
      </w:r>
      <w:r>
        <w:rPr/>
        <w:t>с</w:t>
      </w:r>
      <w:r>
        <w:rPr>
          <w:bCs/>
        </w:rPr>
        <w:t xml:space="preserve"> </w:t>
      </w:r>
      <w:r>
        <w:rPr/>
        <w:t>увеличением</w:t>
      </w:r>
      <w:r>
        <w:rPr>
          <w:bCs/>
        </w:rPr>
        <w:t xml:space="preserve"> на</w:t>
      </w:r>
      <w:r>
        <w:rPr/>
        <w:t xml:space="preserve"> 1224,272 </w:t>
      </w:r>
      <w:r>
        <w:rPr>
          <w:bCs/>
        </w:rPr>
        <w:t>тыс. рублей</w:t>
      </w:r>
      <w:r>
        <w:rPr>
          <w:iCs/>
        </w:rPr>
        <w:t xml:space="preserve"> или на 13,6% </w:t>
      </w:r>
      <w:r>
        <w:rPr/>
        <w:t xml:space="preserve">к ранее утвержденным </w:t>
      </w:r>
      <w:r>
        <w:rPr>
          <w:color w:val="000000"/>
        </w:rPr>
        <w:t xml:space="preserve">за счет </w:t>
      </w:r>
      <w:r>
        <w:rPr>
          <w:iCs/>
        </w:rPr>
        <w:t xml:space="preserve">поступивших безвозмездных поступлений из республиканского бюджета и перераспределения </w:t>
      </w:r>
      <w:r>
        <w:rPr>
          <w:color w:val="000000"/>
        </w:rPr>
        <w:t>бюджетных ассигнований между разделами</w:t>
      </w:r>
      <w:r>
        <w:rPr>
          <w:iCs/>
        </w:rPr>
        <w:t>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- по разделу 0500 «Жилищно-коммунальное хозяйство»</w:t>
      </w:r>
      <w:r>
        <w:rPr>
          <w:sz w:val="24"/>
          <w:szCs w:val="24"/>
        </w:rPr>
        <w:t xml:space="preserve"> объем расходов по разделу составит 13078,930 тыс. рублей с увеличением в общем показателе на 228,143 тыс. рублей </w:t>
      </w:r>
      <w:r>
        <w:rPr>
          <w:iCs/>
          <w:sz w:val="24"/>
          <w:szCs w:val="24"/>
        </w:rPr>
        <w:t>или на 1,8%</w:t>
      </w:r>
      <w:r>
        <w:rPr>
          <w:sz w:val="24"/>
          <w:szCs w:val="24"/>
        </w:rPr>
        <w:t xml:space="preserve"> к ранее утвержденным назначениям за счет уточнения бюджетных ассигнований по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) 0502 «Коммунальное хозяйство» с увеличение на 1240,452 тыс. рублей или на 27,0%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) 0503 «Благоустройство» с уменьшением на 1012,309 тыс. рублей для перераспределения средств на развитие общественной инфраструктуры. 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на 39538,450 тыс. рублей </w:t>
      </w:r>
      <w:r>
        <w:rPr>
          <w:iCs/>
          <w:sz w:val="24"/>
          <w:szCs w:val="24"/>
        </w:rPr>
        <w:t>или на 9,3</w:t>
      </w:r>
      <w:r>
        <w:rPr>
          <w:sz w:val="24"/>
          <w:szCs w:val="24"/>
        </w:rPr>
        <w:t xml:space="preserve">% к ранее утвержденным назначениям и составил 463635,220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за счет </w:t>
      </w:r>
      <w:r>
        <w:rPr>
          <w:iCs/>
          <w:sz w:val="24"/>
          <w:szCs w:val="24"/>
        </w:rPr>
        <w:t xml:space="preserve">безвозмездных поступлений из республиканского бюджета, уточнения бюджетных ассигнований и </w:t>
      </w:r>
      <w:r>
        <w:rPr>
          <w:color w:val="000000"/>
          <w:sz w:val="24"/>
          <w:szCs w:val="24"/>
        </w:rPr>
        <w:t>распределения неналоговых доходов бюджета, в том числе 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1) 0701 «дошкольное образование» увеличение на 9142,258 тыс. рублей или на 12,3%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>0702 «Общее образование» расходы увеличены на 25591,360 тыс. рублей или на 8,8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0703 «Дополнительное образование» увеличение на 4484,600 тыс. рублей или на 5,6%;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4) 0705 «Профессиональная подготовка, переподготовка» увеличение на 96,00 тыс. рублей;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0707 «Молодежная политика» увеличение на 223,732 тыс. рублей или на 10,9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) 0709 «Другие вопросы в области образования» увеличение на 0,50 тыс. рублей 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- по разделу 0800 «Культура и кинематография» </w:t>
      </w:r>
      <w:r>
        <w:rPr>
          <w:bCs/>
          <w:sz w:val="24"/>
          <w:szCs w:val="24"/>
        </w:rPr>
        <w:t>объем расходов увеличился на 4043,471 тыс. рублей</w:t>
      </w:r>
      <w:r>
        <w:rPr>
          <w:sz w:val="24"/>
          <w:szCs w:val="24"/>
        </w:rPr>
        <w:t xml:space="preserve"> или на 7,8% к ранее утвержденным назначениям и </w:t>
      </w:r>
      <w:r>
        <w:rPr>
          <w:bCs/>
          <w:sz w:val="24"/>
          <w:szCs w:val="24"/>
        </w:rPr>
        <w:t xml:space="preserve">составил 55517,442 тыс. рублей по подразделу </w:t>
      </w:r>
      <w:r>
        <w:rPr>
          <w:sz w:val="24"/>
          <w:szCs w:val="24"/>
        </w:rPr>
        <w:t xml:space="preserve">0801 «Культура» за счет </w:t>
      </w:r>
      <w:r>
        <w:rPr>
          <w:iCs/>
          <w:sz w:val="24"/>
          <w:szCs w:val="24"/>
        </w:rPr>
        <w:t>безвозмездных поступлений из республиканского бюджета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- по разделу 1000 «Социальная политика»</w:t>
      </w:r>
      <w:r>
        <w:rPr>
          <w:iCs/>
        </w:rPr>
        <w:t xml:space="preserve"> уточненный объем составит 11012,139 тыс. рублей, уменьшены расходы в общем показателе на 227,945 тыс. рублей или 2,0% по подразделам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1) 1001 «Пенсионное обеспечение» с уменьшением на 437,165 тыс. рублей для передвижки на раздел 0100 «Общегосударственные расходы»;</w:t>
      </w:r>
    </w:p>
    <w:p>
      <w:pPr>
        <w:pStyle w:val="Normal"/>
        <w:ind w:firstLine="567"/>
        <w:jc w:val="both"/>
        <w:rPr/>
      </w:pPr>
      <w:r>
        <w:rPr>
          <w:iCs/>
        </w:rPr>
        <w:t>2) 1003 «Социальное обеспечение населения» уменьшение на 1304,688 тыс. рублей или на 7,0% для передвижки на другие разделы в связи с уточнением бюджетных ассигнований;</w:t>
      </w:r>
    </w:p>
    <w:p>
      <w:pPr>
        <w:pStyle w:val="Normal"/>
        <w:ind w:firstLine="567"/>
        <w:jc w:val="both"/>
        <w:rPr/>
      </w:pPr>
      <w:r>
        <w:rPr>
          <w:iCs/>
        </w:rPr>
        <w:t>3) 1004 «Охрана семьи и детства» увеличение на 1513,908 тыс. рублей за счет субсидии из республиканского бюджета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 xml:space="preserve">- по разделу 1400 «Межбюджетные трансферты» </w:t>
      </w:r>
      <w:r>
        <w:rPr>
          <w:iCs/>
        </w:rPr>
        <w:t>уточненный объем представлен в сумме 31882,100 тыс. рублей с увеличением на 3490,00 тыс. рублей или на 12,3% по подразделу 1403 «Прочие трансферты общего характера» за счет межбюджетных трансфертов из республиканского бюджета для премирования победителей и призеров республиканского конкурса «Лучшее территориальное самоуправление»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>. Расходы на реализацию муниципальных программ.</w:t>
      </w:r>
    </w:p>
    <w:p>
      <w:pPr>
        <w:pStyle w:val="6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1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680965,834 тыс. рублей или 97,3% от общего объема расходов, с увеличением к первоначальному варианту на 74451,034 тыс. рублей или 12,3%, к ранее утвержденному на 55025,546 тыс. рублей или 8,8%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6,1%, МП «Развитие строительного и жилищно-коммунального комплекса, энергетики и транспортной инфраструктуры муниципального образования «Хоринский район» - 12,2%, «Развитие культуры муниципального образования «Хоринский район» - 10,1%, МП «Управление муниципальными финансами и муниципальным долгом муниципального образования «Хоринский район» - 3,6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10 к проекту решения «О бюджете МО «Хоринский район» на 2021 год изменения вносятся в следующие 9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1. МП «Развитие образования муниципального образования «Хоринский район»</w:t>
      </w:r>
      <w:r>
        <w:rPr/>
        <w:t>. Программа представлена пятью подпрограммами. На 2021 год объем финансового обеспечения программы представлен в сумме 449949,080 тыс. рублей с увеличением к ранее представленным показателям на 38496,649 тыс. рублей или 9,4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школьное образование» в сумме 83503,035 тыс. рублей б. с увеличением на 9142,258 тыс. рублей или на 12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сумме 318533,282 тыс. рублей с увеличением на 25591,360 тыс. рублей или на 8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сумме 32475,331 тыс. рублей с увеличением на 3638,800 тыс. рублей или на 12,6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сумме 3991,832 тыс. рублей с увеличением на 123,732 тыс. рублей или на 3,2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ругие вопросы в области образования» в сумме 11445,600 тыс. рублей с увеличением на 0,5 тыс. руб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2. МП «Развитие культуры муниципального образования «Хоринский район».</w:t>
      </w:r>
      <w:r>
        <w:rPr/>
        <w:t xml:space="preserve"> Программа представлена пятью подпрограммами. Проектом объем финансового обеспечения программы представлен в сумме 68697,582 тыс. рублей, с увеличением к ранее представленным показателям на 4889,271 тыс. рублей или 7,7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библиотечной системы в Хоринском районе» в сумме 27315,061 тыс. рублей с увеличением на 740,0 тыс. рублей или на 2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сумме 1347,761 тыс. рублей с увеличением на 265,408 тыс. рублей или на 24,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народного творчества и культурно-досуговой деятельности» в сумме 21048,420 тыс. рублей с увеличением на 3038,063 тыс. рублей или на 16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дополнительного образования детей» в сумме 13180,140 тыс. рублей с увеличением на 845,80 тыс. рублей или на 6,9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  <w:r>
        <w:rPr/>
        <w:t>Программа представлена четырьмя подпрограммами. На 2021 год объем финансового обеспечения программы запланирован в сумме 3568,808 тыс. рублей, с увеличением к ранее представленным показателям на 273,220 тыс. рублей или 8,3%, в том числе по подпрограм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в улучшении жилищных условий в Хоринском районе» в сумме 1513,908 тыс. рублей с увеличением на 173,220 тыс. рублей или на 12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Молодежь Хоринска» в сумме 147,959 тыс. рублей с уменьшением на 2,041 тыс. рублей или на 1,4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атриотическое воспитание граждан в Хоринском районе» в сумме 102,041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4. МП «Развитие экономики муниципального образования «Хоринский район» </w:t>
      </w:r>
      <w:r>
        <w:rPr/>
        <w:t>Программа представлена пятью подпрограммами. Проектом объем финансового обеспечения программы представлен в сумме 1426,564 тыс. рублей, с увеличением к ранее представленным показателям на 627,064 тыс. рублей или 78,4%, в том числе по подпрограм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уризма и благоустройство» в сумме 777,064 тыс. рублей с увеличением на 627,064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5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 xml:space="preserve">. Программа представлена тремя подпрограммами. На 2021 год объем финансового обеспечения программы представлен в сумме 24196,600 тыс. рублей с увеличением к ранее представленным значениям на 3436,0 00 тыс. рублей или на 16,6%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 в МО «Хоринский район»» в сумме 146,00 тыс. рублей с уменьшением на 108,0 тыс. рублей или на 42,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ОС» в сумме 3490,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» в сумме 20560,6 00тыс. рублей с увеличением на 54,0 тыс. рублей или на 0,3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6. МП «Развитие имущественных и земельных отношений</w:t>
      </w:r>
      <w:r>
        <w:rPr/>
        <w:t xml:space="preserve"> </w:t>
      </w:r>
      <w:r>
        <w:rPr>
          <w:b/>
        </w:rPr>
        <w:t>муниципального образования «Хоринский район».</w:t>
      </w:r>
      <w:r>
        <w:rPr/>
        <w:t xml:space="preserve"> Программа представлена двумя подпрограммами. На 2021 год объем финансового обеспечения программы представлен в сумме 1129,908 тыс. рублей с увеличением к ранее представленным значениям на 597,208 тыс. рублей или 112,1%, в том числе по подпрограмме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Земельные отношения» в сумме 927,908 тыс. рублей с увеличением на 597,21 тыс. рублей или на 180,6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4.7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одной подпрограммой. На 2021 год объем финансового обеспечения программы запланирован в сумме 686,24 тыс. рублей, с уменьшением к ранее представленным показателям на 35,0 тыс. рублей, по подпрограмме содействие в развитии сельскохозяйственного производ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8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>». Программа представлена тремя подпрограммами. На 2021 год объем финансового обеспечения программы представлен в сумме 83313,449 тыс. рублей, с увеличением к ранее представленным показателям на 7427,293 тыс. рублей или 9,8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сумме 8950,802 тыс. рублей с увеличением на 914,3 тыс. рублей или на 11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в сумме 71197,247 тыс. рублей с увеличением на 6513,0 тыс. рублей или на 10,1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9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одной подпрограммой. На 2021 год объем финансового обеспечения программы запланирован в сумме 4128,128 тыс. рублей, с уменьшением к ранее представленным показателям на 686,160 тыс. рублей, по подпрограмме мероприятия в области благоустройства муниципальных территори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Дефицит бюджет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утверждается в сумме 13358,027 тыс. рублей с увеличением на 6935,991 тыс. рублей или на 108,0%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lang w:val="en-US"/>
        </w:rPr>
        <w:t>VI</w:t>
      </w:r>
      <w:r>
        <w:rPr>
          <w:b/>
        </w:rPr>
        <w:t>. 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1.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2. Проектом Решения планируется изменение основных характеристик бюджета муниципального образования МО «Хоринский район» на 2021 год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 xml:space="preserve">бюджета увеличиваются </w:t>
      </w:r>
      <w:r>
        <w:rPr/>
        <w:t>на 48089,555</w:t>
      </w:r>
      <w:r>
        <w:rPr>
          <w:b/>
          <w:sz w:val="26"/>
          <w:szCs w:val="26"/>
        </w:rPr>
        <w:t xml:space="preserve"> </w:t>
      </w:r>
      <w:r>
        <w:rPr/>
        <w:t>тыс. рублей, или на 7,5% к ранее утвержденным показателям, общий объем доходов составит 686659,878тыс. рублей, в том числе объем налоговых и неналоговых доходов бюджета представлен в объеме 148378,791 тыс. рублей с увеличением на 15960,991 тыс. рублей или на 11,8%, объем безвозмездных поступлений утверждается в сумме 537281,087 тыс. рублей, с увеличением на 32128,564 тыс. рублей или 6,4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</w:t>
      </w:r>
      <w:r>
        <w:rPr>
          <w:bCs/>
          <w:color w:val="000000"/>
          <w:shd w:fill="FFFFFF" w:val="clear"/>
        </w:rPr>
        <w:t xml:space="preserve">увеличиваются на 55025,546 тыс. рублей или на 8,5% за счет </w:t>
      </w:r>
      <w:r>
        <w:rPr>
          <w:iCs/>
        </w:rPr>
        <w:t>распределения поступивших безвозмездных поступлений из республиканского бюджета, собственных доходов бюджета и перераспределения бюджетных средств в связи с возникшей необходимостью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3. Дефицит бюджета увеличивается на 6935,991 тыс. рублей и утверждается в сумме 13358,027 тыс. рублей, размер </w:t>
      </w:r>
      <w:r>
        <w:rPr/>
        <w:t xml:space="preserve">дефицита соответствует требованиям Бюджетного Кодекса РФ. </w:t>
      </w:r>
      <w:r>
        <w:rPr>
          <w:color w:val="000000"/>
        </w:rPr>
        <w:t>Дефицит бюджета покрыт за счет остатков средств на счете по учету средств бюджета на начало 2021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>4.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color w:val="000000"/>
        </w:rPr>
      </w:pPr>
      <w:r>
        <w:rPr>
          <w:bCs/>
          <w:color w:val="000000"/>
          <w:shd w:fill="FFFFFF" w:val="clear"/>
        </w:rPr>
        <w:t>5.</w:t>
      </w:r>
      <w:r>
        <w:rPr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1 года, затрагивающие финансовое обеспечение 9 муниципальных программ из 12 с увеличением на 55025,546, тыс. рублей или 8,8% к ранее утвержденному объему. С учетом планируемых изменений расходы в 2021 году на муниципальные программы составят </w:t>
      </w:r>
      <w:r>
        <w:rPr/>
        <w:t xml:space="preserve">680965,834 </w:t>
      </w:r>
      <w:r>
        <w:rPr>
          <w:color w:val="000000"/>
        </w:rPr>
        <w:t>тыс. рублей, что в общих расходах бюджета муниципального образования составит 97,3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 В </w:t>
      </w:r>
      <w:r>
        <w:rPr>
          <w:bCs/>
          <w:color w:val="000000"/>
          <w:shd w:fill="FFFFFF" w:val="clear"/>
        </w:rPr>
        <w:t>Проекте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</w:t>
      </w:r>
      <w:r>
        <w:rPr/>
        <w:t xml:space="preserve">в объеме 19052,05 тыс. рубле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04:00Z</dcterms:created>
  <dc:creator>Смородникова</dc:creator>
  <dc:description/>
  <cp:keywords/>
  <dc:language>en-US</dc:language>
  <cp:lastModifiedBy>IRINA</cp:lastModifiedBy>
  <cp:lastPrinted>2021-07-20T15:58:00Z</cp:lastPrinted>
  <dcterms:modified xsi:type="dcterms:W3CDTF">2021-07-20T09:16:00Z</dcterms:modified>
  <cp:revision>95</cp:revision>
  <dc:subject/>
  <dc:title>ПОЯСНИТЕЛЬНАЯ ЗАПИСКА</dc:title>
</cp:coreProperties>
</file>