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>10-26/21</w:t>
        <w:tab/>
        <w:t xml:space="preserve">                    </w:t>
      </w:r>
      <w:r>
        <w:rPr/>
        <w:t xml:space="preserve">от 25 марта 2021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для оснащения инновационных площадок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ю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 Министерство образования и науки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В.Р.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6"/>
      </w:tblGrid>
      <w:tr>
        <w:trPr>
          <w:trHeight w:val="1078" w:hRule="atLeast"/>
        </w:trPr>
        <w:tc>
          <w:tcPr>
            <w:tcW w:w="150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bCs/>
                <w:sz w:val="20"/>
                <w:szCs w:val="20"/>
              </w:rPr>
              <w:t xml:space="preserve">Приложение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 "Хоринский район"                                    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от 25 марта 2021 г. № 10-26/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                                                                                                                                                                                       имущества, передаваемого из государственной собств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урятия в собственность муниципального образования «Хорински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ОУ «Хоринская средняя общеобразовательная школа № 1 имени Дармы Жанаевича Жанаев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4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4"/>
              <w:gridCol w:w="2126"/>
              <w:gridCol w:w="3201"/>
              <w:gridCol w:w="2886"/>
              <w:gridCol w:w="2670"/>
              <w:gridCol w:w="1418"/>
              <w:gridCol w:w="1716"/>
            </w:tblGrid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лно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рганизации</w:t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дрес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естонахожд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организации; ИНН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рганизации</w:t>
                  </w:r>
                </w:p>
              </w:tc>
              <w:tc>
                <w:tcPr>
                  <w:tcW w:w="2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мущества</w:t>
                  </w:r>
                </w:p>
              </w:tc>
              <w:tc>
                <w:tcPr>
                  <w:tcW w:w="2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ндивидуализирующи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характеристик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мущест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ичество (шт.)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ая стоимость имущества (руб.)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инистерство образования и науки Республики Бурятия</w:t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Интерактивный комплекс</w:t>
                  </w:r>
                  <w:r>
                    <w:rPr/>
                    <w:t xml:space="preserve"> </w:t>
                  </w:r>
                  <w:r>
                    <w:rPr>
                      <w:color w:val="000000"/>
                    </w:rPr>
                    <w:t>TeachTouch 4.0 SE 75</w:t>
                  </w:r>
                </w:p>
              </w:tc>
              <w:tc>
                <w:tcPr>
                  <w:tcW w:w="2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720050800022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шт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7 509,20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инистерство образования и науки Республики Бурятия</w:t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 бесперебойного питания Ippon</w:t>
                  </w:r>
                </w:p>
              </w:tc>
              <w:tc>
                <w:tcPr>
                  <w:tcW w:w="2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O5510F3000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шт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268,00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инистерство образования и науки Республики Бурятия</w:t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TZ-камера CleverMic Uno</w:t>
                  </w:r>
                </w:p>
              </w:tc>
              <w:tc>
                <w:tcPr>
                  <w:tcW w:w="2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20-04-00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шт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2 746,00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инистерство образования и науки Республики Бурятия</w:t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luetooth-спикерфон eMeet</w:t>
                  </w:r>
                </w:p>
              </w:tc>
              <w:tc>
                <w:tcPr>
                  <w:tcW w:w="2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M-2020040306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шт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 606,00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инистерство образования и науки Республики Бурятия</w:t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Саундбар с</w:t>
                  </w:r>
                  <w:r>
                    <w:rPr/>
                    <w:t xml:space="preserve"> </w:t>
                  </w:r>
                  <w:r>
                    <w:rPr>
                      <w:color w:val="000000"/>
                    </w:rPr>
                    <w:t>Yamaha с встроенными сабвуферами</w:t>
                  </w:r>
                </w:p>
              </w:tc>
              <w:tc>
                <w:tcPr>
                  <w:tcW w:w="2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Z2879090Q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шт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 016,00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инистерство образования и науки Республики Бурятия</w:t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Многофункциональное устройство</w:t>
                  </w:r>
                  <w:r>
                    <w:rPr/>
                    <w:t xml:space="preserve"> </w:t>
                  </w:r>
                  <w:r>
                    <w:rPr>
                      <w:color w:val="000000"/>
                    </w:rPr>
                    <w:t>HP (МФУ)</w:t>
                  </w:r>
                </w:p>
              </w:tc>
              <w:tc>
                <w:tcPr>
                  <w:tcW w:w="2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7115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шт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 026,00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инистерство образования и науки Республики Бурятия</w:t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70001,           Республика Бурятия, г. Улан-Удэ, ул. Коммунистическая, 47, ИНН 323057290</w:t>
                  </w:r>
                </w:p>
              </w:tc>
              <w:tc>
                <w:tcPr>
                  <w:tcW w:w="2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кумент-камера Aver U50</w:t>
                  </w:r>
                </w:p>
              </w:tc>
              <w:tc>
                <w:tcPr>
                  <w:tcW w:w="2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1021904208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шт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 923,20</w:t>
                  </w:r>
                </w:p>
              </w:tc>
            </w:tr>
            <w:tr>
              <w:trPr/>
              <w:tc>
                <w:tcPr>
                  <w:tcW w:w="1297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620094,4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ОУ «Хоринская средняя общеобразовательная школа № 2»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  <w:tbl>
            <w:tblPr>
              <w:tblW w:w="14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4"/>
              <w:gridCol w:w="3829"/>
              <w:gridCol w:w="4252"/>
              <w:gridCol w:w="2835"/>
              <w:gridCol w:w="1418"/>
              <w:gridCol w:w="1842"/>
            </w:tblGrid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3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дрес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естонахожд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организации; ИНН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рганизации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муществ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ндивидуализирующи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характеристик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мущест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ичество (шт.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ая стоимость имущества (руб.)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71410, Республика Бурятия, Хоринский район, с. Хоринск, ул. Октябрьская, 64. ИНН 032100147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Интерактивный комплекс</w:t>
                  </w:r>
                  <w:r>
                    <w:rPr/>
                    <w:t xml:space="preserve"> </w:t>
                  </w:r>
                  <w:r>
                    <w:rPr>
                      <w:color w:val="000000"/>
                    </w:rPr>
                    <w:t>TeachTouch 4.0 SE 7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720050800013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ш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7 509,20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71410, Республика Бурятия, Хоринский район, с. Хоринск, ул. Октябрьская, 64. ИНН 032100147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 бесперебойного питания Ippon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05510G3S004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ш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268,00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71410, Республика Бурятия, Хоринский район, с. Хоринск, ул. Октябрьская, 64. ИНН 032100147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TZ-камера CleverMic Uno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0-04-004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ш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2 746,00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3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71410, Республика Бурятия, Хоринский район, с. Хоринск, ул. Октябрьская, 64. ИНН 032100147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luetooth-спикерфон eMee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en-US"/>
                    </w:rPr>
                    <w:t>YM-</w:t>
                  </w:r>
                  <w:r>
                    <w:rPr/>
                    <w:t>2020040305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ш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 606,00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3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71410, Республика Бурятия, Хоринский район, с. Хоринск, ул. Октябрьская, 64. ИНН 032100147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Саундбар с</w:t>
                  </w:r>
                  <w:r>
                    <w:rPr/>
                    <w:t xml:space="preserve"> </w:t>
                  </w:r>
                  <w:r>
                    <w:rPr>
                      <w:color w:val="000000"/>
                    </w:rPr>
                    <w:t>Yamaha с встроенными сабвуферами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Z2835600Q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ш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 016,00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3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71410, Республика Бурятия, Хоринский район, с. Хоринск, ул. Октябрьская, 64. ИНН 032100147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 xml:space="preserve">Многофункциональное устройство </w:t>
                  </w:r>
                  <w:r>
                    <w:rPr>
                      <w:color w:val="000000"/>
                      <w:lang w:val="en-US"/>
                    </w:rPr>
                    <w:t xml:space="preserve">hp </w:t>
                  </w:r>
                  <w:r>
                    <w:rPr>
                      <w:color w:val="000000"/>
                    </w:rPr>
                    <w:t>(МФУ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en-US"/>
                    </w:rPr>
                    <w:t xml:space="preserve">1 </w:t>
                  </w:r>
                  <w:r>
                    <w:rPr/>
                    <w:t>шт</w:t>
                  </w:r>
                  <w:r>
                    <w:rPr>
                      <w:lang w:val="en-US"/>
                    </w:rPr>
                    <w:t xml:space="preserve">                     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25026.00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3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71410, Республика Бурятия, Хоринский район, с. Хоринск, ул. Октябрьская, 64. ИНН 032100147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кумент-камера Aver U5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01021904214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ш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 923,20</w:t>
                  </w:r>
                </w:p>
              </w:tc>
            </w:tr>
            <w:tr>
              <w:trPr/>
              <w:tc>
                <w:tcPr>
                  <w:tcW w:w="1300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620094,4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42:00Z</dcterms:created>
  <dc:creator>Леонид</dc:creator>
  <dc:description/>
  <cp:keywords/>
  <dc:language>en-US</dc:language>
  <cp:lastModifiedBy>Sovet D</cp:lastModifiedBy>
  <cp:lastPrinted>2021-03-16T14:52:00Z</cp:lastPrinted>
  <dcterms:modified xsi:type="dcterms:W3CDTF">2021-03-26T02:08:00Z</dcterms:modified>
  <cp:revision>5</cp:revision>
  <dc:subject/>
  <dc:title>Приложение</dc:title>
</cp:coreProperties>
</file>