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к проекту решения Совета депутатов МО «Хоринский район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Положение о Контрольно-счетной палате МО «Хорински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ект решения «О внесении изменений в Положение о Контрольно-счетной палате МО «Хоринский район», утвержденного решением Совета депутатов МО «Хоринский район» №3 от 29 сентября 2011 года «О Контрольно-счетной палате МО «Хоринский район» разработан в целях приведения в соответствие с Федеральным законодательством: Федеральным законом от 01.09. 2021 года № 255-ФЗ «О внесении изменений в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.  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й закон направлен на создание предпосылок для дальнейшего развития потенциала органов внешнего муниципального финансового контроля, укрепление их организационной и функциональной независимости, а также повышение эффективности контроля за использованием муниципальными образованиями бюджетных средств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/>
      </w:pPr>
      <w:r>
        <w:rPr/>
        <w:t xml:space="preserve">Федеральный закон наделяет контрольно-счетные органы муниципального района, правами юридического лица. При этом контрольно-счетные органы муниципальных образований могут обладать правами юридического лица, но только в случае, если это предусмотрено уставом соответствующего муниципального образования. В нашем уставе пункт 3 статьи 39 прописано: «Контрольно-счетная палата является органом местного самоуправления, не обладает правами юридического лица»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й закон также закрепляет, что председатель, заместитель председателя, аудитор контрольно-счетного органа муниципального образования являются лицами, замещающими муниципальную должность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м законом вносятся изменения, конкретизирующие порядок установления штатной численности контрольно-счетного органа. Кроме того, предоставляется право представительным органам муниципального образования своими нормативными правовыми актами определять должности муниципальной службы, относящиеся к инспекторским должностям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</w:rPr>
        <w:t xml:space="preserve">Согласно </w:t>
      </w:r>
      <w:r>
        <w:rPr/>
        <w:t xml:space="preserve">Федерального закона </w:t>
      </w:r>
      <w:r>
        <w:rPr>
          <w:spacing w:val="-5"/>
        </w:rPr>
        <w:t xml:space="preserve">№255 –ФЗ при назначении на должность председателя Контрольно-счетной палаты Совет депутатов вправе обратиться в Счетную палату Республики Бурятия за заключением о соответствии кандидатуры на должность </w:t>
      </w:r>
      <w:r>
        <w:rPr/>
        <w:t xml:space="preserve">председателя Контрольно-счетной палаты, квалификационным требованиям. Также уточнены </w:t>
      </w:r>
      <w:r>
        <w:rPr>
          <w:color w:val="000000"/>
        </w:rPr>
        <w:t>квалификационным требованиям к кандидатурам на должности председателя, аудитор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м законом вводятся полномочия контрольно-счетных органов по осуществлению контроля за состоянием внутреннего и внешнего долга муниципального образования. В отдельное полномочие выделяется проведение аудита в сфере закупок товаров, работ и услуг с целью учета положений статьи 9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их соответствующее полномочие контрольно-счетных органов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й закон содержит положения, направленные на совершенствование порядка внесения и исполнения представлений контрольно-счетного органа. Устанавливается, что представление вносится объектам контроля для принятия мер по устранению выявленных бюджетных и иных нарушений и недостатков, а невыполнение представления влечет за собой ответственность, установленную законодательством Российской Федерации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СП МО «Хоринский район»:                                                    Цыбикдоржиева И.Л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50:00Z</dcterms:created>
  <dc:creator>Алексеева</dc:creator>
  <dc:description/>
  <cp:keywords/>
  <dc:language>en-US</dc:language>
  <cp:lastModifiedBy>IRINA</cp:lastModifiedBy>
  <cp:lastPrinted>2014-02-05T14:35:00Z</cp:lastPrinted>
  <dcterms:modified xsi:type="dcterms:W3CDTF">2021-09-08T09:39:00Z</dcterms:modified>
  <cp:revision>15</cp:revision>
  <dc:subject/>
  <dc:title>Пояснительная записка</dc:title>
</cp:coreProperties>
</file>