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ХОРИНСКИЙ РАЙОН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825"/>
        <w:gridCol w:w="3544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-19</w:t>
            </w:r>
          </w:p>
        </w:tc>
      </w:tr>
    </w:tbl>
    <w:p>
      <w:pPr>
        <w:pStyle w:val="Normal"/>
        <w:pBdr>
          <w:top w:val="thickThinSmallGap" w:sz="2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№</w:t>
      </w:r>
      <w:r>
        <w:rPr>
          <w:b/>
        </w:rPr>
        <w:t>14-36-/21                         23 декабря 2021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 внесении изменений в Решение №7-7/19 от 14 марта 2019 года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Об установлении родительской платы за присмотр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уход за детьми, осваивающими образовательные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мы дошкольного образования в организациях,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уществляющих образовательную деятельность на территор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Хоринский райо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В соответствии со ст.65 Федерального закона от 29 декабря 2012 г. N 273-ФЗ "Об образовании в Российской Федерации", рассмотрев материалы, предоставленные МКУ «Хоринское управление образования» по изменению размера платы, взимаемой с родителей за содержание детей в дошкольных образовательных учреждениях, в целях улучшения питания детей, Совет депутатов решил внести в Решение №4-6/14 от 11.04.2014 года (в редакции Решения Совета депутатов МО «Хоринский район» от 14.03.2019 года №7-7/19) следующие изменения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 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1.Установить родительскую плату за день пребывания одного ребенка в детском саду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в с.Хоринск – 150 рублей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- в селах района – 100 рублей.»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. Пункт 2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«2.  Предоставить льготы в части родительской платы за содержание детей в дошкольных учреждениях в размере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100% - для детей</w:t>
        <w:tab/>
        <w:t xml:space="preserve">с ограниченными возможностями здоровья, детей-сирот,  детей, оставшихся без попечения родителей; детей с туберкулезной интоксикацией, обучающихся в государственных и муниципальных образовательных организациях, реализующих образовательную программу дошкольного образования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50% - для детей, имеющих родителей инвалид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группы; для родителей, имеющих трех и более детей, одновременно посещающих дошкольные учреж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казанный порядок распространяется на дошкольные образовательные учреждения (организации), учредителем которых является муниципальное образование «Хоринский район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Решения возложить на заместителя главы муниципального образования «Хоринский район» по социальным вопросам Ламханову Э.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 Настоящее решение вступает в силу с 01 января 2022 года и подлежит опубликованию в газете «Удинская новь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Хоринский район»                                                        Цыремпилов Б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Хоринский район»                                                                                Салдруева В.Р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21:22:00Z</dcterms:created>
  <dc:creator>Леонид</dc:creator>
  <dc:description/>
  <cp:keywords/>
  <dc:language>en-US</dc:language>
  <cp:lastModifiedBy>Sovet D</cp:lastModifiedBy>
  <cp:lastPrinted>2021-12-27T10:39:00Z</cp:lastPrinted>
  <dcterms:modified xsi:type="dcterms:W3CDTF">2021-12-28T02:46:00Z</dcterms:modified>
  <cp:revision>15</cp:revision>
  <dc:subject/>
  <dc:title>Приложение</dc:title>
</cp:coreProperties>
</file>