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5 марта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26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итогах оперативно-служебной деятельности МО МВД России «Хоринский» за 2020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лад: Шойдоров Илья Баирович – начальник МО МВД России «Хоринский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отчета о деятельности контрольно-счетной палаты МО «Хоринский район» за 2020 год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Дашиева Наталья Галдановна – инспектор контрольно-счетной палаты МО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№2-24/20 от 25 декабря 2020 года «О бюджете муниципального образования «Хоринский район» на 2021 год и плановый период 2022 и 2023 годов»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лад: Дариева Саяна Владимировна – заместитель председателя Комитета по экономике и финанса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редней рыночной стоимости одного квадратного метра общей площади жилого помещения для расчета размера субсидий на первый квартал 2021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лад: Галсанов Евгений Данилович – заместитель председателя Комитета по управлению муниципальным хозяйством и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нятии муниципальным образованием «Хоринский район»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Жамсаранов Эрдэм Аюшеевич – начальник МКУ «Управление культуры МО «Хоринский район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Устав муниципального образования «Хоринский район» Республики Бур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прогнозном плане (программе) приватизации муниципального имущества муниципального образования «Хоринский район» на 2021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ередаче имущества, находящегося в собственности муниципального образования «Хоринский район» в муниципальную собственность муниципального образования сельское поселение «Верхнеталецкое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367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09-01-01T05:45:00Z</cp:lastPrinted>
  <dcterms:modified xsi:type="dcterms:W3CDTF">2021-03-26T02:18:00Z</dcterms:modified>
  <cp:revision>861</cp:revision>
  <dc:subject/>
  <dc:title> </dc:title>
</cp:coreProperties>
</file>