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2 -1 -86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71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71"/>
        <w:spacing w:lineRule="atLeast" w:line="180"/>
        <w:rPr>
          <w:szCs w:val="24"/>
        </w:rPr>
      </w:pPr>
      <w:r>
        <w:rPr>
          <w:sz w:val="28"/>
          <w:szCs w:val="28"/>
        </w:rPr>
        <w:t xml:space="preserve">  </w:t>
      </w: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№   </w:t>
      </w:r>
      <w:r>
        <w:rPr>
          <w:szCs w:val="24"/>
        </w:rPr>
        <w:t>1-31/21                       от 23  июля 2021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24/20 от 25 декаб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20 года № 2-24/20 «О бюджете муниципального образования «Хоринский район» на 2021 год и плановый период 2022 и 2023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686659,87806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537281,08706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700017,9048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3358,0268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693"/>
        <w:gridCol w:w="2268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 378,79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449,9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 139,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 139,8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51,3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8,8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6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28,8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,5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2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,5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52,6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90,8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76"/>
        <w:gridCol w:w="1416"/>
        <w:gridCol w:w="696"/>
        <w:gridCol w:w="720"/>
        <w:gridCol w:w="2127"/>
      </w:tblGrid>
      <w:tr>
        <w:trPr>
          <w:trHeight w:val="52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281,08706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281,08706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783,30406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88,0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838,20080</w:t>
            </w:r>
          </w:p>
        </w:tc>
      </w:tr>
      <w:tr>
        <w:trPr>
          <w:trHeight w:val="316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32038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208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4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539,6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720,064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3,17939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0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8,83149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444,86000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919,2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6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2,72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я на 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46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4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719,823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45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281,0870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33"/>
        <w:gridCol w:w="812"/>
        <w:gridCol w:w="1821"/>
      </w:tblGrid>
      <w:tr>
        <w:trPr>
          <w:trHeight w:val="82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8 899,64029</w:t>
            </w:r>
          </w:p>
        </w:tc>
      </w:tr>
      <w:tr>
        <w:trPr>
          <w:trHeight w:val="693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76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86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3,622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89,5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875,93429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4000</w:t>
            </w:r>
          </w:p>
        </w:tc>
      </w:tr>
      <w:tr>
        <w:trPr>
          <w:trHeight w:val="30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97,24729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0,047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78,9296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2,4776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 635,2197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857,8819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655,471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1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41,832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17,4418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811,24188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2,13909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0,3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82,1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57,2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 017,9048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</w:t>
      </w:r>
      <w:r>
        <w:rPr>
          <w:highlight w:val="yellow"/>
        </w:rPr>
        <w:t>(тыс.рублей)</w:t>
      </w:r>
    </w:p>
    <w:tbl>
      <w:tblPr>
        <w:tblW w:w="10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72"/>
        <w:gridCol w:w="733"/>
        <w:gridCol w:w="812"/>
        <w:gridCol w:w="1474"/>
        <w:gridCol w:w="779"/>
        <w:gridCol w:w="1821"/>
      </w:tblGrid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 771,779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 109,079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03,03482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652,116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00,7781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8,4781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61,3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36,3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6 579,438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5,36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4,078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32,5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44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7,6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0,9186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5,9186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5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857,8819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737,8819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737,8819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70 912,0411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99,0101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87,6661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1,34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2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4,08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5,12000</w:t>
            </w:r>
          </w:p>
        </w:tc>
      </w:tr>
      <w:tr>
        <w:trPr>
          <w:trHeight w:val="2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72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613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12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22,831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72,09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0,741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323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36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87,80000</w:t>
            </w:r>
          </w:p>
        </w:tc>
      </w:tr>
      <w:tr>
        <w:trPr>
          <w:trHeight w:val="23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33,8508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74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4,4508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7,9508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486,5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2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8,8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3,4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91,99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правленные на безопасное условие пребывание воспитанников в общеобразовательных учреждениях (капитальный ремонт, реконструкция и строительств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60,99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60,991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L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 078,788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75,331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5,8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20000</w:t>
            </w:r>
          </w:p>
        </w:tc>
      </w:tr>
      <w:tr>
        <w:trPr>
          <w:trHeight w:val="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30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28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01,5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6,931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68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6,863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-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9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8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1,832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32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376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5600</w:t>
            </w:r>
          </w:p>
        </w:tc>
      </w:tr>
      <w:tr>
        <w:trPr>
          <w:trHeight w:val="36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0,8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79386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0804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9257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00403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43892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15705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6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07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4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1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70000</w:t>
            </w:r>
          </w:p>
        </w:tc>
      </w:tr>
      <w:tr>
        <w:trPr>
          <w:trHeight w:val="23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33,8283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43,78929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76557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5,88577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8798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4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1,9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14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2,886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0,614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388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612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7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591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408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8390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3107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9083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4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2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 377,3599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7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7,4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1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881,03029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97,24729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97,24729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97,24729</w:t>
            </w:r>
          </w:p>
        </w:tc>
      </w:tr>
      <w:tr>
        <w:trPr>
          <w:trHeight w:val="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89,0566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67,0862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1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0,98624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110,37015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985,32065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985,32065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5,0495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5,0495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3,783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90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90800</w:t>
            </w:r>
          </w:p>
        </w:tc>
      </w:tr>
      <w:tr>
        <w:trPr>
          <w:trHeight w:val="29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 в области земельных отнош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8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800</w:t>
            </w:r>
          </w:p>
        </w:tc>
      </w:tr>
      <w:tr>
        <w:trPr>
          <w:trHeight w:val="26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78,9296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45194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8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5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,9519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,15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15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0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019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2,47768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35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35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35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40262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40262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8,1276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8,1276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3,6684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3,6684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270,626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1,32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3,622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,022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3349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665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8,204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4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24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38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762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9,564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6,564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,064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,06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184</w:t>
            </w:r>
          </w:p>
        </w:tc>
      </w:tr>
      <w:tr>
        <w:trPr>
          <w:trHeight w:val="2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716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57,1818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80,14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54,5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6,6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6,60000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17,4418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811,2418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811,24188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15,061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50,173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3,37755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3,37755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545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88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Иные межбюджетные трансферты на комплектование книжных фондов муниципальных библиотек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модельных муниципальных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модельных муниципальных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7,761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761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1992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1992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48,41988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09,26591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54,9474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54,94744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празднования на федеральном уровне памятных дат субъектов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L5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0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18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87693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1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7704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3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3,2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</w:tr>
      <w:tr>
        <w:trPr>
          <w:trHeight w:val="10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51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54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95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</w:tr>
      <w:tr>
        <w:trPr>
          <w:trHeight w:val="7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1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88" w:hRule="atLeast"/>
        </w:trPr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 017,90489</w:t>
            </w:r>
          </w:p>
        </w:tc>
      </w:tr>
      <w:tr>
        <w:trPr>
          <w:trHeight w:val="255" w:hRule="atLeast"/>
        </w:trPr>
        <w:tc>
          <w:tcPr>
            <w:tcW w:w="88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3358,0268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6659,8780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6659,8780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6659,8780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6659,8780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0017,9048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0017,9048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0017,9048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0017,90489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3 358,0268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                                                                     Черных А.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оринский район»                                                              В.Р. Салдруев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09-01-01T02:40:00Z</cp:lastPrinted>
  <dcterms:modified xsi:type="dcterms:W3CDTF">2008-12-31T16:06:00Z</dcterms:modified>
  <cp:revision>120</cp:revision>
  <dc:subject/>
  <dc:title> </dc:title>
</cp:coreProperties>
</file>