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1410,с. Хоринс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>Тел.(8 -30148) 23-219</w:t>
            </w:r>
          </w:p>
        </w:tc>
      </w:tr>
    </w:tbl>
    <w:p>
      <w:pPr>
        <w:pStyle w:val="Normal"/>
        <w:tabs>
          <w:tab w:val="clear" w:pos="708"/>
          <w:tab w:val="left" w:pos="8020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1-27/21</w:t>
      </w: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т 02 июня 2021 года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отчета об использовании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редств резервного фонда Глав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Хоринский район» за 2020 год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едставленный Главой муниципального образования «Хоринский район» отчет об использовании средств резервного фонда за 2020 год, Совет депутатов муниципального образования «Хоринский район» шестого созыва </w:t>
      </w: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указанный отчет об использовании средств резервного фонда за 2020 год  согласно прилож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36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инский район»:                                                            Ю.Ц.Ширабдоржиев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Хоринский район»:                                                            В.Р. Салдруе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20:15:00Z</dcterms:created>
  <dc:creator>Пользователь</dc:creator>
  <dc:description/>
  <cp:keywords/>
  <dc:language>en-US</dc:language>
  <cp:lastModifiedBy>Sovet D</cp:lastModifiedBy>
  <cp:lastPrinted>2019-07-15T04:12:00Z</cp:lastPrinted>
  <dcterms:modified xsi:type="dcterms:W3CDTF">2021-06-02T06:37:00Z</dcterms:modified>
  <cp:revision>7</cp:revision>
  <dc:subject/>
  <dc:title> </dc:title>
</cp:coreProperties>
</file>