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№ </w:t>
      </w:r>
      <w:r>
        <w:rPr>
          <w:b/>
          <w:sz w:val="28"/>
          <w:szCs w:val="28"/>
          <w:lang w:val="en-US"/>
        </w:rPr>
        <w:t>5-34/21</w:t>
      </w:r>
      <w:r>
        <w:rPr>
          <w:b/>
          <w:sz w:val="28"/>
          <w:szCs w:val="28"/>
        </w:rPr>
        <w:t xml:space="preserve">                      </w:t>
      </w:r>
      <w:r>
        <w:rPr/>
        <w:t xml:space="preserve">от 28 октября 2021 года                        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698"/>
        <w:gridCol w:w="2244"/>
        <w:gridCol w:w="3140"/>
        <w:gridCol w:w="657"/>
        <w:gridCol w:w="27"/>
        <w:gridCol w:w="794"/>
        <w:gridCol w:w="40"/>
        <w:gridCol w:w="1112"/>
        <w:gridCol w:w="41"/>
      </w:tblGrid>
      <w:tr>
        <w:trPr>
          <w:trHeight w:val="1155" w:hRule="atLeast"/>
        </w:trPr>
        <w:tc>
          <w:tcPr>
            <w:tcW w:w="10329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bCs/>
                <w:sz w:val="20"/>
                <w:szCs w:val="20"/>
              </w:rPr>
              <w:t xml:space="preserve">Приложение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 "Хоринский район"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От 28 октября  2021 г. № </w:t>
            </w:r>
            <w:r>
              <w:rPr>
                <w:sz w:val="20"/>
                <w:szCs w:val="20"/>
              </w:rPr>
              <w:t>5-34/2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Республики Бурятия в собственность муниципального образования «Хоринский район»</w:t>
            </w:r>
          </w:p>
        </w:tc>
      </w:tr>
      <w:tr>
        <w:trPr>
          <w:trHeight w:val="315" w:hRule="atLeast"/>
        </w:trPr>
        <w:tc>
          <w:tcPr>
            <w:tcW w:w="7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 организации;</w:t>
              <w:br/>
              <w:t>ИНН организации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-во (шт)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а (руб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стоимость имуществ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2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дательство "Просвещение" 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, Русский язык. 3 класс. В 5 частях. Часть 1 (для слабовидящих обучающихся), 2020, 978-5-09-073265-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, Русский язык. 3 класс. В 5 частях. Часть 2 (для слабовидящих обучающихся), 2020, 978-5-09-073267-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, Русский язык. 3 класс. В 5 частях. Часть 3 (для слабовидящих обучающихся), 2020, 978-5-09-073268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, Русский язык. 3 класс. В 5 частях. Часть 4 (для слабовидящих обучающихся), 2020, 978-5-09-073269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, Русский язык. 3 класс. В 5 частях. Часть 5 (для слабовидящих обучающихся), 2020, 978-5-09-073270-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5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 Ф., Горецкий В. Г., Голованова М. В. и др., Литературное чтение. 3 класс. В 4 частях. Ч.1 (версия для слабовидящих), 2020, 978-5-09-072641-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4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4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 Ф., Горецкий В. Г., Голованова М. В. и др., Литературное чтение. 3 класс. В 4 частях. Ч.2 (версия для слабовидящих), 2020, 978-5-09-072643-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4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4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 Ф., Горецкий В. Г., Голованова М. В. и др., Литературное чтение. 3 класс. В 4 частях. Ч.3 (версия для слабовидящих), 2020, 978-5-09-072644-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4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4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 Ф., Горецкий В. Г., Голованова М. В. и др., Литературное чтение. 3 класс. В 4 частях. Ч.4 (версия для слабовидящих), 2020, 978-5-09-072645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4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4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 М. И., Бантова М. А., Бельтюкова Г. В. и др., Математика. 3 класс. В 4 частях. Ч.1 (версия для слабовидящих), 2020, 978-5-09-072657-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9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9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 М. И., Бантова М. А., Бельтюкова Г. В. и др., Математика. 3 класс. В 4 частях. Ч.2 (версия для слабовидящих), 2020, 978-5-09-072659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9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9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 М. И., Бантова М. А., Бельтюкова Г. В. и др., Математика. 3 класс. В 4 частях. Ч.3 (версия для слабовидящих), 2020, 978-5-09-072660-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9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9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Моро М. И., Бантова М. А., Бельтюкова Г. В. и др., Математика. 3 класс. В 4 частях. Ч.4 (версия для слабовидящих), 2020, 978-5-09-072661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9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9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 А., Окружающий мир. 3 класс. В 4 частях. Ч.1 (версия для слабовидящих), 2020, 978-5-09-072673-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 А., Окружающий мир. 3 класс. В 4 частях. Ч.2 (версия для слабовидящих), 2020, 978-5-09-072675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 А., Окружающий мир. 3 класс. В 4 частях. Ч.3 (версия для слабовидящих), 2020, 978-5-09-072676-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 А., Окружающий мир. 3 класс. В 4 частях. Ч.4 (версия для слабовидящих), 2020, 978-5-09-072677-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женская Т. А., Баранов М. Т., Тростенцова Л. А., Русский язык. 5 класс. В 4-х ч. Ч.2. (версия для слабовидящих), 2020, 978-5-09-073289-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женская Т. А., Баранов М. Т., Тростенцова Л. А., Русский язык. 5 кл.. В 4-х ч.. Ч.3 (версия для слабовидящих), 2020, 978-5-09-073290-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М. Т., Ладыженская Т. А., Тростенцова Л. А., Русский язык. 6 кл.. В 4-х ч.. Ч.1 (версия для слабовидящих), 2020, 978-5-09-073311-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М. Т., Ладыженская Т. А., Тростенцова Л. А., Русский язык. 6 кл.. В 4-х ч.. Ч.2 (версия для слабовидящих), 2020, 978-5-09-073312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М. Т., Ладыженская Т. А., Тростенцова Л. А., Русский язык. 6 кл.. В 4-х ч.. Ч.3 (версия для слабовидящих), 2020, 978-5-09-073313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М. Т., Ладыженская Т. А., Тростенцова Л. А., Русский язык. 6 кл.. В 4-х ч.. Ч.4 (верия для слабовидящих), 2020, 978-5-09-073314-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олухина В. П., Коровина В. Я., Журавлев В. П. и др., Литература. 6 класс. В 5 ч. Ч.1 (версия для слабовидящих), 2020, 978-5-09-073319-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олухина В. П., Коровина В. Я., Журавлев В. П. и др., Литература. 6 класс. В 5 ч. Ч.2 (версия для слабовидящих), 2020, 978-5-09-073321-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хина В. П., Коровина В. Я., Журавлев В. П. и др., Литература. 6 класс. В 5 ч. Ч.3 (версия для слабовидящих), 2020, 978-5-09-073322-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хина В. П., Коровина В. Я., Журавлев В. П. и др., Литература. 6 класс. В 5 ч.. Ч.4 (версия для слабовидящих), 2020, 978-5-09-073323-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хина В. П., Коровина В. Я., Журавлев В. П. и др., Литература. 6 класс. В 5 ч. Ч.5 (версия для слабовидящих), 2020, 978-5-09-073324-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ий С. М., Потапов М. К., Решетников Н. Н. и др., Математика. 5 класс. В 4-х ч.  Ч.1 (версия для слабовидящих), 2020, 978-5-09-073896-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,4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,4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имович Е. А., Кузнецова Л. В., Минаева С. С. и др., Математика. Арифметика. Геометрия. 6 класс. В 4-х ч. Часть 1 (версия для слабовидящих), 2020, 978-5-09-073879-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4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4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имович Е. А., Кузнецова Л. В., Минаева С. С. и др., Математика. Арифметика. Геометрия. 6 класс. В 4-х ч. Часть 2 (версия для слабовидящих), 2020, 978-5-09-073882-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0,5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0,5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имович Е. А., Кузнецова Л. В., Минаева С. С. и др., Математика. Арифметика. Геометрия. 6 класс. В 4-х ч. Часть 3 (версия для слабовидящих), 2020, 978-5-09-073881-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4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4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имович Е. А., Кузнецова Л. В., Минаева С. С. и др., Математика. Арифметика. Геометрия. 6 класс. В 4-х ч. Часть 4 (версия для слабовидящих), 2020, 978-5-09-073880-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4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4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ий С. М., Потапов М. К., Решетников Н. Н. и др., Математика. 5 класс. В 4-х ч. Ч.2  (версия для слабовидящих), 2020, 978-5-09-073899-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,4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,4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ий С. М., Потапов М. К., Решетников Н. Н. и др., Математика. 5 класс. В 4-х ч. Ч.3 (версия для слабовидящих), 2020, 978-5-09-073898-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1,9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1,9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Никольский С. М., Потапов М. К., Решетников Н. Н. и др., Математика. 5 класс. В 4-х ч. Ч.4 (версия для слабовидящих), 2020, 978-5-09-073897-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1,9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1,9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асин А. А., Годер Г. И., Свенцицкая И. С., Всеобщая история. История Древнего мира. 5 класс. В 3-х ч. Ч.1 (версия для слабовидящих), 2020, 978-5-09-073658-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,7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,7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асин А. А., Годер Г. И., Свенцицкая И. С., Всеобщая история. История Древнего мира. 5 класс. В 3-х ч. Ч.2 (версия для слабовидящих), 2020, 978-5-09-073659-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,7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,7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асин А. А., Годер Г. И., Свенцицкая И.С., Всеобщая история. История Древнего мира. 5 класс. В 3-х ч. Ч.3 (версия для слабовидящих)), 2020, 978-5-09-073660-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,7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,7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ибалова Е. В., Донской Г. М., Всеобщая история. История Средних веков. 6 класс. В 3-х ч. Ч.1 (версия для слабовидящих), 2020, 978-5-09-074262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9,7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9,7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ибалова Е. В., Донской Г. М., Всеобщая история. История Средних веков. 6 класс. В 3-х ч. Ч.2 (версия для слабовидящих), 2020, 978-5-09-074264-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2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2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ибалова Е. В., Донской Г. М., Всеобщая история. История Средних веков. 6 класс. В 3-х ч. Ч.3 (версия для слабовидящих), 2020, 978-5-09-074265-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9,7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9,7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тьев Н. М., Данилов А. А., Стефанович П. С. и др. / Под ред. Торкунова А. В., История России. 6 класс. В 5-и ч. Ч.1 (версия для слабовидящих), 2020, 978-5-09-074400-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5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5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тьев Н. М., Данилов А. А., Стефанович П. С. и др. / Под ред. Торкунова А. В., История России. 6 класс. В 5-и ч. Ч.2 (версия для слабовидящих), 2020, 978-5-09-074401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тьев Н. М., Данилов А. А., Стефанович П. С. и др. / Под ред. Торкунова А. В., История России. 6 класс. В 5-и ч. Ч.3 (версия для слабовидящих), 2020, 978-5-09-074402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тьев Н. М., Данилов А. А., Стефанович П. С. и др. / Под ред. Торкунова А. В., История России. 6 класс. В 5-и ч. Ч.4 (версия для слабовидящих), 2020, 978-5-09-074403-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2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2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тьев Н. М., Данилов А. А., Стефанович П. С. и др. / Под ред. Торкунова А. В., История России. 6 класс. В 5-и ч. Ч.5 (версия для слабовидящих), 2020, 978-5-09-074404-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7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7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 Л. Н. и др., Обществознание. 6 класс. В 2-х ч. Ч.1 (версия для слабовидящих), 2020, 978-5-09-074296-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,8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,8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 Л. Н. и др., Обществознание. 6 класс. В 2-х ч. Ч.2  (версия для слабовидящих), 2020, 978-5-09-074298-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,8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,8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чник В. В., Суматохин С. В., Калинова Г. С. и др. / Под ред. Пасечника В. В., Биология. 5-6 классы. В 2-х частях. Ч.1 (версия для слабовидящих), 2020, 978-5-09-075236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чник В. В., Суматохин С. В., Калинова Г. С. и др. / Под ред. Пасечника В. В., Биология. 5-6 классы. В 2-х частях. Ч.2 (версия для слабовидящих), 2020, 978-5-09-075234-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1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1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цева Н. И., Богданова Н. В., Шипилова Н. В., Анащенкова С. В., Технология. 3 класс. В 2-х ч. Ч.1 (версия для слабовидящих), 2020, 978-5-09-074776-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0,8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0,8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цева Н. И., Богданова Н. В., Шипилова Н. В., Анащенкова С. В., Технология. 3 класс. В 2-х ч. Ч.2 (версия для слабовидящих), 2020, 978-5-09-074777-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3,8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3,8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евич В.М., Пичугина Г.В., Семенова Г.Ю. и др. /Под ред. Казакевича В.М., Технология. 5 класс. В 2 ч. Ч.1 (для слабовидящих обучающихся), 2020, 978-5-09-074770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9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9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евич В.М., Пичугина Г.В., Семенова Г.Ю. и др./Под ред. Казакевича В.М., Технология. 5 класс. В 2 ч. Ч.2 (для слабовидящих обучающихся), 2020, 978-5-09-074771-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9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9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евич В.М., Пичугина Г.В., Семенова Г.Ю. и др./Под ред. Казакевича В.М., Технология. 6 класс. В 2 ч. Ч.1 (для слабовидящих обучающихся), 2020, 978-5-09-074409-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6,9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6,9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евич В.М., Пичугина Г.В., Семенова Г.Ю.  и др. /Под ред. Казакевича В.М., Технология. 6 класс. В 2 ч. Ч.2 (для слабовидящих обучающихся), 2020, 978-5-09-074408-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6,9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6,9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Н. И., Дули Д., Поспелова М. Д. и др., Английский язык. 3 класс. В 4-х ч. Ч.1 (версия для слабовидящих), 2020, 978-5-09-072623-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Н. И., Дули Д., Поспелова М. Д. и др., Английский язык. 3 класс. В 4-х ч. Ч.2 (версия для слабовидящих), 2020, 978-5-09-072625-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Н. И., Дули Д., Поспелова М. Д. и др., Английский язык. 3 класс. В 4-х ч. Ч.3 (версия для слабовидящих), 2020, 978-5-09-072626-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Н. И., Дули Д., Поспелова М. Д. и др., Английский язык. 3 класс. В 4-х ч. Ч.4 (версия для слабовидящих), 2020, 978-5-09-072627-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лина Ю. Е., Дули Д., Подоляко О. Е. и др., Английский язык. 5 класс. В 4-х ч. Ч.1 (версия для слабовидящих), 2020, 978-5-09-074145-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лина Ю. Е., Дули Д., Подоляко О. Е. и др., Английский язык. 5 класс. В 4-х ч. Ч.2 (версия для слабовидящих), 2020, 978-5-09-074147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лина Ю. Е., Дули Д., Подоляко О. Е. и др., Английский язык. 5 класс. В 4-х ч. Ч.3 (версия для слабовидящих), 2020, 978-5-09-074148-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лина Ю. Е., Дули Д., Подоляко О. Е. и др., Английский язык. 5 класс. В 4-х ч. Ч.4 (версия для слабовидящих), 2020, 978-5-09-074149-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лина Ю. Е., Дули Д., Подоляко О. Е. и др., Английский язык. 6 класс. В 4-х ч. Ч.1 (версия для слабовидящих), 2020, 978-5-09-074150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лина Ю. Е., Дули Д., Подоляко О. Е. и др., Английский язык. 6 класс. В 4-х ч. Ч.2 (версия для слабовидящих), 2020, 978-5-09-074152-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лина Ю. Е., Дули Д., Подоляко О. Е. и др., Английский язык. 6 класс. В 4-х ч. Ч.3 (версия для слабовидящих), 2020, 978-5-09-074153-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лина Ю. Е., Дули Д., Подоляко О. Е. и др., Английский язык. 6 класс. В 4-х ч. Ч.4 (версия для слабовидящих), 2020, 978-5-09-074154-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Г. П., Критская Е. Д., Музыка. 5 класс. В 2-х частях. Ч.1 (версия для слабовидящих), 2020, 978-5-09-074338-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,9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,9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Г. П., Критская Е. Д., Музыка. 5 класс. В 2-х частях. Ч.2 (версия для слабовидящих), 2020, 978-5-09-074339-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8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8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ская Е. Д., Сергеева Г. П., Шмагина Т. С., Музыка. 3 класс. В 2-х частях. Ч.1 (версия для слабовидящих), 2020, 978-5-09-072236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7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7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ская Е. Д., Сергеева Г. П., Шмагина Т. С., Музыка. 3 класс. В 2-х частях. Ч.2 (версия для слабовидящих), 2020, 978-5-09-072237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7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7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Г. П., Критская Е. Д., Музыка. 6 класс. В 2-х частях. Ч.1 (версия для слабовидящих), 2020, 978-5-09-074340-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8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8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Г. П., Критская Е. Д., Музыка. 6 класс. В 2-х частях. Ч.2 (версия для слабовидящих), 2020, 978-5-09-074342-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а Н. А., Островская О. В. / Под ред. Неменского Б. М., Изобразительное искусство. 5 класс. В 3-х частях. Ч.1 (версия для слабовидящих), 2020, 978-5-09-074345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8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8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а Н. А., Островская О. В. / Под ред. Неменского Б. М., Изобразительное искусство. 5 класс. В 3-х частях. Ч.2 (версия для слабовидящих), 2020, 978-5-09-074346-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8,3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8,3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а Н. А., Островская О. В. / Под ред. Неменского Б. М., Изобразительное искусство. 5 класс. В 3-х частях. Ч.3 (версия для слабовидящих), 2020, 978-5-09-074347-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,8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,8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нская Л. А. / Под ред. Неменского Б. М., Изобразительное искусство. 6 класс. В 4-х частях. Ч.1 (версия для слабовидящих), 2020, 978-5-09-074412-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5,6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5,6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нская Л. А. / Под ред. Неменского Б. М., Изобразительное искусство. 6 класс. В 4-х частях. Ч.2 (версия для слабовидящих), 2020, 978-5-09-074413-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9,1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9,1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нская Л. А. / Под ред. Неменского Б. М., Изобразительное искусство. 6 класс. В 4-х частях. Ч.3 (версия для слабовидящих), 2020, 978-5-09-074414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8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8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нская Л. А. / Под ред. Неменского Б. М., Изобразительное искусство. 6 класс. В 4-х частях. Ч.4 (версия для слабовидящих), 2020, 978-5-09-074415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8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8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а Н. А., Неменская Л. А., Питерских А. С. и др. / Под ред. Неменского Б. М., Изобразительное искусство. 3 класс. В 2-х частях. Ч.1 (версия для слабовидящих), 2020, 978-5-09-072229-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5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5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а Н. А., Неменская Л. А., Питерских А. С. и др. / Под ред. Неменского Б. М., Изобразительное искусство. 3 класс. В 2-х частях. Ч.2 (версия для слабовидящих), 2020, 978-5-09-072230-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5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5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ский М. Я., Туревский И. М., Торочкова Т. Ю. и др. / Под ред. Виленского М. Я., Физическая культура. 5-7 классы. В 3-х ч. Ч. 1 (версия для слабовидящих), 2020, 978-5-09-074357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4,2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8,4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ский М. Я., Туревский И. М., Торочкова Т. Ю. и др. / Под ред. Виленского М. Я., Физическая культура. 5-7 классы. В 3-х ч. Ч. 2  (версия для слабовидящих), 2020, 978-5-09-074358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8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5,6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.П., Физическая культура. 3 класс (для слабовидящих обучающихся), 2020, 978-5-09-074741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4,2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4,2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шурина А. И., Основы религиозных культур и светской этики. Основы светской этики. 4 класс. В 4-х ч. Ч.1 (версия для слабовидящих), 2020, 978-5-09-074009-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шурина А. И., Основы религиозных культур и светской этики. Основы светской этики. 4 класс. В 4-х ч. Ч.2 (версия для слабовидящих), 2020, 978-5-09-074013-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шурина А. И., Основы религиозных культур и светской этики. Основы светской этики. 4 класс. В 4-х ч. Ч.3 (версия для слабовидящих), 2020, 978-5-09-074012-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шурина А. И., Основы религиозных культур и светской этики. Основы светской этики. 4 класс. В 4-х ч. Ч.4 (версия для слабовидящих), 2020, 978-5-09-074011-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ова А. К., Комарова С. В., Шишкова М. И., Букварь. 1 класс. Учебник для общеобразовательных организаций, реализующих адаптированные основные общеобразовательные программы. В 2 частях. Часть 1., 2020, 978-5-09-073808-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4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44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ёнова А.К., Комарова С. В., Шишкова М. И., Букварь. 1 класс. Учебник для общеобразовательных организаций, реализующих адаптированные основные общеобразовательные программы. В 2 частях. Часть 2., 2020, 978-5-09-073810-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4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44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С. В., Речевая практика. 1 класс. Учебник для общеобразовательных организаций, реализующих адаптированные основные общеобразовательные программы, 2020, 978-5-09-075897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2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2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С. В., Речевая практика. 2 класс. Учебник для общеобразовательных организаций, реализующих адаптированные основные общеобразовательные программы, 2020, 978-5-09-076387-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2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46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С. В., Речевая практика. 3 класс. Учебник для общеобразовательных организаций, реализующих адаптированные основные общеобразоввательные программы., 2020, 978-5-09-074171-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2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2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С. В., Речевая практика. 4 класс. Учебник для общеобразовательных организаций, реализующих адаптированные основные общеобразовательные программы, 2020, 978-5-09-074362-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14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ая Э. В., Коршунова Я. В., Русский язык. 2 класс. Учебник для общеобразовательных организаций, реализующих адаптированные основные общеобразовательные программы. В 2 частях. Часть 1, 2020, 978-5-09-073463-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ая Э. В., Коршунова Я. В., Русский язык. 2 класс. Учебник для общеобразовательных организаций, реализующих адаптированные основные общеобразовательные программы. В 2 частях. Часть 2, 2020, 978-5-09-073517-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ая Э. В., Коршунова Я. В., Русский язык. 3 класс.  Учебник для общеобразовательных организаций, реализующих адаптированные основные общеобразовательныек программы. В 2 частях. Часть1, 2020, 978-5-09-073824-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ая Э. В., Коршунова Я. В., Русский язык. 3 класс. Учебник для общеобразовательных организаций, реализующих адаптированные основные общеобразовательные программы. В 2 частях. Часть 2., 2020, 978-5-09-073823-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ая Э. В., Коршунова Я. В., Русский язык. 4 класс. Учебник для общеобразовательных организаций, реализующих адаптированные основные общеобразовательные программы. В 2 частях. Часть 1, 2020, 978-5-09-073466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87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ая Э. В., Коршунова Я. В., Русский язык. 4 класс. Учебник для общеобразовательных организаций, реализующих адаптированные основные общеобразовательные программы. В 2 частях. Часть 2, 2020, 978-5-09-073468-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87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-сост. Ильина С. Ю., Аксенова А. К., Головкина Т. М. и др., Чтение. 2 класс. Учебник для общеобразовательных организаций, реализующих адаптированные основные общеобразовательные программы. В 2 частях. Часть 1., 2020, 978-5-09-076396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-сост. Ильина С. Ю., Аксенова А. К., Головкина Т. М. и др., Чтение. 2 класс. Учебник для общеобразовательных организаций, реализующих адаптированные основные общеобразовательные программы. В 2 частях. Часть 2, 2020, 978-5-09-076397-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-сост. Ильина С. Ю., Богданова А. А., Чтение. 3 класс. Учебник для общеобразовательных организаций, реализующих адаптированные основные общеобразовательные программы. В 2 частях. Часть1, 2020, 978-5-09-073510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-сост. Ильина С. Ю., Богданова А. А., Чтение. 3 класс. Учебник для общеобразовательных организаций, реализующих адаптированные основные общеобразовательные программы. В 2 частях. Часть 2, 2020, 978-5-09-073512-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-сост. Ильина С. Ю., Чтение. 4 класс. Учебник для общеобразовательных организаций, реализующих адаптированные основные общеобразовательные программы. В 2 частях. Часть 1., 2020, 978-5-09-073507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87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-сост. Ильина С. Ю., Чтение. 4 класс. Учебник для общеобразовательных организаций, реализующих адаптированные основные общеобразовательные программы. В 2 частях. Часть 2., 2020, 978-5-09-073509-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87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ышева Т. В., Математика. 1 класс.  Учебник для общеобразовательных организаций, реализующих адаптированные основные общеобразовательные программы. В 2 частях. Часть 2, 2020, 978-5-09-074673-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9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ышева Т. В., Математика. 1 класс. Учебник для общеобразовательных организаций, реализующих адаптированные основные общеобразовательные программы. В 2 частях. Часть 1., 2020, 978-5-09-074672-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9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ышева Т. В., Математика. 2 класс. Учебник для общеобразовательных организаций, реализующих адаптированные основные общеобразовательные программы. В 2 частях. Часть 2, 2020, 978-5-09-076384-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8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ышева Т. В., Математика. 2 класс. Учебник для общеобразовательных организаций, реализующих адаптированные основные общеобразовательные программы. В 2 частях. Часть1, 2020, 978-5-09-076383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8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ышева Т. В., Математика. 3 класс. Учебник для общеобразовательных организаций, реализующих адаптированные основные общеобразовательные программы. В 2 частях. Часть 1, 2020, 978-5-09-075602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8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ышева Т. В., Математика. 3 класс. Учебник для общеобразовательных организаций, реализующих адаптированные основные общеобразовательные программы. В 2 частях. Часть 2, 2020, 978-5-09-075603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8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ышева Т. В., Яковлева И. М., Математика. 4 класс.  Учебник для общеобразовательных организаций, реализующих адаптированные основные общеобразовательные программы. В 2 частях. Часть1., 2020, 978-5-09-073370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,3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ышева Т. В., Яковлева И. М., Математика. 4 класс. Учебник для общеобразовательных организаций, реализующих адаптированные основные общеобразовательные программы. В 2 частях. Часть 2., 2020, 978-5-09-073372-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,3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. Б., Ярочкина И. А., Попова М. А. и др., Мир природы и человека. 1 класс. Учебник для общеобразовательных организаций, реализующих адаптированные основные общеобразовательные программы. В 2 частях. Часть 1., 2020, 978-5-09-075389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9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9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. Б., Ярочкина И. А., Попова М. А. и др., Мир природы и человека. 1 класс. Учебник для общеобразовательных организаций, реализующих адаптированные основные общеобразовательные программы. В 2 частях. Часть 2., 2020, 978-5-09-075390-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9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9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. Б., Ярочкина И. А., Попова М. А. и др., Мир природы и человека. 2 класс. Учебник для общеобразовательных организаций, реализующих адаптированные основные общеобразовательные программы. В 2 частях. Часть 1, 2020, 978-5-09-073454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4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8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. Б., Ярочкина И. А., Попова М. А. и др., Мир природы и человека. 2  класс. Учебник для общеобразовательных организаций, реализующих адаптированные основные общеобразовательные программы. В 2 частях. Часть 2, 2020, 978-5-09-073456-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4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8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. Б., Ярочкина И. А., Попова М. А. и др., Мир природы и человека. 3 класс. Учебник для общеобразовательных организаций, реализующих адаптированные основные общеобразовательные программы. В 2 частях. Часть 1, 2020, 978-5-09-073457-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4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8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. Б., Ярочкина И. А., Попова М. А. и др., Мир природы и человека. 3 класс. Учебник для общеобразовательных организаций, реализующих адаптированные основные общеобразовательные программы. В 2 частях. Часть 2, 2020, 978-5-09-073459-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4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8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. Б., Ярочкина И. А., Попова М. А. и др., Мир природы и человека. 4 класс.  Учебник для общеобразовательных организаций, реализующих адаптированные основные общеобразовательные программы. В 2 частях. Часть 1., 2020, 978-5-09-073460-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4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3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. Б., Ярочкина И. А., Попова М. А. и др., Мир природы и человека. 4 класс.  Учебник для общеобразовательных организаций, реализующих адаптированные основные общеобразовательные программы. В 2 частях. Часть 2., 2020, 978-5-09-073462-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4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3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 М. Ю., Зыкова М. А., Изобразительное искусство. 1 класс. Учебник для общеобразовательных организаций, реализующих адаптированные основные общеобразовательные программы, 2020, 978-5-09-076385-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9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 М. Ю., Зыкова М. А., Изобразительное искусство. 2 класс. Учебник для общеобразовательных организаций, реализующих адаптированные основные общеобразовательные программы, 2020, 978-5-09-075182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9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 М. Ю., Зыкова М. А., Изобразительное искусство. 3 класс. Учебник для общеобразовательных организаций, реализующих адаптированные основные общеобразовательные программы, 2020, 978-5-09-075895-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 М. Ю., Зыкова М. А., Изобразительное искусство. 4 класс. Учебник для общеобразовательных организаций, реализующих адаптированные основные общеобразовательные программы., 2020, 978-5-09-075896-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9,9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. А., Технология. Ручной труд. 1 класс. Учебник для общеобразовательных организаций, реализующих адаптированные основные общеобразовательные программы, 2020, 978-5-09-074625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. А., Технология. Ручной труд. 2 класс. Учебник для общеобразовательных организаций, реализующих адаптированные основные общеобразовательные программы, 2020, 978-5-09-076390-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16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. А., Технология. Ручной труд. 3 класс. Учебник для общеобразовательных организаций, реализующих адаптированные основные общеобразовательные программы, 2020, 978-5-09-076391-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16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. А., Симукова Я. С., Технология. Ручной труд. 4 класс. Учебник для общеобразовательных организаций, реализующих адаптированные основные общеобразовательные программы, 2020, 978-5-09-074828-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2,24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ая Э. В., Галунчикова Н. Г., Русский язык. 8 класс. Учебник для общеобразовательных организаций, реализующих адаптированные основные общеобразовательные программы, 2020, 978-5-09-074839-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6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ая Э. В., Галунчикова Н. Г., Русский язык. 9 класс. Учебник для общеобразовательных организаций, реализующих адаптированные основные общеобразовательные программы, 2020, 978-5-09-074360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6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-сост. Малышева З. Ф., Чтение. 8 класс. Учебник для общеобразовательных организаций, реализующих адаптированные основные общеобразовательные программы, 2020, 978-5-09-076403-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9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-сост. Аксёнова А.К., Шишкова М. И., Чтение. 9 класс. Учебник для общеобразовательных организаций, реализующих адаптированные основные общеобразовательные программы, 2020, 978-5-09-076404-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9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ажнокова И. М., Смирнова Л. В., История  Отечества. 8 класс. Учебник для общеобразовательных организаций, реализующих адаптированные основные общеобразовательные программы, 2020, 978-5-09-074624-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9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9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ажнокова И. М., Смирнова Л. В., Карелина И. В., История Отечества. 9 класс. Учебник для общеобразовательных организаций, реализующих адаптированные основные общеобразовательные программы, 2020, 978-5-09-075391-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9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9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анова Т. М., Соломина Е. Н., География. 8 класс. Учебник для общеобразовательных организаций, реализующих адаптированные основные общеобразовательные программы. С приложением, 2020, 978-5-09-076409-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1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17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анова Т. М., Соломина Е. Н., География. 9 класс. Учебник для общеобразовательных организаций, реализующих адаптированные основные общеобразовательные программы. С приложением, 2020, 978-5-09-075457-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1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17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 В. В., Математика. 8 класс. Учебник для общеобразовательных организаций, реализующих алаптированные основные общеобразовательные программы., 2020, 978-5-09-075884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4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4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в А. П., Ходот А. Ю., Ходот Т. Г., Математика. 9 класс. Учебник для общеобразовательных организаций, реализующих адаптированные основные общеобразовательные программы, 2020, 978-5-09-076389-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4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4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ов А. И., Теремов А. В., Биология. Животные. 8 класс. Учебник для общеобразовательных организаций, реализующих адаптированные основные общеобразовательные программы, 2020, 978-5-09-076407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ина Е. Н., Шевырева Т. В., Биология. Человек. 9 класс. Учебник для общеобразовательных организаций, реализующих адаптированные основные общеобразовательные программы., 2020, 978-5-09-076408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ушина Г. Б., Мозговая Г. Г., Технология. Швейное дело. 9 класс. Учебник для общеобразовательных организаций, реализующих адаптированные основные общеобразовательные программы., 2020, 978-5-09-076411-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2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2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Е. А., Технология. Сельскохозяйственный труд. 9 класс. Учебник для общеобразовательных организаций, реализующих адаптированные основные общеобразовательные программы, 2020, 978-5-09-073817-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 754,39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32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дательство "Просвещение" 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женская Т. А., Баранов М. Т., Тростенцова Л. А., Русский язык. 5 кл. В 4 ч. Ч. 1 (версия для слабовидящих), 2020, 978-5-09-073287-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женская Т. А., Баранов М. Т., Тростенцова Л. А., Русский язык. 5 кл.. В 4-х ч.. Ч.4 (версия для слабовидящих), 2020, 978-5-09-073291-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6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В. Я., Журавлев В. П., Коровин В. И., Литература. 5 класс. В 5-х ч. Ч.1 (версия для слабовидящих), 2020, 978-5-09-073258-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В. Я., Журавлев В. П., Коровин В. И., Литература. 5 класс. В 5 ч.. Ч.2 (версия для слабовидящих), 2020, 978-5-09-073260-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В. Я., Журавлев В. П., Коровин В. И., Литература. 5 класс. В 5 ч.. Ч.3 (версия для слабовидящих), 2020, 978-5-09-073261-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В. Я., Журавлев В. П., Коровин В. И., Литература. 5 класс. В 5 ч.. Ч.4 (версия для слабовидящих), 2020, 978-5-09-073262-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В. Я., Журавлев В. П., Коровин В. И., Литература. 5 класс. В 5 ч. Ч.5 (версия для слабовидящих), 2020, 978-5-09-073263-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А. И., Николина В. В., Липкина Е. К. и др., География. 5-6 классы. В 3-х ч. Ч.1 (версия для слабовидящих), 2020, 978-5-09-073387-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4,7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4,7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А.И., Николина В.В., Липкина Е.К. и др., География. 5-6 классы. В 3-х ч.. Ч.2 (версия для слабовидящих), 2020, 978-5-09-073389-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4,7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4,7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А.И., Николнина В.В., Липкина Е.К. и др., География. 5-6 классы. В 3-х ч.. Ч.3 (версия для слабовидящих), 2020, 978-5-09-073390-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ский М. Я., Туревский И. М., Торочкова Т. Ю. и др. / Под ред. Виленского М. Я., Физическая культура. 5-7 классы. В 3-х ч. Ч. 3  (версия для слабовидящих), 2020, 978-5-09-074359-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5,8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7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863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5 617,39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2:01:00Z</dcterms:created>
  <dc:creator>Леонид</dc:creator>
  <dc:description/>
  <cp:keywords/>
  <dc:language>en-US</dc:language>
  <cp:lastModifiedBy>Sovet D</cp:lastModifiedBy>
  <cp:lastPrinted>2021-11-08T10:21:00Z</cp:lastPrinted>
  <dcterms:modified xsi:type="dcterms:W3CDTF">2021-11-08T02:23:00Z</dcterms:modified>
  <cp:revision>7</cp:revision>
  <dc:subject/>
  <dc:title>Приложение</dc:title>
</cp:coreProperties>
</file>