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i/>
          <w:color w:val="000000"/>
          <w:sz w:val="28"/>
          <w:szCs w:val="28"/>
        </w:rPr>
        <w:t>Доклад  начальника МО МВД России «Хоринский» подполковника полиции И.Б. Шойдорова «О состоянии криминальной обстановки на территории обслуживания МО МВД России «Хоринский» за 12 месяцев 2019 года»</w:t>
      </w:r>
    </w:p>
    <w:p>
      <w:pPr>
        <w:pStyle w:val="Normal"/>
        <w:ind w:left="482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Уважаемые коллеги!</w:t>
      </w:r>
    </w:p>
    <w:p>
      <w:pPr>
        <w:pStyle w:val="Normal"/>
        <w:tabs>
          <w:tab w:val="clear" w:pos="708"/>
          <w:tab w:val="left" w:pos="2655" w:leader="none"/>
        </w:tabs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</w:rPr>
        <w:tab/>
        <w:tab/>
        <w:t xml:space="preserve">За 12 месяцев 2019 года на территории Межмуниципального отдела МВД России «Хоринский» зарегистрировано 340 преступлений (2018 г. – 344), снижение показателя на 1,2%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истекший период зарегистрировано 164 преступления, отнесенных к компетенции криминальной полиции (2018 г.–198), снижение на 17,2%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истекший период зарегистрировано 176 преступлений, отнесенных к компетенции охраны общественного порядка (2018 г.–146), рост преступлений отнесенных к компетенции ООП составил 20,5%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рассматриваемый период было зарегистрировано 70 преступлений, отнесенных к категории тяжких и особо тяжких (2018 г. - 71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деятельности за 12 месяцев 2019 года положительной динамики удалось достичь по следующим оцененным показателям оперативно - служебной деятельности: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вымогательств снижение на 66,7 %,  зарегистрировано 1 преступление (2018 г.-3);</w:t>
      </w:r>
    </w:p>
    <w:p>
      <w:pPr>
        <w:pStyle w:val="Normal"/>
        <w:widowControl w:val="false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шенничеств снижение на 60,0 %, зарегистрировано 4 преступления (2018 г.- 10);</w:t>
      </w:r>
    </w:p>
    <w:p>
      <w:pPr>
        <w:pStyle w:val="Normal"/>
        <w:widowControl w:val="false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ж снижение на 13,3%, зарегистрировано 104 преступления (2018 г. - 120);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преступлений совершенных в состоянии алкогольного опьянения   снижение на 13,7%,  зарегистрировано 132 преступления (2018 г.-153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12 месяцев 2019 года зарегистрировано 11 преступлений экономической направленности. Из них выявлены сотрудниками МО – 9. Раскрыто 11реступлений экономической направленност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За отчетный период на территории МО зарегистрировано 10 преступлений связанных с незаконным оборотом оруж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 12 месяцев 2019 года на территории района зарегистрировано 12 преступлений, связанных с незаконным оборотом наркотических средств, из незаконного оборота (на момент окончания) изъято 1 кг. 784 грамм наркотических веществ.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right" w:pos="9355" w:leader="none"/>
        </w:tabs>
        <w:ind w:firstLine="426"/>
        <w:jc w:val="both"/>
        <w:rPr/>
      </w:pPr>
      <w:r>
        <w:rPr>
          <w:color w:val="000000"/>
          <w:sz w:val="28"/>
          <w:szCs w:val="28"/>
        </w:rPr>
        <w:tab/>
        <w:t xml:space="preserve">В целях снижения криминогенной обстановки на улицах и иных общественных местах, в течение отчетного периода 2019 года осуществлялись организационно-практические мероприятия, направленные на ее стабилизацию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На территории обслуживания за 12 месяцев  2018  года количество преступлений совершенных в общественных местах снизилось на 11,1% (с 63 до 56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 том числе зарегистрировано преступлений на улицах, площадях, в парках, скверах 47 (2017 г.-39), рост на 20,5%</w:t>
      </w:r>
      <w:r>
        <w:rPr>
          <w:i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4120" w:leader="none"/>
          <w:tab w:val="right" w:pos="9355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дальнейшем, для стабилизации криминогенной обстановки в общест-венных местах, в том числе на улицах населенных пунктов обслуживаемой территории, необходимо проводить рейды по наиболее криминогенным общественным местам, осуществлять постоянный контроль за отработкой мест «особого внимания», в том числе путем установки дополнительных видеокамер наружного наблюдения, активнее использовать возможности добровольных народных дружин.</w:t>
      </w:r>
    </w:p>
    <w:p>
      <w:pPr>
        <w:pStyle w:val="ConsPlusNormal"/>
        <w:keepNext w:val="true"/>
        <w:widowControl/>
        <w:suppressLineNumbers/>
        <w:suppressAutoHyphens w:val="tru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 ежедневный контроль за результатами работы по выявлению преступлений и административных правонарушений с использованием  ПС АПК «Безопасный город». </w:t>
      </w:r>
    </w:p>
    <w:p>
      <w:pPr>
        <w:pStyle w:val="ConsPlusNormal"/>
        <w:keepNext w:val="true"/>
        <w:widowControl/>
        <w:suppressLineNumbers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еонаблюдения на территории обслуживания МО МВД России «Хоринский»  включают в себ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0 видеокамер выведены на дежурную часть МО МВД России «Хоринский». 5-видеокамер расположены в парке культуры и отдыха (МОВ), 1-видеокамера расположена на ул.Октябрьская на здании ХСОШ№1 , 1-видеокамера на ул.Первомайская на здании магазина «Титан»,которая охватывает остановку общественного транспорта и прилегающую к ней территорию (МОВ), 1- ул.Первомайская мост через р.Уда, 1-видеокамера расположена на здании районного дома культуры (РДК), которая освещает вход и прилегающую территорию ДЮСШ.2 видеокамеры расположены на ул.Октябрьская которые охватывают здание гостиницы «Уда» и дом №3 «Сбербанк», 1 видеокамера расположенная на перекрестке улиц Октябрьская- Ленина, 3 видеокамеры расположены на ул.Ленина охватывают здание поликлиники, прилегающую площадь и киоск «Восточный».Одна видеокамера располагается на магазине «Люкс»по ул.Трактовая, охватывает прилегающую территорию и  автодорогу, также 1 видеокамера расположена на здании кафе «Поляна» охватывает трассу Улан-Удэ –Романовка –Чита. 1 видеокамера на здании кафе Алтан-Булаг, 1 видеокамера на против магазина «Элбэг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видеокамер выведены на ЕДДС Администрации МО «Хоринский район», из них 3 видеокамеры на территории автовокзала с. Хоринск ( внутри здания 2 камеры, 1 камера на улице) , 5 видеокамер расположены вокруг здания администрации (2 охватывают центральный вход в здание администрации с двух сторон, 2 на территории здания, 1 освещает проулок ул.Ленина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видеокамер выведены  в РДК, их них 2 камеры внутри здания,2 выведены на центр с. Хоринска, 1 на ул. Ленина, 1 охватывает вход в ДЮСШ, 1 внутри здания ДЮСШ, однако записанная информация не сохраняется. 6 видеокамер установлены в здании ДЮСШ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этого системами видеонаблюдения обеспечены Хоринская центральная районная больница  24 видеокамеры, 8 магазинов  в с.Хоринск, 1 кафе .  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По муниципальной программе по профилактике преступлений и правонарушений в   </w:t>
      </w:r>
      <w:r>
        <w:rPr>
          <w:b/>
          <w:color w:val="000000"/>
          <w:sz w:val="28"/>
          <w:szCs w:val="28"/>
        </w:rPr>
        <w:t xml:space="preserve">2019 </w:t>
      </w:r>
      <w:r>
        <w:rPr>
          <w:color w:val="000000"/>
          <w:sz w:val="28"/>
          <w:szCs w:val="28"/>
        </w:rPr>
        <w:t>году по муниципальной программе профилактики преступлений из местного бюджета на приобретения видеонаблюдения было выделено 269 000 рублей и 175 474 рублей из средств субсидий республиканского бюджета.</w:t>
      </w:r>
    </w:p>
    <w:p>
      <w:pPr>
        <w:pStyle w:val="Normal"/>
        <w:ind w:right="-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ивая работу МО МВД по профилактике преступлений, необходимо отметить, что по данному направлению имеются определенные положительные результаты. </w:t>
      </w:r>
    </w:p>
    <w:p>
      <w:pPr>
        <w:pStyle w:val="TextBody"/>
        <w:shd w:fill="FFFFFF" w:val="clear"/>
        <w:ind w:firstLine="70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Отдел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м ОУУП МО в отчетном периоде раскрыто </w:t>
      </w:r>
      <w:r>
        <w:rPr>
          <w:color w:val="000000"/>
          <w:sz w:val="28"/>
          <w:szCs w:val="28"/>
          <w:lang w:val="ru-RU"/>
        </w:rPr>
        <w:t>120</w:t>
      </w:r>
      <w:r>
        <w:rPr>
          <w:color w:val="000000"/>
          <w:sz w:val="28"/>
          <w:szCs w:val="28"/>
        </w:rPr>
        <w:t xml:space="preserve"> преступ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(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г</w:t>
      </w:r>
      <w:r>
        <w:rPr>
          <w:color w:val="000000"/>
          <w:sz w:val="28"/>
          <w:szCs w:val="28"/>
        </w:rPr>
        <w:t>.-</w:t>
      </w:r>
      <w:r>
        <w:rPr>
          <w:color w:val="000000"/>
          <w:sz w:val="28"/>
          <w:szCs w:val="28"/>
          <w:lang w:val="ru-RU"/>
        </w:rPr>
        <w:t>12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За отчетный период 201</w:t>
      </w:r>
      <w:r>
        <w:rPr>
          <w:color w:val="000000"/>
          <w:sz w:val="28"/>
          <w:szCs w:val="28"/>
          <w:lang w:val="ru-RU"/>
        </w:rPr>
        <w:t xml:space="preserve">9 </w:t>
      </w:r>
      <w:r>
        <w:rPr>
          <w:color w:val="000000"/>
          <w:sz w:val="28"/>
          <w:szCs w:val="28"/>
        </w:rPr>
        <w:t xml:space="preserve">года УУП составлено </w:t>
      </w:r>
      <w:r>
        <w:rPr>
          <w:color w:val="000000"/>
          <w:sz w:val="28"/>
          <w:szCs w:val="28"/>
          <w:lang w:val="ru-RU"/>
        </w:rPr>
        <w:t xml:space="preserve">1023 административных протоколов </w:t>
      </w:r>
      <w:r>
        <w:rPr>
          <w:color w:val="000000"/>
          <w:sz w:val="28"/>
          <w:szCs w:val="28"/>
        </w:rPr>
        <w:t xml:space="preserve"> (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г</w:t>
      </w:r>
      <w:r>
        <w:rPr>
          <w:color w:val="000000"/>
          <w:sz w:val="28"/>
          <w:szCs w:val="28"/>
        </w:rPr>
        <w:t>.-</w:t>
      </w:r>
      <w:r>
        <w:rPr>
          <w:color w:val="000000"/>
          <w:sz w:val="28"/>
          <w:szCs w:val="28"/>
          <w:lang w:val="ru-RU"/>
        </w:rPr>
        <w:t>803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ru-RU"/>
        </w:rPr>
        <w:t>рост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ru-RU"/>
        </w:rPr>
        <w:t>21,5</w:t>
      </w:r>
      <w:r>
        <w:rPr>
          <w:color w:val="000000"/>
          <w:sz w:val="28"/>
          <w:szCs w:val="28"/>
        </w:rPr>
        <w:t xml:space="preserve">%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5"/>
        </w:rPr>
        <w:t xml:space="preserve">За рассматриваемый период 2019 года, как и в прошлые годы, наибольшее количество административных правонарушений пресечено по главе 20 КРФ об АП «Правонарушения в области охраны общественного порядка и общественной безопасности» 2008 правонарушений или </w:t>
      </w:r>
      <w:bookmarkStart w:id="0" w:name="_GoBack"/>
      <w:bookmarkEnd w:id="0"/>
      <w:r>
        <w:rPr>
          <w:color w:val="000000"/>
          <w:sz w:val="28"/>
          <w:szCs w:val="25"/>
        </w:rPr>
        <w:t xml:space="preserve">60,5% от  общего количества выявленных правонарушений, из них по ч.1 ст. 20.20 и ст. 20.21 КРФобАП документировано 1771 административное правонарушение или 88,9% выявленных по гл. 20 КРФобАП. </w:t>
      </w:r>
    </w:p>
    <w:p>
      <w:pPr>
        <w:pStyle w:val="Normal"/>
        <w:ind w:firstLine="708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 xml:space="preserve">Наибольшее количество административных протоколов составлено за появление граждан в общественном месте в состоянии опьянения ст. 20.21 КоАП РФ -1273 правонарушения. 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ab/>
        <w:t>На территории района за 12 месяцев 2019 года  зарегистрировано 20 (2018; 13), в которых погибло 2 (2018; 2), и ранено - 22 (2018;  21). Тяжесть последствий составила 8,3% (2018; 7,1%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 участием детей дорожно-транспортных происшествий зарегистрировано 0 (2018; 2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ТП с участием водителей в состоянии опьянения на территории района зарегистрировано - 5 (2018; 2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 территории  района выявлено 2393 (2018-2344) административных правонарушений, рост на 2,1%, за управление в состоянии опьянения 165 (2018 -202) снижение на18,3%.  Задержано водителей в состоянии опьянения подпадающих под статьи 12.8, 12.26 КРФ об АП и 264.прим.1 УК РФ 221 (2018-260) снижение на 15,0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яженность дорог на территории Хоринского района составляет 303,5, из них республиканского значения 216 км, местного значения – 87,5 км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b/>
          <w:bCs/>
          <w:color w:val="000000"/>
          <w:sz w:val="28"/>
          <w:szCs w:val="28"/>
        </w:rPr>
        <w:t xml:space="preserve">Хоринском </w:t>
      </w:r>
      <w:r>
        <w:rPr>
          <w:color w:val="000000"/>
          <w:sz w:val="28"/>
          <w:szCs w:val="28"/>
        </w:rPr>
        <w:t xml:space="preserve">районе на 2019 год выделено по программе МЦП 265 т.р., проведено 4 заседании Комиссии БДД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обслуживания МО МВД России «Хоринский» имеется 10 добровольно народных дружин, в них 55 членов добровольно народных дружин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дружинники обеспечены удостоверениями.   Совместно с членами ДНД выявлено в 2019 году   документировано 84 административных правонарушений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  <w:tab w:val="left" w:pos="-2700" w:leader="none"/>
        </w:tabs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/>
          <w:b/>
          <w:color w:val="000000"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highlight w:val="yellow"/>
          <w:u w:val="single"/>
        </w:rPr>
      </w:pPr>
      <w:r>
        <w:rPr>
          <w:b/>
          <w:i/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важаемые коллеги доклад закончен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2:10:00Z</dcterms:created>
  <dc:creator>ИВС</dc:creator>
  <dc:description/>
  <cp:keywords/>
  <dc:language>en-US</dc:language>
  <cp:lastModifiedBy>Sovet D</cp:lastModifiedBy>
  <cp:lastPrinted>2009-01-01T00:13:00Z</cp:lastPrinted>
  <dcterms:modified xsi:type="dcterms:W3CDTF">2008-12-31T16:14:00Z</dcterms:modified>
  <cp:revision>4</cp:revision>
  <dc:subject/>
  <dc:title/>
</cp:coreProperties>
</file>