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е</w:t>
      </w: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 xml:space="preserve">1-17/20                       </w:t>
      </w:r>
      <w:r>
        <w:rPr>
          <w:b/>
        </w:rPr>
        <w:t>от 04 марта 2020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оект Решения администрации МО «Хоринский район, представленный Министерством социальной защиты населения Республики Бурятия» 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закона Республики Бурятия от 14.11.219 года № 678-</w:t>
      </w:r>
      <w:r>
        <w:rPr>
          <w:lang w:val="en-US"/>
        </w:rPr>
        <w:t>VI</w:t>
      </w:r>
      <w:r>
        <w:rPr/>
        <w:t>, «О наделении органов местного самоуправления отдельными государственными полномочиями Республики Бурятия по обеспечению жилыми помещениями детей-сирот и детей, оставшихся без попечения родителей», Совет депутатов муниципального образования «Хоринский район»  ПОСТАНОВЛЯЕТ:</w:t>
      </w:r>
    </w:p>
    <w:p>
      <w:pPr>
        <w:pStyle w:val="Normal"/>
        <w:spacing w:before="40" w:after="0"/>
        <w:jc w:val="both"/>
        <w:rPr/>
      </w:pPr>
      <w:r>
        <w:rPr/>
        <w:tab/>
        <w:t>1. Отложить вопрос о принятии имущества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, до устранения ГБУ РБ Республиканский  ресурсный центр «Семья» выявленных нарушений по представлению прокуратуры Хоринского района от 04сентября 2019 года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Министерство социальной защиты населения Республик Бурятия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:                                                   В.Р. Салдруева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Хоринский район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 марта 2020 года №1-17/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мущества,  </w:t>
      </w:r>
    </w:p>
    <w:p>
      <w:pPr>
        <w:pStyle w:val="Normal"/>
        <w:jc w:val="center"/>
        <w:rPr/>
      </w:pPr>
      <w:r>
        <w:rPr/>
        <w:t>передаваемого из государственной собственности Республики Бур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собственность муниципального образования «Хоринский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775"/>
        <w:gridCol w:w="4961"/>
        <w:gridCol w:w="2267"/>
      </w:tblGrid>
      <w:tr>
        <w:trPr>
          <w:trHeight w:val="84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Адрес местонахождения имуще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дастровый номер жилого помещения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3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6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3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5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5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6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5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7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288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289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А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3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А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54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Б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3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Заводская, д.7Б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48:362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Целинная, д.8, кв.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25:160</w:t>
            </w:r>
          </w:p>
        </w:tc>
      </w:tr>
      <w:tr>
        <w:trPr>
          <w:trHeight w:val="2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спублика Бурятия, Хоринский район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л. Целинная, д.8, кв.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:21:270225:159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36:00Z</dcterms:created>
  <dc:creator>Леонид</dc:creator>
  <dc:description/>
  <cp:keywords/>
  <dc:language>en-US</dc:language>
  <cp:lastModifiedBy>Sovet D</cp:lastModifiedBy>
  <cp:lastPrinted>2016-02-19T11:08:00Z</cp:lastPrinted>
  <dcterms:modified xsi:type="dcterms:W3CDTF">2020-07-28T01:36:00Z</dcterms:modified>
  <cp:revision>2</cp:revision>
  <dc:subject/>
  <dc:title>Приложение</dc:title>
</cp:coreProperties>
</file>