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29 мая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овестку 19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  Об утверждении перечня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 на безвозмездной основе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 администрации МО «Хоринский район»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 приеме имущества федеральной собственности Российской Федерации в собственность муниципального образования «Хоринский район» на безвозмездной основе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 администрации МО «Хоринский район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оклад: Видутова Татьяна Владимировна – начальник отдела имущественных и земельных отношений Комитета по управлению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хозяйством и имуществом администрации МО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 отказе в удовлетворении заявления депутата Совета депутатов муниципального образования «Хоринский район» Бальжинимаевой О.Д. о досрочном прекращении депутатских полномочий по собственному желанию.</w:t>
      </w:r>
    </w:p>
    <w:p>
      <w:pPr>
        <w:pStyle w:val="Normal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: Дагбаев Мэргэн Доржиевич – председатель комиссии по вопросам местного самоуправления Совета депутатов муниципального образования «Хоринский район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0-05-29T10:51:00Z</cp:lastPrinted>
  <dcterms:modified xsi:type="dcterms:W3CDTF">2020-06-08T01:53:00Z</dcterms:modified>
  <cp:revision>732</cp:revision>
  <dc:subject/>
  <dc:title> </dc:title>
</cp:coreProperties>
</file>