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346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</w:rPr>
              <w:t xml:space="preserve">Тел.(8 -30148) 23 -2 -19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tLeast" w:line="18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 Е Ш Е Н И Е  </w:t>
      </w:r>
    </w:p>
    <w:p>
      <w:pPr>
        <w:pStyle w:val="7"/>
        <w:spacing w:lineRule="atLeast" w:line="180"/>
        <w:rPr/>
      </w:pPr>
      <w:r>
        <w:rPr>
          <w:sz w:val="28"/>
          <w:szCs w:val="28"/>
        </w:rPr>
        <w:t xml:space="preserve">                                                  № </w:t>
      </w:r>
      <w:r>
        <w:rPr>
          <w:sz w:val="28"/>
          <w:szCs w:val="28"/>
        </w:rPr>
        <w:t>1-21/20                 27 августа 2020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согласии замены дотации на выравнива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й обеспеченности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м (дифференцированным) нормативо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ислений от налога на доходы физических лиц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>138 Бюджетного кодекса Российской Федерации и Уставом муниципального образования «Хоринский район», Совет депутатов решил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Дать согласие на замену дотации на выравнивание бюджетной обеспеченности муниципального района дополнительным (дифференцированным) нормативом отчислений от налога на доходы физических лиц, подлежащего зачислению в соответствии с Бюджетным кодексом Российской Федерации в республиканский бюджет, на 2021 год – в объеме 64 процентов, на 2022 год – в объеме 64 процентов, на 2023 год – в объеме 64 процентов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22"/>
      <w:bookmarkStart w:id="3" w:name="sub_1"/>
      <w:bookmarkStart w:id="4" w:name="sub_122"/>
      <w:bookmarkEnd w:id="3"/>
      <w:bookmarkEnd w:id="4"/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22"/>
      <w:bookmarkEnd w:id="5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ConsNormal"/>
        <w:widowControl/>
        <w:ind w:right="0"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оринский район»                                                        Ширабдоржиев Ю.Ц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Хоринский район»:                                                             Салдруева В.Р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реш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согласии замены дотации на выравни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ой обеспеч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м (дифференцированным) норматив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ислений от налога на доходы физических лиц».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й проект разработан в связи с поступлением запроса  Министерства финансов Республики Бурятия о направлении Решения представительного органа муниципального района о согласии замены дотации на выравнивание бюджетной обеспеченности муниципального района дополнительным (дифференцированным) нормативом отчислений от налога на доходы физических лиц, подлежащего зачислению в соответствии Бюджетным кодексом Российской федерации в республиканский бюджет, на 2021-2023 годы или об отказе от указанной замены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гласно Закону Республики Бурятия «О республиканском бюджете на 2020 год и на плановый период 2021 и 2022 годов» дотация на выравнивание бюджетной обеспеченности муниципального района на 2020 год была заменена в сумме 64117,6 тыс. рублей. При этом дополнительный норматив от НДФЛ к передаче бюджету муниципального района утвержден в размере 64 %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</w:t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а по экономике и финансам</w:t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 «Хоринский район»                                                              В.Ц. Ринчино</w:t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00"/>
      <w:pgMar w:left="1100" w:right="79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Активная гипертекстовая ссылка"/>
    <w:qFormat/>
    <w:rPr>
      <w:b/>
      <w:bCs/>
      <w:color w:val="106BBE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qFormat/>
    <w:rPr>
      <w:b/>
      <w:bCs/>
      <w:color w:val="FF0000"/>
    </w:rPr>
  </w:style>
  <w:style w:type="character" w:styleId="Style17">
    <w:name w:val="Найденные слова"/>
    <w:qFormat/>
    <w:rPr>
      <w:b/>
      <w:bCs/>
      <w:color w:val="26282F"/>
      <w:shd w:fill="FFF580" w:val="clear"/>
    </w:rPr>
  </w:style>
  <w:style w:type="character" w:styleId="Style18">
    <w:name w:val="Не вступил в силу"/>
    <w:qFormat/>
    <w:rPr>
      <w:b/>
      <w:bCs/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b/>
      <w:bCs/>
      <w:strike/>
      <w:color w:val="666600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7"/>
    <w:next w:val="Normal"/>
    <w:qFormat/>
    <w:pPr/>
    <w:rPr/>
  </w:style>
  <w:style w:type="paragraph" w:styleId="Style62">
    <w:name w:val="Примечание."/>
    <w:basedOn w:val="Style27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7">
    <w:name w:val="заголовок 7"/>
    <w:basedOn w:val="Normal"/>
    <w:next w:val="Normal"/>
    <w:qFormat/>
    <w:pPr>
      <w:keepNext w:val="true"/>
      <w:widowControl/>
      <w:autoSpaceDE w:val="true"/>
      <w:ind w:firstLine="709"/>
      <w:jc w:val="center"/>
      <w:outlineLvl w:val="6"/>
    </w:pPr>
    <w:rPr>
      <w:rFonts w:ascii="Times New Roman" w:hAnsi="Times New Roman" w:cs="Times New Roman"/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12604.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0:56:00Z</dcterms:created>
  <dc:creator>НПП "Гарант-Сервис"</dc:creator>
  <dc:description>Документ экспортирован из системы ГАРАНТ</dc:description>
  <cp:keywords/>
  <dc:language>en-US</dc:language>
  <cp:lastModifiedBy>Sovet D</cp:lastModifiedBy>
  <cp:lastPrinted>2019-04-29T08:54:00Z</cp:lastPrinted>
  <dcterms:modified xsi:type="dcterms:W3CDTF">2020-08-31T01:24:00Z</dcterms:modified>
  <cp:revision>7</cp:revision>
  <dc:subject/>
  <dc:title>Решение Улан-Удэнского городского Совета депутатов от 26 сентября 2013 г</dc:title>
</cp:coreProperties>
</file>