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 (внеочередной) сессии Совета депутатов МО «Хоринский район» шестого созы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8 января 2020 год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Доржиев Б.О. -  заместитель председателя Совета депутатов МО «Хоринский район»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Присутствуют депутаты: Салдруева В.Р., Ларионова Е.Н., Самбатов Г.С., Белоусов П.Н., Доржиев Б.О., Хорошунова Л.В., Михайлов М.А., Бальжинимаева О.Д., Гуруева Б.Ц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Отсутствуют депутаты: –Дагбаев М.Д., Хамируев В.Г., Субботин М.Г., Жамбалдоржиев С.Б., Игнатьева Д.А., Ефимов А.В. - по уважительным причин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оржиев Б.О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орум соблюден, объявляю 16-ю внеочередную сессию Совета депутатов муниципального образования «Хоринский район» открытой. На сессии присутствуют:  помощники прокурора Хоринского района Бидаев С.В., Шеломенцев А.И., главный редактор газеты «Удинская новь» Стрекаловская Л.Г., первый заместитель руководителя администрации МО «Хоринский район» по финансово-экономическим вопросам Черных А.С., начальник МКУ «Управление образованием» Батуева Д.Д., председатель Комитета по экономике и финансам Ринчино В.Ц., начальник отдела имущественных и земельных отношений Видутова Т.В.,  председатель счетной палаты Цыбикдоржиева И.Л., начальник отдела правового и информационного сопровождения Ринчинова Н.Д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Устанавливаем регламент. Ваши предложения по регламенту, коллеги?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Предложение: доклад – до 15 минут, прения – до 10 минут.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поступило предложение принять следующий регламент: докладчики до 15 минут, прения – до 5 минут,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«За» -9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 повестке се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 xml:space="preserve">   </w:t>
      </w:r>
      <w:r>
        <w:rPr/>
        <w:t>Об утверждении отчета о деятельности контрольно-счетной палаты муниципального образования «Хоринский район» за 2019 год.</w:t>
      </w:r>
    </w:p>
    <w:p>
      <w:pPr>
        <w:pStyle w:val="Normal"/>
        <w:ind w:left="927" w:hanging="0"/>
        <w:jc w:val="both"/>
        <w:rPr/>
      </w:pPr>
      <w:r>
        <w:rPr/>
        <w:t>Доклад: Цыбикдоржиев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 xml:space="preserve">  </w:t>
      </w:r>
      <w:r>
        <w:rPr/>
        <w:t>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927" w:hanging="0"/>
        <w:jc w:val="both"/>
        <w:rPr/>
      </w:pPr>
      <w:r>
        <w:rPr/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 xml:space="preserve">    </w:t>
      </w:r>
      <w:r>
        <w:rPr/>
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</w:r>
    </w:p>
    <w:p>
      <w:pPr>
        <w:pStyle w:val="Normal"/>
        <w:ind w:left="927" w:hanging="0"/>
        <w:jc w:val="both"/>
        <w:rPr/>
      </w:pPr>
      <w:r>
        <w:rPr/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 xml:space="preserve">    </w:t>
      </w:r>
      <w:r>
        <w:rPr/>
        <w:t xml:space="preserve">О даче согласия администрации муниципального образования «Хоринский район» на прием в состав муниципальной собственности муниципального образования «Хоринский район» имущества ПАО МРСК «Сибири» на безвозмездной основе. </w:t>
      </w:r>
    </w:p>
    <w:p>
      <w:pPr>
        <w:pStyle w:val="Normal"/>
        <w:ind w:left="927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 xml:space="preserve">   </w:t>
      </w:r>
      <w:r>
        <w:rPr/>
        <w:t>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.</w:t>
      </w:r>
    </w:p>
    <w:p>
      <w:pPr>
        <w:pStyle w:val="Normal"/>
        <w:ind w:left="927" w:hanging="0"/>
        <w:jc w:val="both"/>
        <w:rPr/>
      </w:pPr>
      <w:r>
        <w:rPr/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/>
      </w:pPr>
      <w:r>
        <w:rPr>
          <w:rFonts w:cs="Calibri"/>
        </w:rPr>
        <w:t xml:space="preserve">    </w:t>
      </w:r>
      <w:r>
        <w:rPr/>
        <w:t>О сохранении полномочий заместителя председателя Народного Хурала Республики Бурятия.</w:t>
      </w:r>
    </w:p>
    <w:p>
      <w:pPr>
        <w:pStyle w:val="Normal"/>
        <w:ind w:left="927" w:hanging="0"/>
        <w:jc w:val="both"/>
        <w:rPr/>
      </w:pPr>
      <w:r>
        <w:rPr/>
        <w:t>Доклад: Доржиев Баир Олегович – заместитель председателя Совета депутатов муниципального образования «Хоринский район»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есть предложение проект повестки приня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За» -9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  <w:sz w:val="24"/>
          <w:szCs w:val="24"/>
        </w:rPr>
        <w:t>Доржиев Б.О.:</w:t>
      </w:r>
      <w:r>
        <w:rPr/>
        <w:t xml:space="preserve"> все проекты вопросов повестки заранее высланы электронной почтой депутатам для предварительного рассмотрения и изучения. Итак, приступаем к работ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/>
      </w:pPr>
      <w:r>
        <w:rPr>
          <w:sz w:val="24"/>
          <w:szCs w:val="24"/>
        </w:rPr>
        <w:t>Слово для доклада по первому вопросу повестки предоставляется Цыбикдоржиевой Ирине Львовне – председателю контрольно-счетной палаты муниципального образования «Хоринский район»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Доржиев Б.О.:</w:t>
      </w:r>
      <w:r>
        <w:rPr>
          <w:sz w:val="24"/>
          <w:szCs w:val="24"/>
        </w:rPr>
        <w:t xml:space="preserve">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</w:t>
      </w:r>
      <w:r>
        <w:rPr>
          <w:sz w:val="24"/>
          <w:szCs w:val="24"/>
        </w:rPr>
        <w:t>каким образом Вы взаимодействуете с контрольно-счетной палатой республик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Цыбикдоржиева И.Л.: </w:t>
      </w:r>
      <w:r>
        <w:rPr>
          <w:sz w:val="24"/>
          <w:szCs w:val="24"/>
        </w:rPr>
        <w:t>по устному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ручению контрольно-счетной палаты республики в 2019 году были проведены контрольные мероприятия в МКУ «Управление культуры», Хоринском ДК, выезды с проверкой в Хандагайскую, Майлинскую, Тохорюктинскую школы. Кроме того, участвовали в обучающих семинарах, проводимых контрольно-счетной палатой республики, при необходимости получаем консультативную, методическую помощ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амбатов Г.С.:  </w:t>
      </w:r>
      <w:r>
        <w:rPr>
          <w:sz w:val="24"/>
          <w:szCs w:val="24"/>
        </w:rPr>
        <w:t>предлагаю в проект повестки включить пункт о предоставлении отчета контрольно-счетной палатой о проделанной работе ежеквартально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ржиев Б.О.: </w:t>
      </w:r>
      <w:r>
        <w:rPr>
          <w:rFonts w:cs="Times New Roman" w:ascii="Times New Roman" w:hAnsi="Times New Roman"/>
          <w:sz w:val="24"/>
          <w:szCs w:val="24"/>
        </w:rPr>
        <w:t xml:space="preserve"> еще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утвердить отчет о деятельности контрольно-счетной палаты за 2019 год с внесенными дополнениям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оржиевБ.О.: </w:t>
      </w:r>
      <w:r>
        <w:rPr>
          <w:sz w:val="24"/>
          <w:szCs w:val="24"/>
        </w:rPr>
        <w:t xml:space="preserve">поступило предложение проект постановления о деятельности контрольно-счетной палаты за 2019 год </w:t>
      </w:r>
      <w:r>
        <w:rPr/>
        <w:t>утвердить с внесенными дополнениями</w:t>
      </w:r>
      <w:r>
        <w:rPr>
          <w:sz w:val="24"/>
          <w:szCs w:val="24"/>
        </w:rPr>
        <w:t>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остановления №1-16/20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/>
      </w:pPr>
      <w:r>
        <w:rPr>
          <w:sz w:val="24"/>
          <w:szCs w:val="24"/>
        </w:rPr>
        <w:t>Слово для доклада по второму вопросу повестки предоставляется Ринчиновой Наталье Дамбаевне – начальнику отдела правового и информационного сопровожден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оржиев Б.О.:</w:t>
      </w:r>
      <w:r>
        <w:rPr>
          <w:sz w:val="24"/>
          <w:szCs w:val="24"/>
        </w:rPr>
        <w:t xml:space="preserve">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>Самбатов Г.С.:</w:t>
      </w:r>
      <w:r>
        <w:rPr>
          <w:sz w:val="24"/>
          <w:szCs w:val="24"/>
        </w:rPr>
        <w:t xml:space="preserve"> конкретно, какие полномочия принимаются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Ринчинова Н.Д.: </w:t>
      </w:r>
      <w:r>
        <w:rPr>
          <w:sz w:val="24"/>
          <w:szCs w:val="24"/>
        </w:rPr>
        <w:t>принимаются полномочия по муниципальному контролю за благоустройств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ржиев Б.О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принять полномоч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поступило предложение муниципальному образованию «Хоринский район» принять часть полномочий муниципальных образований сельских поселений, входящих в состав муниципального образования «Хоринский район»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роект Решения №1-16/20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/>
      </w:pPr>
      <w:r>
        <w:rPr>
          <w:sz w:val="24"/>
          <w:szCs w:val="24"/>
        </w:rPr>
        <w:t>Слово для доклада по третьему вопросу повестки предоставляется Ринчино Валентине Цырендоржиевне - 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оржиев Б.О.</w:t>
      </w:r>
      <w:r>
        <w:rPr>
          <w:sz w:val="24"/>
          <w:szCs w:val="24"/>
        </w:rPr>
        <w:t>: 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амбатов Г.С.:</w:t>
      </w:r>
      <w:r>
        <w:rPr>
          <w:sz w:val="24"/>
          <w:szCs w:val="24"/>
        </w:rPr>
        <w:t xml:space="preserve"> по КУМХИ увеличены расходы на 8509,9 тысяч рублей, поясните за счет чего?</w:t>
      </w:r>
    </w:p>
    <w:p>
      <w:pPr>
        <w:pStyle w:val="TextBodyIndent"/>
        <w:spacing w:lineRule="atLeast" w:line="240"/>
        <w:ind w:left="0" w:hanging="0"/>
        <w:rPr/>
      </w:pPr>
      <w:r>
        <w:rPr>
          <w:b/>
          <w:i/>
          <w:sz w:val="24"/>
          <w:szCs w:val="24"/>
        </w:rPr>
        <w:t xml:space="preserve">Ринчино В.Ц.: </w:t>
      </w:r>
      <w:r>
        <w:rPr>
          <w:bCs/>
          <w:sz w:val="24"/>
          <w:szCs w:val="24"/>
        </w:rPr>
        <w:t xml:space="preserve">по КУМХИ МО «Хоринский район» всего увеличены расходы на 8509,96794 тыс. рублей, в т.ч. </w:t>
      </w:r>
    </w:p>
    <w:p>
      <w:pPr>
        <w:pStyle w:val="TextBodyIndent"/>
        <w:spacing w:lineRule="atLeast" w:line="24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за счет остатков на 01.01.2020 года на 7549,52794 тыс. рублей;</w:t>
      </w:r>
    </w:p>
    <w:p>
      <w:pPr>
        <w:pStyle w:val="TextBodyIndent"/>
        <w:spacing w:lineRule="atLeast" w:line="24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за счет собственных доходов на 960,4 тыс. руб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ржиев Б.О.: </w:t>
      </w:r>
      <w:r>
        <w:rPr>
          <w:rFonts w:cs="Times New Roman" w:ascii="Times New Roman" w:hAnsi="Times New Roman"/>
          <w:sz w:val="24"/>
          <w:szCs w:val="24"/>
        </w:rPr>
        <w:t xml:space="preserve"> вопросы, коллеги, вопросов нет.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Предложение: </w:t>
      </w:r>
      <w:r>
        <w:rPr>
          <w:sz w:val="24"/>
          <w:szCs w:val="24"/>
        </w:rPr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  <w:sz w:val="24"/>
          <w:szCs w:val="24"/>
        </w:rPr>
        <w:t xml:space="preserve">Доржиев Б.О.: </w:t>
      </w:r>
      <w:r>
        <w:rPr>
          <w:sz w:val="24"/>
          <w:szCs w:val="24"/>
        </w:rPr>
        <w:t>поступило предложение внести предлагаемые Комитетом по экономике и финансам изменения и дополнения в бюджет муниципального образования «Хоринский район» на 2020 год и плановый период 2021 и 2022 годов. 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9 человек, «против» – нет, «воздержался» - нет. Проект Решения №2-16/20 утвержден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/>
        <w:t>Слово для доклада по четверт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Предложение</w:t>
      </w:r>
      <w:r>
        <w:rPr/>
        <w:t>: дать согласие на прием собственности, проект решения утвердить в цело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поступило предложение проект решения «</w:t>
      </w:r>
      <w:r>
        <w:rPr>
          <w:sz w:val="24"/>
          <w:szCs w:val="24"/>
        </w:rPr>
        <w:t>О даче согласия администрации муниципального образования «Хоринский район» на прием в состав муниципальной собственности муниципального образования «Хоринский район» имущества ПАО МРСК «Сибири» на безвозмездной основе»</w:t>
      </w:r>
      <w:r>
        <w:rPr/>
        <w:t xml:space="preserve"> утвердить в целом. Кто за данное предложение прошу проголосовать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9 человек, «против» – нет, «воздержался» - нет. Проект Решения №3-16/20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/>
      </w:pPr>
      <w:r>
        <w:rPr/>
        <w:t>Слово для доклада по пятому вопросу повестки сессии предоставляется Видутовой Татьяне Владимировне – начальнику отдела имущественных и земельных отношени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вопросы, предложения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еречень имуществ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поступило предложение</w:t>
      </w:r>
      <w:r>
        <w:rPr>
          <w:sz w:val="24"/>
          <w:szCs w:val="24"/>
        </w:rPr>
        <w:t xml:space="preserve">   утвердить перечень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</w:t>
      </w:r>
      <w:r>
        <w:rPr/>
        <w:t>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9 человек, «против» – нет, «воздержался» - нет.  Проект Решения №4-16/20 утвержден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786" w:right="22" w:hanging="360"/>
        <w:jc w:val="both"/>
        <w:rPr/>
      </w:pPr>
      <w:r>
        <w:rPr>
          <w:b/>
          <w:i/>
        </w:rPr>
        <w:t>Доржиев Б.О.:</w:t>
      </w:r>
      <w:r>
        <w:rPr/>
        <w:t xml:space="preserve"> уважаемые коллеги, у всех на руках имеется проект постановления «О сохранении полномочий заместителя председателя Народного Хурала Республики Бурятия». О сложившейся ситуации, наверняка, все вы знаете.</w:t>
      </w:r>
    </w:p>
    <w:p>
      <w:pPr>
        <w:pStyle w:val="Normal"/>
        <w:jc w:val="both"/>
        <w:rPr/>
      </w:pPr>
      <w:r>
        <w:rPr>
          <w:rFonts w:cs="Calibri"/>
        </w:rPr>
        <w:t xml:space="preserve">      </w:t>
      </w:r>
      <w:r>
        <w:rPr/>
        <w:t>Жамбалов Б.В. обладает высоким уровнем профессионализма и опыта в сфере муниципального управления, располагает продуманной и эффективной программой действий, направленной на укрепление позиций и дальнейшее плановое, поступательное развитие Республики Бурят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</w:t>
      </w:r>
      <w:r>
        <w:rPr/>
        <w:t xml:space="preserve">Жамбалов Б.В. оказывает всестороннюю поддержку представительным органам муниципальных районов Республики Бурятия: консультативная, методическая помощь при принятии наиболее сложных вопросов финансово-экономического, правового, социального характера. Кроме того, как вы знаете, Баир Владимирович оказывает немалую материальную помощь при проведении различных культурно-массовых, спортивных мероприятий в районе, активно помогает ветеранам, инвалидам, нуждающимся и многодетным семьям.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rFonts w:cs="Calibri"/>
        </w:rPr>
        <w:t xml:space="preserve">      </w:t>
      </w:r>
      <w:r>
        <w:rPr/>
        <w:t>Поэтому, предлагаем с утвержденным постановлением Совета депутатов муниципального образования «Хоринский район» о сохранении полномочий заместителя председателя Народного Хурала Республики Бурятия обратиться к депутатам Народного Хурала Республики Бурятия шестого созыв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Ваши предложения, дополнения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 проект постановления прошу внести дополнительно два пунк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ратиться к представительным органам муниципальных районов и городских округов Республики Бурятия и предложить им выразить свое отношение к работе Жамбалова Б.В., оставив за ним полномочия заместителя председателя Народного Хурала Республики Бурятия шестого созы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ратиться к главам муниципальных районов Республики Бурятия с просьбой поддержать Жамбалова Б.В. перед депутатами Народного Хурала Республики Бурятия при рассмотрении вопроса о прекращении его полномочий заместителя председателя Народного Хурала Республики Бурятия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утвердить проект постановления с внесенными изменениями и дополнениям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оржиев Б.О.: </w:t>
      </w:r>
      <w:r>
        <w:rPr/>
        <w:t>поступило предложение проект постановления с внесенными дополнениями утвердить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9 человек, «против» – нет, «воздержался» - нет. Проект постановления №2-16/20 утвержден.</w:t>
      </w:r>
    </w:p>
    <w:p>
      <w:pPr>
        <w:pStyle w:val="Normal"/>
        <w:shd w:fill="FFFFFF" w:val="clear"/>
        <w:spacing w:lineRule="exact" w:line="274"/>
        <w:ind w:right="22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оржиев Б.О.:</w:t>
      </w:r>
      <w:r>
        <w:rPr>
          <w:sz w:val="24"/>
          <w:szCs w:val="24"/>
        </w:rPr>
        <w:t xml:space="preserve"> Повестка сессии исчерпана. У присутствующих депутатов еще есть вопросы, предложения, пожелания? У приглашенных есть вопросы? У представителей прокуратуры есть вопросы, замечания по ведению сессии? Нет. Спасибо всем за участие в работе сессии. Всего доброго, до свидания!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Б.О. Доржие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    С.В. Обороева</w:t>
      </w:r>
    </w:p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0:00Z</dcterms:created>
  <dc:creator>Admin</dc:creator>
  <dc:description/>
  <cp:keywords/>
  <dc:language>en-US</dc:language>
  <cp:lastModifiedBy>Sovet D</cp:lastModifiedBy>
  <cp:lastPrinted>2019-08-05T09:32:00Z</cp:lastPrinted>
  <dcterms:modified xsi:type="dcterms:W3CDTF">2020-01-30T03:19:00Z</dcterms:modified>
  <cp:revision>1060</cp:revision>
  <dc:subject/>
  <dc:title/>
</cp:coreProperties>
</file>