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-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7 августа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1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 Об итогах оперативно-служебной деятельности МО МВД России «Хоринский» за 1-ое полугодие 2020 года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: Долин Сергей Павлович – врио начальника МО МВД России «Хоринский район»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 подготовке школьных учреждений к учебному году 2020 и 2021 годов.       Организация горячего питания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Батуева Дора Дондоковна – начальник МКУ «Хоринское управление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 проделанной работе отдела по делам молодежи, детей, физической культуре и спорту за 2019 год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: Арефьева Татьяна Сергеевна – начальник отдела по делам молодежи, детей, физической культур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 согласии замены дотации на выравнивание бюджетной обеспеченности муниципального района дополнительным (дифференцированным) нормативом отчислений от налога на доходы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 внесении изменений и дополнений в Устав муниципального образования «Хоринский район» Республики Бур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 признании утратившим силу решение Совета депутатов муниципального образования «Хоринский район» от 13.02.2009 г. №5 «Об утверждении положения «О проведении публичных слушаний по вопросу изменения одного вида разрешенного использования земельных участков на другой вид такого использования на территор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О досрочном прекращении полномочий депутата Совета депутатов муниципального образования «Хор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Дагбаев Мэргэн Доржиевич – председатель комиссии по вопросам местного самоуправления Совета депутатов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В.Р. Салдру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09-01T10:14:00Z</cp:lastPrinted>
  <dcterms:modified xsi:type="dcterms:W3CDTF">2020-09-01T02:26:00Z</dcterms:modified>
  <cp:revision>796</cp:revision>
  <dc:subject/>
  <dc:title> </dc:title>
</cp:coreProperties>
</file>