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№ </w:t>
      </w:r>
      <w:r>
        <w:rPr>
          <w:b/>
          <w:sz w:val="28"/>
          <w:szCs w:val="28"/>
        </w:rPr>
        <w:t>3-22/20                      28 октября 2020 г.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ЧНЕ ИМУЩЕСТВА, ПРЕДЛАГАЕМОГО ДЛЯ ВКЛЮЧЕНИЯ В ПРОГНОЗНЫЙ ПЛАН 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4.2.1 статьи 4.2 Положения о порядке управления и распоряжения муниципальным имуществом муниципального образования «Хоринский район» утвержденного решением Совета депутатов от 13 октября 2011 г. № 2, рассмотрев представленный Комитетом по управлению муниципальным хозяйством и имуществом Перечень имущества для включения в прогнозный план приватизации 2020 года,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имущества, предлагаемого для включения прогнозный план приватизации муниципального имущества МО «Хоринский район» на 2020 год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 момента опубликования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В.Р. Салдру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О «Хоринский район»</w:t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от 28 октября 2020 г. № 3-22/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МУЩЕСТ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ВКЛЮЧЕНИЯ В ПРОГНОЗНЫЙ ПЛАН ПРИВАТ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СОБСТВЕН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4"/>
        <w:gridCol w:w="2835"/>
        <w:gridCol w:w="3402"/>
        <w:gridCol w:w="1134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иватизации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410, Республика Бурятия, Хоринский район, с. Хоринск, ул. Спортивная, д.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color w:val="000000"/>
              </w:rPr>
              <w:t>1-этажное, кирпичное, 1982 года постройки, общая площадь 65,5кв.м.</w:t>
              <w:br/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 xml:space="preserve">03:21:000000:335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410, Республика Бурятия, Хоринский район, с. Хоринск, ул. , Ленина д.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Автобус КАВЗ3997620</w:t>
            </w:r>
            <w:r>
              <w:rPr>
                <w:color w:val="000000"/>
              </w:rPr>
              <w:t>, 2006 года выпуска,идентификационный номер (</w:t>
            </w:r>
            <w:r>
              <w:rPr>
                <w:color w:val="000000"/>
                <w:lang w:val="en-US"/>
              </w:rPr>
              <w:t>VIN</w:t>
            </w:r>
            <w:r>
              <w:rPr>
                <w:color w:val="000000"/>
              </w:rPr>
              <w:t xml:space="preserve">) Х1Е39762060039724, категория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,модель, номер дивигателя-51300К 61017843, шасси( рама) номер -330740 60904403, кузов (кабина) номер-39762060039724, цвет-белый,, регистрационный знак К051ЕА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38:00Z</dcterms:created>
  <dc:creator>Леонид</dc:creator>
  <dc:description/>
  <cp:keywords/>
  <dc:language>en-US</dc:language>
  <cp:lastModifiedBy>Sovet D</cp:lastModifiedBy>
  <cp:lastPrinted>2020-11-03T09:28:00Z</cp:lastPrinted>
  <dcterms:modified xsi:type="dcterms:W3CDTF">2020-11-03T01:29:00Z</dcterms:modified>
  <cp:revision>7</cp:revision>
  <dc:subject/>
  <dc:title> </dc:title>
</cp:coreProperties>
</file>