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ложение № 2     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вета депутатов МО "Хоринский район"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5 декабря 2020 г. № 5-24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У ДО "Хоринская ДЮСШ</w:t>
      </w:r>
    </w:p>
    <w:tbl>
      <w:tblPr>
        <w:tblW w:w="879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0"/>
        <w:gridCol w:w="1547"/>
        <w:gridCol w:w="12"/>
        <w:gridCol w:w="1703"/>
      </w:tblGrid>
      <w:tr>
        <w:trPr>
          <w:trHeight w:val="6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еницы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П Третьяк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8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имнастика, фитнес и общая физическая подготовка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амейка гимнастическ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 гимнастическ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стик гимнастический подпружиненны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ревно гимнастическое напольное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кладина гимнастическая пристенн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нсоль пристенная для канатов и шестов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нат для лазан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ест для лазан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екладина навесная универсальн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русья навесные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ска наклонная навесн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нажер навесной для пресс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нажер навесной для спины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 для групповых занятий (с подвижным стеллажом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п платформ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яч гимнастический глянцевы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Легкая атлетика</w:t>
            </w:r>
          </w:p>
        </w:tc>
      </w:tr>
      <w:tr>
        <w:trPr>
          <w:trHeight w:val="2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рьер легкоатлетический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рус для отталкивани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лочка эстафетн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ртовые колодки па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р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нтели переменной массы (от 3 до 12 кг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Гири спортивные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итель высоты установки планки для прыжков в высот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ь гимнастическ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т гимнастическ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яч для метания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ячи набивные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етка тип 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етка тип 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етка тип 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летка тип 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камейка гимнастическ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енка гимнастическа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окол сигнальны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ус тип 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ус тип 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рьер для бега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П Третьяков (2 догов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кундоме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8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освещение Т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рактивная панель с мобильной стойко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6:00Z</dcterms:created>
  <dc:creator>Zemel007</dc:creator>
  <dc:description/>
  <cp:keywords/>
  <dc:language>en-US</dc:language>
  <cp:lastModifiedBy>Sovet D</cp:lastModifiedBy>
  <dcterms:modified xsi:type="dcterms:W3CDTF">2020-12-21T20:27:00Z</dcterms:modified>
  <cp:revision>4</cp:revision>
  <dc:subject/>
  <dc:title/>
</cp:coreProperties>
</file>