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10,с. Хори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СТАНОВЛЕНИЕ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</w:t>
      </w:r>
      <w:r>
        <w:rPr>
          <w:b/>
        </w:rPr>
        <w:t xml:space="preserve">№ </w:t>
      </w:r>
      <w:r>
        <w:rPr>
          <w:b/>
        </w:rPr>
        <w:t xml:space="preserve">3-21-20         </w:t>
      </w:r>
      <w:r>
        <w:rPr/>
        <w:t xml:space="preserve">                      от 27 августа 2020 год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 проделанной работе отдела по делам молодежи, детей, физической культуре и спорту за 2019 год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Заслушав отчет начальника отдела по делам молодежи, детей, физической культуре и спорту   Совет депутатов МО «Хоринский район» </w:t>
      </w:r>
      <w:r>
        <w:rPr>
          <w:b/>
        </w:rPr>
        <w:t>отмечает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/>
        <w:t xml:space="preserve">отделом особое внимание уделялось вопросам </w:t>
      </w:r>
      <w:r>
        <w:rPr>
          <w:rFonts w:eastAsia="Calibri"/>
          <w:lang w:eastAsia="en-US"/>
        </w:rPr>
        <w:t>взаимодействия со спортивными федерациями по разным видам спорта</w:t>
      </w:r>
      <w:r>
        <w:rPr/>
        <w:t>, повышения квалификации работников отрасли физической культуры и спорта.</w:t>
      </w:r>
      <w:r>
        <w:rPr>
          <w:rFonts w:eastAsia="Calibri"/>
          <w:lang w:eastAsia="en-US"/>
        </w:rPr>
        <w:t xml:space="preserve"> Осуществлялось развитие и укрепление материально- технической базы физической культуры и спорта в районе, что позволило создать благоприятные условия для организации и проведения активного здорового досуга, вовлечения населения в регулярные занятия физической культурой и спортом.</w:t>
      </w:r>
      <w:r>
        <w:rPr/>
        <w:t xml:space="preserve"> </w:t>
      </w:r>
      <w:r>
        <w:rPr>
          <w:rFonts w:eastAsia="Calibri"/>
          <w:lang w:eastAsia="en-US"/>
        </w:rPr>
        <w:t>Проведены мероприятия по подготовке спортивных судей для работы в центрах тестирования, по оценке выполнения нормативов комплекса ГТО. Оказана поддержка молодым семьям района. Участие в грантовых проектах по линии министерства спорта и молодежной политики Республики Бурятия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Совет депутатов муниципального образования «Хоринский район» </w:t>
      </w:r>
      <w:r>
        <w:rPr>
          <w:b/>
        </w:rPr>
        <w:t>постановляет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Принять к сведению информацию отдела по делам молодежи, детей, физической культуре и спорту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/>
        <w:t xml:space="preserve">2. Рекомендовать отделу по делам молодежи, детей, ФК и спорту усилить работу </w:t>
      </w:r>
      <w:r>
        <w:rPr>
          <w:rFonts w:eastAsia="Calibri"/>
          <w:lang w:eastAsia="en-US"/>
        </w:rPr>
        <w:t>с семьями группы «социального риска», в которых выявляется большой процент детей, подверженных влиянию психоактивных веществ, суицидальным действиям, склонных к совершению правонарушений</w:t>
      </w:r>
      <w:r>
        <w:rPr/>
        <w:t xml:space="preserve">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3. Предусмотреть увеличение количества семей участников программы «Жилище» на 2020 -2021 гг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0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rPr/>
      </w:pPr>
      <w:r>
        <w:rPr>
          <w:b/>
        </w:rPr>
        <w:t>«Хоринский   район»:                       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42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10:00Z</dcterms:created>
  <dc:creator>xxx</dc:creator>
  <dc:description/>
  <cp:keywords/>
  <dc:language>en-US</dc:language>
  <cp:lastModifiedBy>Sovet D</cp:lastModifiedBy>
  <cp:lastPrinted>2014-10-09T09:33:00Z</cp:lastPrinted>
  <dcterms:modified xsi:type="dcterms:W3CDTF">2020-08-31T01:20:00Z</dcterms:modified>
  <cp:revision>9</cp:revision>
  <dc:subject/>
  <dc:title> </dc:title>
</cp:coreProperties>
</file>