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«Хоринский район» шестого созыва от 28 октября 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22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лад: Дариева Саяна Владимировна – заместитель председателя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Об утверждении Устава муниципального автономного учреждения «Редакция газеты «Удинская новь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лад: Стрекаловская Лидия Григорьевна – главный редактор газеты «Удинская нов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О перечне имущества, предлагаемого для включения в прогнозный план приватизации муниципального имущества муниципального образования «Хоринский район» на 202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«Хоринский район»:    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11-03T09:07:00Z</cp:lastPrinted>
  <dcterms:modified xsi:type="dcterms:W3CDTF">2020-11-03T01:08:00Z</dcterms:modified>
  <cp:revision>809</cp:revision>
  <dc:subject/>
  <dc:title> </dc:title>
</cp:coreProperties>
</file>