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4/1                                                                                                             28 октября 2020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0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10.2020 года, заключительный вариант представлен 28.10.2020 года в следующем соста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 (далее по тексту Проект решение, проект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7,8,9,10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1 внести изменения в пункт 1 статьи 1 Решения о бюджете по основным параметрам бюджета на 2020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18800,09546</w:t>
      </w:r>
      <w:r>
        <w:rPr>
          <w:b/>
          <w:sz w:val="26"/>
          <w:szCs w:val="26"/>
        </w:rPr>
        <w:t xml:space="preserve"> </w:t>
      </w:r>
      <w:r>
        <w:rPr/>
        <w:t>тыс. рублей, объем доходов составит 629288,03031 тыс. рублей, в том числе объем безвозмездных поступлений 497142,95331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12042,16050 тыс. рублей, объем расходов составит 640058,83574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утверждается дефицит бюджета в объеме </w:t>
      </w:r>
      <w:r>
        <w:rPr>
          <w:bCs/>
        </w:rPr>
        <w:t xml:space="preserve">10770,80543 </w:t>
      </w:r>
      <w:r>
        <w:rPr/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- пунктом 2 внести изменения в пункт 1 статьи 1 Решения о бюджете по основным параметрам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16204,7 тыс. рублей, объем доходов составит 524211.59728 тыс. рублей, в том числе объем безвозмездных поступлений 397936,99728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15984,7 тыс. рублей, объем расходов составит 524211,59728 тыс. рублей, в том числе условно утвержденные расходы в сумме 9031,35 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утверждается дефицит бюджета в объеме 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/>
        <w:t>Пунктом 2 утверждается объем налоговых и неналоговых доходов бюджета муниципального образования «Хоринский район» на 2020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20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20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ведомственная структура расходов бюджета на 2020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по источникам финансирования дефицита бюджета в 2020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40"/>
        <w:jc w:val="both"/>
        <w:rPr/>
      </w:pPr>
      <w:r>
        <w:rPr/>
        <w:t>Представленным проектом предусмотрено увеличение в 2020 году доходов бюджета на 18800,09546</w:t>
      </w:r>
      <w:r>
        <w:rPr>
          <w:b/>
          <w:sz w:val="26"/>
          <w:szCs w:val="26"/>
        </w:rPr>
        <w:t xml:space="preserve"> </w:t>
      </w:r>
      <w:r>
        <w:rPr/>
        <w:t>тыс. рублей, или на 3,1% к ранее утвержденным показателям, общий объем доходов составит 629288,03031 тыс. рублей. Изменения доходной части бюджета будут произведены за счет увеличения объема собственных доходов бюджета района и за счет увеличения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b/>
        </w:rPr>
        <w:t>1)</w:t>
      </w:r>
      <w:r>
        <w:rPr/>
        <w:t xml:space="preserve"> Объем налоговых и неналоговых доходов бюджета увеличивается на 8171,70 тыс. рублей или на 6,6% к ранее утвержденным назначениям и утверждается в сумме 132145,077 тыс. рублей, в том числе:</w:t>
      </w:r>
    </w:p>
    <w:p>
      <w:pPr>
        <w:pStyle w:val="Normal"/>
        <w:ind w:firstLine="540"/>
        <w:jc w:val="both"/>
        <w:rPr/>
      </w:pPr>
      <w:r>
        <w:rPr/>
        <w:t>- объем налоговых доходов увеличен в общем показателе на 6521,1 тыс. рублей или 5,4% и утверждается в сумме 126191,3 тыс. рублей;</w:t>
      </w:r>
    </w:p>
    <w:p>
      <w:pPr>
        <w:pStyle w:val="Normal"/>
        <w:ind w:firstLine="540"/>
        <w:jc w:val="both"/>
        <w:rPr/>
      </w:pPr>
      <w:r>
        <w:rPr/>
        <w:t>- объем неналоговых доходов увеличен в общем показателе на 1650,60 тыс. рублей или 38,3% и утверждается в сумме 5953,777 тыс. рублей.</w:t>
      </w:r>
    </w:p>
    <w:p>
      <w:pPr>
        <w:pStyle w:val="Normal"/>
        <w:ind w:firstLine="540"/>
        <w:jc w:val="both"/>
        <w:rPr/>
      </w:pPr>
      <w:r>
        <w:rPr/>
        <w:t>Изменение по видам налогов представлено в таблице №1.</w:t>
      </w:r>
    </w:p>
    <w:p>
      <w:pPr>
        <w:pStyle w:val="Normal"/>
        <w:ind w:firstLine="540"/>
        <w:jc w:val="both"/>
        <w:rPr/>
      </w:pPr>
      <w:r>
        <w:rPr>
          <w:b/>
        </w:rPr>
        <w:t>2)</w:t>
      </w:r>
      <w:r>
        <w:rPr/>
        <w:t xml:space="preserve"> В результате произведенных уточнений объем безвозмездных поступлений утверждается в сумме 497142,95331 тыс. рублей, с увеличением на 10628,39546 тыс. рублей или 2,2% к ранее утвержденным показателям, в том числе:</w:t>
      </w:r>
    </w:p>
    <w:p>
      <w:pPr>
        <w:pStyle w:val="Normal"/>
        <w:ind w:firstLine="567"/>
        <w:jc w:val="both"/>
        <w:rPr/>
      </w:pPr>
      <w:r>
        <w:rPr/>
        <w:t>-  по дотациям с увеличением на 2300,0 тыс. рублей:</w:t>
      </w:r>
    </w:p>
    <w:p>
      <w:pPr>
        <w:pStyle w:val="Normal"/>
        <w:ind w:firstLine="567"/>
        <w:jc w:val="both"/>
        <w:rPr/>
      </w:pPr>
      <w:r>
        <w:rPr/>
        <w:t>- по субсидиям в общем показателе с увеличением на 467,59546 тыс. рублей за счет субсидии на обеспечение комплексного развития сельских территорий;</w:t>
      </w:r>
    </w:p>
    <w:p>
      <w:pPr>
        <w:pStyle w:val="Normal"/>
        <w:ind w:firstLine="567"/>
        <w:jc w:val="both"/>
        <w:rPr/>
      </w:pPr>
      <w:r>
        <w:rPr/>
        <w:t xml:space="preserve">-  по субвенциям в общем показателе с уменьшением 2193,50 тыс. рублей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по иным межбюджетным трансфертам уточненный </w:t>
      </w:r>
      <w:r>
        <w:rPr>
          <w:iCs/>
          <w:color w:val="000000"/>
        </w:rPr>
        <w:t xml:space="preserve">объем поступлений утверждается в сумме 20082,3785 тыс. рублей </w:t>
      </w:r>
      <w:r>
        <w:rPr/>
        <w:t>с увеличением на 11493,58050 тыс. рублей, в том числе за счет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>Таблица №1</w:t>
      </w:r>
    </w:p>
    <w:tbl>
      <w:tblPr>
        <w:tblW w:w="10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550"/>
        <w:gridCol w:w="832"/>
        <w:gridCol w:w="1404"/>
        <w:gridCol w:w="718"/>
        <w:gridCol w:w="1380"/>
        <w:gridCol w:w="779"/>
      </w:tblGrid>
      <w:tr>
        <w:trPr>
          <w:trHeight w:val="70" w:hRule="atLeast"/>
        </w:trPr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50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3-20/20 от 25.06.2020г.)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1.10.2020 г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1.10.2020г.</w:t>
            </w:r>
          </w:p>
        </w:tc>
      </w:tr>
      <w:tr>
        <w:trPr>
          <w:trHeight w:val="70" w:hRule="atLeast"/>
        </w:trPr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487,934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88,030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8800,09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1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73,3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45,0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171,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,6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70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191,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521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4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8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66,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588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8</w:t>
            </w:r>
          </w:p>
        </w:tc>
      </w:tr>
      <w:tr>
        <w:trPr>
          <w:trHeight w:val="78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8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4,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8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0,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5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,5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3,1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3,7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650,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8,3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0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3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7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64,0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,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07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4,8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76,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6,6 р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514,557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142,9533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628,39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4,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64,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30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9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43,200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10,796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67,595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8,4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64,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93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1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2,37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6,678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54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0,1</w:t>
            </w:r>
          </w:p>
        </w:tc>
      </w:tr>
      <w:tr>
        <w:trPr>
          <w:trHeight w:val="7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В результате произведенных уточнений общая структура доходов бюджета на 2020 год представлена следующем виде: доля безвозмездных поступлений составит 79,0% от общего объема доходов бюджета с уменьшением на 0,7 процентных пункта, доля налоговых и неналоговых доходов бюджета составит 21,0% соответственно. </w:t>
      </w:r>
      <w:r>
        <w:rPr/>
        <w:t xml:space="preserve">Структура </w:t>
      </w:r>
      <w:r>
        <w:rPr>
          <w:color w:val="000000"/>
        </w:rPr>
        <w:t>налоговых и неналоговых</w:t>
      </w:r>
      <w:r>
        <w:rPr/>
        <w:t xml:space="preserve">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5%, </w:t>
      </w:r>
      <w:r>
        <w:rPr/>
        <w:t xml:space="preserve">неналоговые доходы </w:t>
      </w:r>
      <w:r>
        <w:rPr>
          <w:color w:val="000000"/>
        </w:rPr>
        <w:t>– 4,5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едставленным проектом утверждаются изменения по доходам в плановом периоде 2021 года </w:t>
      </w:r>
      <w:r>
        <w:rPr/>
        <w:t>с учетом</w:t>
      </w:r>
      <w:r>
        <w:rPr>
          <w:color w:val="FF0000"/>
        </w:rPr>
        <w:t xml:space="preserve"> </w:t>
      </w:r>
      <w:r>
        <w:rPr/>
        <w:t xml:space="preserve">увеличения планируемых </w:t>
      </w:r>
      <w:r>
        <w:rPr>
          <w:iCs/>
        </w:rPr>
        <w:t>безвозмездных поступл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</w:rPr>
        <w:t>1)  Прочие субсидии бюджетам муниципальных районов в сумме – 64318,9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</w:rPr>
        <w:t>2) Субвенции бюджетам муниципальных районов на выполнение передаваемых полномочий субъектов Российской Федерации в сумме – 1317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</w:rPr>
        <w:t>С учетом уменьшения планируемых безвозмездных поступлений: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>
          <w:iCs/>
        </w:rPr>
        <w:t>1)  Субсидии бюджетам муниципальных районов на софинансирование капитальных вложений в объекты муниципальной собственности в сумме 48114,2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Субвенции бюджетам муниципальных районов на ежемесячное денежное вознаграждение за классное руководство в сумме – 1317,0 тыс. рублей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>Проектом предусматривается увеличение расходов бюджета на 18800,09546 тыс. рублей или 3,0% к ранее утвержденным назначениям, при этом общий объем расходов бюджета составит 640058,83574 тыс. рублей. Изменение расходной части бюджета связано с распределением поступивших собственных доходов бюджета и безвозмездных поступлений, а также перераспределением бюджетных ассигнований с учетом внутренних передвижек.</w:t>
      </w:r>
    </w:p>
    <w:p>
      <w:pPr>
        <w:pStyle w:val="TextBody"/>
        <w:spacing w:before="0" w:after="0"/>
        <w:ind w:firstLine="539"/>
        <w:jc w:val="both"/>
        <w:rPr/>
      </w:pPr>
      <w:r>
        <w:rPr/>
        <w:t>Сведения об изменении расходов бюджета МО «</w:t>
      </w:r>
      <w:r>
        <w:rPr>
          <w:bCs/>
        </w:rPr>
        <w:t>Хоринское</w:t>
      </w:r>
      <w:r>
        <w:rPr/>
        <w:t xml:space="preserve">» на 2020 год по разделам функциональной классификации приведены в таблице. </w:t>
      </w:r>
    </w:p>
    <w:p>
      <w:pPr>
        <w:pStyle w:val="TextBody"/>
        <w:spacing w:before="0" w:after="0"/>
        <w:ind w:firstLine="539"/>
        <w:jc w:val="right"/>
        <w:rPr/>
      </w:pPr>
      <w:r>
        <w:rPr/>
        <w:t>Таблица №2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79"/>
        <w:gridCol w:w="1366"/>
        <w:gridCol w:w="666"/>
        <w:gridCol w:w="1366"/>
        <w:gridCol w:w="666"/>
        <w:gridCol w:w="1380"/>
        <w:gridCol w:w="680"/>
      </w:tblGrid>
      <w:tr>
        <w:trPr>
          <w:trHeight w:val="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3-20/20 от 25.06.2020г.)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1.10.2020 г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1.10.2020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76,312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15,852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139,539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2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4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9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5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19,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,92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9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8,0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1</w:t>
            </w:r>
          </w:p>
        </w:tc>
      </w:tr>
      <w:tr>
        <w:trPr>
          <w:trHeight w:val="1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85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85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4,676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369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4,693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10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10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8,8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0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0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75,459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13,013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662,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4,46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9,97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14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6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469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,495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3,0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6,725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4,407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2,318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,511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48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3,163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,214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059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1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466,927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413,315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1946,3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8,911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4,91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26,00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51,48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9,895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578,41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5,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,519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661,419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4,9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2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8,53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0,186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41,650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78,127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0,454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022,327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3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5,127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3,95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8,827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6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3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5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3,36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4,974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38,395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,76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,082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6,687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8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,7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01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37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64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6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7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58,9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8,9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06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,102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10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6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58,740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58,835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8800,095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b/>
          <w:color w:val="000000"/>
          <w:sz w:val="24"/>
          <w:szCs w:val="24"/>
        </w:rPr>
        <w:t>1)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на 4139,53946 тыс. рублей, </w:t>
      </w:r>
      <w:r>
        <w:rPr>
          <w:iCs/>
          <w:sz w:val="24"/>
          <w:szCs w:val="24"/>
        </w:rPr>
        <w:t>или на 9,3</w:t>
      </w:r>
      <w:r>
        <w:rPr>
          <w:sz w:val="24"/>
          <w:szCs w:val="24"/>
        </w:rPr>
        <w:t xml:space="preserve">% к ранее утвержденным назначениям и составит 48615,85211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редусмотрено по всем подразделам за счет собственных доходов бюджета: 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 подразделу 0102 «</w:t>
      </w:r>
      <w:r>
        <w:rPr>
          <w:color w:val="000000"/>
          <w:sz w:val="24"/>
          <w:szCs w:val="24"/>
        </w:rPr>
        <w:t>Функционирование высшего должностного лица</w:t>
      </w:r>
      <w:r>
        <w:rPr>
          <w:sz w:val="24"/>
          <w:szCs w:val="24"/>
        </w:rPr>
        <w:t xml:space="preserve">» увеличение на 659,3 тыс. рублей </w:t>
      </w:r>
      <w:r>
        <w:rPr>
          <w:iCs/>
          <w:sz w:val="24"/>
          <w:szCs w:val="24"/>
        </w:rPr>
        <w:t>или на 34,5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2 «</w:t>
      </w:r>
      <w:r>
        <w:rPr>
          <w:color w:val="000000"/>
          <w:sz w:val="24"/>
          <w:szCs w:val="24"/>
        </w:rPr>
        <w:t>Функционирование представительного органа</w:t>
      </w:r>
      <w:r>
        <w:rPr>
          <w:sz w:val="24"/>
          <w:szCs w:val="24"/>
        </w:rPr>
        <w:t xml:space="preserve">» увеличение на 529,1 тыс. рублей </w:t>
      </w:r>
      <w:r>
        <w:rPr>
          <w:iCs/>
          <w:sz w:val="24"/>
          <w:szCs w:val="24"/>
        </w:rPr>
        <w:t>или на 15,6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4 «</w:t>
      </w:r>
      <w:r>
        <w:rPr>
          <w:color w:val="000000"/>
          <w:sz w:val="24"/>
          <w:szCs w:val="24"/>
        </w:rPr>
        <w:t>Функционирование исполнительных органов</w:t>
      </w:r>
      <w:r>
        <w:rPr>
          <w:sz w:val="24"/>
          <w:szCs w:val="24"/>
        </w:rPr>
        <w:t xml:space="preserve">» увеличение на 1319,39 тыс. рублей </w:t>
      </w:r>
      <w:r>
        <w:rPr>
          <w:iCs/>
          <w:sz w:val="24"/>
          <w:szCs w:val="24"/>
        </w:rPr>
        <w:t>или на 21,3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6 «</w:t>
      </w:r>
      <w:r>
        <w:rPr>
          <w:color w:val="000000"/>
          <w:sz w:val="24"/>
          <w:szCs w:val="24"/>
        </w:rPr>
        <w:t>Обеспечение деятельности финансовых органов</w:t>
      </w:r>
      <w:r>
        <w:rPr>
          <w:sz w:val="24"/>
          <w:szCs w:val="24"/>
        </w:rPr>
        <w:t xml:space="preserve">» увеличение на 1208,056 тыс. рублей </w:t>
      </w:r>
      <w:r>
        <w:rPr>
          <w:iCs/>
          <w:sz w:val="24"/>
          <w:szCs w:val="24"/>
        </w:rPr>
        <w:t>или на 13,1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- по подразделу 0111 «Резервный фонд» уменьшены расходы на 21,0 тыс. рублей </w:t>
      </w:r>
      <w:r>
        <w:rPr>
          <w:iCs/>
          <w:sz w:val="24"/>
          <w:szCs w:val="24"/>
        </w:rPr>
        <w:t>или на 2,5</w:t>
      </w:r>
      <w:r>
        <w:rPr>
          <w:sz w:val="24"/>
          <w:szCs w:val="24"/>
        </w:rPr>
        <w:t>1% к ранее утвержденным назначениям в связи с передвижкой в соответствии с распоряжением Администрации МО «Хоринский район» «О выделении разовой материальной помощи из резервного фонда главы МО «Хоринский район» на сумму 12,0 тыс. рублей и распоряжением Администрации МО «Хоринский район» на мероприятия для организации работы мобильной группы в сумме 9,0 тыс. рублей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iCs/>
          <w:sz w:val="24"/>
          <w:szCs w:val="24"/>
        </w:rPr>
        <w:t xml:space="preserve">- по подразделу 0113 «Другие общегосударственные вопросы» расходы </w:t>
      </w:r>
      <w:r>
        <w:rPr>
          <w:sz w:val="24"/>
          <w:szCs w:val="24"/>
        </w:rPr>
        <w:t>с увеличением на 444,69346 тыс. рублей</w:t>
      </w:r>
      <w:r>
        <w:rPr>
          <w:iCs/>
          <w:sz w:val="24"/>
          <w:szCs w:val="24"/>
        </w:rPr>
        <w:t xml:space="preserve"> или на 1,9</w:t>
      </w:r>
      <w:r>
        <w:rPr>
          <w:sz w:val="24"/>
          <w:szCs w:val="24"/>
        </w:rPr>
        <w:t>% к ранее утвержденным назначениям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2) </w:t>
      </w:r>
      <w:r>
        <w:rPr>
          <w:b/>
        </w:rPr>
        <w:t>По разделу 0300 «Национальная безопасность и правоохранительная деятельность»</w:t>
      </w:r>
      <w:r>
        <w:rPr/>
        <w:t xml:space="preserve"> уточненный объем бюджетных ассигнований составит 220,10445 тыс. рублей с уменьшением по подразделу 0309 «Защита населения и территории от последствий чрезвычайных ситуаций природного и техногенного характера, гражданская оборона» на 51,0 тыс. рублей или 18,8%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3) По разделу 0400 «Национальная экономика» </w:t>
      </w:r>
      <w:r>
        <w:rPr>
          <w:iCs/>
        </w:rPr>
        <w:t>уточненный объем бюджетных ассигнований составил 40913,01394 тыс. рублей с уменьшением в общем показателе на 9662,446 тыс. рублей или 19,1% к ранее утвержденным значениям, в том числе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iCs/>
        </w:rPr>
        <w:t>- по подразделу 0405 «Сельское хозяйство» уменьшение расходов составило 40,982 тыс. или 4,2% рублей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iCs/>
        </w:rPr>
        <w:t xml:space="preserve"> </w:t>
      </w:r>
      <w:r>
        <w:rPr>
          <w:iCs/>
        </w:rPr>
        <w:t>- по подразделу 0409 «Дорожное хозяйство» уменьшение на 10114,49 тыс. рублей или 23,6% в связи с возвратом субсидии на содержание автомобильных дорог общего пользования местного значения;</w:t>
      </w:r>
    </w:p>
    <w:p>
      <w:pPr>
        <w:pStyle w:val="TextBody"/>
        <w:spacing w:before="0" w:after="120"/>
        <w:ind w:firstLine="567"/>
        <w:contextualSpacing/>
        <w:jc w:val="both"/>
        <w:rPr>
          <w:color w:val="000000"/>
        </w:rPr>
      </w:pPr>
      <w:r>
        <w:rPr>
          <w:iCs/>
        </w:rPr>
        <w:t xml:space="preserve"> </w:t>
      </w:r>
      <w:r>
        <w:rPr>
          <w:iCs/>
        </w:rPr>
        <w:t>по подразделу 0412 «</w:t>
      </w:r>
      <w:r>
        <w:rPr>
          <w:color w:val="000000"/>
        </w:rPr>
        <w:t>Другие вопросы в области национальной экономики» увеличены расходы на 493,026 тыс. рублей или 7,4%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4) По разделу 0500 «Жилищно-коммунальное хозяйство» </w:t>
      </w:r>
      <w:r>
        <w:rPr>
          <w:iCs/>
        </w:rPr>
        <w:t>уточненный объем бюджетных ассигнований составил 12504,40741 тыс. рублей уменьшением на 652,31811 тыс. рублей или 4,9% к ранее утвержденным значениям, в том числе:</w:t>
      </w:r>
    </w:p>
    <w:p>
      <w:pPr>
        <w:pStyle w:val="TextBody"/>
        <w:spacing w:before="0" w:after="120"/>
        <w:ind w:firstLine="567"/>
        <w:contextualSpacing/>
        <w:jc w:val="both"/>
        <w:rPr>
          <w:iCs/>
        </w:rPr>
      </w:pPr>
      <w:r>
        <w:rPr>
          <w:iCs/>
        </w:rPr>
        <w:t>- по подразделу 0502 «Коммунальное хозяйство» уменьшение составило 503,16311 тыс. рублей или 7,0%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iCs/>
        </w:rPr>
        <w:t xml:space="preserve">- по подразделу 0503 «Благоустройство» уменьшение 149,155 тыс. рублей или 2,5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</w:rPr>
        <w:t>5) П</w:t>
      </w:r>
      <w:r>
        <w:rPr>
          <w:b/>
        </w:rPr>
        <w:t xml:space="preserve">о разделу 0700 «Образование» </w:t>
      </w:r>
      <w:r>
        <w:rPr/>
        <w:t>общий</w:t>
      </w:r>
      <w:r>
        <w:rPr>
          <w:b/>
        </w:rPr>
        <w:t xml:space="preserve">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утверждается в сумме 410413,31574 тыс. рублей с увеличением в общем показателе на 21946,388 тыс. рублей или на 5,6% к ранее утвержденным значениям. </w:t>
      </w:r>
      <w:r>
        <w:rPr>
          <w:color w:val="000000"/>
        </w:rPr>
        <w:t>Уточнение бюджетных ассигнований предусмотрено по следующим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по подразделу 0701 «Дошкольное образование» с учетом передвижек увеличение </w:t>
      </w:r>
      <w:r>
        <w:rPr/>
        <w:t xml:space="preserve">на 2726,0022 тыс. рублей или 3,4%;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по подразделу 0702 «Общее образование» с </w:t>
      </w:r>
      <w:r>
        <w:rPr/>
        <w:t>увеличением в общем показателе на 8578,4156</w:t>
      </w:r>
      <w:r>
        <w:rPr>
          <w:bCs/>
          <w:color w:val="000000"/>
        </w:rPr>
        <w:t xml:space="preserve"> </w:t>
      </w:r>
      <w:r>
        <w:rPr/>
        <w:t xml:space="preserve">тыс. рублей или 3,5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по подразделу 0703 «Дополнительное образование» объем расходов с увеличением на 8661,41926 тыс. рублей или 34,9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>- по подразделу 0705 «</w:t>
      </w:r>
      <w:r>
        <w:rPr>
          <w:color w:val="000000"/>
        </w:rPr>
        <w:t>Профессиональная подготовка, переподготовка и повышение квалификации</w:t>
      </w:r>
      <w:r>
        <w:rPr>
          <w:bCs/>
          <w:color w:val="000000"/>
        </w:rPr>
        <w:t xml:space="preserve">» с уменьшением на 172,60 тыс. рублей или 21,7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 по подразделу 0707 «Молодежная политика» уменьшение на 88,5 тыс. рублей или 2,2%;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по подразделу 0709 «Другие вопросы в области образования» объем расходов с увеличением на 2241,65094 тыс. рублей или 6,6%,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6) По разделу 0800 «Культура и кинематография» </w:t>
      </w:r>
      <w:r>
        <w:rPr>
          <w:bCs/>
        </w:rPr>
        <w:t>расходы увеличиваются на</w:t>
      </w:r>
      <w:r>
        <w:rPr>
          <w:bCs/>
          <w:color w:val="000000"/>
        </w:rPr>
        <w:t xml:space="preserve"> 5022,32719 тыс. рублей</w:t>
      </w:r>
      <w:r>
        <w:rPr>
          <w:color w:val="000000"/>
        </w:rPr>
        <w:t xml:space="preserve"> или на 13,1% к ранее утвержденным назначениям и </w:t>
      </w:r>
      <w:r>
        <w:rPr>
          <w:bCs/>
          <w:color w:val="000000"/>
        </w:rPr>
        <w:t>составят 43400,45480 тыс. рублей, в том числе по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</w:rPr>
        <w:t>- по подразделу 0801 «Культура» увеличение на 3198,82719 тыс. рублей или 9,6%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</w:rPr>
        <w:t xml:space="preserve">- по подразделу 0804 «Другие вопросы в области культуры и кинематографии» увеличение на 1823,50 тыс. рублей или 35,0%. 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7) 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87334,97489 тыс. рублей с уменьшением на 2738,39508 тыс. рублей</w:t>
      </w:r>
      <w:r>
        <w:rPr/>
        <w:t xml:space="preserve"> или на 24,7% к ранее утвержденным назначениям по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003 «Социальное обеспечение населения» в общем показателе уменьшены на 2446,68708 тыс. рублей или 34,6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006 «</w:t>
      </w:r>
      <w:r>
        <w:rPr>
          <w:bCs/>
        </w:rPr>
        <w:t>Другие вопросы в с</w:t>
      </w:r>
      <w:r>
        <w:rPr/>
        <w:t>оциальной политике» уменьшены на 291,708 тыс. рублей или 11,96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8)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36137,810 тыс. рублей с уменьшением на 264,0 тыс. рублей или на 0,7% к ранее утвержденным назначениям по подразделам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 по подразделу 1101 «Физическая культура» на 20,0 тыс. рублей или 40,0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102 «Массовый спорт» на 209,0 тыс. рублей или 0,6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- по подразделу 1103 «Спорт высших достижений» на 35,0 тыс. рублей или 53,8%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9)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8418,9024 тыс. рублей с увеличением на 1060,00 тыс. рублей</w:t>
      </w:r>
      <w:r>
        <w:rPr/>
        <w:t xml:space="preserve"> или на 2,8% к ранее утвержденным назначениям. Расходы уточняются по подразделу 1403 «Прочие трансферты общего характера»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4,1%, далее «Общегосударственные вопросы» - 7,6%, «Культура и кинематография» - 6,8%, «</w:t>
      </w:r>
      <w:r>
        <w:rPr>
          <w:bCs/>
        </w:rPr>
        <w:t>Н</w:t>
      </w:r>
      <w:r>
        <w:rPr/>
        <w:t>ациональная экономика» - 6,4%, Межбюджетные трансферты» - 6,0%, «Физическая культура и спорт» - 5,6%, «Жилищно-коммунальное хозяйство» - 1,9%, «Социальная политика» - 1,3%, «Средства массовой информации» - 0,2%, «Национальная безопасность и правоохранительная деятельность» - 0,03%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Представленным проектом утверждается распределение бюджетных ассигнований по муниципальным программам в сумме 613991,05224тыс. рублей и непрограммным направлениям деятельности в сумме 26067,9271 тыс. рублей. Согласно ведомственной структуре расходов бюджета изменения в части объемов финансирования вносятся по всем 12 муниципальным программам.</w:t>
      </w:r>
      <w:r>
        <w:rPr>
          <w:color w:val="000000"/>
        </w:rPr>
        <w:t xml:space="preserve"> </w:t>
      </w:r>
      <w:r>
        <w:rPr/>
        <w:t xml:space="preserve">На момент составления настоящего заключения Проекты постановлений о внесении изменений в муниципальные программы представлены. Анализ проведен в части увеличения объемов муниципальных программ. 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color w:val="0070C0"/>
        </w:rPr>
        <w:t> </w:t>
      </w:r>
      <w:r>
        <w:rPr>
          <w:bCs/>
          <w:spacing w:val="-12"/>
        </w:rPr>
        <w:t>Анализ изменения объемов финансирования муниципальных программ представлен в виде:</w:t>
      </w:r>
    </w:p>
    <w:p>
      <w:pPr>
        <w:pStyle w:val="Normal"/>
        <w:shd w:fill="FFFFFF" w:val="clear"/>
        <w:ind w:left="142" w:hanging="142"/>
        <w:jc w:val="right"/>
        <w:rPr/>
      </w:pPr>
      <w:r>
        <w:rPr>
          <w:bCs/>
          <w:spacing w:val="-12"/>
        </w:rPr>
        <w:t>Таблица №3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780"/>
        <w:gridCol w:w="1463"/>
        <w:gridCol w:w="1559"/>
        <w:gridCol w:w="1379"/>
        <w:gridCol w:w="747"/>
      </w:tblGrid>
      <w:tr>
        <w:trPr>
          <w:trHeight w:val="30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%3AG16"/>
            <w:r>
              <w:rPr>
                <w:color w:val="000000"/>
                <w:sz w:val="20"/>
                <w:szCs w:val="20"/>
              </w:rPr>
              <w:t>№</w:t>
            </w:r>
            <w:bookmarkEnd w:id="0"/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6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ового обеспечения программы согласно Паспорта программ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3-20/20 от 25.06.2020г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роектом от 21.10.2020 г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1.10.2020г.</w:t>
            </w:r>
          </w:p>
        </w:tc>
      </w:tr>
      <w:tr>
        <w:trPr>
          <w:trHeight w:val="7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6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азвитие образования муниципального образования «Хоринский район»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947,869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004,7177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056,8479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4</w:t>
            </w:r>
          </w:p>
        </w:tc>
      </w:tr>
      <w:tr>
        <w:trPr>
          <w:trHeight w:val="7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«</w:t>
            </w:r>
            <w:r>
              <w:rPr>
                <w:sz w:val="22"/>
                <w:szCs w:val="22"/>
              </w:rPr>
              <w:t>Развитие культуры муниципального образования «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2,627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12,9948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060,367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0</w:t>
            </w:r>
          </w:p>
        </w:tc>
      </w:tr>
      <w:tr>
        <w:trPr>
          <w:trHeight w:val="266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Развитие физической культуры и спорта на 2015-2017 годы и на период до 2020 года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3,169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,682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4,487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2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Социальная поддержка граждан на 2015-2017 годы и на период до 2020 года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29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,7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4,9</w:t>
            </w:r>
          </w:p>
        </w:tc>
      </w:tr>
      <w:tr>
        <w:trPr>
          <w:trHeight w:val="30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Развитие экономики на 2015-2017 годы и на период до 2020 года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16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2,4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9</w:t>
            </w:r>
          </w:p>
        </w:tc>
      </w:tr>
      <w:tr>
        <w:trPr>
          <w:trHeight w:val="48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жизнедеятельности муниципального образования "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9,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3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строительного и жилищно-коммунального комплекса, энергетики и транспортной инфраструктуры муниципального образования «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50,11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85,0407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65,076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,4</w:t>
            </w:r>
          </w:p>
        </w:tc>
      </w:tr>
      <w:tr>
        <w:trPr>
          <w:trHeight w:val="22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Совершенствование муниципального управления муниципального образования "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51,80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1,0697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19,2653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62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«Управление муниципальными финансами и муниципальным долгом на 2015-2017 годы и на период до 2020 года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4,65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208,05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</w:t>
            </w:r>
          </w:p>
        </w:tc>
      </w:tr>
      <w:tr>
        <w:trPr>
          <w:trHeight w:val="46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"Развитие имущественных и земельных отношений на 2015-2017 годы и на период до 2020 года"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87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571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99,784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1,7</w:t>
            </w:r>
          </w:p>
        </w:tc>
      </w:tr>
      <w:tr>
        <w:trPr>
          <w:trHeight w:val="78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Развитие агропромышленного комплекса и сельских территорий муниципального образования "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63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4,1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,4</w:t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2"/>
                <w:szCs w:val="22"/>
              </w:rPr>
              <w:t>МП «Формирование современной городской среды муниципального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разования «Хоринский район»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,086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,678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99,5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4,5</w:t>
            </w:r>
          </w:p>
        </w:tc>
      </w:tr>
      <w:tr>
        <w:trPr>
          <w:trHeight w:val="231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рограммных расходов: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185,71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990,908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800,095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2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результате принимаемых изменений бюджета размер дефицита бюджета МО «Хоринский район» на 2020 год утверждается в сумме 10770,80543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20 год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 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 отмечает, что Проект подготовлен в соответствии с Бюджетным Кодексом РФ, не противоречат иным актам бюджетного законодательства Российской Федерации, законодательству Республики Бурятия, Уставу муниципального образования «Хоринский район», Положению о бюджетном процессе в МО «Хоринский район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  <w:t>Контрольно-счетная палата МО «Хоринский район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39"/>
        <w:contextualSpacing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МО «Хоринский район»:                                                                           Дашиева Н.Г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18:00Z</dcterms:created>
  <dc:creator>Смородникова</dc:creator>
  <dc:description/>
  <cp:keywords/>
  <dc:language>en-US</dc:language>
  <cp:lastModifiedBy>ZORIK</cp:lastModifiedBy>
  <cp:lastPrinted>2020-11-03T09:23:00Z</cp:lastPrinted>
  <dcterms:modified xsi:type="dcterms:W3CDTF">2020-11-03T01:48:00Z</dcterms:modified>
  <cp:revision>134</cp:revision>
  <dc:subject/>
  <dc:title>ПОЯСНИТЕЛЬНАЯ ЗАПИСКА</dc:title>
</cp:coreProperties>
</file>