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</w:t>
      </w:r>
      <w:r>
        <w:rPr>
          <w:szCs w:val="24"/>
        </w:rPr>
        <w:t xml:space="preserve"> № </w:t>
      </w:r>
      <w:r>
        <w:rPr>
          <w:szCs w:val="24"/>
        </w:rPr>
        <w:t>1-18/20                         от 31 марта 2020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15/19 от 25 дека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0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9 года № 2-15/19 «О бюджете муниципального образования «Хоринский район» на 2020 год и плановый период 2021 и 2022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598445,77435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474472,3973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567" w:hanging="141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609216,57978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10770,8054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 бюджета муниципального образования «Хоринский район»  на 2021 год:</w:t>
      </w:r>
    </w:p>
    <w:p>
      <w:pPr>
        <w:pStyle w:val="Normal"/>
        <w:ind w:left="567" w:hanging="1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507672,7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1398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567" w:hanging="141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07672,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>, в том числе условно утвержденные расходы  в сумме 9031,5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 бюджета муниципального образования «Хоринский район»  на 2022 год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1)общий объем доходов в  сумме 584859,45 тыс. рублей, в том числе безвозмездных поступлений в сумме 455870,95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)общий объем  расходов в сумме 584859,45 тыс. рублей, в том числе условно утвержденные расходы  в сумме 17980,8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в сумме 0,0 тыс. рублей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tLeast" w:line="180"/>
        <w:ind w:firstLine="567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) 1) 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24"/>
        <w:spacing w:lineRule="atLeast" w:line="18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строку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24"/>
        <w:spacing w:lineRule="atLeast" w:line="18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б) строку:</w:t>
      </w:r>
    </w:p>
    <w:p>
      <w:pPr>
        <w:pStyle w:val="24"/>
        <w:spacing w:lineRule="atLeast" w:line="180"/>
        <w:ind w:hanging="0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24"/>
        <w:spacing w:lineRule="atLeast" w:line="180"/>
        <w:ind w:firstLine="426"/>
        <w:rPr>
          <w:sz w:val="24"/>
          <w:szCs w:val="24"/>
        </w:rPr>
      </w:pPr>
      <w:r>
        <w:rPr>
          <w:sz w:val="24"/>
          <w:szCs w:val="24"/>
        </w:rPr>
        <w:t>в) строку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24"/>
        <w:spacing w:lineRule="atLeast" w:line="180"/>
        <w:ind w:firstLine="426"/>
        <w:rPr>
          <w:sz w:val="24"/>
          <w:szCs w:val="24"/>
        </w:rPr>
      </w:pPr>
      <w:r>
        <w:rPr>
          <w:sz w:val="24"/>
          <w:szCs w:val="24"/>
        </w:rPr>
        <w:t>г) строку:</w:t>
      </w:r>
    </w:p>
    <w:p>
      <w:pPr>
        <w:pStyle w:val="24"/>
        <w:spacing w:lineRule="atLeast" w:line="180"/>
        <w:ind w:hanging="0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tLeast" w:line="180"/>
        <w:ind w:firstLine="426"/>
        <w:rPr>
          <w:sz w:val="24"/>
          <w:szCs w:val="24"/>
        </w:rPr>
      </w:pPr>
      <w:r>
        <w:rPr>
          <w:sz w:val="24"/>
          <w:szCs w:val="24"/>
        </w:rPr>
        <w:t>д) строку:</w:t>
      </w:r>
    </w:p>
    <w:p>
      <w:pPr>
        <w:pStyle w:val="24"/>
        <w:spacing w:lineRule="atLeast" w:line="180"/>
        <w:ind w:hanging="0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24"/>
        <w:spacing w:lineRule="atLeast" w:line="180"/>
        <w:ind w:firstLine="426"/>
        <w:rPr>
          <w:sz w:val="24"/>
          <w:szCs w:val="24"/>
        </w:rPr>
      </w:pPr>
      <w:r>
        <w:rPr>
          <w:sz w:val="24"/>
          <w:szCs w:val="24"/>
        </w:rPr>
        <w:t>е) строку:</w:t>
      </w:r>
    </w:p>
    <w:p>
      <w:pPr>
        <w:pStyle w:val="24"/>
        <w:spacing w:lineRule="atLeast" w:line="180"/>
        <w:ind w:hanging="0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24"/>
        <w:spacing w:lineRule="atLeast" w:line="180"/>
        <w:ind w:firstLine="426"/>
        <w:rPr>
          <w:sz w:val="24"/>
          <w:szCs w:val="24"/>
        </w:rPr>
      </w:pPr>
      <w:r>
        <w:rPr>
          <w:sz w:val="24"/>
          <w:szCs w:val="24"/>
        </w:rPr>
        <w:t>ж) строку:</w:t>
      </w:r>
    </w:p>
    <w:p>
      <w:pPr>
        <w:pStyle w:val="24"/>
        <w:spacing w:lineRule="atLeast" w:line="180"/>
        <w:ind w:hanging="0"/>
        <w:rPr/>
      </w:pP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5"/>
        <w:gridCol w:w="7525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»</w:t>
      </w:r>
    </w:p>
    <w:p>
      <w:pPr>
        <w:pStyle w:val="Normal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7560"/>
      </w:tblGrid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3) в приложении 2 «</w:t>
      </w:r>
      <w:r>
        <w:rPr>
          <w:sz w:val="28"/>
          <w:szCs w:val="28"/>
          <w:lang w:val="en-US"/>
        </w:rPr>
        <w:t>Перечень главных администраторов доходов бюджета муниципального образования «Хоринский район» -  органов государственной власти Российской Федерации, органов государственной власти Республики Бурятия</w:t>
      </w:r>
      <w:r>
        <w:rPr>
          <w:sz w:val="28"/>
          <w:szCs w:val="28"/>
        </w:rPr>
        <w:t>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6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б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федеральной службы по ветеринарному и фитосанитарному надзору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ие федеральной службы по ветеринарному и фитосанитарному надзору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в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 ФС по надзору в сфере защиты прав потребителей и благополучия человека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 ФС по надзору в сфере защиты прав потребителей и благополучия человека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г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д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 МРФ по делам ГО, ЧС и ликвидации стихийных бедствий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 МРФ по делам ГО, ЧС и ликвидации стихийных бедствий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7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е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Российской Федерации по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 Российской Федерации по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 xml:space="preserve">ж) строку: 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ВД 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регистрационной службы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регистрационной службы по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1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и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куратура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5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 xml:space="preserve">к) строку:  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л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7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м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9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н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ная палата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9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четная палата Республики Бурят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9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о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инспекции государственного надзора за техническим состоянием самоходных машин и других видов техники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4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инспекции государственного надзора за техническим состоянием самоходных машин и других видов техники РБ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4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п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ое агентство лесного хозяйств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5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ое агентство лесного хозяйств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5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р) строку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8"/>
        <w:gridCol w:w="312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ая служба по охране, контролю и регулированию использования объектов животного мира, отнесенных к объектам охоты, лесному контролю и надзору в сфере природопользова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7 1 16 10123 01 0000 140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</w:t>
      </w:r>
    </w:p>
    <w:p>
      <w:pPr>
        <w:pStyle w:val="Normal"/>
        <w:ind w:firstLine="567"/>
        <w:jc w:val="both"/>
        <w:rPr/>
      </w:pPr>
      <w:r>
        <w:rPr/>
        <w:t>заменить строкой следующего содержания:</w:t>
      </w:r>
    </w:p>
    <w:p>
      <w:pPr>
        <w:pStyle w:val="Normal"/>
        <w:ind w:firstLine="567"/>
        <w:jc w:val="both"/>
        <w:rPr/>
      </w:pPr>
      <w:r>
        <w:rPr/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6379"/>
        <w:gridCol w:w="3118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ская служба по охране, контролю и регулированию использования объектов животного мира, отнесенных к объектам охоты, лесному контролю и надзору в сфере природопользова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7 1 16 10123 01 0000 14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701"/>
      </w:tblGrid>
      <w:tr>
        <w:trPr>
          <w:trHeight w:val="10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973,377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670,2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7178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78,3</w:t>
            </w:r>
          </w:p>
        </w:tc>
      </w:tr>
      <w:tr>
        <w:trPr>
          <w:trHeight w:val="64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5,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816,3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,5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3,177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7700</w:t>
            </w:r>
          </w:p>
        </w:tc>
      </w:tr>
      <w:tr>
        <w:trPr>
          <w:trHeight w:val="408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77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91,7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</w:tbl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76"/>
        <w:gridCol w:w="1416"/>
        <w:gridCol w:w="696"/>
        <w:gridCol w:w="576"/>
        <w:gridCol w:w="1830"/>
      </w:tblGrid>
      <w:tr>
        <w:trPr>
          <w:trHeight w:val="52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7 206,05858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1056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 194,62058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 890,30000</w:t>
            </w:r>
          </w:p>
        </w:tc>
      </w:tr>
      <w:tr>
        <w:trPr>
          <w:trHeight w:val="316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96997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8,1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00,0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570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88,0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79,7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10,08333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758,44000</w:t>
            </w:r>
          </w:p>
        </w:tc>
      </w:tr>
      <w:tr>
        <w:trPr>
          <w:trHeight w:val="1056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7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07,20000</w:t>
            </w:r>
          </w:p>
        </w:tc>
      </w:tr>
      <w:tr>
        <w:trPr>
          <w:trHeight w:val="52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64000</w:t>
            </w:r>
          </w:p>
        </w:tc>
      </w:tr>
      <w:tr>
        <w:trPr>
          <w:trHeight w:val="1320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88,798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79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1584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725,13423</w:t>
            </w:r>
          </w:p>
        </w:tc>
      </w:tr>
      <w:tr>
        <w:trPr>
          <w:trHeight w:val="1584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87700</w:t>
            </w:r>
          </w:p>
        </w:tc>
      </w:tr>
      <w:tr>
        <w:trPr>
          <w:trHeight w:val="1584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,65000</w:t>
            </w:r>
          </w:p>
        </w:tc>
      </w:tr>
      <w:tr>
        <w:trPr>
          <w:trHeight w:val="255" w:hRule="atLeast"/>
        </w:trPr>
        <w:tc>
          <w:tcPr>
            <w:tcW w:w="8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4 472,3973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576"/>
        <w:gridCol w:w="1416"/>
        <w:gridCol w:w="696"/>
        <w:gridCol w:w="576"/>
        <w:gridCol w:w="1688"/>
        <w:gridCol w:w="1985"/>
      </w:tblGrid>
      <w:tr>
        <w:trPr>
          <w:trHeight w:val="52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792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81 398,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 870,95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1056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792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 717,3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 049,45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0 269,6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779,70000</w:t>
            </w:r>
          </w:p>
        </w:tc>
      </w:tr>
      <w:tr>
        <w:trPr>
          <w:trHeight w:val="316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114,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24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 057,2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90000</w:t>
            </w:r>
          </w:p>
        </w:tc>
      </w:tr>
      <w:tr>
        <w:trPr>
          <w:trHeight w:val="184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7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941,05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00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677,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695,80000</w:t>
            </w:r>
          </w:p>
        </w:tc>
      </w:tr>
      <w:tr>
        <w:trPr>
          <w:trHeight w:val="1056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7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8,70000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1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10,00000</w:t>
            </w:r>
          </w:p>
        </w:tc>
      </w:tr>
      <w:tr>
        <w:trPr>
          <w:trHeight w:val="52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</w:tr>
      <w:tr>
        <w:trPr>
          <w:trHeight w:val="1848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5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,50000</w:t>
            </w:r>
          </w:p>
        </w:tc>
      </w:tr>
      <w:tr>
        <w:trPr>
          <w:trHeight w:val="1320" w:hRule="atLeast"/>
        </w:trPr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55" w:hRule="atLeast"/>
        </w:trPr>
        <w:tc>
          <w:tcPr>
            <w:tcW w:w="6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398,1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 870,95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733"/>
        <w:gridCol w:w="812"/>
        <w:gridCol w:w="2064"/>
      </w:tblGrid>
      <w:tr>
        <w:trPr>
          <w:trHeight w:val="82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80,45100</w:t>
            </w:r>
          </w:p>
        </w:tc>
      </w:tr>
      <w:tr>
        <w:trPr>
          <w:trHeight w:val="10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1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15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5,922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54,8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10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641,27794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4000</w:t>
            </w:r>
          </w:p>
        </w:tc>
      </w:tr>
      <w:tr>
        <w:trPr>
          <w:trHeight w:val="7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24,4685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5,46944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5,6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9,8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8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 581,09326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80 664,037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626,15626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15,90000</w:t>
            </w:r>
          </w:p>
        </w:tc>
      </w:tr>
      <w:tr>
        <w:trPr>
          <w:trHeight w:val="7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752,1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88,12761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75,12761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04,36997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2,76997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88,77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73,77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80,80000</w:t>
            </w:r>
          </w:p>
        </w:tc>
      </w:tr>
      <w:tr>
        <w:trPr>
          <w:trHeight w:val="105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39,00000</w:t>
            </w:r>
          </w:p>
        </w:tc>
      </w:tr>
      <w:tr>
        <w:trPr>
          <w:trHeight w:val="28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 216,5797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33"/>
        <w:gridCol w:w="812"/>
        <w:gridCol w:w="1673"/>
        <w:gridCol w:w="1842"/>
      </w:tblGrid>
      <w:tr>
        <w:trPr>
          <w:trHeight w:val="8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574,889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0,7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3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58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73,389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2,5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343,110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515,45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5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57,8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16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595,4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4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122,2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80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5,9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96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3,8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4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52,2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672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 859,45000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9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720"/>
        <w:gridCol w:w="733"/>
        <w:gridCol w:w="812"/>
        <w:gridCol w:w="1474"/>
        <w:gridCol w:w="743"/>
        <w:gridCol w:w="1788"/>
      </w:tblGrid>
      <w:tr>
        <w:trPr>
          <w:trHeight w:val="825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 119,29326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 456,59326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664,037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664,037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664,037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87,125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79,512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38,216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1,296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205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10000</w:t>
            </w:r>
          </w:p>
        </w:tc>
      </w:tr>
      <w:tr>
        <w:trPr>
          <w:trHeight w:val="1115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</w:tr>
      <w:tr>
        <w:trPr>
          <w:trHeight w:val="1967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</w:tr>
      <w:tr>
        <w:trPr>
          <w:trHeight w:val="1969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987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92,01300</w:t>
            </w:r>
          </w:p>
        </w:tc>
      </w:tr>
      <w:tr>
        <w:trPr>
          <w:trHeight w:val="2111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6,06300</w:t>
            </w:r>
          </w:p>
        </w:tc>
      </w:tr>
      <w:tr>
        <w:trPr>
          <w:trHeight w:val="1969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5,95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76,912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76,912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2 016,82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92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626,15626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524,01626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 524,01626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624,72826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18,19326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57,90626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287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26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5 638,06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6,74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82,135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42,121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0,014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7 099,9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17,50000</w:t>
            </w:r>
          </w:p>
        </w:tc>
      </w:tr>
      <w:tr>
        <w:trPr>
          <w:trHeight w:val="26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4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6,7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школьных автобусов для перевозки учащихся муниципальных общеобразовательных организаций за счет средств Р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72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6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725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6,7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02,588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спортивного зала в МБОУ "Георгиевская средняя общеобразовательная школа" Хоринского района,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Капитальный ремонт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72И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72И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00,0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2,588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02,588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12E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14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41,4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41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41,4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41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9,958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49,95800</w:t>
            </w:r>
          </w:p>
        </w:tc>
      </w:tr>
      <w:tr>
        <w:trPr>
          <w:trHeight w:val="41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1,29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1,29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5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8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25,3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60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4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8,852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,442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1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охвата детей дополнительным образов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2,7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7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3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369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752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57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657,1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600,3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9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87,9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12,4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12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56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2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8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5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00000</w:t>
            </w:r>
          </w:p>
        </w:tc>
      </w:tr>
      <w:tr>
        <w:trPr>
          <w:trHeight w:val="264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02,85997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71,9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5,6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,2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1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20,2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1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6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17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6 248,3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,7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65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65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67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24,5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4912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88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2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2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26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55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5,56997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3,96997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,96997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9,2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4,2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6,6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6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997,80794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5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5,2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64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1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3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8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57,43794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24,4685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49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14,49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664,4685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664,4685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99,22878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2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6 665,23972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891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423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8,3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3,51972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73,51972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2,96944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2,582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237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12,582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0,6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78744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,78744</w:t>
            </w:r>
          </w:p>
        </w:tc>
      </w:tr>
      <w:tr>
        <w:trPr>
          <w:trHeight w:val="290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58744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евание и проведение кадастровых работ в отношении земельных участков выделенных за счет земельных долей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45,6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9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9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39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1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0,0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302R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8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3 940,3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0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0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247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5,247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4074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4074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24074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72,562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28,022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85,922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5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5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55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24,9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1,6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5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0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5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2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222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019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581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5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73,74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4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4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4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1,24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8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1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1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9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,4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территорий, прилегающих к местам туристского показа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2S26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70,8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96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6,4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3,6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3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66348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6552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238,72761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974,5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02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4,5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4,500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8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Разработка проектной документации по объекту-капитальный ремонт МАУ ДО "ХДШ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й документации по объекту-капитальный ремонт МАУ ДО "ХДШ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688,12761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75,12761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75,12761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59,22833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92,32833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4,3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44,30000</w:t>
            </w:r>
          </w:p>
        </w:tc>
      </w:tr>
      <w:tr>
        <w:trPr>
          <w:trHeight w:val="237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муниципальным учреждениям культуры, находящимся на территориях сельских поселений, и их работникам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8333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38333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1,645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41,645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25474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264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25474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25474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4526</w:t>
            </w:r>
          </w:p>
        </w:tc>
      </w:tr>
      <w:tr>
        <w:trPr>
          <w:trHeight w:val="264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4526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14526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,100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2,1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98,09928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57,08165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4,57965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4,57965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158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63,355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63,35500</w:t>
            </w:r>
          </w:p>
        </w:tc>
      </w:tr>
      <w:tr>
        <w:trPr>
          <w:trHeight w:val="184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3,70000</w:t>
            </w:r>
          </w:p>
        </w:tc>
      </w:tr>
      <w:tr>
        <w:trPr>
          <w:trHeight w:val="237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211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Государственная поддержка отрасли культуры в части создания и модернизации учреждений культурно-досугового типа в сельской местност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в части создания и модернизации учреждений культурно-досугового типа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4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84,4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9,6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7,5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85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904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70000</w:t>
            </w:r>
          </w:p>
        </w:tc>
      </w:tr>
      <w:tr>
        <w:trPr>
          <w:trHeight w:val="528" w:hRule="atLeas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255" w:hRule="atLeast"/>
        </w:trPr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9 216,57978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0) 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0"/>
        <w:gridCol w:w="733"/>
        <w:gridCol w:w="812"/>
        <w:gridCol w:w="1474"/>
        <w:gridCol w:w="743"/>
        <w:gridCol w:w="1773"/>
        <w:gridCol w:w="1825"/>
      </w:tblGrid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827,8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261,7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165,1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599,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96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32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26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63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699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6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7,90000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35,616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1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184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3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5,8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0,962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1,962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5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5,7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5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здание центров цифрового образования детей 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0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Создание центров цифров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0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0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369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615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62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3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11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64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2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4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7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25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939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0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54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98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0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70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4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26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70,2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1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2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5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401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820,35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76,7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76,7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4,7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4,7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4,7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4,7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8,1891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758,9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710,7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5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5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88,3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108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939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765,95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автомобильной дороги "Подъезд от автомобильной дороги Улан-Удэ-Романовка-Чита к у. Барун-Хасурта-с. Хасурта - у. Тэгда" в Хоринском районе Республики Бур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941,05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941,05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3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3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290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57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0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98,6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28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53,4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84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80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5,9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397,44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96,445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16,0167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96,02318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9717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4,97818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14,9717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94,97818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182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182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42182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1584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Иные выплаты персонал муниципальных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6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93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528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7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672,70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 859,45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764,1054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8452,4743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8452,4743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8452,4743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8452,4743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1216,57978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1216,5797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1216,5797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1216,57978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0 770,8054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3 изложить в следующей редакции:</w:t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221"/>
        <w:gridCol w:w="178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672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4859,45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44:00Z</dcterms:created>
  <dc:creator>User</dc:creator>
  <dc:description/>
  <cp:keywords/>
  <dc:language>en-US</dc:language>
  <cp:lastModifiedBy>Sovet D</cp:lastModifiedBy>
  <cp:lastPrinted>2020-03-19T11:42:00Z</cp:lastPrinted>
  <dcterms:modified xsi:type="dcterms:W3CDTF">2020-07-28T01:44:00Z</dcterms:modified>
  <cp:revision>3</cp:revision>
  <dc:subject/>
  <dc:title> </dc:title>
</cp:coreProperties>
</file>