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№ </w:t>
      </w:r>
      <w:r>
        <w:rPr>
          <w:b/>
          <w:sz w:val="28"/>
          <w:szCs w:val="28"/>
        </w:rPr>
        <w:t>4-19/20                29 мая 2020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в удовлетворении заявления депута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депутатов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Бальжинимаевой О.Д. о досрочн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кращении депутатских полномоч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собственному жела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 поступившему заявлению депутата Совета депутатов муниципального образования «Хоринский район» Бальжинимаевой Оксаны Дашицыреновны от Краснопартизанского избирательного округа №14 о выведении ее из состава Совета депутатов муниципального образования «Хоринский район» по собственному желанию Совет депутатов муниципального образования «Хоринский район» 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просьбе о выведении из состава Совета депутатов муниципального образования «Хоринский район» по собственному желанию отказать, полномочия депутата Совета депутатов муниципального образования «Хоринский район» от Краснопартизанского избирательного округа № 14 за Бальжинимаевой О.Д. сохранит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                                                                               В.Р. Салдруева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21:00Z</dcterms:created>
  <dc:creator>Пользователь</dc:creator>
  <dc:description/>
  <cp:keywords/>
  <dc:language>en-US</dc:language>
  <cp:lastModifiedBy>Sovet D</cp:lastModifiedBy>
  <cp:lastPrinted>2019-11-26T10:20:00Z</cp:lastPrinted>
  <dcterms:modified xsi:type="dcterms:W3CDTF">2020-06-08T02:56:00Z</dcterms:modified>
  <cp:revision>7</cp:revision>
  <dc:subject/>
  <dc:title> </dc:title>
</cp:coreProperties>
</file>