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 (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ринский район» шестого созыва от 31 марта 202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18 (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. О внесении изменений и дополнений в Решение №1-15/19 от 25 декабря 2019 года «О бюджете муниципального образования 2Хоринский район» на 2020 год и плановый период 2021 и 2022 годов»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 администрации МО «Хоринский район»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2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3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 администрации МО «Хоринский район»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Хоринский район»: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0-03-02T12:53:00Z</cp:lastPrinted>
  <dcterms:modified xsi:type="dcterms:W3CDTF">2020-07-28T01:42:00Z</dcterms:modified>
  <cp:revision>727</cp:revision>
  <dc:subject/>
  <dc:title> </dc:title>
</cp:coreProperties>
</file>