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6-20/20</w:t>
        <w:tab/>
        <w:t xml:space="preserve">                    </w:t>
      </w:r>
      <w:r>
        <w:rPr/>
        <w:t xml:space="preserve">от 25 июн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Законом Республики Бурятия от 12.12.2019 г. № 776-VI "О республиканском бюджете на 2020 г. и на плановый период 2021 и 2022 гг.", а также в рамках реализации регионального проекта «Социальная активность», рассмотрев, представленный Министерством спорта и молодежной политики Республики Бурятия перечень движимого имущества государственной собственности Республики Бурятия, предлагаемый для передачи на безвозмездной основе в собственность муниципального образования «Хоринский район»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спорта и молодежной полити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ab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 xml:space="preserve">                    </w:t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 июня  2020 года № 6-20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7335</wp:posOffset>
                </wp:positionV>
                <wp:extent cx="5617210" cy="1494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5929"/>
                              <w:gridCol w:w="2217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Кол-во,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76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утбук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ФУ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ектор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зыкальная колонка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идеокамера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GoPro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117.7pt;mso-wrap-distance-left:9pt;mso-wrap-distance-right:9pt;mso-wrap-distance-top:0pt;mso-wrap-distance-bottom:10pt;margin-top:21.05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5929"/>
                        <w:gridCol w:w="2217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Кол-во, шт.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76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Ноутбук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ФУ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ектор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зыкальная колонка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идеокамера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GoPro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03:00Z</dcterms:created>
  <dc:creator>Леонид</dc:creator>
  <dc:description/>
  <cp:keywords/>
  <dc:language>en-US</dc:language>
  <cp:lastModifiedBy>Sovet D</cp:lastModifiedBy>
  <cp:lastPrinted>2020-07-06T10:13:00Z</cp:lastPrinted>
  <dcterms:modified xsi:type="dcterms:W3CDTF">2020-07-06T02:15:00Z</dcterms:modified>
  <cp:revision>6</cp:revision>
  <dc:subject/>
  <dc:title>Приложение</dc:title>
</cp:coreProperties>
</file>