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местного заседания постоянных комиссий Совета депутатов МО «Хоринский район» шестого созыва. 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Хоринск                                                                                                            25 декабря 2020 года.</w:t>
      </w:r>
    </w:p>
    <w:p>
      <w:pPr>
        <w:pStyle w:val="Normal"/>
        <w:spacing w:lineRule="auto" w:line="240"/>
        <w:jc w:val="both"/>
        <w:rPr/>
      </w:pPr>
      <w:r>
        <w:rPr/>
        <w:t>Председательствующий: Салдруева В.Р. -  председатель Совета депутатов МО «Хоринский район».</w:t>
      </w:r>
    </w:p>
    <w:p>
      <w:pPr>
        <w:pStyle w:val="Normal"/>
        <w:spacing w:lineRule="auto" w:line="240"/>
        <w:jc w:val="both"/>
        <w:rPr/>
      </w:pPr>
      <w:r>
        <w:rPr/>
        <w:t>Секретарь: Обороева С.В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сутствуют депутаты: Салдруева В.Р., Ефимов А.В., Ларионова Е.Н., Белоусов П.Н., Гуруева Б.Ц., Жамбалдоржиев С.Б., Доржиев Б.О., Игнатьева Д.А., Хорошунова Л.В., Субботин М.Г., Самбатов Г.С., Дагбаев М.Д., Михайлов М.А., Хамируев В.Г.</w:t>
      </w:r>
    </w:p>
    <w:p>
      <w:pPr>
        <w:pStyle w:val="Normal"/>
        <w:spacing w:lineRule="auto" w:line="240"/>
        <w:jc w:val="both"/>
        <w:rPr/>
      </w:pPr>
      <w:r>
        <w:rPr>
          <w:b/>
        </w:rPr>
        <w:t>На заседании присутствуют:</w:t>
      </w:r>
      <w:r>
        <w:rPr/>
        <w:t xml:space="preserve"> прокурор Хоринского района Бельков Н.А., председатель контрольно-счетной палаты Цыбикдоржиева И.Л., председатель Комитета по экономике и финансам Ринчино В.Ц. 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>Салдруева В.Р.:</w:t>
      </w:r>
      <w:r>
        <w:rPr>
          <w:b/>
        </w:rPr>
        <w:t xml:space="preserve"> </w:t>
      </w:r>
      <w:r>
        <w:rPr/>
        <w:t>приступаем к предварительному обсуждению вопросов 24 (очередной) сессии Совета депутатов муниципального образования «Хоринский район».</w:t>
      </w:r>
    </w:p>
    <w:p>
      <w:pPr>
        <w:pStyle w:val="Normal"/>
        <w:spacing w:lineRule="auto" w:line="240"/>
        <w:jc w:val="both"/>
        <w:rPr/>
      </w:pPr>
      <w:r>
        <w:rPr/>
        <w:t>Установлен Регламент: доклад – до 20 минут, прения – до 10 минут.</w:t>
      </w:r>
    </w:p>
    <w:p>
      <w:pPr>
        <w:pStyle w:val="Normal"/>
        <w:spacing w:lineRule="auto" w:line="240"/>
        <w:jc w:val="both"/>
        <w:rPr/>
      </w:pPr>
      <w:r>
        <w:rPr/>
        <w:t>На повестк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внесении изменений и дополнений в Решение №1-15/19 от 25 декабря 2019 года «О бюджете муниципального образования «Хоринский район» на 2020 год и плановый период 2021 и 2022 годов».</w:t>
      </w:r>
    </w:p>
    <w:p>
      <w:pPr>
        <w:pStyle w:val="Normal"/>
        <w:ind w:left="567" w:hanging="0"/>
        <w:jc w:val="both"/>
        <w:rPr/>
      </w:pPr>
      <w:r>
        <w:rPr>
          <w:rFonts w:cs="Calibri"/>
        </w:rPr>
        <w:t xml:space="preserve"> </w:t>
      </w:r>
      <w:r>
        <w:rPr/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 бюджете муниципального образования «Хоринский район» на 2021 год и плановый период 2022 и 2023 годов.</w:t>
      </w:r>
    </w:p>
    <w:p>
      <w:pPr>
        <w:pStyle w:val="Normal"/>
        <w:ind w:left="927" w:hanging="0"/>
        <w:jc w:val="both"/>
        <w:rPr/>
      </w:pPr>
      <w:r>
        <w:rPr/>
        <w:t>Доклад: Ринчино Валентина Цырендоржиевна – председатель Комитета по экономике и финансам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есть предложение проект повестки заседания принять за основу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 xml:space="preserve">«За» -14 человек, «против» – нет, «воздержался» - нет. Принято единогласно. 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пожалуйста, предложения по повестке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Предложение: </w:t>
      </w:r>
      <w:r>
        <w:rPr/>
        <w:t>проект повестки утвердить в целом.</w:t>
      </w:r>
    </w:p>
    <w:p>
      <w:pPr>
        <w:pStyle w:val="Normal"/>
        <w:spacing w:lineRule="auto" w:line="24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проект повестки заседания утвердить в целом. Кто за данное предложение, прошу проголосовать.</w:t>
      </w:r>
    </w:p>
    <w:p>
      <w:pPr>
        <w:pStyle w:val="Normal"/>
        <w:spacing w:lineRule="auto" w:line="240"/>
        <w:jc w:val="both"/>
        <w:rPr/>
      </w:pPr>
      <w:r>
        <w:rPr/>
        <w:t>«За» - 14 человек, «против» - нет, «воздержался» - нет. Единогласн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1440" w:right="22" w:hanging="360"/>
        <w:jc w:val="both"/>
        <w:rPr/>
      </w:pPr>
      <w:r>
        <w:rPr/>
        <w:t>Слово для доклада по первому вопросу повестки заседания предоставляется Ринчино Валентине Цырендоржиевне - председателю Комитета по экономике и финансам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вопросы, уважаемые коллеги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мбатов Г.С.: </w:t>
      </w:r>
      <w:r>
        <w:rPr/>
        <w:t>заработная плата учителей повысилась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Ринчино В.Ц.: </w:t>
      </w:r>
      <w:r>
        <w:rPr/>
        <w:t>заработная плата учителей крупных школ осталась на прежнем уровне, учителям малокомплектных школ немного повысилас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мбатов Г.С.: </w:t>
      </w:r>
      <w:r>
        <w:rPr/>
        <w:t>по образованию расходы увеличены?</w:t>
      </w:r>
    </w:p>
    <w:p>
      <w:pPr>
        <w:pStyle w:val="TextBodyIndent"/>
        <w:spacing w:lineRule="atLeast" w:line="240"/>
        <w:ind w:left="0" w:hanging="0"/>
        <w:rPr/>
      </w:pPr>
      <w:r>
        <w:rPr>
          <w:b/>
          <w:i/>
        </w:rPr>
        <w:t xml:space="preserve">Ринчино В.Ц.: </w:t>
      </w:r>
      <w:r>
        <w:rPr>
          <w:bCs/>
        </w:rPr>
        <w:t>по Управлению образования МО «Хоринский район» увеличены расходы:</w:t>
      </w:r>
    </w:p>
    <w:p>
      <w:pPr>
        <w:pStyle w:val="TextBodyIndent"/>
        <w:spacing w:lineRule="atLeast" w:line="240"/>
        <w:ind w:left="0" w:hanging="0"/>
        <w:rPr>
          <w:bCs/>
        </w:rPr>
      </w:pPr>
      <w:r>
        <w:rPr>
          <w:bCs/>
        </w:rPr>
        <w:t>-  за счет субсидий и субвенции из республиканского бюджета на 13004,3 тыс. рублей;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Cs/>
        </w:rPr>
        <w:t>-  на исполнение предписаний надзорных органов на 8747,02823 тыс. рублей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Дагбаев М.Д.: </w:t>
      </w:r>
      <w:r>
        <w:rPr/>
        <w:t>межбюджетные трансферты по образованию увеличены на 6097,7 тысяч рублей, поясните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Ринчино В.Ц.: </w:t>
      </w:r>
      <w:r>
        <w:rPr/>
        <w:t>субвенция на финансовое обеспечение получения начального общего, основного общего, среднего общего образования в муниципальных образовательных организациях, дополнительного образования детей в муниципальных общеобразовательных организациях увеличены на 6097,7 тысяч рублей. Это организация горячего питания учеников начальных классов и детей, находящихся в тяжелой жизненной ситуации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мбатов Г.С.: </w:t>
      </w:r>
      <w:r>
        <w:rPr/>
        <w:t>по собираемости налогов что можете сказать?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Ринчино В.Ц.: </w:t>
      </w:r>
      <w:r>
        <w:rPr/>
        <w:t xml:space="preserve">по собираемости налогов район занимает 19-ое место в республике. 18892,0 тысяч рублей – имущественные налоги физических лиц, собрали – 14392,3 тысяч, что на 1286,2 тысяч больше, чем в прошлом году. Постоянно ведем работу в этом направлении с главами поселений, руководителями учреждений. </w:t>
      </w:r>
    </w:p>
    <w:p>
      <w:pPr>
        <w:pStyle w:val="Normal"/>
        <w:shd w:fill="FFFFFF" w:val="clear"/>
        <w:jc w:val="both"/>
        <w:rPr/>
      </w:pPr>
      <w:r>
        <w:rPr>
          <w:b/>
        </w:rPr>
        <w:t>Салдруева В.Р.:</w:t>
      </w:r>
      <w:r>
        <w:rPr/>
        <w:t xml:space="preserve"> еще вопросы, предложения?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Предложение: </w:t>
      </w:r>
      <w:r>
        <w:rPr/>
        <w:t>внести предлагаемые изменения и дополнения в бюджет района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 xml:space="preserve">Салдруева В.Р.: </w:t>
      </w:r>
      <w:r>
        <w:rPr/>
        <w:t>поступило предложение внести предлагаемые изменения и дополнения в бюджет района. Кто за данное предложение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  <w:t>«За» - 14 человек, «против» – нет, «воздержался» - нет. Проект Решения №1-24/20 утвержде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/>
        <w:ind w:left="1440" w:right="22" w:hanging="360"/>
        <w:jc w:val="both"/>
        <w:rPr/>
      </w:pPr>
      <w:r>
        <w:rPr/>
        <w:t>Слово для доклада по второму вопросу повестки предоставляется Ринчино Валентине Цырендоржиевне - председателю Комитета по экономике и финансам.</w:t>
      </w:r>
    </w:p>
    <w:p>
      <w:pPr>
        <w:pStyle w:val="Normal"/>
        <w:jc w:val="both"/>
        <w:rPr/>
      </w:pPr>
      <w:r>
        <w:rPr>
          <w:b/>
          <w:i/>
        </w:rPr>
        <w:t xml:space="preserve">Игнатьева Д.А.: </w:t>
      </w:r>
      <w:r>
        <w:rPr/>
        <w:t>представлен предварительный проект бюджета района на 2021 год. В течении года цифры, естественно, будут неоднократно корректироваться. Предлагаю утвердить проект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4"/>
          <w:szCs w:val="24"/>
        </w:rPr>
        <w:t xml:space="preserve">Салдруева В.Р.: </w:t>
      </w:r>
      <w:r>
        <w:rPr>
          <w:sz w:val="24"/>
          <w:szCs w:val="24"/>
        </w:rPr>
        <w:t xml:space="preserve">поступило </w:t>
      </w:r>
      <w:r>
        <w:rPr/>
        <w:t>предложение утвердить проект бюджета района на 2021 год и плановый период 2022 и 2023 годов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Кто за данное предложение, прошу проголосовать.</w:t>
      </w:r>
    </w:p>
    <w:p>
      <w:pPr>
        <w:pStyle w:val="Normal"/>
        <w:shd w:fill="FFFFFF" w:val="clear"/>
        <w:spacing w:lineRule="auto" w:line="240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>«За» - 14 человек, «против» – нет, «воздержался» - нет. Проект Решения №2-24/20 утвержден.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>
          <w:b/>
          <w:i/>
        </w:rPr>
        <w:t>Салдруева В.Р.:</w:t>
      </w:r>
      <w:r>
        <w:rPr/>
        <w:t xml:space="preserve"> Повестка заседания исчерпана. У присутствующих депутатов еще есть вопросы, предложения, пожелания? У приглашенных есть вопросы? У прокурора есть вопросы, замечания? Нет.</w:t>
      </w:r>
      <w:r>
        <w:rPr>
          <w:sz w:val="24"/>
          <w:szCs w:val="24"/>
        </w:rPr>
        <w:t xml:space="preserve"> </w:t>
      </w:r>
      <w:r>
        <w:rPr/>
        <w:t xml:space="preserve">Спасибо всем присутствующим за участие в работе заседания комиссий! Всего доброго! </w:t>
      </w:r>
    </w:p>
    <w:p>
      <w:pPr>
        <w:pStyle w:val="Normal"/>
        <w:shd w:fill="FFFFFF" w:val="clear"/>
        <w:spacing w:lineRule="auto" w:line="240"/>
        <w:ind w:right="2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 депута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Хоринский район»:                                                                             В.Р. Салдруев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Секретарь:                                                                                           С.В. Оборо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09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курсив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çàãîëîâîê 4"/>
    <w:basedOn w:val="Normal"/>
    <w:next w:val="Normal"/>
    <w:qFormat/>
    <w:pPr>
      <w:keepNext w:val="true"/>
      <w:spacing w:lineRule="auto" w:line="259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бычный + 1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7:00Z</dcterms:created>
  <dc:creator>Admin</dc:creator>
  <dc:description/>
  <cp:keywords/>
  <dc:language>en-US</dc:language>
  <cp:lastModifiedBy>Sovet D</cp:lastModifiedBy>
  <cp:lastPrinted>2018-05-07T10:25:00Z</cp:lastPrinted>
  <dcterms:modified xsi:type="dcterms:W3CDTF">2020-12-28T02:49:00Z</dcterms:modified>
  <cp:revision>95</cp:revision>
  <dc:subject/>
  <dc:title/>
</cp:coreProperties>
</file>