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 </w:t>
      </w:r>
      <w:r>
        <w:rPr>
          <w:szCs w:val="24"/>
          <w:lang w:val="en-US"/>
        </w:rPr>
        <w:t xml:space="preserve">                                                         </w:t>
      </w:r>
      <w:r>
        <w:rPr>
          <w:szCs w:val="24"/>
        </w:rPr>
        <w:t xml:space="preserve">№ </w:t>
      </w:r>
      <w:r>
        <w:rPr>
          <w:szCs w:val="24"/>
        </w:rPr>
        <w:t>3-20/20                        от 25 июня 2020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15/19 от 25 декабр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0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9 года № 2-15/19 «О бюджете муниципального образования «Хоринский район» на 2020 год и плановый период 2021 и 2022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610487,93485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486514,5578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621258,7402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10770,8054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tLeast" w:line="180"/>
        <w:ind w:firstLine="567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) 1) в приложении 1 «Перечень главных администраторов доходов  бюджета муниципального образования «Хоринский район» - органов местного самоуправления муниципального района»:  </w:t>
      </w:r>
    </w:p>
    <w:p>
      <w:pPr>
        <w:pStyle w:val="24"/>
        <w:spacing w:lineRule="atLeast" w:line="18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строку: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>«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24"/>
        <w:spacing w:lineRule="atLeast" w:line="180"/>
        <w:ind w:firstLine="426"/>
        <w:rPr>
          <w:sz w:val="24"/>
          <w:szCs w:val="24"/>
        </w:rPr>
      </w:pPr>
      <w:r>
        <w:rPr>
          <w:sz w:val="24"/>
          <w:szCs w:val="24"/>
        </w:rPr>
        <w:t>г) строку:</w:t>
      </w:r>
    </w:p>
    <w:p>
      <w:pPr>
        <w:pStyle w:val="24"/>
        <w:spacing w:lineRule="atLeast" w:line="180"/>
        <w:ind w:firstLine="567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 xml:space="preserve"> </w:t>
      </w:r>
      <w:r>
        <w:rPr>
          <w:szCs w:val="28"/>
        </w:rPr>
        <w:t xml:space="preserve">1) в приложении 1 «Перечень главных администраторов доходов  бюджета муниципального образования «Хоринский район» - органов местного самоуправления муниципального района»:  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 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б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24"/>
        <w:spacing w:lineRule="atLeast" w:line="180"/>
        <w:ind w:firstLine="426"/>
        <w:rPr>
          <w:szCs w:val="28"/>
        </w:rPr>
      </w:pPr>
      <w:r>
        <w:rPr>
          <w:szCs w:val="28"/>
        </w:rPr>
        <w:t>в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 органами местного самоуправления (организациями)  муниципальных районов за выполнение определенных функц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24"/>
        <w:spacing w:lineRule="atLeast" w:line="180"/>
        <w:ind w:firstLine="426"/>
        <w:rPr>
          <w:szCs w:val="28"/>
        </w:rPr>
      </w:pPr>
      <w:r>
        <w:rPr>
          <w:szCs w:val="28"/>
        </w:rPr>
        <w:t>г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87 05 0000 15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</w:tbl>
    <w:p>
      <w:pPr>
        <w:pStyle w:val="24"/>
        <w:spacing w:lineRule="atLeast" w:line="180"/>
        <w:ind w:firstLine="426"/>
        <w:jc w:val="right"/>
        <w:rPr>
          <w:szCs w:val="28"/>
        </w:rPr>
      </w:pPr>
      <w:r>
        <w:rPr>
          <w:szCs w:val="28"/>
        </w:rPr>
        <w:t>»</w:t>
      </w:r>
    </w:p>
    <w:p>
      <w:pPr>
        <w:pStyle w:val="24"/>
        <w:spacing w:lineRule="atLeast" w:line="180"/>
        <w:ind w:firstLine="426"/>
        <w:rPr>
          <w:szCs w:val="28"/>
        </w:rPr>
      </w:pPr>
      <w:r>
        <w:rPr>
          <w:szCs w:val="28"/>
        </w:rPr>
        <w:t>д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компенсации  затрат бюджетов муниципальных район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24"/>
        <w:spacing w:lineRule="atLeast" w:line="180"/>
        <w:ind w:firstLine="426"/>
        <w:rPr>
          <w:szCs w:val="28"/>
        </w:rPr>
      </w:pPr>
      <w:r>
        <w:rPr>
          <w:szCs w:val="28"/>
        </w:rPr>
        <w:t>е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tLeast" w:line="180"/>
        <w:ind w:firstLine="426"/>
        <w:rPr>
          <w:szCs w:val="28"/>
        </w:rPr>
      </w:pPr>
      <w:r>
        <w:rPr>
          <w:szCs w:val="28"/>
        </w:rPr>
        <w:t>ж) после строки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компенсации  затрат бюджетов муниципальных район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.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24"/>
        <w:spacing w:lineRule="atLeast" w:line="18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76"/>
        <w:gridCol w:w="1416"/>
        <w:gridCol w:w="696"/>
        <w:gridCol w:w="721"/>
        <w:gridCol w:w="1984"/>
      </w:tblGrid>
      <w:tr>
        <w:trPr>
          <w:trHeight w:val="52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792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 248,21908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1056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792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 743,20058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890,30000</w:t>
            </w:r>
          </w:p>
        </w:tc>
      </w:tr>
      <w:tr>
        <w:trPr>
          <w:trHeight w:val="316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96997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10000</w:t>
            </w:r>
          </w:p>
        </w:tc>
      </w:tr>
      <w:tr>
        <w:trPr>
          <w:trHeight w:val="1320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7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</w:tr>
      <w:tr>
        <w:trPr>
          <w:trHeight w:val="1320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57000</w:t>
            </w:r>
          </w:p>
        </w:tc>
      </w:tr>
      <w:tr>
        <w:trPr>
          <w:trHeight w:val="792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7,20000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588,00000</w:t>
            </w:r>
          </w:p>
        </w:tc>
      </w:tr>
      <w:tr>
        <w:trPr>
          <w:trHeight w:val="1056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20225576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58000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79,70000</w:t>
            </w:r>
          </w:p>
        </w:tc>
      </w:tr>
      <w:tr>
        <w:trPr>
          <w:trHeight w:val="1320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10,08333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758,44000</w:t>
            </w:r>
          </w:p>
        </w:tc>
      </w:tr>
      <w:tr>
        <w:trPr>
          <w:trHeight w:val="1056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320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921,30000</w:t>
            </w:r>
          </w:p>
        </w:tc>
      </w:tr>
      <w:tr>
        <w:trPr>
          <w:trHeight w:val="52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</w:tr>
      <w:tr>
        <w:trPr>
          <w:trHeight w:val="184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64000</w:t>
            </w:r>
          </w:p>
        </w:tc>
      </w:tr>
      <w:tr>
        <w:trPr>
          <w:trHeight w:val="1320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0 082,37850</w:t>
            </w:r>
          </w:p>
        </w:tc>
      </w:tr>
      <w:tr>
        <w:trPr>
          <w:trHeight w:val="184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93,58050</w:t>
            </w:r>
          </w:p>
        </w:tc>
      </w:tr>
      <w:tr>
        <w:trPr>
          <w:trHeight w:val="184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792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1584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725,13423</w:t>
            </w:r>
          </w:p>
        </w:tc>
      </w:tr>
      <w:tr>
        <w:trPr>
          <w:trHeight w:val="1584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87700</w:t>
            </w:r>
          </w:p>
        </w:tc>
      </w:tr>
      <w:tr>
        <w:trPr>
          <w:trHeight w:val="1584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,65000</w:t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6 514,557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4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1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733"/>
        <w:gridCol w:w="812"/>
        <w:gridCol w:w="2048"/>
      </w:tblGrid>
      <w:tr>
        <w:trPr>
          <w:trHeight w:val="82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476,31265</w:t>
            </w:r>
          </w:p>
        </w:tc>
      </w:tr>
      <w:tr>
        <w:trPr>
          <w:trHeight w:val="5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90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111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5,922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98555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964,6761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,10445</w:t>
            </w:r>
          </w:p>
        </w:tc>
      </w:tr>
      <w:tr>
        <w:trPr>
          <w:trHeight w:val="10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,10445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575,45994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,52200</w:t>
            </w:r>
          </w:p>
        </w:tc>
      </w:tr>
      <w:tr>
        <w:trPr>
          <w:trHeight w:val="34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824,4685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5,46944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56,72552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7,51126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9,21426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8 466,92774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818,91168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 151,48006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35,10000</w:t>
            </w:r>
          </w:p>
        </w:tc>
      </w:tr>
      <w:tr>
        <w:trPr>
          <w:trHeight w:val="7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38,536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378,12761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65,12761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73,36997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1,76997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6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 401,81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286,81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2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358,90240</w:t>
            </w:r>
          </w:p>
        </w:tc>
      </w:tr>
      <w:tr>
        <w:trPr>
          <w:trHeight w:val="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517,10240</w:t>
            </w:r>
          </w:p>
        </w:tc>
      </w:tr>
      <w:tr>
        <w:trPr>
          <w:trHeight w:val="255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 258,740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5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765"/>
        <w:gridCol w:w="725"/>
        <w:gridCol w:w="755"/>
        <w:gridCol w:w="1536"/>
        <w:gridCol w:w="773"/>
        <w:gridCol w:w="2074"/>
      </w:tblGrid>
      <w:tr>
        <w:trPr>
          <w:trHeight w:val="82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 005,12774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 342,42774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818,91168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818,91168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818,91168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67,925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25,212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83,916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1,296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27,113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9,763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7,350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0,98668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98668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90,89468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92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 151,48006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 049,34006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 049,34006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 209,14187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82,84287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22,55587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287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41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38,8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892,06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6,74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82,135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2,121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0,014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6 519,664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567,264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52,4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И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6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И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6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И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2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1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5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1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5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1,000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428,89819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роектной документации и рабочей докумен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81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81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спортивного зала в МБОУ "Георгиевская средняя общеобразовательная школа" Хоринского района, Республики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котельной и системы отопления школы МБОУ "Майлинская ООШ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000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3478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3478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бюджетам муниципальных образований на капитальный ремонт муниципальных общеобразовательных организ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3,46939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3,46939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60,6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60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60,600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60,6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9,958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749,958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1,29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1,29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5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25,3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60,8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4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8,052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61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5,44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охвата детей дополнительным образование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,7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7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0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26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369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38,536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43,536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843,536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786,736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9,9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99,9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686,836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0 686,836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56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2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5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264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7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492,34047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7 663,66165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60000</w:t>
            </w:r>
          </w:p>
        </w:tc>
      </w:tr>
      <w:tr>
        <w:trPr>
          <w:trHeight w:val="26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2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0,2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1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6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98555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98555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98555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825,98555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98555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98555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3,2761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34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8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8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65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65,1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67,4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9 624,5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4912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88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8761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8,8761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2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40073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</w:t>
            </w:r>
            <w:r>
              <w:rPr>
                <w:bCs/>
                <w:color w:val="000000"/>
              </w:rPr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8,557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14,00000</w:t>
            </w:r>
          </w:p>
        </w:tc>
      </w:tr>
      <w:tr>
        <w:trPr>
          <w:trHeight w:val="23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P01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,557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P01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,557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1585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4W1585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,10445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,10445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09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6,09000</w:t>
            </w:r>
          </w:p>
        </w:tc>
      </w:tr>
      <w:tr>
        <w:trPr>
          <w:trHeight w:val="26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64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64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64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запасов имущества ГО для рабочих, служащих администрации МР, муниципальных учреждений и нештатных аварийно-спасательных формир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1445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45,01445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1445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1445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1445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6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1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34,56997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96997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29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6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4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06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9,2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6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73,7044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73,7044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пашку минерализованных полос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R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30,9044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044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044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чение глав поселений РБ для достижения результатов регионального проекта "Увеличение доходов консолидированного бюджета от имущественных налогов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744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1044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744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1044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2,8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52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8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первоочередные расходы местных бюдже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4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8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4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8,8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426,07346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9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9,3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557,43794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824,4685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9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9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664,4685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664,4685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99,22878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26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665,23972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99,93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8,3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64,88972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64,88972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2,96944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26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3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78744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78744</w:t>
            </w:r>
          </w:p>
        </w:tc>
      </w:tr>
      <w:tr>
        <w:trPr>
          <w:trHeight w:val="290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58744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евание и проведение кадастровых работ в отношении земельных участков выделенных за счет земельных долей за счет средств местного бюдже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41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56,72552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7,51126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7,51126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37,51126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07,71126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3,54574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3,54574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16552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16552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8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8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9,21426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50,1275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50,1275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50,1275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247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,247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, направленные на 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9,08676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9,08676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12,61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04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не включенных в ФЦП "Развитие физической культуры и спорта в РФ на 2016-2020 г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04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3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04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, включенных в федеральную целевую программу "Развитие физической культуры и спорта в Российской Федерации на 2016 - 2020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включенных в федеральную целевую программу "Развитие физической культуры и спорта в Российской Федерации на 2016 - 2020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021,142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28,022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5,922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5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5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5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4,9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6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5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0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19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581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5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7,922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,522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,422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,422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,422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8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4,18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4,18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1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9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5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42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42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4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942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,058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85,198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43,398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ельских территори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206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3,6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41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3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6348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6552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928,72761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87,76369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9,76369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79,76369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работка проектной документации по объекту-капитальный ремонт МАУ ДО "ХДШ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й документации по объекту-капитальный ремонт МАУ ДО "ХДШ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378,12761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65,12761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165,12761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9,22833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2,32833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38,70088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38,70088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45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45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1,645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1,645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,4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комплектование книжных фондов муниципальных библиотек на 2020 год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5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1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,100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,1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98,09928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65,87405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3,37205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53,37205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158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63,355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63,35500</w:t>
            </w:r>
          </w:p>
        </w:tc>
      </w:tr>
      <w:tr>
        <w:trPr>
          <w:trHeight w:val="184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3,70000</w:t>
            </w:r>
          </w:p>
        </w:tc>
      </w:tr>
      <w:tr>
        <w:trPr>
          <w:trHeight w:val="237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211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 в части создания и модернизации учреждений культурно-досугового типа в сельской местности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A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26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в части создания и модернизации учреждений культурно-досугового типа в сельской мест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4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84,4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6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7,5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85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</w:tr>
      <w:tr>
        <w:trPr>
          <w:trHeight w:val="792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</w:tr>
      <w:tr>
        <w:trPr>
          <w:trHeight w:val="105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904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70000</w:t>
            </w:r>
          </w:p>
        </w:tc>
      </w:tr>
      <w:tr>
        <w:trPr>
          <w:trHeight w:val="52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</w:tr>
      <w:tr>
        <w:trPr>
          <w:trHeight w:val="255" w:hRule="atLeast"/>
        </w:trPr>
        <w:tc>
          <w:tcPr>
            <w:tcW w:w="8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 258,7402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764,1054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494,6348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494,6348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494,6348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494,6348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3258,7402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3258,7402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3258,7402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3258,7402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ых районов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10 770,8054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0:50:00Z</dcterms:created>
  <dc:creator>User</dc:creator>
  <dc:description/>
  <cp:keywords/>
  <dc:language>en-US</dc:language>
  <cp:lastModifiedBy>Sovet D</cp:lastModifiedBy>
  <cp:lastPrinted>2020-07-06T14:41:00Z</cp:lastPrinted>
  <dcterms:modified xsi:type="dcterms:W3CDTF">2020-07-07T00:50:00Z</dcterms:modified>
  <cp:revision>3</cp:revision>
  <dc:subject/>
  <dc:title> </dc:title>
</cp:coreProperties>
</file>