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drawing>
          <wp:inline distT="0" distB="0" distL="0" distR="0">
            <wp:extent cx="62103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Бурят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«Хоринский  район»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2835"/>
      </w:tblGrid>
      <w:tr>
        <w:trPr/>
        <w:tc>
          <w:tcPr>
            <w:tcW w:w="3095" w:type="dxa"/>
            <w:tcBorders>
              <w:bottom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671410,с. Хоринск</w:t>
            </w:r>
          </w:p>
          <w:p>
            <w:pPr>
              <w:pStyle w:val="Normal"/>
              <w:rPr/>
            </w:pPr>
            <w:r>
              <w:rPr/>
              <w:t>ул. Первомайская, д. 41</w:t>
            </w:r>
          </w:p>
        </w:tc>
        <w:tc>
          <w:tcPr>
            <w:tcW w:w="3534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Тел.(8 -30148) 23-219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№ </w:t>
      </w:r>
      <w:r>
        <w:rPr>
          <w:sz w:val="28"/>
          <w:szCs w:val="28"/>
        </w:rPr>
        <w:t>2-21/20                      от 27 августа 2020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подготовке школьных учреждений к учебному году 2020-2021 г.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горячего питания школьник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ях своевременной и качественной подготовки муниципальных бюджетных образовательных учреждений к новому 2020-2021 учебному году управлением образования, руководителями муниципальных бюджетных образовательных учреждений района проведен определенный комплекс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слушав и обсудив информацию о подготовке школьных учреждений к новому учебному году Совет депутатов муниципального образования «Хоринский район» отметив, что все мероприятия по подготовке общеобразовательных учреждений к 2020-2021 учебному году проведены в срок,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подготовке школьных учреждений к учебному 2020-2021 г.г. принять к сведению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чальнику управления образования принять необходимые меры по своевременной приемке школьных учреждений к учебному году в соответствии с утвержденным графиком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Хоринский район»:                                                                  В.Р. Салдруева</w:t>
      </w:r>
    </w:p>
    <w:sectPr>
      <w:type w:val="nextPage"/>
      <w:pgSz w:w="11906" w:h="16838"/>
      <w:pgMar w:left="1701" w:right="791" w:gutter="0" w:header="0" w:top="71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1:03:00Z</dcterms:created>
  <dc:creator>xxx</dc:creator>
  <dc:description/>
  <cp:keywords/>
  <dc:language>en-US</dc:language>
  <cp:lastModifiedBy>Sovet D</cp:lastModifiedBy>
  <cp:lastPrinted>2017-08-25T09:14:00Z</cp:lastPrinted>
  <dcterms:modified xsi:type="dcterms:W3CDTF">2020-08-31T01:17:00Z</dcterms:modified>
  <cp:revision>7</cp:revision>
  <dc:subject/>
  <dc:title> </dc:title>
</cp:coreProperties>
</file>