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4                                                                                                                25 июня 2020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0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8.06.2020 года, в окончательном варианте 25.06.2020 года в следующем соста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 (далее по тексту Проект решение, проект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унктом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внесены изменения в пункт 1 статьи 1 Решения о бюджете по основным параметрам бюджета на 2020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4298,580 тыс. рублей, объем доходов составит 602744,35435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4298,580 тыс. рублей, объем расходов составит 613515,15978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утверждается дефицит бюджета в объеме </w:t>
      </w:r>
      <w:r>
        <w:rPr>
          <w:bCs/>
        </w:rPr>
        <w:t xml:space="preserve">10770,80543 </w:t>
      </w:r>
      <w:r>
        <w:rPr/>
        <w:t>тыс. рублей;</w:t>
      </w:r>
    </w:p>
    <w:p>
      <w:pPr>
        <w:pStyle w:val="Normal"/>
        <w:ind w:firstLine="567"/>
        <w:jc w:val="both"/>
        <w:rPr/>
      </w:pPr>
      <w:r>
        <w:rPr/>
        <w:tab/>
        <w:t>Пунктом 2 вносятся изменения в приложение 1 «Перечень главных администраторов доходов бюджета муниципального образования Хоринский район» - органов местного самоуправления муниципального района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а» по администратору доходов 988 «Администрация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б» по администратору доходов 989 «МУ «Комитет по управлению муниципальным хозяйством и имуществом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в» по администратору доходов 990 «МУ «Комитет по экономике и финансам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г» по администратору доходов 990 «МУ «Комитет по экономике и финансам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20225576050000150 «Субсидии бюджетам муниципальных районов на обеспечение комплексного развития сельских территорий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д» по администратору доходов 993 «Совет депутатов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е» по администратору доходов 994 «МКУ «Управление культуры» МО «Хоринский район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Подпунктом «ж» по администратору доходов 987 «МКУ «Хоринское управление образования» дополняется следующей строкой доходов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- 11607010050000140 «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»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3 утверждается объем безвозмездных поступлений бюджета муниципального образования «Хоринский район» на 2020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распределение бюджетных ассигнований по разделам и подразделам классификации расходов бюджета на 2020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ведомственная структура расходов бюджета на 2020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ются изменения по источникам финансирования дефицита бюджета в 2020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40"/>
        <w:jc w:val="both"/>
        <w:rPr/>
      </w:pPr>
      <w:r>
        <w:rPr/>
        <w:t>Представленным проектом предусмотрено увеличение в 2020 году доходов бюджета на 12042,16050</w:t>
      </w:r>
      <w:r>
        <w:rPr>
          <w:b/>
          <w:sz w:val="26"/>
          <w:szCs w:val="26"/>
        </w:rPr>
        <w:t xml:space="preserve"> </w:t>
      </w:r>
      <w:r>
        <w:rPr/>
        <w:t>тыс. рублей, или на 2% к ранее утвержденным показателям, общий объем доходов составит 610487,93485 тыс. рублей. Изменения доходов связано с увеличением объема безвозмездных поступлений.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объем безвозмездных поступлений утверждается в сумме 486514,55785 тыс. рублей, с увеличением на 12042,16050 тыс. рублей или 2,5%.</w:t>
      </w:r>
    </w:p>
    <w:p>
      <w:pPr>
        <w:pStyle w:val="Normal"/>
        <w:ind w:firstLine="567"/>
        <w:jc w:val="both"/>
        <w:rPr/>
      </w:pPr>
      <w:r>
        <w:rPr/>
        <w:t>По субсидиям уточненный объем поступлений предусматривается в сумме 216743,20058 тыс. рублей с увеличением на 548,580 тыс. рублей за счет субсидии на обеспечение комплексного развития сельских территорий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иным межбюджетным трансфертам уточненный </w:t>
      </w:r>
      <w:r>
        <w:rPr>
          <w:iCs/>
          <w:color w:val="000000"/>
        </w:rPr>
        <w:t xml:space="preserve">объем поступлений утверждается в сумме 20082,3785 тыс. рублей </w:t>
      </w:r>
      <w:r>
        <w:rPr/>
        <w:t>с увеличением на 11493,58050 тыс. рублей, в том числе за счет: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тов для премирования победителей и призеров республиканского конкурса «Лучшее территориальное общественное самоуправление» - 3750,0 тыс. рублей;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тов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 - 1268,0 тыс. рублей;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ов на 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<w:tab/>
        <w:t>- 914,557 тыс. рублей;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ов на реализации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- 291,11910 тыс. рублей;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ов на первоочередные расходы местных бюджетов</w:t>
        <w:tab/>
        <w:t xml:space="preserve"> - 5098,8 тыс. рублей.</w:t>
      </w:r>
    </w:p>
    <w:p>
      <w:pPr>
        <w:pStyle w:val="Normal"/>
        <w:ind w:firstLine="567"/>
        <w:jc w:val="both"/>
        <w:rPr/>
      </w:pPr>
      <w:r>
        <w:rPr/>
        <w:t>- иных межбюджетных трансферов на обучение Глав поселений Республики Бурятия для достижения результатов регионального проекта «Увеличение доходов консолидированного бюджета от имущественных налогов» -  171,10440 тыс. рубле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840"/>
        <w:gridCol w:w="1406"/>
        <w:gridCol w:w="720"/>
        <w:gridCol w:w="1277"/>
        <w:gridCol w:w="666"/>
      </w:tblGrid>
      <w:tr>
        <w:trPr>
          <w:trHeight w:val="7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5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1-18/20 от 31.03.2020г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5.06.2020 г.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5.06.2020г.</w:t>
            </w:r>
          </w:p>
        </w:tc>
      </w:tr>
      <w:tr>
        <w:trPr>
          <w:trHeight w:val="7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445,774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10487,93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2,16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7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7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7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8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8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3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472,397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6514,5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42,16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664,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4,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94,620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43,20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8,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8,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8,7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2,3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3,58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0 год представлена следующем виде: доля безвозмездных поступлений составит 79,7% от общего объема доходов бюджета, доля налоговых и неналоговых доходов бюджета составит 20,3% соответственно. </w:t>
      </w:r>
      <w:r>
        <w:rPr/>
        <w:t xml:space="preserve">Структура </w:t>
      </w:r>
      <w:r>
        <w:rPr>
          <w:color w:val="000000"/>
        </w:rPr>
        <w:t>налоговых и неналоговых</w:t>
      </w:r>
      <w:r>
        <w:rPr/>
        <w:t xml:space="preserve">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6,5%, </w:t>
      </w:r>
      <w:r>
        <w:rPr/>
        <w:t xml:space="preserve">неналоговые доходы </w:t>
      </w:r>
      <w:r>
        <w:rPr>
          <w:color w:val="000000"/>
        </w:rPr>
        <w:t>– 3,5%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>Проектом предусматривается увеличение расходов бюджета на 12042,16050 тыс. рублей или 2% к ранее утвержденным назначениям, при этом общий объем расходов бюджета составит 621258,74028 тыс. рублей. Изменение расходной части бюджета связано с увеличением планируемых поступлений за счет субсидии и иных межбюджетных трансфертов, а также перераспределением бюджетных ассигнований с учетом внутренних передвижек.</w:t>
      </w:r>
    </w:p>
    <w:p>
      <w:pPr>
        <w:pStyle w:val="TextBody"/>
        <w:ind w:firstLine="540"/>
        <w:jc w:val="both"/>
        <w:rPr/>
      </w:pPr>
      <w:r>
        <w:rPr/>
        <w:t>Сведения об изменении расходов бюджета МО «</w:t>
      </w:r>
      <w:r>
        <w:rPr>
          <w:bCs/>
        </w:rPr>
        <w:t>Хоринское</w:t>
      </w:r>
      <w:r>
        <w:rPr/>
        <w:t>» на 2020 год по разделам функциональной классификации приведены в таблице.</w:t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79"/>
        <w:gridCol w:w="1366"/>
        <w:gridCol w:w="723"/>
        <w:gridCol w:w="1366"/>
        <w:gridCol w:w="723"/>
        <w:gridCol w:w="1266"/>
        <w:gridCol w:w="652"/>
      </w:tblGrid>
      <w:tr>
        <w:trPr>
          <w:trHeight w:val="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1-18/20 от 31.03.2020г.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5.06.2020 г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5.06.2020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0,45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76,3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,8616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2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,9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,9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85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,0144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4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4,676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76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104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,985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,4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04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,9855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1,277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75,459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5,8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5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8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4,46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4,468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469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469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5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6,725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,125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7,511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711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,2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5857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581,093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466,927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14,1655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4,03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818,911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5,125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26,156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51,480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,32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5,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5,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2,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8,53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13,5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88,127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78,127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5,127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5,127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4,369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3,369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69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1,769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8,7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01,8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0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3,7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6,8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80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58,90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8,10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7,102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8,102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216,579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58,740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2,16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меньшается в общем показателе на 123,81445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0,3% к ранее утвержденным назначениям и составит 43056,63655 тыс. рублей.</w:t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По подразделу 0111 «Резервный фонд» уменьшены расходы на 114,01445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12,1% к ранее утвержденным назначениям и составили 825,98555 тыс. рублей. Уменьшены расходы в связи с передвижкой в соответствии с распоряжением Администрации МО «Хоринский район» «О выделении разовой материальной помощи из резервного фонда главы МО «Хоринский район» на сумму 60,0 тыс. рублей и распоряжением Администрации МО «Хоринский район» на непредвиденные расходы в сумме 45,01445 тыс. рублей.</w:t>
      </w:r>
    </w:p>
    <w:p>
      <w:pPr>
        <w:pStyle w:val="TextBodyIndent"/>
        <w:spacing w:lineRule="atLeast" w:line="240"/>
        <w:rPr/>
      </w:pPr>
      <w:r>
        <w:rPr>
          <w:iCs/>
          <w:sz w:val="24"/>
          <w:szCs w:val="24"/>
        </w:rPr>
        <w:t xml:space="preserve">По подразделу 0113 «Другие общегосударственные вопросы» расходы </w:t>
      </w:r>
      <w:r>
        <w:rPr>
          <w:sz w:val="24"/>
          <w:szCs w:val="24"/>
        </w:rPr>
        <w:t>утверждаются в объеме 22964,67610 тыс. рублей с уменьшением в общем показателе на 1409,87610 тыс. рублей</w:t>
      </w:r>
      <w:r>
        <w:rPr>
          <w:iCs/>
          <w:sz w:val="24"/>
          <w:szCs w:val="24"/>
        </w:rPr>
        <w:t xml:space="preserve"> или на </w:t>
      </w:r>
      <w:r>
        <w:rPr>
          <w:sz w:val="24"/>
          <w:szCs w:val="24"/>
        </w:rPr>
        <w:t>6,5% к ранее утвержденным назначениям, из них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уменьшение ассигнований на 9,8 тыс. рублей в связи с внутренней передвижкой на</w:t>
      </w:r>
      <w:r>
        <w:rPr>
          <w:bCs/>
          <w:sz w:val="24"/>
          <w:szCs w:val="24"/>
        </w:rPr>
        <w:t xml:space="preserve"> обеспечение профессиональной переподготовки, повышение квалификации глав муниципальных образований и муниципальных служащих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/>
        <w:t>- увеличение на 1419,67610 тыс. рублей их них: 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 – 214,0 тыс. рублей, иные межбюджетные трансферов на 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 – 914,557 тыс. рублей, на реализации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– 291,11910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2. </w:t>
      </w:r>
      <w:r>
        <w:rPr>
          <w:b/>
        </w:rPr>
        <w:t>По разделу 0300 «Национальная безопасность и правоохранительная деятельность»</w:t>
      </w:r>
      <w:r>
        <w:rPr/>
        <w:t xml:space="preserve"> уточненный объем бюджетных ассигнований составит 271,10445 тыс. рублей с уменьшением по подразделу 0309 «Защита населения и территории от последствий чрезвычайных ситуаций природного и техногенного характера, гражданская оборона» в общем показателе на 34,98555 тыс. рублей, из них: уменьшение в сумме 89,450 тыс. рублей с расходов на предупреждение и ликвидация  последствий ЧС, защита населения и территории муниципального района от ЧС природного и  техногенного характера» в связи с внутренней передвижкой, увеличение в сумме 9,450 тыс. рублей на создание запасов имущества ГО для рабочих, служащих администрации МР, муниципальных учреждений и нештатных аварийно-спасательных формирований, увеличение в сумме 45,01445 тыс. рублей на резервный фонд финансирования непредвиденных расходов администрации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3. По разделу 0400 «Национальная экономика» </w:t>
      </w:r>
      <w:r>
        <w:rPr>
          <w:bCs/>
          <w:color w:val="000000"/>
        </w:rPr>
        <w:t xml:space="preserve">в результате произведенных уточнений объем расходов утверждается в сумме 50575,45994 тыс. рублей с уменьшением по МУ «Комитет по экономике и финансам» </w:t>
      </w:r>
      <w:r>
        <w:rPr/>
        <w:t>МО «Хоринский район</w:t>
      </w:r>
      <w:r>
        <w:rPr>
          <w:bCs/>
          <w:color w:val="000000"/>
        </w:rPr>
        <w:t xml:space="preserve"> по подразделу 0405 «Сельское хозяйство» на 65,818 тыс. рублей</w:t>
      </w:r>
      <w:r>
        <w:rPr/>
        <w:t xml:space="preserve">, </w:t>
      </w:r>
      <w:r>
        <w:rPr>
          <w:iCs/>
        </w:rPr>
        <w:t xml:space="preserve">или на </w:t>
      </w:r>
      <w:r>
        <w:rPr/>
        <w:t xml:space="preserve">0,1% к ранее утвержденным значениям». </w:t>
      </w:r>
      <w:r>
        <w:rPr>
          <w:bCs/>
          <w:color w:val="000000"/>
        </w:rPr>
        <w:t>Ассигнования уменьшены в связи с передвижкой с развития животноводства и растениеводства в Хоринском районе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4. По разделу 0500 «Жилищно-коммунальное хозяйство» </w:t>
      </w:r>
      <w:r>
        <w:rPr>
          <w:iCs/>
        </w:rPr>
        <w:t>уточненный объем бюджетных ассигнований составил 13156,72552 тыс. рублей с увеличением в общем показателе на 1111,12552 тыс. рублей к ранее утвержденным значениям, в том числе:</w:t>
      </w:r>
    </w:p>
    <w:p>
      <w:pPr>
        <w:pStyle w:val="TextBody"/>
        <w:spacing w:before="0" w:after="120"/>
        <w:ind w:firstLine="567"/>
        <w:contextualSpacing/>
        <w:jc w:val="both"/>
        <w:rPr>
          <w:iCs/>
        </w:rPr>
      </w:pPr>
      <w:r>
        <w:rPr>
          <w:iCs/>
        </w:rPr>
        <w:t>- по подразделу 0502 «Коммунальное хозяйство» увеличением в общем показателе составило 1197,71126 тыс. рублей, в том числе: уменьшение расходов составило 226,45426 тыс. рублей в связи с передвижкой с выполнения мероприятий в области теплоснабжения, увеличение в сумме 1424,16552 тыс. рублей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iCs/>
        </w:rPr>
        <w:t>- по подразделу 0503 «Благоустройство» уменьшение в общем показателе на 86,58574 тыс. рублей, из них: уменьшены расходы на 97,41324 тыс. рублей в связи с передвижкой с мероприятия по благоустройству муниципальных территорий муниципальной программы «Формирование комфортной городской среды», увеличены расходы на 9,82750 тыс. рублей за счет внутренней передвижки, также учтена передвижка внутри подраздела с мероприятий по благоустройству на межбюджетные трансферты на осуществление части полномочий по ликвидации несанкционированных свалок на территориях сельских поселений в сумме 180,0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</w:rPr>
        <w:t>5. П</w:t>
      </w:r>
      <w:r>
        <w:rPr>
          <w:b/>
        </w:rPr>
        <w:t xml:space="preserve">о разделу 0700 «Образование» </w:t>
      </w:r>
      <w:r>
        <w:rPr/>
        <w:t>общий</w:t>
      </w:r>
      <w:r>
        <w:rPr>
          <w:b/>
        </w:rPr>
        <w:t xml:space="preserve">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утверждается в сумме 388466,92774 тыс. рублей с уменьшением в общем показателе на 1114,16552 тыс. рублей или на 0,3% к ранее утвержденным значениям. </w:t>
      </w:r>
      <w:r>
        <w:rPr>
          <w:color w:val="000000"/>
        </w:rPr>
        <w:t>Уточнение бюджетных ассигнований предусмотрено по следующим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По подразделу 0701 «Дошкольное образование» уточненный объем расходов составил 79818,91168 тыс. рублей с </w:t>
      </w:r>
      <w:r>
        <w:rPr/>
        <w:t xml:space="preserve">уменьшением в общем показателе на 845,12532 тыс. рублей, в том числе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уменьшены расходы на оказание услуг по реализации общеобразовательных программ дошкольного образования в сумме 54,3 тыс. рублей в связи с передвижкой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увеличены расходы на софинансирование расходных обязательств муниципальных районов в сумме 35,1 тыс. рублей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уменьшены расходы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 в сумме 825,92532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По подразделу 0702 «Общее образование» уточненный объем расходов составит 245151,48006 тыс. рублей с </w:t>
      </w:r>
      <w:r>
        <w:rPr/>
        <w:t xml:space="preserve">увеличением в общем показателе на </w:t>
      </w:r>
      <w:r>
        <w:rPr>
          <w:bCs/>
          <w:color w:val="000000"/>
        </w:rPr>
        <w:t xml:space="preserve">30525,32380 </w:t>
      </w:r>
      <w:r>
        <w:rPr/>
        <w:t>тыс. рублей,</w:t>
      </w:r>
      <w:r>
        <w:rPr>
          <w:bCs/>
          <w:color w:val="000000"/>
        </w:rPr>
        <w:t xml:space="preserve"> в том числе: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меньшены расходы в сумме 835,35039 тыс. рублей на оказание услуг по реализации основных общеобразовательных программ начального, основного, и среднего образования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увеличены расходы на </w:t>
      </w:r>
      <w:r>
        <w:rPr/>
        <w:t xml:space="preserve">приобретение школьных автобусов для перевозки учащихся муниципальных общеобразовательных организаций </w:t>
      </w:r>
      <w:r>
        <w:rPr>
          <w:bCs/>
          <w:color w:val="000000"/>
        </w:rPr>
        <w:t>в сумме 714,3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увеличены расходы на </w:t>
      </w:r>
      <w:r>
        <w:rPr/>
        <w:t xml:space="preserve"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 </w:t>
      </w:r>
      <w:r>
        <w:rPr>
          <w:bCs/>
          <w:color w:val="000000"/>
        </w:rPr>
        <w:t>в сумме 141,081 тыс. рублей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увеличены в сумме 1200,0 тыс. рублей расходы на строительство котельной и системы отопления школы МБОУ «Майлинская ООШ» за счет передвижки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величены расходы на капитальный ремонт муниципальных общеобразовательных организаций в сумме 173,46939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величены расходы на 0,300 тыс. рублей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>- уменьшены расходы в сумме 288,2402 тыс. рублей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величены расходы на 29419,764 тыс. рублей на оплату труда обслуживающего персонала муниципальных общеобразовательных организаций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разделу 0703 «Дополнительное образование» объем расходов составит 24835,1 тыс. рублей с увеличением на 19,2 тыс. рублей, в том числе на исполнение расходных обязательств за счет передвижки. Также проектом предусмотрена передвижка внутри подраздела в сумме 14,73631 тыс. рублей на разработку проектной документации по объекту-капитальный ремонт МАУ ДО «ХДШИ».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По подразделу 0709 «Другие вопросы в области образования» объем расходов составит 33938,536 тыс. рублей с уменьшением на 30813,564 тыс. рублей, в том числе: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меньшены расходы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 на 1488,0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- уменьшены расходы на оплату труда обслуживающего персонала муниципальных общеобразовательных организаций на 29325,564 тыс. рублей в связи с передвижко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6. По разделу 0800 «Культура и кинематография» </w:t>
      </w:r>
      <w:r>
        <w:rPr>
          <w:bCs/>
        </w:rPr>
        <w:t>расходы увеличиваются на</w:t>
      </w:r>
      <w:r>
        <w:rPr>
          <w:bCs/>
          <w:color w:val="000000"/>
        </w:rPr>
        <w:t xml:space="preserve"> 310,0 тыс. рублей</w:t>
      </w:r>
      <w:r>
        <w:rPr>
          <w:color w:val="000000"/>
        </w:rPr>
        <w:t xml:space="preserve"> или на 0,8% к ранее утвержденным назначениям и </w:t>
      </w:r>
      <w:r>
        <w:rPr>
          <w:bCs/>
          <w:color w:val="000000"/>
        </w:rPr>
        <w:t xml:space="preserve">составят 38378,12761 тыс. рублей. Увеличение бюджетных ассигнований предусмотрено по МКУ «Управление культуры» </w:t>
      </w:r>
      <w:r>
        <w:rPr>
          <w:bCs/>
        </w:rPr>
        <w:t xml:space="preserve">по подразделу 0801 «Культура», в том числе на </w:t>
      </w:r>
      <w:r>
        <w:rPr>
          <w:bCs/>
          <w:color w:val="000000"/>
        </w:rPr>
        <w:t>310,0 тыс. рублей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7. 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1073,36997 тыс. рублей с увеличением на 69,0 тыс. рублей</w:t>
      </w:r>
      <w:r>
        <w:rPr/>
        <w:t xml:space="preserve"> или на 0,6% к ранее утвержденным назначениям. Увеличение бюджетных ассигнований предусматривается по подразделу 1003 «Социальное обеспечение населения» за счет передвижки, согласно распоряжения главы на выплату материальной помощи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8.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36401,810 тыс. рублей с увеличением на 313,040 тыс. рублей или на 0,9% к ранее утвержденным назначениям. Расходы увеличиваются по </w:t>
      </w:r>
      <w:r>
        <w:rPr>
          <w:bCs/>
          <w:color w:val="000000"/>
        </w:rPr>
        <w:t xml:space="preserve">подразделу </w:t>
      </w:r>
      <w:r>
        <w:rPr/>
        <w:t>1102 «Массовый спорт» на реализацию мероприятий, не включенных в ФЦП «Развитие физической культуры и спорта в РФ на 2016-2020 гг.» за счет внутренней передвижки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9.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1034,988 тыс. рублей с увеличением на 4454,198 тыс. рублей</w:t>
      </w:r>
      <w:r>
        <w:rPr/>
        <w:t xml:space="preserve"> или на 16,8% к ранее утвержденным назначениям. Расходы уточняются по подразделу 1403 «Прочие трансферты общего характера» в том числе: межбюджетные трансфертов на опашку минерализованных полос – 80,0 тыс. рублей, обеспечение профессиональной переподготовки, повышение квалификации глав муниципальных образований и муниципальных служащих – 9,8 тыс. рублей, премирование победителей и призеров республиканского конкурса «Лучшее территориального общественного самоуправления» – 3750,0 тыс. рублей, субсидии бюджетам муниципальных районов на обеспечение комплексного развития сельских территорий – 614,398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3,5%, «</w:t>
      </w:r>
      <w:r>
        <w:rPr>
          <w:bCs/>
        </w:rPr>
        <w:t>Н</w:t>
      </w:r>
      <w:r>
        <w:rPr/>
        <w:t>ациональная экономика» - 8,2%, «Общегосударственные вопросы» - 7%, «Культура и кинематография» - 6,3%, «Физическая культура и спорт» - 5,9%, «Межбюджетные трансферты» - 5,1%, «Жилищно-коммунальное хозяйство» - 1,9%, «Социальная политика» - 1,8%, «Средства массовой информации» - 0,2%, «Национальная безопасность и правоохранительная деятельность» - 0,04%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/>
        <w:t>Представленным проектом утверждается распределение бюджетных ассигнований по муниципальным программам в сумме 595185,71318 тыс. рублей и непрограммным направлениям деятельности в сумме 26073,02710 тыс. рублей. Согласно ведомственной структуре расходов бюджета изменения в части объемов финансирования вносятся по 7 муниципальным программам.</w:t>
      </w:r>
      <w:r>
        <w:rPr>
          <w:color w:val="000000"/>
        </w:rPr>
        <w:t xml:space="preserve"> </w:t>
      </w:r>
      <w:r>
        <w:rPr/>
        <w:t xml:space="preserve">В связи с отсутствием Проектов постановлений о внесении изменений в муниципальные программы и </w:t>
      </w:r>
      <w:r>
        <w:rPr>
          <w:color w:val="000000"/>
        </w:rPr>
        <w:t xml:space="preserve">ограничением по времени </w:t>
      </w:r>
      <w:r>
        <w:rPr/>
        <w:t>провести оценку вносимых изменений в части объемов финансирования муниципальных программ на соответствие программным расходам на 2020 год предусмотренных ведомственной структурой (приложение 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оект постановления о внесении изменений в муниципальную программу </w:t>
      </w:r>
      <w:r>
        <w:rPr>
          <w:b/>
        </w:rPr>
        <w:t>«Развитие образования муниципального образования «Хоринский район»</w:t>
      </w:r>
      <w:r>
        <w:rPr/>
        <w:t xml:space="preserve"> на экспертизу в Контрольно-счетную палату МО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оект постановления о внесении изменений в муниципальную программу </w:t>
      </w:r>
      <w:r>
        <w:rPr>
          <w:b/>
        </w:rPr>
        <w:t>«Развитие культуры муниципального образования «Хоринский район»</w:t>
      </w:r>
      <w:r>
        <w:rPr/>
        <w:t xml:space="preserve"> на экспертизу в Контрольно-счетную палату МО «Хоринский район представлен не был, что </w:t>
      </w:r>
      <w:r>
        <w:rPr>
          <w:b/>
        </w:rPr>
        <w:t>является нарушением пункта 4.3. Порядка разработки, реализации и оценки эффективности муниципальных программ муниципального образования «Хоринский район» (утверждено Постановлением №343 от 18.07.2016г.),</w:t>
      </w:r>
      <w:r>
        <w:rPr/>
        <w:t xml:space="preserve"> согласно которому ответственный исполнитель предоставляет проект постановления о внесении изменений в муниципальную программу на экспертизу в Контрольно-счетную палату МО «Хоринский район с приложением пояснительной записки, содержащей краткую характеристику вносимых изменений в муниципальную программу с обоснованием динамики значений индикаторов, цели и показателей непосредственных результатов муниципальной программы не позднее 10 рабочих дней до проведения сессии Совета депутатов МО «Хоринский район».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contextualSpacing/>
        <w:jc w:val="both"/>
        <w:rPr/>
      </w:pPr>
      <w:r>
        <w:rPr>
          <w:b/>
        </w:rPr>
        <w:tab/>
        <w:t xml:space="preserve">3) МП «Безопасность жизнедеятельности муниципального образования "Хоринский район» </w:t>
      </w:r>
      <w:r>
        <w:rPr/>
        <w:t xml:space="preserve">в результате произведенных уточнений объем финансового обеспечения на 2020 год без изменений и предусматривается в объеме </w:t>
      </w:r>
      <w:r>
        <w:rPr>
          <w:color w:val="000000"/>
          <w:szCs w:val="20"/>
        </w:rPr>
        <w:t xml:space="preserve">1081,190 </w:t>
      </w:r>
      <w:r>
        <w:rPr/>
        <w:t xml:space="preserve">тыс. рублей. 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Так проектом предусмотрена внутренняя передвижка по подпрограмме 2 «Мероприятия по ГО и ЧС» в сумме 9,450 тыс. рублей с мероприятия 1 «Предупреждение и ликвидация последствий ЧС, защита населения и территории муниципального района от ЧС природного и техногенного характера» на мероприятие 2 «Гражданская оборона». </w:t>
      </w:r>
      <w:r>
        <w:rPr>
          <w:bCs/>
        </w:rPr>
        <w:t xml:space="preserve">Уточненный объем финансирования мероприятия 1 составит </w:t>
      </w:r>
      <w:r>
        <w:rPr/>
        <w:t xml:space="preserve">296,640 </w:t>
      </w:r>
      <w:r>
        <w:rPr>
          <w:bCs/>
        </w:rPr>
        <w:t xml:space="preserve">тыс. рублей. Уточненный объем финансирования мероприятия 2 составит </w:t>
      </w:r>
      <w:r>
        <w:rPr/>
        <w:t xml:space="preserve">9,450 </w:t>
      </w:r>
      <w:r>
        <w:rPr>
          <w:bCs/>
        </w:rPr>
        <w:t>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</w:rPr>
        <w:t>4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</w:t>
      </w:r>
      <w:r>
        <w:rPr/>
        <w:t xml:space="preserve">в результате произведенных уточнений объем финансового обеспечения на 2020 год составит </w:t>
      </w:r>
      <w:r>
        <w:rPr>
          <w:color w:val="000000"/>
          <w:szCs w:val="20"/>
        </w:rPr>
        <w:t xml:space="preserve">92229,5385 </w:t>
      </w:r>
      <w:r>
        <w:rPr/>
        <w:t>тыс. рублей с увеличением на 20928,77 тыс. рублей. Изменение финансирования предусмотрено по следующим подпрограммам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 </w:t>
      </w:r>
      <w:r>
        <w:rPr/>
        <w:t xml:space="preserve">По подпрограмме 2 «Стимулирование и развитие градостроительства, жилищного строительства» мероприятию 2 «Градостроительная деятельность» увеличение финансового обеспечения на 313,04 тыс. рублей за счет средств МБ для заключения договоров на оказание услуги по осуществлению строительного контроля по следующим объектам: 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строительство боксерского зала с.Хоринск Хоринского района Республики Бурятия -168,56 тыс. рублей;</w:t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contextualSpacing/>
        <w:jc w:val="both"/>
        <w:rPr/>
      </w:pPr>
      <w:r>
        <w:rPr/>
        <w:tab/>
        <w:t>- строительство волейбольных и баскетбольной площадок в с.Хоринск Хоринского района Республики Бурятия - 72,24 тыс. рублей;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строительство хоккейной площадки в у.Тэгда Хоринского района Республики Бурятия - 72,24 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3 «Комплексное развитие систем коммунальной инфраструктуры МО «Хоринский район» </w:t>
      </w:r>
      <w:r>
        <w:rPr>
          <w:color w:val="000000"/>
        </w:rPr>
        <w:t>у</w:t>
      </w:r>
      <w:r>
        <w:rPr/>
        <w:t xml:space="preserve">точнённый объем финансового обеспечения составит </w:t>
      </w:r>
      <w:r>
        <w:rPr>
          <w:color w:val="000000"/>
          <w:szCs w:val="18"/>
        </w:rPr>
        <w:t xml:space="preserve">9663,47324 </w:t>
      </w:r>
      <w:r>
        <w:rPr>
          <w:color w:val="000000"/>
        </w:rPr>
        <w:t>тыс</w:t>
      </w:r>
      <w:r>
        <w:rPr/>
        <w:t>. рублей с увеличением в общем показателе на 505,8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1 «Выполнением обязательств в области теплоснабжения» уменьшено финансирование в общем показателе на 226,45426 тыс. рублей из них: увеличение финансирования на сумму 9,8275 тыс. рублей за счет средств МБ на проведение экспертизы сметной стоимости первоочередных мероприятий по подготовке к отопительному сезону, уменьшение финансирования на сумму 236,28176 тыс. рублей на приобретение ОС и МЗ для котельных, находящихся в муниципальной собственности за счет средств МБ с целью передвижки в подпрограмму 2 для заключения договоров на оказание услуги по осуществлению строительного контроля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4 «Хранение и утилизация твердых бытовых отходов» увеличение финансирования на сумму 9,8275 тыс. рублей за счет средств МБ на проведение экспертизы сметной стоимости мероприятий по обустройству и содержанию объектов размещения ТКО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>5) МП «Совершенствование муниципального управления муниципального образования "Хоринский район»</w:t>
      </w:r>
      <w:r>
        <w:rPr>
          <w:bCs/>
          <w:color w:val="000000"/>
        </w:rPr>
        <w:t xml:space="preserve"> объем финансового обеспечения на 2020 год предусмотрен в сумме 27380,7 тыс. рублей с увеличением на 27380,7 тыс. рублей к ранее утвержденным значениям. Изменение финансового обеспечения предусмотрено по подпрограмме 2 «Развитие территориального общественного самоуправления в МО «Хоринский район» по мероприятию 1 «Развитие ТОС в МО «Хоринский район» уточнённый объем финансового обеспечения составит 3750,0 тыс. рублей за счет иных межбюджетных трансфертов на </w:t>
      </w:r>
      <w:r>
        <w:rPr/>
        <w:t>премирование победителей и призеров республиканского конкурса «Лучшее территориального общественного самоуправления»</w:t>
      </w:r>
      <w:r>
        <w:rPr>
          <w:bCs/>
          <w:color w:val="000000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>6) МП «Формирование современной городской среды муниципального образования «Хоринский район»</w:t>
      </w:r>
      <w:r>
        <w:rPr>
          <w:bCs/>
          <w:color w:val="000000"/>
        </w:rPr>
        <w:t xml:space="preserve"> объем финансового обеспечения на 2020 год предусмотрен в сумме 2069,08676 тыс. рублей с уменьшением на 96,41324 тыс. рублей к ранее утвержденным значениям. Изменение финансового обеспечения предусмотрено по подпрограмме 1 «Мероприятия в области благоустройства муниципальных территорий» по мероприятию 1 «Повышение уровня благоустройства муниципальных территорий» за счет средств местного бюджета с целью передвижки на муниципальную программу «</w:t>
      </w:r>
      <w:r>
        <w:rPr/>
        <w:t>Развитие строительного и жилищно-коммунального комплекса, энергетики и транспортной инфраструктуры муниципального образования «Хоринский район» для заключения договоров на оказание услуги по осуществлению строительного контроля за строительством объектов ФК и спорта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>7) МП «Развитие агропромышленного комплекса и сельских территорий муниципального образования "Хоринский район»</w:t>
      </w:r>
      <w:r>
        <w:rPr>
          <w:bCs/>
          <w:color w:val="000000"/>
        </w:rPr>
        <w:t xml:space="preserve"> уточненный объем финансового обеспечения на 2020 год предусмотрен в сумме 1269,820 тыс. рублей с увеличением на 548,580 тыс. рублей к ранее утвержденным значениям, из них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подпрограмме 1 «Содействие в развитии сельскохозяйственного производства в МО "Хоринский район»</w:t>
        <w:tab/>
        <w:t>по мероприятию 1 «Приоритетное развитие животноводства и растениеводства» уточненный объем финансирования составит 655,42200 тыс. рублей с уменьшением на 65,818 тыс. рублей в связи с передвижкой;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- по подпрограмме 2 «Комплексное развитие сельских территорий» </w:t>
        <w:tab/>
        <w:t>по мероприятию 6 «Обеспечение комплексного развития сельских территорий» уточненный объем финансирования составит 614,398 тыс. рублей с увеличением за счет субсидии бюджетам муниципальных районов на обеспечение комплексного развития сельских территорий – 548,580 тыс. рублей и увеличения на 65,818 тыс. рублей за счет передвижки на обеспечение доли софинасиров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результате принимаемых изменений бюджета размер дефицита бюджета МО «Хоринский район» на 2020 год утверждается в сумме 10770,80543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20 год утверждаются Приложением №12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 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связи с отсутствием Проектов постановлений о внесении изменений в муниципальные программы и </w:t>
      </w:r>
      <w:r>
        <w:rPr>
          <w:color w:val="000000"/>
        </w:rPr>
        <w:t xml:space="preserve">ограничением по времени </w:t>
      </w:r>
      <w:r>
        <w:rPr/>
        <w:t>провести оценку вносимых изменений в части объемов финансирования муниципальных программ на соответствие программным расходам на 2020 год предусмотренных ведомственной структурой (приложение 10)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.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Смородникова</dc:creator>
  <dc:description/>
  <cp:keywords/>
  <dc:language>en-US</dc:language>
  <cp:lastModifiedBy>ZORIK</cp:lastModifiedBy>
  <cp:lastPrinted>2020-06-22T08:42:00Z</cp:lastPrinted>
  <dcterms:modified xsi:type="dcterms:W3CDTF">2020-07-07T11:39:00Z</dcterms:modified>
  <cp:revision>114</cp:revision>
  <dc:subject/>
  <dc:title>ПОЯСНИТЕЛЬНАЯ ЗАПИСКА</dc:title>
</cp:coreProperties>
</file>