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41"/>
        <w:spacing w:lineRule="auto" w:line="240"/>
        <w:ind w:left="-70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</w:rPr>
        <w:t xml:space="preserve">На основании  статьи 24 Устава муниципального образования «Хоринский район», уведомлений по расчетам между бюджетами по межбюджетным трансфертам из </w:t>
      </w:r>
      <w:r>
        <w:rPr>
          <w:b w:val="false"/>
          <w:sz w:val="24"/>
          <w:lang w:val="ru-RU"/>
        </w:rPr>
        <w:t xml:space="preserve">республиканского </w:t>
      </w:r>
      <w:r>
        <w:rPr>
          <w:b w:val="false"/>
          <w:sz w:val="24"/>
        </w:rPr>
        <w:t>бюджет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 доходам:</w:t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0 год увеличился на  12042,16050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559"/>
      </w:tblGrid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премирования победителей и призеров республиканского конкурса "Лучшее территориальное общественное само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,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58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рганизацию разъяснительной работы и информирование граждан Российской Федерации о подготовке и проведении общероссийского голосования по внесению изменений в Конституцию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,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 оказание содействия в подготовке и проведении общероссийского голосования по вопросу одобрения изменений в Конституцию Российской Федерации, а также в информировании граждан Российской Федерации о его подготовке и проведении на территории Республики Бур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557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 реализации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1191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первоочередные расходы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8,8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бучение Глав поселений Республики Бурятия для достижения результатов регионального проекта «Увеличение доходов консолидированного бюджета от имущественных налог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1044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его доходы в 2020 году увеличились на (+) 12042,16050 тыс. рублей и составили  610487,93485 тыс. рублей, из них собственные доходы – 123973,377 тыс. рублей, безвозмездные поступления 486514,5578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58" w:hanging="0"/>
        <w:jc w:val="both"/>
        <w:rPr/>
      </w:pPr>
      <w:r>
        <w:rPr>
          <w:i/>
          <w:u w:val="single"/>
        </w:rPr>
        <w:t>По расходам 2020 года:</w:t>
      </w:r>
    </w:p>
    <w:p>
      <w:pPr>
        <w:pStyle w:val="TextBodyIndent"/>
        <w:spacing w:lineRule="atLeast" w:line="240"/>
        <w:ind w:firstLine="709"/>
        <w:rPr>
          <w:bCs/>
          <w:i/>
          <w:i/>
          <w:sz w:val="24"/>
          <w:szCs w:val="24"/>
          <w:u w:val="single"/>
          <w:lang w:val="ru-RU"/>
        </w:rPr>
      </w:pPr>
      <w:r>
        <w:rPr>
          <w:bCs/>
          <w:i/>
          <w:sz w:val="24"/>
          <w:szCs w:val="24"/>
          <w:u w:val="single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по </w:t>
      </w:r>
      <w:r>
        <w:rPr>
          <w:bCs/>
          <w:sz w:val="24"/>
          <w:szCs w:val="24"/>
        </w:rPr>
        <w:t>Администрации МО «Хоринский район»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  <w:lang w:val="ru-RU"/>
        </w:rPr>
        <w:t xml:space="preserve">- уменьш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на выплату материальной помощи в соответствии с распоряжением  -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6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-  </w:t>
      </w:r>
      <w:r>
        <w:rPr>
          <w:bCs/>
          <w:sz w:val="24"/>
          <w:szCs w:val="24"/>
          <w:lang w:val="ru-RU"/>
        </w:rPr>
        <w:t xml:space="preserve">уменьш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непредвиденные расходы, во исполнения распоряжения Администрации МО «Хоринский район» - 45,01445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  <w:lang w:val="ru-RU"/>
        </w:rPr>
        <w:t xml:space="preserve">уменьш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обеспечения повышения квалификации и проф. переподготовки муниципальных служащих по распоряжению – 9,8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  <w:lang w:val="ru-RU"/>
        </w:rPr>
        <w:t>увеличены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МБТ  1419,67610 тыс. рублей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национальной безопасности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уменьш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всего на 34,98555 тыс. рублей</w:t>
      </w:r>
      <w:r>
        <w:rPr>
          <w:sz w:val="24"/>
          <w:szCs w:val="24"/>
          <w:lang w:val="ru-RU"/>
        </w:rPr>
        <w:t xml:space="preserve"> по передвижке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ЭФ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меньш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всего на 65,818 тыс. рублей</w:t>
      </w:r>
      <w:r>
        <w:rPr>
          <w:sz w:val="24"/>
          <w:szCs w:val="24"/>
          <w:lang w:val="ru-RU"/>
        </w:rPr>
        <w:t xml:space="preserve"> по передвижке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жилищно-коммунальному хозяйству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111,1255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по передвижке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Образованию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1114,1655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по передвижке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Культуре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31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 xml:space="preserve"> по передвижке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По </w:t>
      </w:r>
      <w:r>
        <w:rPr>
          <w:bCs/>
          <w:sz w:val="24"/>
          <w:szCs w:val="24"/>
          <w:lang w:val="ru-RU"/>
        </w:rPr>
        <w:t>социальной политике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Администраци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величены расходы на 60,0 тыс. рублей за счет передвижки, согласно распоряжения главы на выплату материальной помощи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По </w:t>
      </w:r>
      <w:r>
        <w:rPr>
          <w:bCs/>
          <w:sz w:val="24"/>
          <w:szCs w:val="24"/>
          <w:lang w:val="ru-RU"/>
        </w:rPr>
        <w:t>ФК и спорту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 увеличены расходы на 313,040 тыс. рублей, по передвижке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По </w:t>
      </w:r>
      <w:r>
        <w:rPr>
          <w:bCs/>
          <w:sz w:val="24"/>
          <w:szCs w:val="24"/>
          <w:lang w:val="ru-RU"/>
        </w:rPr>
        <w:t>ФК и спорту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 увеличены расходы на 313,040 тыс. рублей, по передвижке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межбюджетным трансфертам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Администраци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всего увеличены расходы на 10163,70440 тыс. рублей, в том числе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по распоряжениям Администрации МО «Хоринский район»  - 89,8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за счет иных</w:t>
      </w:r>
      <w:r>
        <w:rPr>
          <w:sz w:val="24"/>
          <w:szCs w:val="24"/>
        </w:rPr>
        <w:t xml:space="preserve"> м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для премирования победителей и призеров республиканского конкурса "Лучшее территориальное общественное самоуправление"</w:t>
      </w:r>
      <w:r>
        <w:rPr>
          <w:sz w:val="24"/>
          <w:szCs w:val="24"/>
          <w:lang w:val="ru-RU"/>
        </w:rPr>
        <w:t xml:space="preserve"> – 3750,0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за счет иных</w:t>
      </w:r>
      <w:r>
        <w:rPr>
          <w:sz w:val="24"/>
          <w:szCs w:val="24"/>
        </w:rPr>
        <w:t xml:space="preserve"> м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323,90440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 КЭФ всего увеличены расходы на 614,398 тыс. рублей, в том числе: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- за счет с</w:t>
      </w:r>
      <w:r>
        <w:rPr>
          <w:sz w:val="24"/>
          <w:szCs w:val="24"/>
        </w:rPr>
        <w:t>убсидии на обеспечение комплексного развития сельских территорий</w:t>
      </w:r>
      <w:r>
        <w:rPr>
          <w:sz w:val="24"/>
          <w:szCs w:val="24"/>
          <w:lang w:val="ru-RU"/>
        </w:rPr>
        <w:t xml:space="preserve"> – 548,58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- для обеспечения доли софинансирования за счет МБ – 65,818 тыс. рублей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Всего расходы в 2020 году увеличились на 12042,16050 тыс. рублей.</w:t>
      </w:r>
    </w:p>
    <w:p>
      <w:pPr>
        <w:pStyle w:val="Normal"/>
        <w:ind w:firstLine="709"/>
        <w:jc w:val="both"/>
        <w:rPr/>
      </w:pPr>
      <w:r>
        <w:rPr/>
        <w:t>В результате произведенных уточнений бюджет муниципального образования «Хоринский район» по расходам составит  621258,74028 тыс. рубле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Дефицит бюджета  на 2020 год составит 10770,80543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14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Sovet D</cp:lastModifiedBy>
  <cp:lastPrinted>2020-07-08T09:12:00Z</cp:lastPrinted>
  <dcterms:modified xsi:type="dcterms:W3CDTF">2020-07-08T01:16:00Z</dcterms:modified>
  <cp:revision>130</cp:revision>
  <dc:subject/>
  <dc:title>ПОЯСНИТЕЛЬНАЯ ЗАПИСКА</dc:title>
</cp:coreProperties>
</file>