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Тел.(8 -248) 23-21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№ </w:t>
      </w:r>
      <w:r>
        <w:rPr>
          <w:b/>
          <w:sz w:val="28"/>
          <w:szCs w:val="28"/>
        </w:rPr>
        <w:t>4-19/20                29 мая 2020 год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 досрочном прекращении депутатских полномоч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а Совета депутатов МО «Хоринский район Бальжинимаевой О.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смотрев заявление Главы Республики Бурятия о досрочном прекращении полномочий депутата Совета депутатов МО «Хоринский район» от 10.09.2019 года №01.08-186-И7649 в связи с утратой доверия ввиду предоставления депутатом заведомо недостоверных или неполных сведений о своих доходах, об имуществе и обязательствах имущественного характера, а также о доходах,  об имуществе и обязательствах имущественного характера своих супруги (супруга) и несовершеннолетних детей, обсудив заявление депутата Бальжинимаевой О.Д. о выведении ее из состава Совета депутатов МО «Хоринский район» по собственному желанию  Совет депутатов муниципального образования «Хоринский район» 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ближайшей сессии Совета депутатов муниципального образования «Хоринский район» утвердить Порядок принятия решения о применении к лицу, замещающему муниципальную должность депутата, выборного должностного лица местного самоуправления в МО "Хориский район», меры ответственности за представление недостоверных или неполных сведений о доходах, расходах, об имуществе и обязательствах имущественного характера, если искажение этих сведений является несущественным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по заявлению Главы Республики Бурятия в отношении депутата Бальжинимаевой О.Д. принять после утверждения вышеуказанного Поряд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росьбе о выведении из состава Совета депутатов муниципального образования «Хоринский район» по собственному желанию отказать, полномочия депутата Совета депутатов муниципального образования «Хоринский район» от Краснопартизанского избирательного округа № 14 за Бальжинимаевой О.Д. в настоящее время сохранить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рес Главы Республики Бурятия направить письмо на поступившее заявление с приложением копии данного решения и выписки из протокола сессии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Хоринский район»                                                                                            В.Р. Салдр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1:55:00Z</dcterms:created>
  <dc:creator>Пользователь</dc:creator>
  <dc:description/>
  <cp:keywords/>
  <dc:language>en-US</dc:language>
  <cp:lastModifiedBy>Sovet D</cp:lastModifiedBy>
  <cp:lastPrinted>2020-07-13T10:26:00Z</cp:lastPrinted>
  <dcterms:modified xsi:type="dcterms:W3CDTF">2020-07-13T02:45:00Z</dcterms:modified>
  <cp:revision>9</cp:revision>
  <dc:subject/>
  <dc:title> </dc:title>
</cp:coreProperties>
</file>