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палата МО «Хор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 xml:space="preserve">по экспертизе проекта решения 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  <w:t>«О внесении изменений и дополнений в Решение № 2-15/19 от 25 декабря 2019 года «О бюджете муниципального образования «Хоринский район на 2020 год и плановый период 2021 и 2022 годов»</w:t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0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5                                                                                                             21 декабря 2020 год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Руководствуясь статьями 157, 268.1 Бюджетного кодекса РФ, </w:t>
      </w: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r>
        <w:rPr/>
        <w:t xml:space="preserve">Положением о Контрольно-счетной палате МО «Хоринский район», утвержденного Решением Совета депутатов МО «Хоринский район» 29.09.2011 №3, на основании Плана работы Контрольно-счетной палаты МО «Хоринский район» на 2020 год проведена экспертиза проекта Решения Совета депутатов МО «Хоринский район» </w:t>
      </w:r>
      <w:r>
        <w:rPr>
          <w:bCs/>
        </w:rPr>
        <w:t>«О внесении изменений и дополнений в Решение № 2-15/19 от 25 декабря 2019 года «О бюджете муниципального образования «Хоринский район» на 2020 год и плановый период 2021 и 2022 годов»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Заключение Контрольно-счетной палаты МО «Хоринский район» на 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15/19 от 25 декабря 2019 года «О бюджете муниципального образования «Хоринский район на 2020 год и плановый период 2021 и 2022 годов» </w:t>
      </w:r>
      <w:r>
        <w:rPr/>
        <w:t>в текущем финансовом году обосновано 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autoSpaceDE w:val="false"/>
        <w:ind w:firstLine="567"/>
        <w:jc w:val="both"/>
        <w:rPr/>
      </w:pPr>
      <w:r>
        <w:rPr/>
        <w:t>Проект решения подготовлен Комитетом по экономике и финансам и представлен в Контрольно-счетную палату 18.12.2020 года в следующем составе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роект решения Совета депутатов МО «Хоринский район» </w:t>
      </w:r>
      <w:r>
        <w:rPr>
          <w:bCs/>
        </w:rPr>
        <w:t>«О внесении изменений и дополнений в Решение № 2-15/19 от 25 декабря 2019 года «О бюджете муниципального образования «Хоринский район» на 2020 год и плановый период 2021 и 2022 годов» (далее по тексту Проект решение, Проект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- Приложения 4,6</w:t>
      </w:r>
      <w:r>
        <w:rPr/>
        <w:t>,8,10,12;</w:t>
      </w:r>
    </w:p>
    <w:p>
      <w:pPr>
        <w:pStyle w:val="Normal"/>
        <w:autoSpaceDE w:val="false"/>
        <w:ind w:firstLine="567"/>
        <w:jc w:val="both"/>
        <w:rPr/>
      </w:pPr>
      <w:r>
        <w:rPr/>
        <w:t>- Пояснительная записка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567"/>
        <w:jc w:val="both"/>
        <w:rPr>
          <w:b/>
          <w:b/>
          <w:bCs/>
        </w:rPr>
      </w:pPr>
      <w:r>
        <w:rPr>
          <w:b/>
        </w:rPr>
        <w:t>Общие положения: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По статье 1</w:t>
      </w:r>
      <w:r>
        <w:rPr/>
        <w:t xml:space="preserve"> представленного Проекта предлагается внести измен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Пунктом 1</w:t>
      </w:r>
      <w:r>
        <w:rPr/>
        <w:t xml:space="preserve"> по основным параметрам бюджета:</w:t>
      </w:r>
    </w:p>
    <w:p>
      <w:pPr>
        <w:pStyle w:val="TextBody"/>
        <w:spacing w:before="0" w:after="0"/>
        <w:ind w:firstLine="567"/>
        <w:jc w:val="both"/>
        <w:rPr/>
      </w:pPr>
      <w:r>
        <w:rPr/>
        <w:t>на 2020 год утвердить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общий объем доходов в сумме 638890,954 тыс. рублей, в том числе объем безвозмездных поступлений в сумме 498207,376 тыс. рублей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 xml:space="preserve">2) общий объем расходов в сумме 649661,734 тыс. рублей; 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 xml:space="preserve">3) дефицит бюджета в сумме </w:t>
      </w:r>
      <w:r>
        <w:rPr>
          <w:bCs/>
        </w:rPr>
        <w:t xml:space="preserve">10770,780 </w:t>
      </w:r>
      <w:r>
        <w:rPr/>
        <w:t>тыс. рублей.</w:t>
      </w:r>
    </w:p>
    <w:p>
      <w:pPr>
        <w:pStyle w:val="TextBody"/>
        <w:spacing w:before="0" w:after="0"/>
        <w:ind w:firstLine="567"/>
        <w:jc w:val="both"/>
        <w:rPr/>
      </w:pPr>
      <w:r>
        <w:rPr/>
        <w:t>на 2021 год утвердить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общий объем доходов в сумме 513986,851 тыс. рублей, в том числе объем безвозмездных поступлений в сумме 387712,251 тыс. рублей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 xml:space="preserve">2) общий объем расходов в сумме 513986,851 тыс. рублей; 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>3) дефицит/профицит бюджета в сумме 0,0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TextBody"/>
        <w:spacing w:before="0" w:after="0"/>
        <w:ind w:firstLine="567"/>
        <w:jc w:val="both"/>
        <w:rPr/>
      </w:pPr>
      <w:r>
        <w:rPr/>
        <w:t>на 2022 год утвердить:</w:t>
      </w:r>
    </w:p>
    <w:p>
      <w:pPr>
        <w:pStyle w:val="TextBody"/>
        <w:spacing w:before="0" w:after="0"/>
        <w:ind w:firstLine="567"/>
        <w:jc w:val="both"/>
        <w:rPr/>
      </w:pPr>
      <w:r>
        <w:rPr/>
        <w:t>1) общий объем доходов в сумме 510253,809 тыс. рублей, в том числе объем безвозмездных поступлений в сумме 381265,309 тыс. рублей;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567"/>
        <w:jc w:val="both"/>
        <w:rPr/>
      </w:pPr>
      <w:r>
        <w:rPr/>
        <w:t xml:space="preserve">2) общий объем расходов в сумме 510253,809 тыс. рублей; 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>3) дефицит/профицит бюджета в сумме 0,0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Пунктом 2</w:t>
      </w:r>
      <w:r>
        <w:rPr/>
        <w:t xml:space="preserve"> утверждается объем налоговых и неналоговых доходов бюджета муниципального образования «Хоринский район» на 2020 год Приложением 4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</w:r>
      <w:r>
        <w:rPr>
          <w:b/>
        </w:rPr>
        <w:t>Пунктом 3</w:t>
      </w:r>
      <w:r>
        <w:rPr/>
        <w:t xml:space="preserve"> утверждается объем безвозмездных поступлений бюджета муниципального образования «Хоринский район» на 2020 год Приложением 6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Пунктом 4</w:t>
      </w:r>
      <w:r>
        <w:rPr/>
        <w:t xml:space="preserve"> утверждается объем безвозмездных поступлений бюджета муниципального образования «Хоринский район» на 2021-2022 годы Приложением 7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</w:r>
      <w:r>
        <w:rPr>
          <w:b/>
        </w:rPr>
        <w:t>Пунктом 5</w:t>
      </w:r>
      <w:r>
        <w:rPr/>
        <w:t xml:space="preserve"> утверждается распределение бюджетных ассигнований по разделам и подразделам классификации расходов бюджета на 2020 год согласно Приложения 9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Пунктом 6</w:t>
      </w:r>
      <w:r>
        <w:rPr/>
        <w:t xml:space="preserve"> утверждается распределение бюджетных ассигнований по разделам и подразделам классификации расходов бюджета на 2021-2022 годы согласно Приложения 8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</w:r>
      <w:r>
        <w:rPr>
          <w:b/>
        </w:rPr>
        <w:t>Пунктом 7</w:t>
      </w:r>
      <w:r>
        <w:rPr/>
        <w:t xml:space="preserve"> утверждается ведомственная структура расходов бюджета на 2020 год согласно Приложения 10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Пунктом 8</w:t>
      </w:r>
      <w:r>
        <w:rPr/>
        <w:t xml:space="preserve"> утверждается ведомственная структура расходов бюджета на 2021-2022 годы согласно Приложения 11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</w:r>
      <w:r>
        <w:rPr>
          <w:b/>
        </w:rPr>
        <w:t>Пунктом 9</w:t>
      </w:r>
      <w:r>
        <w:rPr/>
        <w:t xml:space="preserve"> утверждаются изменения по источникам финансирования дефицита бюджета в 2020 году согласно Приложения 12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/>
        </w:rPr>
        <w:t>Пунктом 10</w:t>
      </w:r>
      <w:r>
        <w:rPr/>
        <w:t xml:space="preserve"> утверждаются изменения по источникам финансирования дефицита бюджета в 2021-2022 годах согласно Приложения 13;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 доходам:</w:t>
      </w:r>
    </w:p>
    <w:p>
      <w:pPr>
        <w:pStyle w:val="Normal"/>
        <w:ind w:firstLine="540"/>
        <w:jc w:val="both"/>
        <w:rPr/>
      </w:pPr>
      <w:r>
        <w:rPr/>
        <w:t>Представленным Проектом предусмотрено увеличение в 2020 году доходов бюджета на 9602,924 тыс. рублей, или на 1,5% к ранее утвержденным показателям, общий объем доходов составит 638890,954 тыс. рублей. Изменения доходной части бюджета будут произведены за счет увеличения объема собственных доходов бюджета района в связи с уточнением фактического поступления и за счет увеличения объема безвозмездных поступлений.</w:t>
      </w:r>
    </w:p>
    <w:p>
      <w:pPr>
        <w:pStyle w:val="Normal"/>
        <w:ind w:firstLine="540"/>
        <w:jc w:val="both"/>
        <w:rPr/>
      </w:pPr>
      <w:r>
        <w:rPr>
          <w:b/>
        </w:rPr>
        <w:t>1)</w:t>
      </w:r>
      <w:r>
        <w:rPr/>
        <w:t xml:space="preserve"> Объем налоговых и неналоговых доходов бюджета увеличивается на 85538,501 тыс. рублей или на 6,5% к ранее утвержденным назначениям и утверждается в сумме 140683,578 тыс. рублей, в том числе:</w:t>
      </w:r>
    </w:p>
    <w:p>
      <w:pPr>
        <w:pStyle w:val="Normal"/>
        <w:ind w:firstLine="540"/>
        <w:jc w:val="both"/>
        <w:rPr/>
      </w:pPr>
      <w:r>
        <w:rPr>
          <w:b/>
        </w:rPr>
        <w:t>1.1)</w:t>
      </w:r>
      <w:r>
        <w:rPr/>
        <w:t xml:space="preserve"> Объем налоговых доходов увеличен в общем показателе на 8219,740 тыс. рублей или 6,5% и утверждается в сумме 134411,040 тыс. рублей. Уточнение произведено по следующим налогам: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color w:val="000000"/>
        </w:rPr>
        <w:t>Налог на доходы физических лиц с увеличением на 8030,9 тыс. рублей или на 7,7%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Налоги на товары (работы, услуги), реализуемые на территории Российской Федерации (акцизы) с уменьшением на 901,06 тыс. рублей или на 9,0%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Налог, взимаемый по упрощенной системе налогообложения увеличение на 1107,0 тыс. рублей или на 16,5%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Единый налог на вмененный доход для определенных видов деятельности увеличение на 59,0 тыс. рублей или на 2,3%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Единый сельскохозяйственный налог с увеличением на 2,0 тыс. рублей или на 100,0%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Налог, взимаемый с применением патентной системы налогообложения увеличение на 7,9 тыс. рублей или 9,5%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Госпошлина с уменьшением на 86,0 тыс. рублей или на 4,1%.</w:t>
      </w:r>
    </w:p>
    <w:p>
      <w:pPr>
        <w:pStyle w:val="Normal"/>
        <w:ind w:firstLine="540"/>
        <w:jc w:val="both"/>
        <w:rPr/>
      </w:pPr>
      <w:r>
        <w:rPr>
          <w:b/>
        </w:rPr>
        <w:t>1.2)</w:t>
      </w:r>
      <w:r>
        <w:rPr/>
        <w:t xml:space="preserve"> Объем неналоговых доходов увеличен на 318,761 тыс. рублей или 5,3% к ранее утвержденным назначениям и утверждается в сумме 6272,538 тыс. рублей в связи с увеличением следующих видов налогов: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color w:val="000000"/>
        </w:rPr>
        <w:t>Платежи при пользовании природными ресурсами</w:t>
      </w:r>
      <w:r>
        <w:rPr/>
        <w:t xml:space="preserve"> с увеличением на 16,7 тыс. рублей или 22,8%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color w:val="000000"/>
        </w:rPr>
        <w:t xml:space="preserve">Доходы от оказания платных услуг </w:t>
      </w:r>
      <w:r>
        <w:rPr/>
        <w:t>с увеличением на 13,688 тыс. рублей или 180,6%;</w:t>
      </w:r>
    </w:p>
    <w:p>
      <w:pPr>
        <w:pStyle w:val="Normal"/>
        <w:ind w:firstLine="540"/>
        <w:jc w:val="both"/>
        <w:rPr/>
      </w:pPr>
      <w:r>
        <w:rPr/>
        <w:t>- Штрафы, санкции с увеличением на 288,372 тыс. рублей или 213,6%;</w:t>
      </w:r>
    </w:p>
    <w:p>
      <w:pPr>
        <w:pStyle w:val="Normal"/>
        <w:ind w:firstLine="567"/>
        <w:jc w:val="both"/>
        <w:rPr/>
      </w:pPr>
      <w:r>
        <w:rPr/>
        <w:t>Изменение по видам налогов представлено в таблице №1.</w:t>
      </w:r>
    </w:p>
    <w:p>
      <w:pPr>
        <w:pStyle w:val="Normal"/>
        <w:ind w:firstLine="540"/>
        <w:jc w:val="both"/>
        <w:rPr/>
      </w:pPr>
      <w:r>
        <w:rPr>
          <w:b/>
        </w:rPr>
        <w:t>2)</w:t>
      </w:r>
      <w:r>
        <w:rPr/>
        <w:t xml:space="preserve"> В результате произведенных уточнений объем безвозмездных поступлений утверждается в сумме 498207,376 тыс. рублей, с увеличением в общем показателе на 1064,423 тыс. рублей или 0,2% к ранее утвержденным показателям, в том числе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2.1) </w:t>
      </w:r>
      <w:r>
        <w:rPr/>
        <w:t>По дотациям – утверждаются без изменений в сумме 60954,20 тыс. рублей;</w:t>
      </w:r>
    </w:p>
    <w:p>
      <w:pPr>
        <w:pStyle w:val="Normal"/>
        <w:ind w:firstLine="567"/>
        <w:jc w:val="both"/>
        <w:rPr/>
      </w:pPr>
      <w:r>
        <w:rPr>
          <w:b/>
        </w:rPr>
        <w:t>2.2)</w:t>
      </w:r>
      <w:r>
        <w:rPr/>
        <w:t xml:space="preserve"> По субсидиям в общем показателе с уменьшением на 4343,918 тыс. рублей или на 2,0%, утверждаются в объеме 212866,878 тыс. рублей, в том числе поступление составило 9912,808 тыс. рублей, уточнение в сторону уменьшения в связи с возвратом – 14256,727 тыс. рублей;</w:t>
      </w:r>
    </w:p>
    <w:p>
      <w:pPr>
        <w:pStyle w:val="Normal"/>
        <w:ind w:firstLine="567"/>
        <w:jc w:val="both"/>
        <w:rPr/>
      </w:pPr>
      <w:r>
        <w:rPr>
          <w:b/>
        </w:rPr>
        <w:t>2.3</w:t>
      </w:r>
      <w:r>
        <w:rPr/>
        <w:t>) По субвенциям в общем показателе с увеличением на 4285,327 тыс. рублей или 2,2%, утверждаются в объеме 195850,267 тыс. рублей, в том числе поступление составило 84440,6 тыс. рублей, уточнение в сторону уменьшения в связи с возвратом – 4155,273 тыс. рублей;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2.4)</w:t>
      </w:r>
      <w:r>
        <w:rPr>
          <w:color w:val="000000"/>
        </w:rPr>
        <w:t xml:space="preserve"> По иным межбюджетным трансфертам </w:t>
      </w:r>
      <w:r>
        <w:rPr>
          <w:iCs/>
          <w:color w:val="000000"/>
        </w:rPr>
        <w:t>объем поступлений утверждается в сумме 31259,692 тыс. рублей с увеличением в общем показателе на 1123,014 тыс. рублей или 3,7%,</w:t>
      </w:r>
      <w:r>
        <w:rPr/>
        <w:t xml:space="preserve"> в том числе поступление составило 1405,555 тыс. рублей, уточнение в сторону уменьшения в связи с возвратом – 282,541 тыс. рубле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нализ изменений доходной части бюджета представлен в следующем виде:</w:t>
      </w:r>
    </w:p>
    <w:p>
      <w:pPr>
        <w:pStyle w:val="Normal"/>
        <w:shd w:fill="FFFFFF" w:val="clear"/>
        <w:ind w:firstLine="567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аблица №1</w:t>
      </w:r>
    </w:p>
    <w:tbl>
      <w:tblPr>
        <w:tblW w:w="105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8"/>
        <w:gridCol w:w="708"/>
        <w:gridCol w:w="1276"/>
        <w:gridCol w:w="709"/>
        <w:gridCol w:w="1295"/>
        <w:gridCol w:w="779"/>
      </w:tblGrid>
      <w:tr>
        <w:trPr>
          <w:trHeight w:val="7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15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верждено Решением № 2-15/19 от 25.12.2019г. (ред. решения № 1-22/20 от 28.10.2020г.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усмотрено проектом от 21.12.2020 г.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21.12.2020г.</w:t>
            </w:r>
          </w:p>
        </w:tc>
      </w:tr>
      <w:tr>
        <w:trPr>
          <w:trHeight w:val="7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9288,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8890,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9602,9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,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145,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683,5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8538,5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6,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191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411,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8219,7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6,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66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97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8030,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,7</w:t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5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4,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01,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по упрощенной системе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07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6,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пределен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3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9,5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6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1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, в т.ч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53,7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72,5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18,76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5,3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использования имущества, находящегося муниципальной собственности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1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6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2,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3,6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80,6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ные са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2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,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88,3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13,6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7142,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207,3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064,4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64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6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210,7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866,8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43,9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564,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850,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285,3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36,6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59,6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23,0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7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зврат прочих остатков субсидий, субвенций и иных межбюджетных трансфер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33,6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33,6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В результате произведенных уточнений общая структура доходов бюджета на 2020 год представлена следующем виде: доля безвозмездных поступлений составит 78,0% от общего объема доходов бюджета с уменьшением на 1,0 процентный пункт, доля налоговых и неналоговых доходов бюджета составит 222,0% соответственно. </w:t>
      </w:r>
      <w:r>
        <w:rPr/>
        <w:t xml:space="preserve">Структура </w:t>
      </w:r>
      <w:r>
        <w:rPr>
          <w:color w:val="000000"/>
        </w:rPr>
        <w:t>налоговых и неналоговых</w:t>
      </w:r>
      <w:r>
        <w:rPr/>
        <w:t xml:space="preserve"> доходов сложилась в следующем виде: наибольший удельный вес в структуре занимают </w:t>
      </w:r>
      <w:r>
        <w:rPr>
          <w:color w:val="000000"/>
        </w:rPr>
        <w:t xml:space="preserve">налоговые доходы с удельным весом – 95,5%, </w:t>
      </w:r>
      <w:r>
        <w:rPr/>
        <w:t xml:space="preserve">неналоговые доходы </w:t>
      </w:r>
      <w:r>
        <w:rPr>
          <w:color w:val="000000"/>
        </w:rPr>
        <w:t>– 4,5%.</w:t>
      </w:r>
    </w:p>
    <w:p>
      <w:pPr>
        <w:pStyle w:val="Normal"/>
        <w:shd w:fill="FFFFFF" w:val="clear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b/>
        </w:rPr>
        <w:t>По расходам:</w:t>
      </w:r>
    </w:p>
    <w:p>
      <w:pPr>
        <w:pStyle w:val="Normal"/>
        <w:ind w:firstLine="567"/>
        <w:jc w:val="both"/>
        <w:rPr/>
      </w:pPr>
      <w:r>
        <w:rPr/>
        <w:t>Проектом предусматривается увеличение расходов бюджета на 26011,481 тыс. рублей или на 4,1% к ранее утвержденным назначениям, при этом общий объем расходов бюджета составит 666070,316 тыс. рублей. Изменение расходной части бюджета связано с распределением поступивших собственных доходов бюджета и безвозмездных поступлений, а также перераспределением бюджетных ассигнований с учетом внутренних передвижек.</w:t>
      </w:r>
    </w:p>
    <w:p>
      <w:pPr>
        <w:pStyle w:val="TextBody"/>
        <w:spacing w:before="0" w:after="0"/>
        <w:ind w:firstLine="539"/>
        <w:jc w:val="both"/>
        <w:rPr/>
      </w:pPr>
      <w:r>
        <w:rPr/>
        <w:t>Сведения об изменении расходов бюджета МО «</w:t>
      </w:r>
      <w:r>
        <w:rPr>
          <w:bCs/>
        </w:rPr>
        <w:t>Хоринское</w:t>
      </w:r>
      <w:r>
        <w:rPr/>
        <w:t xml:space="preserve">» на 2020 год по разделам функциональной классификации приведены в таблице. </w:t>
      </w:r>
    </w:p>
    <w:p>
      <w:pPr>
        <w:pStyle w:val="TextBody"/>
        <w:spacing w:before="0" w:after="0"/>
        <w:ind w:firstLine="539"/>
        <w:jc w:val="right"/>
        <w:rPr/>
      </w:pPr>
      <w:r>
        <w:rPr/>
        <w:t>Таблица №2</w:t>
      </w:r>
    </w:p>
    <w:tbl>
      <w:tblPr>
        <w:tblW w:w="105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063"/>
        <w:gridCol w:w="1417"/>
        <w:gridCol w:w="709"/>
        <w:gridCol w:w="1134"/>
        <w:gridCol w:w="709"/>
        <w:gridCol w:w="1191"/>
        <w:gridCol w:w="680"/>
      </w:tblGrid>
      <w:tr>
        <w:trPr>
          <w:trHeight w:val="7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10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15/19 от 25.12.2019г. (ред. решения № 1-22/20 от 28.10.2020г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усмотрено проектом от 21.12.2020 г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зменения согласно проекта от 21.12.2020г.</w:t>
            </w:r>
          </w:p>
        </w:tc>
      </w:tr>
      <w:tr>
        <w:trPr>
          <w:trHeight w:val="3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15,8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49,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234,0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,5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 высшего должност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,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,6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6,5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,7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представительн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,4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,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,4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8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.-е исполните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0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3,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2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,5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. деятельности фин.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3,9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4,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0,6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,4</w:t>
            </w:r>
          </w:p>
        </w:tc>
      </w:tr>
      <w:tr>
        <w:trPr>
          <w:trHeight w:val="1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5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2,6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9,3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7,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07,6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,1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,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55,1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25,0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от последствий чрезвычайных ситуаций,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55,1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5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13,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22,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490,4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,5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9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,9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9,9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,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9,7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3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8,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,7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41,7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,3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4,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16,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88,1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,3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,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6,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91,8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0,4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,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,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0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,2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413,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320,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7907,4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,9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44,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10,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65,4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,7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29,8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53,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23,8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,3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6,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2,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65,9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,9</w:t>
            </w:r>
          </w:p>
        </w:tc>
      </w:tr>
      <w:tr>
        <w:trPr>
          <w:trHeight w:val="13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50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0,5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0,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6,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06,2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,4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00,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43,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4443,4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0,2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3,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3,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989,5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11,0</w:t>
            </w:r>
          </w:p>
        </w:tc>
      </w:tr>
      <w:tr>
        <w:trPr>
          <w:trHeight w:val="2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,4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53,9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,4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34,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1,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23,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,9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6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,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,8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,2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8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социальной поли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49,8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,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,6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1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37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45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207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6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7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5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7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7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,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34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1,2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4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1,2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18,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33,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1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0,1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трансферты обще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7,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2,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0,1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058,8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661,7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9602,8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,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>Изменение ассигнований к ранее утвержденным показателям расходов производится по следующим разделам: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240"/>
        <w:rPr/>
      </w:pPr>
      <w:r>
        <w:rPr>
          <w:b/>
          <w:color w:val="000000"/>
          <w:sz w:val="24"/>
          <w:szCs w:val="24"/>
        </w:rPr>
        <w:t>1) По разделу 0100 «Общегосударственные расходы»</w:t>
      </w:r>
      <w:r>
        <w:rPr>
          <w:sz w:val="24"/>
          <w:szCs w:val="24"/>
        </w:rPr>
        <w:t xml:space="preserve"> объем бюджетных ассигнований увеличивается на 1234,065 тыс. рублей, </w:t>
      </w:r>
      <w:r>
        <w:rPr>
          <w:iCs/>
          <w:sz w:val="24"/>
          <w:szCs w:val="24"/>
        </w:rPr>
        <w:t>или на 2,5</w:t>
      </w:r>
      <w:r>
        <w:rPr>
          <w:sz w:val="24"/>
          <w:szCs w:val="24"/>
        </w:rPr>
        <w:t xml:space="preserve">% к ранее утвержденным назначениям и составит 49849,917 тыс. рублей. </w:t>
      </w:r>
      <w:r>
        <w:rPr>
          <w:color w:val="000000"/>
          <w:sz w:val="24"/>
          <w:szCs w:val="24"/>
        </w:rPr>
        <w:t xml:space="preserve">Уточнение бюджетных ассигнований по подразделам:  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240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 xml:space="preserve"> по подразделу 0102 «</w:t>
      </w:r>
      <w:r>
        <w:rPr>
          <w:color w:val="000000"/>
          <w:sz w:val="24"/>
          <w:szCs w:val="24"/>
        </w:rPr>
        <w:t>Функционирование высшего должностного лица</w:t>
      </w:r>
      <w:r>
        <w:rPr>
          <w:sz w:val="24"/>
          <w:szCs w:val="24"/>
        </w:rPr>
        <w:t xml:space="preserve">» увеличение на 146,576 тыс. рублей </w:t>
      </w:r>
      <w:r>
        <w:rPr>
          <w:iCs/>
          <w:sz w:val="24"/>
          <w:szCs w:val="24"/>
        </w:rPr>
        <w:t>или на 5,7</w:t>
      </w:r>
      <w:r>
        <w:rPr>
          <w:sz w:val="24"/>
          <w:szCs w:val="24"/>
        </w:rPr>
        <w:t>% к ранее утвержденным назначениям на покрытие недостатка по заработной плате;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240"/>
        <w:rPr/>
      </w:pPr>
      <w:r>
        <w:rPr>
          <w:sz w:val="24"/>
          <w:szCs w:val="24"/>
        </w:rPr>
        <w:t>- по подразделу 0103 «</w:t>
      </w:r>
      <w:r>
        <w:rPr>
          <w:color w:val="000000"/>
          <w:sz w:val="24"/>
          <w:szCs w:val="24"/>
        </w:rPr>
        <w:t>Функционирование представительного органа</w:t>
      </w:r>
      <w:r>
        <w:rPr>
          <w:sz w:val="24"/>
          <w:szCs w:val="24"/>
        </w:rPr>
        <w:t xml:space="preserve">» увеличение на 31,499 тыс. рублей </w:t>
      </w:r>
      <w:r>
        <w:rPr>
          <w:iCs/>
          <w:sz w:val="24"/>
          <w:szCs w:val="24"/>
        </w:rPr>
        <w:t>или на 0,8</w:t>
      </w:r>
      <w:r>
        <w:rPr>
          <w:sz w:val="24"/>
          <w:szCs w:val="24"/>
        </w:rPr>
        <w:t>% к ранее утвержденным назначениям на покрытие недостатка по заработной плате;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240"/>
        <w:rPr/>
      </w:pPr>
      <w:r>
        <w:rPr>
          <w:sz w:val="24"/>
          <w:szCs w:val="24"/>
        </w:rPr>
        <w:t>- по подразделу 0104 «</w:t>
      </w:r>
      <w:r>
        <w:rPr>
          <w:color w:val="000000"/>
          <w:sz w:val="24"/>
          <w:szCs w:val="24"/>
        </w:rPr>
        <w:t>Функционирование исполнительных органов</w:t>
      </w:r>
      <w:r>
        <w:rPr>
          <w:sz w:val="24"/>
          <w:szCs w:val="24"/>
        </w:rPr>
        <w:t xml:space="preserve">» увеличение на 262,7 тыс. рублей </w:t>
      </w:r>
      <w:r>
        <w:rPr>
          <w:iCs/>
          <w:sz w:val="24"/>
          <w:szCs w:val="24"/>
        </w:rPr>
        <w:t>или на 3,5</w:t>
      </w:r>
      <w:r>
        <w:rPr>
          <w:sz w:val="24"/>
          <w:szCs w:val="24"/>
        </w:rPr>
        <w:t>% к ранее утвержденным назначениям на покрытие недостатка по заработной плате;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240"/>
        <w:rPr/>
      </w:pPr>
      <w:r>
        <w:rPr>
          <w:sz w:val="24"/>
          <w:szCs w:val="24"/>
        </w:rPr>
        <w:t>- по подразделу 0106 «</w:t>
      </w:r>
      <w:r>
        <w:rPr>
          <w:color w:val="000000"/>
          <w:sz w:val="24"/>
          <w:szCs w:val="24"/>
        </w:rPr>
        <w:t>Обеспечение деятельности финансовых органов</w:t>
      </w:r>
      <w:r>
        <w:rPr>
          <w:sz w:val="24"/>
          <w:szCs w:val="24"/>
        </w:rPr>
        <w:t xml:space="preserve">» увеличение на 250,607 тыс. рублей </w:t>
      </w:r>
      <w:r>
        <w:rPr>
          <w:iCs/>
          <w:sz w:val="24"/>
          <w:szCs w:val="24"/>
        </w:rPr>
        <w:t>или на 2,4</w:t>
      </w:r>
      <w:r>
        <w:rPr>
          <w:sz w:val="24"/>
          <w:szCs w:val="24"/>
        </w:rPr>
        <w:t>% к ранее утвержденным назначениям на покрытие недостатка по заработной плате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по подразделу 0111 «Резервный фонд» уменьшены расходы на 665,00 тыс. рублей </w:t>
      </w:r>
      <w:r>
        <w:rPr>
          <w:iCs/>
          <w:sz w:val="24"/>
          <w:szCs w:val="24"/>
        </w:rPr>
        <w:t>или на 82,6</w:t>
      </w:r>
      <w:r>
        <w:rPr>
          <w:sz w:val="24"/>
          <w:szCs w:val="24"/>
        </w:rPr>
        <w:t>% к ранее утвержденным назначениям в связи с передвижкой;</w:t>
      </w:r>
    </w:p>
    <w:p>
      <w:pPr>
        <w:pStyle w:val="TextBodyIndent"/>
        <w:spacing w:lineRule="atLeast" w:line="240"/>
        <w:rPr>
          <w:sz w:val="24"/>
          <w:szCs w:val="24"/>
        </w:rPr>
      </w:pPr>
      <w:r>
        <w:rPr>
          <w:iCs/>
          <w:sz w:val="24"/>
          <w:szCs w:val="24"/>
        </w:rPr>
        <w:t xml:space="preserve">- по подразделу 0113 «Другие общегосударственные вопросы» расходы </w:t>
      </w:r>
      <w:r>
        <w:rPr>
          <w:sz w:val="24"/>
          <w:szCs w:val="24"/>
        </w:rPr>
        <w:t>с увеличением на 1207,683 тыс. рублей</w:t>
      </w:r>
      <w:r>
        <w:rPr>
          <w:iCs/>
          <w:sz w:val="24"/>
          <w:szCs w:val="24"/>
        </w:rPr>
        <w:t xml:space="preserve"> или на 5,1</w:t>
      </w:r>
      <w:r>
        <w:rPr>
          <w:sz w:val="24"/>
          <w:szCs w:val="24"/>
        </w:rPr>
        <w:t>% к ранее утвержденным назначениям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  <w:bCs/>
          <w:color w:val="000000"/>
        </w:rPr>
        <w:t xml:space="preserve">2) </w:t>
      </w:r>
      <w:r>
        <w:rPr>
          <w:b/>
        </w:rPr>
        <w:t>По разделу 0300 «Национальная безопасность и правоохранительная деятельность»</w:t>
      </w:r>
      <w:r>
        <w:rPr/>
        <w:t xml:space="preserve"> уточненный объем бюджетных ассигнований составит 275,240 тыс. рублей с увеличением на 55,136 тыс. рублей или 25,0% по подразделу 0309 «Защита населения и территории от последствий чрезвычайных ситуаций природного и техногенного характера, гражданская оборона». </w:t>
      </w:r>
    </w:p>
    <w:p>
      <w:pPr>
        <w:pStyle w:val="TextBody"/>
        <w:spacing w:before="0" w:after="120"/>
        <w:ind w:firstLine="567"/>
        <w:contextualSpacing/>
        <w:jc w:val="both"/>
        <w:rPr>
          <w:iCs/>
        </w:rPr>
      </w:pPr>
      <w:r>
        <w:rPr>
          <w:b/>
          <w:bCs/>
          <w:color w:val="000000"/>
        </w:rPr>
        <w:t xml:space="preserve">3) По разделу 0400 «Национальная экономика» </w:t>
      </w:r>
      <w:r>
        <w:rPr>
          <w:iCs/>
        </w:rPr>
        <w:t>уточненный объем бюджетных ассигнований составил 37422,525 тыс. рублей с уменьшением на 3490,489 тыс. рублей или 8,5% к ранее утвержденным значениям для передвижки на другие разделы, в том числе: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iCs/>
        </w:rPr>
        <w:t>- по подразделу 0405 «Сельское хозяйство» уменьшение на 139,0 тыс. рублей или 14,9% в связи с возвратом субвенции на осуществление отдельного государственного полномочия по поддержке сельскохозяйственного производства;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iCs/>
        </w:rPr>
        <w:t>- по подразделу 0409 «Дорожное хозяйство» уменьшение на 1409,762 тыс. рублей или 4,3% в связи с возвратом субсидии на содержание автомобильных дорог общего пользования местного значения;</w:t>
      </w:r>
    </w:p>
    <w:p>
      <w:pPr>
        <w:pStyle w:val="TextBody"/>
        <w:spacing w:before="0" w:after="120"/>
        <w:ind w:firstLine="567"/>
        <w:contextualSpacing/>
        <w:jc w:val="both"/>
        <w:rPr>
          <w:color w:val="000000"/>
        </w:rPr>
      </w:pPr>
      <w:r>
        <w:rPr>
          <w:iCs/>
        </w:rPr>
        <w:t xml:space="preserve"> </w:t>
      </w:r>
      <w:r>
        <w:rPr>
          <w:iCs/>
        </w:rPr>
        <w:t>по подразделу 0412 «</w:t>
      </w:r>
      <w:r>
        <w:rPr>
          <w:color w:val="000000"/>
        </w:rPr>
        <w:t xml:space="preserve">Другие вопросы в области национальной экономики» уменьшены расходы на 1941,727 тыс. рублей или 27,3% </w:t>
      </w:r>
      <w:r>
        <w:rPr>
          <w:iCs/>
        </w:rPr>
        <w:t>в связи с возвратом субсидий</w:t>
      </w:r>
      <w:r>
        <w:rPr>
          <w:color w:val="000000"/>
        </w:rPr>
        <w:t>.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4) По разделу 0500 «Жилищно-коммунальное хозяйство» </w:t>
      </w:r>
      <w:r>
        <w:rPr>
          <w:iCs/>
        </w:rPr>
        <w:t>уточненный объем бюджетных ассигнований составил 11716,264 тыс. рублей уменьшением в общем показателе на 788,143 тыс. рублей или 6,3% к ранее утвержденным значениям, в том числе:</w:t>
      </w:r>
    </w:p>
    <w:p>
      <w:pPr>
        <w:pStyle w:val="TextBody"/>
        <w:spacing w:before="0" w:after="120"/>
        <w:ind w:firstLine="567"/>
        <w:contextualSpacing/>
        <w:jc w:val="both"/>
        <w:rPr>
          <w:iCs/>
        </w:rPr>
      </w:pPr>
      <w:r>
        <w:rPr>
          <w:iCs/>
        </w:rPr>
        <w:t>- по подразделу 0502 «Коммунальное хозяйство» увеличение составило 691,857 тыс. рублей или 10,4%;</w:t>
      </w:r>
    </w:p>
    <w:p>
      <w:pPr>
        <w:pStyle w:val="TextBody"/>
        <w:spacing w:before="0" w:after="120"/>
        <w:ind w:firstLine="567"/>
        <w:contextualSpacing/>
        <w:jc w:val="both"/>
        <w:rPr>
          <w:bCs/>
        </w:rPr>
      </w:pPr>
      <w:r>
        <w:rPr>
          <w:iCs/>
        </w:rPr>
        <w:t xml:space="preserve">- по подразделу 0503 «Благоустройство» уменьшение 1480,00 тыс. рублей или 25,2% из них 1387,0 тыс. рублей возврат субсидии на выполнение расходных обязательств на обустройство объектов размещения твердых коммунальных отходов;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  <w:bCs/>
        </w:rPr>
        <w:t>5) П</w:t>
      </w:r>
      <w:r>
        <w:rPr>
          <w:b/>
        </w:rPr>
        <w:t xml:space="preserve">о разделу 0700 «Образование» </w:t>
      </w:r>
      <w:r>
        <w:rPr/>
        <w:t>общий</w:t>
      </w:r>
      <w:r>
        <w:rPr>
          <w:b/>
        </w:rPr>
        <w:t xml:space="preserve"> </w:t>
      </w:r>
      <w:r>
        <w:rPr/>
        <w:t>объем</w:t>
      </w:r>
      <w:r>
        <w:rPr>
          <w:b/>
        </w:rPr>
        <w:t xml:space="preserve"> </w:t>
      </w:r>
      <w:r>
        <w:rPr/>
        <w:t xml:space="preserve">расходов утверждается в сумме 418320,801 тыс. рублей с увеличением в общем показателе на 7907,485 тыс. рублей или на 1,9% к ранее утвержденным значениям в связи с уточнением объемов субсидий и субвенций из республиканского бюджета и собственных доходов местного бюджета. Увеличение </w:t>
      </w:r>
      <w:r>
        <w:rPr>
          <w:color w:val="000000"/>
        </w:rPr>
        <w:t>бюджетных ассигнований предусмотрено по следующим подразделам: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Cs/>
          <w:color w:val="000000"/>
        </w:rPr>
        <w:t xml:space="preserve">- по подразделу 0701 «Дошкольное образование» увеличение </w:t>
      </w:r>
      <w:r>
        <w:rPr/>
        <w:t xml:space="preserve">на 4765,483 тыс. рублей или 6,5%; </w:t>
      </w:r>
    </w:p>
    <w:p>
      <w:pPr>
        <w:pStyle w:val="TextBody"/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- по подразделу 0702 «Общее образование» увеличение </w:t>
      </w:r>
      <w:r>
        <w:rPr/>
        <w:t>на 3323,803</w:t>
      </w:r>
      <w:r>
        <w:rPr>
          <w:bCs/>
          <w:color w:val="000000"/>
        </w:rPr>
        <w:t xml:space="preserve"> </w:t>
      </w:r>
      <w:r>
        <w:rPr/>
        <w:t xml:space="preserve">тыс. рублей или 1,3%;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Cs/>
          <w:color w:val="000000"/>
        </w:rPr>
        <w:t xml:space="preserve">- по подразделу 0703 «Дополнительное образование» увеличение на 1965,907 тыс. рублей или 5,9%;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Cs/>
          <w:color w:val="000000"/>
        </w:rPr>
        <w:t>- по подразделу 0705 «</w:t>
      </w:r>
      <w:r>
        <w:rPr>
          <w:color w:val="000000"/>
        </w:rPr>
        <w:t>Профессиональная подготовка, переподготовка и повышение квалификации</w:t>
      </w:r>
      <w:r>
        <w:rPr>
          <w:bCs/>
          <w:color w:val="000000"/>
        </w:rPr>
        <w:t xml:space="preserve">» уменьшение на 3,544 тыс. рублей или 0,6%;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Cs/>
          <w:color w:val="000000"/>
        </w:rPr>
        <w:t xml:space="preserve">- по подразделу 0707 «Молодежная политика» уменьшение на 3750,4 тыс. рублей или 90,5%; </w:t>
      </w:r>
    </w:p>
    <w:p>
      <w:pPr>
        <w:pStyle w:val="TextBody"/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- по подразделу 0709 «Другие вопросы в области образования» объем расходов с увеличением на 1606,236 тыс. рублей или 4,4%.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</w:rPr>
        <w:t xml:space="preserve">6) По разделу 0800 «Культура и кинематография» </w:t>
      </w:r>
      <w:r>
        <w:rPr>
          <w:bCs/>
        </w:rPr>
        <w:t>расходы увеличиваются на</w:t>
      </w:r>
      <w:r>
        <w:rPr>
          <w:bCs/>
          <w:color w:val="000000"/>
        </w:rPr>
        <w:t xml:space="preserve"> 4443,473 тыс. рублей</w:t>
      </w:r>
      <w:r>
        <w:rPr>
          <w:color w:val="000000"/>
        </w:rPr>
        <w:t xml:space="preserve"> или на 10,2% к ранее утвержденным назначениям и </w:t>
      </w:r>
      <w:r>
        <w:rPr>
          <w:bCs/>
          <w:color w:val="000000"/>
        </w:rPr>
        <w:t>составят 47843,928 тыс. рублей, в том числе по подразделам: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Cs/>
        </w:rPr>
        <w:t>- по подразделу 0801 «Культура» увеличение на 3989,522 тыс. рублей или 11,0% за счет субсидии на повышение средней заработной платы работников муниципальных учреждений культуры;</w:t>
      </w:r>
    </w:p>
    <w:p>
      <w:pPr>
        <w:pStyle w:val="TextBody"/>
        <w:spacing w:before="0" w:after="120"/>
        <w:ind w:firstLine="567"/>
        <w:contextualSpacing/>
        <w:jc w:val="both"/>
        <w:rPr>
          <w:bCs/>
          <w:color w:val="000000"/>
        </w:rPr>
      </w:pPr>
      <w:r>
        <w:rPr>
          <w:bCs/>
        </w:rPr>
        <w:t xml:space="preserve">- по подразделу 0804 «Другие вопросы в области культуры и кинематографии» уточнение в сторону увеличения на 453,951 тыс. рублей или 6,4%. 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</w:rPr>
        <w:t xml:space="preserve">7) По разделу 1000 «Социальная политика» </w:t>
      </w:r>
      <w:r>
        <w:rPr/>
        <w:t>уточненный</w:t>
      </w:r>
      <w:r>
        <w:rPr>
          <w:b/>
        </w:rPr>
        <w:t xml:space="preserve"> </w:t>
      </w:r>
      <w:r>
        <w:rPr>
          <w:bCs/>
        </w:rPr>
        <w:t>объем расходов утверждается в сумме 8011,075 тыс. рублей с уменьшением на 323,90 тыс. рублей</w:t>
      </w:r>
      <w:r>
        <w:rPr/>
        <w:t xml:space="preserve"> или на 3,9% к ранее утвержденным назначениям по подразделам: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- по подразделу 1001 «Пенсионное обеспечение уточнены с уменьшением на 87,0 тыс. рублей или 5,6%;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- по подразделу 1003 «Социальное обеспечение населения» с уменьшением на 128,256 тыс. рублей или 2,8%;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- по подразделу 1006 «</w:t>
      </w:r>
      <w:r>
        <w:rPr>
          <w:bCs/>
        </w:rPr>
        <w:t>Другие вопросы в с</w:t>
      </w:r>
      <w:r>
        <w:rPr/>
        <w:t>оциальной политике» уменьшены на 108,644 тыс. рублей или 5,1%;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  <w:color w:val="000000"/>
        </w:rPr>
        <w:t xml:space="preserve">8) </w:t>
      </w:r>
      <w:r>
        <w:rPr>
          <w:b/>
        </w:rPr>
        <w:t>По разделу 1100 «Физическая культура и спорт»</w:t>
      </w:r>
      <w:r>
        <w:rPr/>
        <w:t xml:space="preserve"> уточненный объем расходов утверждается в сумме 36345,28 тыс. рублей с увеличением в общем показателе на 207,47 тыс. рублей или на 0,6% к ранее утвержденным назначениям по подразделам: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-  по подразделу 1101 «Физическая культура» уменьшены на 30,0 тыс. рублей или 100,0%;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- по подразделу 1102 «Массовый спорт» увеличены на 267,47 тыс. рублей или 0,7%;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 xml:space="preserve">- по подразделу 1103 «Спорт высших достижений» уменьшены на 30,0 тыс. рублей или 100,0%.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</w:rPr>
        <w:t>9) По разделу 1200 «Средства массовой информации»</w:t>
      </w:r>
      <w:r>
        <w:rPr/>
        <w:t xml:space="preserve"> уточненный объем бюджетных ассигнований составит 1442,8 тыс. рублей с увеличением на 342,8 тыс. рублей или 31,2% по подразделу 1202 «Периодическая печать».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  <w:color w:val="000000"/>
        </w:rPr>
        <w:t xml:space="preserve">10) </w:t>
      </w:r>
      <w:r>
        <w:rPr>
          <w:b/>
        </w:rPr>
        <w:t xml:space="preserve">По разделу 1400 «Межбюджетные трансферты» </w:t>
      </w:r>
      <w:r>
        <w:rPr/>
        <w:t>уточненный</w:t>
      </w:r>
      <w:r>
        <w:rPr>
          <w:b/>
        </w:rPr>
        <w:t xml:space="preserve"> </w:t>
      </w:r>
      <w:r>
        <w:rPr>
          <w:bCs/>
        </w:rPr>
        <w:t>объем расходов утверждается в сумме 38433,902 тыс. рублей с увеличением на 15,0 тыс. рублей</w:t>
      </w:r>
      <w:r>
        <w:rPr/>
        <w:t xml:space="preserve"> или на 0,1% к ранее утвержденным назначениям. Расходы уточняются по подразделу 1403 «Прочие трансферты общего характера». </w:t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/>
        <w:t>Структура расходной части бюджета по разделам классификации расходов бюджета, с учетом вносимых изменений сложилась следующим образом: наибольший удельный вес в расходах бюджета МО «Хоринский район» занимают расходы по разделу «Образование» - 64,5%, далее «Общегосударственные вопросы» - 7,7%, «Культура и кинематография» - 7,3%, «</w:t>
      </w:r>
      <w:r>
        <w:rPr>
          <w:bCs/>
        </w:rPr>
        <w:t>Н</w:t>
      </w:r>
      <w:r>
        <w:rPr/>
        <w:t>ациональная экономика» - 5,8%, Межбюджетные трансферты» - 5,9 %, «Физическая культура и спорт» - 5,6%, «Жилищно-коммунальное хозяйство» - 1,8%, «Социальная политика» - 1,2%, «Средства массовой информации» - 0,2%, «Национальная безопасность и правоохранительная деятельность» - 0,04%.</w:t>
      </w:r>
    </w:p>
    <w:p>
      <w:pPr>
        <w:pStyle w:val="51"/>
        <w:shd w:fill="auto" w:val="clear"/>
        <w:tabs>
          <w:tab w:val="clear" w:pos="708"/>
          <w:tab w:val="left" w:pos="2814" w:leader="none"/>
        </w:tabs>
        <w:spacing w:lineRule="auto" w:line="240"/>
        <w:ind w:firstLine="567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сходы на реализацию муниципальных программ</w:t>
      </w:r>
    </w:p>
    <w:p>
      <w:pPr>
        <w:pStyle w:val="6"/>
        <w:spacing w:before="0" w:after="0"/>
        <w:ind w:firstLine="567"/>
        <w:rPr>
          <w:rFonts w:eastAsia="Calibri"/>
          <w:sz w:val="24"/>
          <w:szCs w:val="24"/>
        </w:rPr>
      </w:pPr>
      <w:r>
        <w:rPr>
          <w:color w:val="000000"/>
          <w:sz w:val="24"/>
          <w:szCs w:val="24"/>
        </w:rPr>
        <w:t xml:space="preserve">Бюджет МО «Хоринский район» на 2020 год сформирован по программно-целевому принципу, предусматривающему формирование расходов исходя из целей, установленных 12 муниципальными программами. </w:t>
      </w:r>
    </w:p>
    <w:p>
      <w:pPr>
        <w:pStyle w:val="Normal"/>
        <w:ind w:firstLine="567"/>
        <w:jc w:val="both"/>
        <w:rPr/>
      </w:pPr>
      <w:r>
        <w:rPr/>
        <w:t>На финансовое обеспечение 12 муниципальных программ МО «Хоринский район» Проектом предусмотрено – 623691,47503 тыс. руб. или 96,0% от общего объема расходов, с увеличением к первоначальному варианту на 94101,17503 тыс. руб. или 17,8%, к ранее утвержденному на 9700,56639 тыс. руб. или 1,6%.</w:t>
      </w:r>
    </w:p>
    <w:p>
      <w:pPr>
        <w:pStyle w:val="22"/>
        <w:shd w:fill="auto" w:val="clear"/>
        <w:spacing w:lineRule="auto" w:line="240"/>
        <w:ind w:firstLine="567"/>
        <w:rPr/>
      </w:pPr>
      <w:r>
        <w:rPr>
          <w:sz w:val="24"/>
          <w:szCs w:val="24"/>
        </w:rPr>
        <w:t>В общем объеме программных расходов бюджета наибольший удельный вес занимают расходы на реализацию программ: МП «Развитие образования муниципального образования «Хоринский район» - 66,5%, МП «Развитие строительства и жилищно-коммунального комплекса, энергетики и транспортной инфраструктуры муниципального образования «Хоринский район» - 13,0%, «Развитие культуры муниципального образования «Хоринский район» - 8,8%, МП «Управление муниципальными финансами и муниципальным долгом муниципального образования «Хоринский район» - 5,8%.</w:t>
      </w:r>
    </w:p>
    <w:p>
      <w:pPr>
        <w:pStyle w:val="Normal"/>
        <w:ind w:firstLine="567"/>
        <w:jc w:val="both"/>
        <w:rPr/>
      </w:pPr>
      <w:r>
        <w:rPr/>
        <w:t>Согласно приложений №10 к проекту решения «О бюджете МО «Хоринский район» на 2020 год распределение расходов районного бюджета происходит по следующим 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МП «Развитие образования муниципального образования «Хоринский район»</w:t>
      </w:r>
      <w:r>
        <w:rPr/>
        <w:t>. Программа представлена пятью подпрограммами. На 2020 год объем финансового обеспечения программы представлен в сумме 414855,6729 тыс. руб. с увеличением к ранее представленным показателям на 6748,81516 тыс. руб. или 1,7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дошкольное образование в сумме 89843,97472 тыс. руб. с увеличением на 4762,44084 тыс. руб. или на 5,6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общее образование в сумме 258800,75819 тыс. руб. с увеличением на 3284,34053 тыс. руб. или на 1,3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дополнительное образование в сумме 28456,65912 тыс. руб. с увеличением на 870,53986 тыс. руб. или на 3,2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развитие системы детского отдыха в сумме 27,2 тыс. рублей с уменьшением на 3750,4 тыс. рублей или на 99,3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другие вопросы в области образования в сумме 37727,08087 тыс. руб. с увеличением на 1581,89393 тыс. руб. или на 4,4%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МП «Развитие культуры муниципального образования «Хоринский район».</w:t>
      </w:r>
      <w:r>
        <w:rPr/>
        <w:t xml:space="preserve"> Программа представлена пятью подпрограммами. На 2020 год объем финансового обеспечения программы представлен в сумме 54825,35353 тыс. руб., с увеличением к ранее представленным показателям на 5412,35873 тыс. руб. или 11,0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сохранение и развитие библиотечной системы в Хоринском районе в сумме 17022,23333 тыс. руб. с увеличением на 1946,905 тыс. руб. или на 12,9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развитие музейного дела в сумме 1153,24337 тыс. руб. с увеличением на 187,64337 тыс. руб. или на 19,4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сохранение и развитие народного творчества и культурно-досуговой деятельности в сумме 18884,29993 тыс. руб. с увеличением на 1854,97346 тыс. руб. или на 10,9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другие вопросы в сфере культуры, с увеличением к ранее представленным показателям на 429,6099 тыс. руб. или 4,2% и составил 10759,8099 тыс. руб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развитие дополнительного образования детей в сумме 7005,767 тыс. руб. с увеличением на 993,227 тыс. руб. или на 16,5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 xml:space="preserve">МП «Развитие физической культуры, спорта и повышение эффективности реализации молодежной политики муниципального образования «Хоринский район». </w:t>
      </w:r>
      <w:r>
        <w:rPr/>
        <w:t>Программа представлена тремя подпрограммами. На 2020 год объем финансового обеспечения программы запланирован в сумме 2125,67 тыс. руб., с уменьшением к ранее представленным показателям на 143,01289 тыс. руб. или 6,3%, в том числе по подпрограмм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поддержка граждан, нуждающихся в улучшении жилищных условий в Хоринском районе в сумме 661,5 тыс. руб. с уменьшением на 20,483 тыс. руб. или на 3,0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развитие физической культуры и спорта с уменьшением на 122,53 тыс. рублей или на 8,0% и составила 1402,67 тыс. рубле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МП «Социальная поддержка граждан муниципального образования «Хоринский район».</w:t>
      </w:r>
      <w:r>
        <w:rPr/>
        <w:t xml:space="preserve"> Программа представлена тремя подпрограммами. На 2020 год объем финансового обеспечения программы представлен в сумме 237,94806 тыс. руб., с уменьшением к ранее представленным показателям на 120,34394 тыс. руб. или 33,6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создание условий для оказания медицинской помощи населению Хоринского района в сумме 34,80806 тыс. руб. с уменьшением на 65,19194 тыс. руб. или на 65,2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семья и дети Хоринского района в сумме 85,0 тыс. руб. с уменьшением на 30,0 тыс. руб. или на 26,1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повышение качества жизни пожилых людей Хоринского района в сумме 118,140 тыс. руб. с уменьшением на 25,152 тыс. руб. или на 17,6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МП «Безопасность жизнедеятельности муниципального образования «Хоринский район».</w:t>
      </w:r>
      <w:r>
        <w:rPr/>
        <w:t xml:space="preserve"> Программа представлена тремя подпрограммами. На 2020 год объем финансирования программы составит 760,43531 тыс. руб. с уменьшением к предыдущему значению на 399,96469 тыс. руб. или 34,5%, в том числе по подпрограмм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профилактика правонарушений и обеспечение общественного порядка в сумме 308,7 тыс. рублей с уменьшением на 455,1 тыс. рублей или на 59,6 тыс. рублей;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мероприятия ГО и ЧС в сумме 361,22531 тыс. руб. с увеличением на 55,13531 тыс. руб. или на 18,0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МП «Развитие строительства и жилищно-коммунального комплекса, энергетики и транспортной инфраструктуры</w:t>
      </w:r>
      <w:r>
        <w:rPr/>
        <w:t xml:space="preserve"> </w:t>
      </w:r>
      <w:r>
        <w:rPr>
          <w:b/>
        </w:rPr>
        <w:t>муниципального образования «Хоринский район</w:t>
      </w:r>
      <w:r>
        <w:rPr/>
        <w:t>». Программа представлена четырьмя подпрограммами. На 2020 год объем финансового обеспечения программы представлен в сумме 81205,41604 тыс. руб., с уменьшением к ранее представленным показателям на 2779,6247 тыс. руб. или 3,3%, в том числе по подпрограмма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стимулирование и развитие градостроительства, жилищного строительства в сумме 35132,685 тыс. руб. с уменьшением на 1000,525 тыс. руб. или на 2,8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комплексное развитие систем коммунальной инфраструктуры в сумме 9347,5857 тыс. руб. с уменьшением на 788,14295 тыс. руб. или на 7,8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развитие автомобильных дорог местного значения в сумме 33254,70550 тыс. руб. с уменьшением на 1409,763 тыс. руб. или на 4,3%;</w:t>
      </w:r>
    </w:p>
    <w:p>
      <w:pPr>
        <w:pStyle w:val="Normal"/>
        <w:spacing w:before="0" w:after="0"/>
        <w:ind w:firstLine="567"/>
        <w:contextualSpacing/>
        <w:jc w:val="both"/>
        <w:rPr>
          <w:highlight w:val="yellow"/>
        </w:rPr>
      </w:pPr>
      <w:r>
        <w:rPr/>
        <w:t>- совершенствование управления строительного, жилищно-коммунального и дорожного комплексов и повышения энергетической эффективности отраслей в сумме 5470,43984 тыс. руб. с увеличением на 418,80625 тыс. руб. или на 8,3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МП «Совершенствование муниципального управления</w:t>
      </w:r>
      <w:r>
        <w:rPr/>
        <w:t xml:space="preserve"> </w:t>
      </w:r>
      <w:r>
        <w:rPr>
          <w:b/>
        </w:rPr>
        <w:t>муниципального образования «Хоринский район»</w:t>
      </w:r>
      <w:r>
        <w:rPr/>
        <w:t xml:space="preserve">. Программа представлена тремя подпрограммами. На 2020 год объем финансового обеспечения программы представлен в сумме 29177,79163 тыс. руб. с увеличением к ранее представленным значениям на 1006,72188 тыс. руб. или на 3,6%, в том числе по подпрограммам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развитие муниципальной службы в МО «Хоринский район» в сумме 335,6044 тыс. руб. с уменьшением на 100,0 тыс. руб. или на 23,0%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совершенствование управленческого процесса на территории МО «Хоринский район» в сумме 25092,18723 тыс. руб. с увеличением на 1106,72188 тыс. руб. или на 4,6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МП «Развитие имущественных и земельных отношений</w:t>
      </w:r>
      <w:r>
        <w:rPr/>
        <w:t xml:space="preserve"> </w:t>
      </w:r>
      <w:r>
        <w:rPr>
          <w:b/>
        </w:rPr>
        <w:t>муниципального образования «Хоринский район».</w:t>
      </w:r>
      <w:r>
        <w:rPr/>
        <w:t xml:space="preserve"> Программа представлена двумя подпрограммами. На 2020 год объем финансового обеспечения программы представлен в сумме 1161,1888 тыс. руб. с увеличением к ранее представленным значениям на 49,61684 тыс. руб. или 4,5%, в том числе по подпрограмме: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имущественные отношения в сумме 209,60136 тыс. руб. с увеличением на 49,61684 тыс. руб. или на 31,0%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Изменения в плановый период 2021-2022 годов.</w:t>
      </w:r>
    </w:p>
    <w:p>
      <w:pPr>
        <w:pStyle w:val="Normal"/>
        <w:ind w:firstLine="567"/>
        <w:rPr/>
      </w:pPr>
      <w:r>
        <w:rPr/>
        <w:t>Представленным проектом утверждаются изменения по доходам и по расходам в плановом периоде 2021-2022 годов с учетом</w:t>
      </w:r>
      <w:r>
        <w:rPr>
          <w:color w:val="FF0000"/>
        </w:rPr>
        <w:t xml:space="preserve"> </w:t>
      </w:r>
      <w:r>
        <w:rPr/>
        <w:t xml:space="preserve">уменьшения планируемых </w:t>
      </w:r>
      <w:r>
        <w:rPr>
          <w:iCs/>
        </w:rPr>
        <w:t xml:space="preserve">безвозмездных поступлений. </w:t>
      </w:r>
    </w:p>
    <w:tbl>
      <w:tblPr>
        <w:tblW w:w="104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5"/>
        <w:gridCol w:w="1275"/>
        <w:gridCol w:w="1304"/>
        <w:gridCol w:w="1673"/>
        <w:gridCol w:w="1418"/>
        <w:gridCol w:w="1257"/>
      </w:tblGrid>
      <w:tr>
        <w:trPr>
          <w:trHeight w:val="117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 год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84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тверждено Решением № 2-15/19 от 25.12.2019г. (ред. решения </w:t>
            </w:r>
          </w:p>
          <w:p>
            <w:pPr>
              <w:pStyle w:val="Normal"/>
              <w:ind w:left="-3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№ </w:t>
            </w:r>
            <w:r>
              <w:rPr>
                <w:color w:val="000000"/>
                <w:sz w:val="20"/>
                <w:szCs w:val="20"/>
              </w:rPr>
              <w:t>1-22/20 от 28.10.2020г.)</w:t>
            </w:r>
          </w:p>
          <w:p>
            <w:pPr>
              <w:pStyle w:val="Normal"/>
              <w:ind w:left="-3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смотрено проектом от 21.12.2020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согласно проекта от 21.12.2020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6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№ 2-15/19 от 25.12.2019г. (ред. решения № 1-18/20 от 31.03.2020г.)</w:t>
            </w:r>
          </w:p>
          <w:p>
            <w:pPr>
              <w:pStyle w:val="Normal"/>
              <w:ind w:left="-30" w:right="-63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смотрено проектом от 21.12.2020 г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я согласно проекта от 21.12.2020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326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211,5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86,8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24,74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253,8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253,8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74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88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88,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36,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12,2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24,74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65,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65,3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211,5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86,8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24,74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253,8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253,8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2021 году предусмотрено уменьшение доходов бюджета на 10224,746 тыс. рублей за счет уменьшения </w:t>
      </w:r>
      <w:r>
        <w:rPr>
          <w:iCs/>
        </w:rPr>
        <w:t>безвозмездных поступлений, в том числе:</w:t>
      </w:r>
    </w:p>
    <w:p>
      <w:pPr>
        <w:pStyle w:val="Normal"/>
        <w:rPr/>
      </w:pPr>
      <w:r>
        <w:rPr>
          <w:iCs/>
        </w:rPr>
        <w:t xml:space="preserve">- </w:t>
      </w:r>
      <w:r>
        <w:rPr/>
        <w:t xml:space="preserve"> Субсидия на содержание автомобильных дорог общего пользования местного значения, в том числе на обеспечение безопасности дорожного движения в сумме 10000,0 тыс. рублей;</w:t>
      </w:r>
    </w:p>
    <w:p>
      <w:pPr>
        <w:pStyle w:val="Normal"/>
        <w:rPr/>
      </w:pPr>
      <w:r>
        <w:rPr/>
        <w:t>-  Субсидии бюджетам на реализацию программ формирования современной городской среды в сумме 224,746 тыс. рубле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b/>
        </w:rPr>
        <w:t>Выводы и предложения</w:t>
      </w:r>
      <w:r>
        <w:rPr/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1. Заключение Контрольно-счетной палаты на </w:t>
      </w:r>
      <w:r>
        <w:rPr/>
        <w:t xml:space="preserve">Проект решения Совета депутатов МО «Хоринский район» </w:t>
      </w:r>
      <w:r>
        <w:rPr>
          <w:bCs/>
        </w:rPr>
        <w:t xml:space="preserve">«О внесении изменений и дополнений в Решение № 2-15/19 от 25 декабря 2019 года «О бюджете муниципального образования «Хоринский район на 2020 год и плановый период 2021 и 2022 годов» </w:t>
      </w:r>
      <w:r>
        <w:rPr>
          <w:color w:val="000000"/>
          <w:sz w:val="26"/>
          <w:szCs w:val="26"/>
        </w:rPr>
        <w:t xml:space="preserve">подготовлено в соответствии с требованиями </w:t>
      </w:r>
      <w:r>
        <w:rPr/>
        <w:t>Бюджетным Кодексом Российской Федерации, Федеральным Законом от 06.10.2003г, № 131-ФЗ «Об общих принципах организации местного самоуправления в Российской Федерации», статьей 20 Устава МО «Хоринский район», статьей 31 Положения о бюджетном процессе в МО «Хоринский район»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>2. Проектом Решения планируется изменение основных характеристик бюджета муниципального образования МО «Хоринский район» на 2020 год</w:t>
      </w:r>
      <w:r>
        <w:rPr>
          <w:color w:val="00000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</w:rPr>
        <w:t xml:space="preserve">- </w:t>
      </w:r>
      <w:r>
        <w:rPr>
          <w:bCs/>
          <w:color w:val="000000"/>
          <w:shd w:fill="FFFFFF" w:val="clear"/>
        </w:rPr>
        <w:t xml:space="preserve">доходы </w:t>
      </w:r>
      <w:r>
        <w:rPr>
          <w:color w:val="000000"/>
        </w:rPr>
        <w:t>бюджета увеличиваются на 9602,924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color w:val="000000"/>
          <w:shd w:fill="FFFFFF" w:val="clear"/>
        </w:rPr>
        <w:t xml:space="preserve">- </w:t>
      </w:r>
      <w:r>
        <w:rPr>
          <w:color w:val="000000"/>
        </w:rPr>
        <w:t xml:space="preserve">расходы </w:t>
      </w:r>
      <w:r>
        <w:rPr>
          <w:bCs/>
          <w:color w:val="000000"/>
          <w:shd w:fill="FFFFFF" w:val="clear"/>
        </w:rPr>
        <w:t>увеличиваются на 9602,89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hd w:fill="FFFFFF" w:val="clear"/>
        </w:rPr>
        <w:t>- дефицит бюджета без изменений в сумме 10770,78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color w:val="000000"/>
          <w:shd w:fill="FFFFFF" w:val="clear"/>
        </w:rPr>
        <w:t>В плановом периоде 2021 планируется изменение основных характеристик бюджета муниципального образов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</w:rPr>
        <w:t xml:space="preserve">- </w:t>
      </w:r>
      <w:r>
        <w:rPr>
          <w:bCs/>
          <w:color w:val="000000"/>
          <w:shd w:fill="FFFFFF" w:val="clear"/>
        </w:rPr>
        <w:t xml:space="preserve">доходы </w:t>
      </w:r>
      <w:r>
        <w:rPr>
          <w:color w:val="000000"/>
        </w:rPr>
        <w:t>бюджета уменьшаются на 10224,746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color w:val="000000"/>
          <w:shd w:fill="FFFFFF" w:val="clear"/>
        </w:rPr>
        <w:t xml:space="preserve">- </w:t>
      </w:r>
      <w:r>
        <w:rPr>
          <w:color w:val="000000"/>
        </w:rPr>
        <w:t>расходы уменьшаются</w:t>
      </w:r>
      <w:r>
        <w:rPr>
          <w:bCs/>
          <w:color w:val="000000"/>
          <w:shd w:fill="FFFFFF" w:val="clear"/>
        </w:rPr>
        <w:t xml:space="preserve"> на </w:t>
      </w:r>
      <w:r>
        <w:rPr>
          <w:color w:val="000000"/>
        </w:rPr>
        <w:t xml:space="preserve">10224,746 </w:t>
      </w:r>
      <w:r>
        <w:rPr>
          <w:bCs/>
          <w:color w:val="000000"/>
          <w:shd w:fill="FFFFFF" w:val="clear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hd w:fill="FFFFFF" w:val="clear"/>
        </w:rPr>
        <w:t>- дефицит бюджета без изменений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color w:val="000000"/>
          <w:shd w:fill="FFFFFF" w:val="clear"/>
        </w:rPr>
        <w:t>В плановом периоде 2022 изменение основных характеристик бюджета муниципального образования не планируется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. Дефицит бюджета покрыт за счет остатков средств на счете по учету средств бюджета на начало 2020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4. Корректировка бюджетных ассигнований предполагает сохранение расходных обязательств на приоритетных направлениях, раннее утвержденных в бюджете.</w:t>
      </w:r>
    </w:p>
    <w:p>
      <w:pPr>
        <w:pStyle w:val="TextBody"/>
        <w:widowControl w:val="false"/>
        <w:autoSpaceDE w:val="false"/>
        <w:spacing w:before="0" w:after="0"/>
        <w:ind w:firstLine="567"/>
        <w:jc w:val="both"/>
        <w:rPr>
          <w:color w:val="000000"/>
        </w:rPr>
      </w:pPr>
      <w:r>
        <w:rPr>
          <w:bCs/>
          <w:color w:val="000000"/>
          <w:shd w:fill="FFFFFF" w:val="clear"/>
        </w:rPr>
        <w:t>5.</w:t>
      </w:r>
      <w:r>
        <w:rPr>
          <w:bCs/>
          <w:color w:val="FF0000"/>
          <w:shd w:fill="FFFFFF" w:val="clear"/>
        </w:rPr>
        <w:t xml:space="preserve"> </w:t>
      </w:r>
      <w:r>
        <w:rPr>
          <w:color w:val="000000"/>
        </w:rPr>
        <w:t>Проектом Решения вносятся изменения в бюджетные ассигнования 2020 года, затрагивающие финансовое обеспечение 8 муниципальных программ из 12 с увеличением в общем показателе на 26500,636 тыс. рублей или 4,3% к ранее утвержденному объему, п</w:t>
      </w:r>
      <w:r>
        <w:rPr>
          <w:bCs/>
          <w:color w:val="000000"/>
        </w:rPr>
        <w:t>о 5</w:t>
      </w:r>
      <w:r>
        <w:rPr>
          <w:color w:val="000000"/>
        </w:rPr>
        <w:t xml:space="preserve"> из которых предусматривается увеличение бюджетных ассигнований на сумму 27354,753 тыс. рублей и уменьшение по 3 муниципальным программам на общую сумму 854,116 тыс. рублей. С учетом планируемых изменений расходы в 2020 году на муниципальные программы составят 640491,545 тыс. рублей, что в общих расходах бюджета муниципального образования составит 96,2%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6. </w:t>
      </w:r>
      <w:r>
        <w:rPr>
          <w:bCs/>
          <w:color w:val="000000"/>
          <w:shd w:fill="FFFFFF" w:val="clear"/>
        </w:rPr>
        <w:t>Проектом Решения</w:t>
      </w:r>
      <w:r>
        <w:rPr>
          <w:color w:val="000000"/>
        </w:rPr>
        <w:t xml:space="preserve"> предусмотрено уменьшение объема ассигнований на осуществление непрограммных направлений деятельности относительно уточненного бюджета на 2020 год – на 489,155 тыс. рублей или 1,9</w:t>
      </w:r>
      <w:r>
        <w:rPr/>
        <w:t xml:space="preserve">%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7. Проект Решения подготовлен в соответствии с требованиями Бюджетного кодекса Российской Федерации. При его формировании соблюдены ограничения, установленные Бюджетным кодексом Российской Федерации по размеру дефицита бюджета (п. 3 ст. 92.1) и размеру резервного фонда (п. 3 ст. 8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</w:rPr>
        <w:t xml:space="preserve">По итогам экспертизы проекта </w:t>
      </w:r>
      <w:r>
        <w:rPr/>
        <w:t xml:space="preserve">решения «О внесении изменений и дополнений в Решение № 2-5/19 от 25 декабря 2019 года «О бюджете муниципального образования «Хоринский район на 2020 год и плановый период 2021 и 2022 годов» </w:t>
      </w:r>
      <w:r>
        <w:rPr>
          <w:color w:val="000000"/>
        </w:rPr>
        <w:t>замечания и предложения отсутствуют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/>
        <w:t>Контрольно-счетная палата МО «Хоринский район» изучив проект решения «О внесении изменений и дополнений в Решение № 2-5/19 от 25 декабря 2019 года «О бюджете муниципального образования «Хоринский район на 2020 год и плановый период 2021 и 2022 годов» считает возможным рассмотрение Проекта решения на сессии Совета депутатов МО «Хоринский район»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 xml:space="preserve">Председатель контрольно-счетной палаты </w:t>
      </w:r>
      <w:r>
        <w:rPr>
          <w:b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b/>
        </w:rPr>
        <w:t>МО «Хоринский район»:                                                                           Цыбикдоржиева И.Л.</w:t>
      </w:r>
    </w:p>
    <w:sectPr>
      <w:type w:val="nextPage"/>
      <w:pgSz w:w="11906" w:h="16838"/>
      <w:pgMar w:left="108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5">
    <w:name w:val="Основной текст (5)_"/>
    <w:qFormat/>
    <w:rPr>
      <w:b/>
      <w:bCs/>
      <w:i/>
      <w:i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</w:pPr>
    <w:rPr/>
  </w:style>
  <w:style w:type="paragraph" w:styleId="6">
    <w:name w:val="Акт 6 пт"/>
    <w:basedOn w:val="Normal"/>
    <w:qFormat/>
    <w:pPr>
      <w:tabs>
        <w:tab w:val="clear" w:pos="708"/>
        <w:tab w:val="left" w:pos="284" w:leader="none"/>
      </w:tabs>
      <w:suppressAutoHyphens w:val="true"/>
      <w:spacing w:before="120" w:after="0"/>
      <w:ind w:firstLine="709"/>
      <w:jc w:val="both"/>
    </w:pPr>
    <w:rPr>
      <w:sz w:val="28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0"/>
      <w:ind w:hanging="1540"/>
      <w:jc w:val="center"/>
    </w:pPr>
    <w:rPr>
      <w:b/>
      <w:bCs/>
      <w:i/>
      <w:i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18C00463BFD9696C761DAEB9C8E3161C5792D7D22CEA995A94D5082126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52:00Z</dcterms:created>
  <dc:creator>Смородникова</dc:creator>
  <dc:description/>
  <cp:keywords/>
  <dc:language>en-US</dc:language>
  <cp:lastModifiedBy>IRINA</cp:lastModifiedBy>
  <cp:lastPrinted>2021-01-18T14:39:00Z</cp:lastPrinted>
  <dcterms:modified xsi:type="dcterms:W3CDTF">2021-01-19T07:20:00Z</dcterms:modified>
  <cp:revision>224</cp:revision>
  <dc:subject/>
  <dc:title>ПОЯСНИТЕЛЬНАЯ ЗАПИСКА</dc:title>
</cp:coreProperties>
</file>