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ложение № 3      реш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овета депутатов МО "Хоринский район"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5 декабря 2020 г. № 5-24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/>
        <w:t>МБУ ДО "Хоринская ДЮЦ</w:t>
      </w:r>
    </w:p>
    <w:tbl>
      <w:tblPr>
        <w:tblW w:w="93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6"/>
        <w:gridCol w:w="1559"/>
        <w:gridCol w:w="1702"/>
      </w:tblGrid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еницы измер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П Кузнецо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 учен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учен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каф-стеллаж для хранения оборудования тип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сло для преподава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 для проект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ул на металлическом каркас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свещение УЛО тех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льтимет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циллогра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зерный станок тип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ы для самостоятельной сборки мод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комплект совместимый с наборами для самостоятельной сбор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яльная стан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диоуправляемый планер для обучения навыкам пилотирования перед запусками собранной моде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ручного инструмента (отвертки, молотки, напильники и т. д.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ручного инструмента (электрическ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дрокоптер для видеосъемки, профессиональны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урсный набор, совместимый с конструктором программируемого квадрокоп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шестигранных ключ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отвер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свещение Т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D-прин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рактивная панель с мобильной стой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ногофункциональное устройство (МФУ) тип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бильный компью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шь компьютер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7:00Z</dcterms:created>
  <dc:creator>Zemel007</dc:creator>
  <dc:description/>
  <cp:keywords/>
  <dc:language>en-US</dc:language>
  <cp:lastModifiedBy>Sovet D</cp:lastModifiedBy>
  <cp:lastPrinted>2020-12-17T08:56:00Z</cp:lastPrinted>
  <dcterms:modified xsi:type="dcterms:W3CDTF">2020-12-21T20:27:00Z</dcterms:modified>
  <cp:revision>4</cp:revision>
  <dc:subject/>
  <dc:title/>
</cp:coreProperties>
</file>