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Решению сессии Совета депутатов МО «Хоринский район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ежегодного отчета Главы МО «Хоринский район» о результатах его деятельности, деятельности Администрации МО «Хоринский район», в том числе о решении вопросов, поставленных Советом депутатов МО «Хоринский район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е представлена итоговая информация о результатах деятельности Главы района за прошедший год, в соответствии с полномочиями, установленными действующим законодательством РФ, законодательством РБ и Уставом МО «Хоринский район». </w:t>
      </w:r>
    </w:p>
    <w:p>
      <w:pPr>
        <w:pStyle w:val="21"/>
        <w:shd w:fill="auto" w:val="clear"/>
        <w:spacing w:lineRule="auto" w:line="240"/>
        <w:ind w:right="20" w:firstLine="567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вопросам местного значения муниципального района относится 59 полномочий, из которых 40 полномочий являются прямыми вопросами местного значения района и 19 полномочий, переданных республиканским законодательством  с уровня поселений на уровень район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соответствии с федеральным и республиканским законодательством муниципальный район вправе осуществлять 15 полномочий </w:t>
      </w:r>
      <w:r>
        <w:rPr>
          <w:rFonts w:cs="Times New Roman" w:ascii="Times New Roman" w:hAnsi="Times New Roman"/>
          <w:bCs/>
          <w:sz w:val="28"/>
          <w:szCs w:val="28"/>
        </w:rPr>
        <w:t>по решению вопросов, не отнесенных к вопросам местного значения муниципального район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Кроме того, МО «Хоринский район наделено 11 отдельными государственными полномочиями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рганизация и осуществление деятельности Комиссии по делам несовершеннолетних и защите их прав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существление полномочий по хранению, комплектованию, учету и использованию архивного фонда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создание и организация деятельности административной комиссии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рганизация деятельности по опеке и попечительству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уведомительная регистрация коллективных договоров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регулирование тарифов на перевозку пассажиров и багажа всеми видами общественного транспорта в городском и пригородном сообщении (кроме ж/д транспорта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поддержка деятельности отрасли животноводства, направленных на компенсацию части затрат по производству и закупу молока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администрирование государственных полномочий по поддержке сельского  хозяйства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существление государственных полномочий по отлову и содержанию безнадзорных домашних животных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администрирование государственных полномочий по отлову и содержанию безнадзорных домашних животных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составление (изменение) списков кандидатов в присяжные заседатели федеральных судов общей юрисдикции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нформация об осуществлении полномочий главы по решению вопросов местного значения, осуществлению отдельных государственных полномочий представлена в отчет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деятельности Главы МО «Хоринский район оценивается по 10 критериям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0 года в консолидированный бюджет муниципального образования «Хоринский  район» поступило  налоговых и неналоговых доходов в сумме 152500,2 тыс. рублей и составило 102,3%   к  годовому плану. Темп роста к аналогичному периоду прошлого года составил 189,4%, в сопоставимых показателях -101,6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абсолютной величине, по сравнению с аналогичным периодом прошлого года  увеличился на 71988,0 тыс. рублей, в том числе по налоговым поступлениям произошло увеличение на 77764,0 тыс. рублей, а по неналоговым поступлениям снижение составило 5776,0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доходы в общем объеме собственных доходов составили  92,9%.  В бюджет района за 2019 год поступило налоговых доходов в сумме 141642,6 тыс. рублей. Темп роста к аналогичному периоду прошлого года составил 221,7%.  В основном рост произошел по НДФЛ в сумме 75671,4 тыс. рублей, в связи с заменой дотации на дополнительный норматив в размере 64%, также произошел рост по Акцизам на нефтепродукты в сумме 1106,1 тыс. рублей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логовые доходы в общей сумме доходов консолидированного бюджета составили за 2019 год – 7,1%, в сумме составили 10857,6 тыс. рублей. В сравнении с аналогичным периодом прошлого года темп роста составил 65,3%. Наибольшее снижение произошло по штрафным санкциям – 4372,2 тыс. рублей, в связи с одноразовым платежом в 2018 году  в размере 6356,1 тыс. рублей по главному администратору КУМХИ, также снижение произошло по доходам от сдачи в аренду имущества в сумме – 1259,2 тыс. рублей, в связи с выкупом арендуемого имущества ЛПК «Восток».</w:t>
      </w:r>
    </w:p>
    <w:p>
      <w:pPr>
        <w:pStyle w:val="Normal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й деятельности Главы МО «Хоринский район» просроченная кредиторская задолженность по оплате труда отсутствует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оста объема промышленного производства на душу населения</w:t>
      </w:r>
    </w:p>
    <w:p>
      <w:pPr>
        <w:pStyle w:val="Normal"/>
        <w:ind w:firstLine="10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промышленной продукции за 2019 г. составил 1511,3 млн.рублей, или 113% к аналогичному периоду 2018 года. Наибольший удельный вес в структуре промышленности района  приходится на лесную отрасль  - 90%. Объем отгрузки в лесной промышленности составил 1375,5 млн. рублей, рост 116% по сравнению с аналогичным периодом 2018 года. На 01.01.2020 года на территории района зарегистрировано 66 пунктов приема и отгрузки древесины, 8 арендаторов. В пищевой промышленности (пекарни ООО Кооппроизводство, ИП Федорова З.И., ИП Агеева Т.Ю. с. Удинск, ИП Бальжинимаева И.У. у. Тэгда, производство полуфабрикатов ИП Балданова Э.Г.(ООО «Улан-Одон»), ООО «Основа» (убойный цех КРС) объем производства составил 86,6 млн.руб., или 101% к аналогичному периоду прошлого года, в связи с увеличением объемов производства ООО «Основа». В разделе «Производство и распределение электроэнергии, газа и воды» (ООО «Хоринское ЖКХ») объем выпущенной продукции равен на уровне прошлого года 59,4 млн. руб., (рост 102%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ъемов промышленного производства, достигнут в основном за счет лесной отрасли.</w:t>
      </w:r>
    </w:p>
    <w:p>
      <w:pPr>
        <w:pStyle w:val="Normal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гропромышленном комплексе осуществляют деятельность 5 сельскохозяйственных (2 СПК и 3 ООО) организаций, 6 перерабатывающих и пищевых организаций, 1 кредитный кооператив и 2 СПОКа, 86  К(Ф)Х и ИП, 5840 личных подсобных хозяйств, 125 животноводческих стоянок. В 2019 годe СПОК «Тамир» получил гос. поддержку СПОК на улучшение материально –технической базы (4911 млн. руб.); Грант «Агростартап» на софинансирование затрат по проектам создания и развития фермерского хозяйства получили по 4 млн. руб – КФХ Жамбалов З.Ц. с.Хоринск, КФХ Цыдендоржиева Д.Ц. у. Булум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мяса –  3,4 тыс. т,  молока – 14,8 тыс. т,  картофеля – 4,7 тыс. т, овощей – 1,7 тыс. т, яиц – 755 тыс. ш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9 г. общее поголовье КРС составило 21145 гол., или 101,6% к уровню прошлого года (2018 г. - 20809 гол.)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номинальная начисленная заработная плата работников крупных и средних предприятий и некоммерческих организаций за январь-ноябрь 2019 года составила 30172,8 рублей, что выше уровня на 3,2% (2018 год – 29232,4 рублей (Статистический бюллетень № 01-01-06)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разования на 1 января 2020 года в районе функционируют 17 общеобразовательных учреждений, в т.ч. 11 средних, 4 основных, 2 начальных школы. Обучаются 2323 учащихся, работают 209 педагогических работников, и 61 человек прочего персонала. По сравнению с прошлым учебным годом контингент учащихся уменьшился на 0,3% (2018-2019 учебный год – 2329 ученика), численность учителей уменьшилась на 8,7% (2018-2019 учебный год - 229 учителей), численность прочего персонала увеличилась на 8,9% (2018 - 2019 учебный год - 56 человек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я 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 учреждениями образования МБОУ ХСОШ №1 и МАОУ ХСОШ №2 неверно отражены в статистическом отчете по форме № «ОО-1». Во вторую смену обучаются: в МАОУ «Хоринская СОШ № 2» во вторую смену обучаются 2а и 2б - 51 учащихся, в МБОУ «Хоринская СОШ № 1» во вторую смену обучаются 2 и 3 классы – 164 учащихся. В МБОУ «Хоринская СОШ №1» параллели 2-х и 3-х классов меняются сменами по четвертям: во вторую смену обучаются в I и III четвертях – 3 классы (88 учащихся), во II и IV четвертях – 2 классы (76 учащихся). Итого фактически во вторую смену обучаются 82 учащихся в МБОУ ХСОШ №1 и 51 учащийся в МАОУ ХСОШ №2, итого 133 ребенка, фактически значение показателя составляет 5,7%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детей в возрасте 5-18, получающих услуги по дополнительному образованию в организациях различной организационно-правовой формы собственности, в общей численности детей данной возрастной групп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20 года в районе функционируют 3 учреждения дополнительного образования детей отрасли «Образование», в которых услугой дополнительного образования охвачено 1654 детей (ДЮЦ- 650 детей, СЮТ – 290 детей, ДЮСШ – 714 детей). В районе функционирует Детская школа искусств, которую посещает 123 ребенка в возрасте от 5 до 18 лет. Также услугой дополнительного образования в общеобразовательных учреждениях района охвачено 992 ребенка. Всего в районе услугой дополнительного образования охвачено 2769 детей. Общее количество детей в возрасте от 5 до 18 лет составляет 3493 детей. Охват детей в муниципальных учреждениях дополнительного образования за 2019 год составляет 79,3%. 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фактической обеспеченности учреждениями культуры от нормативной потребност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фактической обеспеченности клубами и учреждениями клубного типа от нормативной потребности по итогам 2019 года  составляет 75% в связи с отсутствием в районе центра культурного развития, передвижного клуба (автоклуба), а также в связи с отсутствием сельского клуба в у. Кульский Станок. Уровень фактической обеспеченности библиотеками, парками культуры и отдыха составляет 100%. 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2019 году в отрасли культуры проведен капитальный ремонт следующих объектов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апитальный ремонт СК с. Барун-Хасурт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Реконструкция культурно – спортивного комплекса  улус  Баян-Гол  1 этап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В 2019  году комплектование книжных фондов библиотек – 11,7 тыс. руб.,  развитие и укрепление материально-технической базы домов культуры в населенных пунктах с числом жителей до 50 тысяч человек-371,2 тыс. руб.</w:t>
      </w:r>
    </w:p>
    <w:p>
      <w:pPr>
        <w:pStyle w:val="Normal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систематически занимающегося физической культурой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ля населения, систематически занимающегося физической культурой и спортом – 43%  (6819 человек в возрасте от 3 до 79 лет из 15817 человек), увеличение показателя на 0,3% по сравнению с 2018 годом (42,7% ).</w:t>
      </w:r>
    </w:p>
    <w:p>
      <w:pPr>
        <w:pStyle w:val="Normal"/>
        <w:numPr>
          <w:ilvl w:val="0"/>
          <w:numId w:val="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граждан, выполнивших нормативы «ВФСК ГТО» в общей численности населения, принявшего участие в сдаче норм ГТО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2019 показатель составил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приобретено спортивно-технологическое оборудование - </w:t>
      </w:r>
      <w:r>
        <w:rPr>
          <w:rFonts w:cs="Times New Roman" w:ascii="Times New Roman" w:hAnsi="Times New Roman"/>
          <w:bCs/>
          <w:sz w:val="28"/>
          <w:szCs w:val="28"/>
        </w:rPr>
        <w:t xml:space="preserve">2,79 млн. руб. </w:t>
      </w:r>
      <w:r>
        <w:rPr>
          <w:rFonts w:cs="Times New Roman" w:ascii="Times New Roman" w:hAnsi="Times New Roman"/>
          <w:sz w:val="28"/>
          <w:szCs w:val="28"/>
        </w:rPr>
        <w:t>в рамках Федерального проекта «Спорт – норма жизни». В 2019 году установлена бетонированная площадка размером 315 кв.м. для последующей установки 30 уличных тренажёров. Основанием для получения указанных тренажеров послужил тот факт, что МО «Хоринский район» занял 2 место по итогам сдачи ГТО в 2018 год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В 2020 г.</w:t>
      </w:r>
      <w:r>
        <w:rPr>
          <w:rFonts w:cs="Times New Roman" w:ascii="Times New Roman" w:hAnsi="Times New Roman"/>
          <w:sz w:val="28"/>
          <w:szCs w:val="28"/>
        </w:rPr>
        <w:t xml:space="preserve"> за счет бюджетных средств на общую сумму </w:t>
      </w:r>
      <w:r>
        <w:rPr>
          <w:rFonts w:cs="Times New Roman" w:ascii="Times New Roman" w:hAnsi="Times New Roman"/>
          <w:bCs/>
          <w:sz w:val="28"/>
          <w:szCs w:val="28"/>
        </w:rPr>
        <w:t>34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лн. руб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и мероприятий по федеральному проекту «Спорт-норма жизни»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боксерского зала в с. Хоринск – 15,0 млн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лейбольных и баскетбольной площадок в с. Хоринск – 12,9 млн.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хоккейной площадки в у. Тэгда – 6,4 млн.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шений вопросов, связанных с удовлетворением жизнеобеспечивающих потребностей населения Хоринского района проводится следующая работ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топительного сезона 2019-2020 гг. с 15.09.2019г. по 15.05.2020 года. На протяжении ОЗП котельные работали в штатном режиме, жалоб и претензий не поступало, аварийных инцидентов не зафиксировано. Запас топлива составлял не ниже нормативног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 «Хоринский район» имеется 20 котельных, из них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12 котельных по концессионному соглашению 06.11.2019 г. б/н обслуживает ООО «Хоринское ТКХ», 8 котельных обслуживаются в управлении обра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2019 году в рамках подготовки к отопительному сезону были проведены следующие работы: приобретение и поставка котла отопительного КВм – 1,8 с топкой на сумму 1 691 500,00 рублей, капитальный ремонт Квартальной котельной с. Хоринск с заменой оборудования на сумму 1 728 000,00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заключено соглашение с Минстроем РБ о предоставлении из республиканского бюджета субсидии бюджету муниципального образования «Хоринский район» на  реализацию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, согласно которому в ходе подготовки к ОЗП 2020-2021 гг. будут реализованы следующие мероприятия: </w:t>
      </w:r>
    </w:p>
    <w:p>
      <w:pPr>
        <w:pStyle w:val="Normal"/>
        <w:numPr>
          <w:ilvl w:val="0"/>
          <w:numId w:val="3"/>
        </w:numPr>
        <w:ind w:left="0" w:firstLine="1069"/>
        <w:rPr/>
      </w:pPr>
      <w:r>
        <w:rPr>
          <w:rFonts w:cs="Times New Roman" w:ascii="Times New Roman" w:hAnsi="Times New Roman"/>
          <w:sz w:val="28"/>
          <w:szCs w:val="28"/>
        </w:rPr>
        <w:t>Приобретение и поставка котла отопительного КВм – 1,8 с топкой на сумму  1 372 600,00 рублей;</w:t>
      </w:r>
    </w:p>
    <w:p>
      <w:pPr>
        <w:pStyle w:val="Normal"/>
        <w:numPr>
          <w:ilvl w:val="0"/>
          <w:numId w:val="3"/>
        </w:numPr>
        <w:ind w:left="0" w:firstLine="1069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Квартальной котельной с. Хоринск с заменой оборудования на сумму 1 425 478,00 рублей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Замена циклона в квартальной котельной на сумму 221 044,00 рублей;</w:t>
      </w:r>
    </w:p>
    <w:p>
      <w:pPr>
        <w:pStyle w:val="Normal"/>
        <w:numPr>
          <w:ilvl w:val="0"/>
          <w:numId w:val="3"/>
        </w:numPr>
        <w:ind w:left="0" w:firstLine="1134"/>
        <w:rPr/>
      </w:pPr>
      <w:r>
        <w:rPr>
          <w:rFonts w:cs="Times New Roman" w:ascii="Times New Roman" w:hAnsi="Times New Roman"/>
          <w:sz w:val="28"/>
          <w:szCs w:val="28"/>
        </w:rPr>
        <w:t>Замена участка тепловой сети от котельной ТУСМ до многоквартирного дома, расположенного по адресу: с. Хоринск, ул. Октябрьская, д.71 на сумму 970 887,00 рублей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9 год поступило 54 обращения  из них: письменные – 42 устные – 4, по электронной почте - 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я рассмотрены в установленный 30-тидневный срок, даны ответы заявителям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ссмотрения обращений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оддержа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обращений (29,6%)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том числе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оказана материальная помощь – 14,   из них - в связи с пожаром -5</w:t>
      </w:r>
      <w:r>
        <w:rPr>
          <w:rFonts w:cs="Times New Roman" w:ascii="Times New Roman" w:hAnsi="Times New Roman"/>
          <w:sz w:val="28"/>
          <w:szCs w:val="28"/>
        </w:rPr>
        <w:t>;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дано 2 ответа на запросы </w:t>
      </w:r>
      <w:r>
        <w:rPr>
          <w:rFonts w:cs="Times New Roman" w:ascii="Times New Roman" w:hAnsi="Times New Roman"/>
          <w:sz w:val="28"/>
          <w:szCs w:val="28"/>
        </w:rPr>
        <w:t>(участие в конкурсе, архивная справка по селам района),</w:t>
        <w:br/>
        <w:t xml:space="preserve">          - </w:t>
      </w:r>
      <w:r>
        <w:rPr>
          <w:rFonts w:cs="Times New Roman" w:ascii="Times New Roman" w:hAnsi="Times New Roman"/>
          <w:sz w:val="28"/>
          <w:szCs w:val="28"/>
          <w:u w:val="single"/>
        </w:rPr>
        <w:t>отказ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бращению (1,8%) превышение размера дохо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даны разъяснения</w:t>
      </w:r>
      <w:r>
        <w:rPr>
          <w:rFonts w:cs="Times New Roman" w:ascii="Times New Roman" w:hAnsi="Times New Roman"/>
          <w:sz w:val="28"/>
          <w:szCs w:val="28"/>
        </w:rPr>
        <w:t xml:space="preserve"> –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37 обращениям  </w:t>
      </w:r>
      <w:r>
        <w:rPr>
          <w:rFonts w:cs="Times New Roman" w:ascii="Times New Roman" w:hAnsi="Times New Roman"/>
          <w:sz w:val="28"/>
          <w:szCs w:val="28"/>
        </w:rPr>
        <w:t xml:space="preserve">(66,7%);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долю обращений поступивших в 2018 году составляют обращения в социальной сфере - 21 (38,9%), в сфере экономики – 15 (27,8%), государство, общество, политика - 10 (18,5%), жилищно-коммунальная                сфера - 8 (14,8%)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оценки населением эффективности деятельности органов местного самоуправления проведен с применением IT-технологий. Проведение IT - опроса осуществлялось через портал «Активный гражданин Республики Бурятия» по 9 вопросам, в том числе вопрос по удовлетворенности деятельностью Главы МО, Администрации МО «Хоринский район» и Совета депутатов МО «Хоринский район».  Сроки проведения IT – опроса: с 1 января 2019 года по 31 декабря 2019 года. По итогам 2019 года в опросе приняли участие 156 человек из 13595 избирателей, зарегистрированных на территории район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 2019 году в адрес Администрации МО «Хоринский район» и подведомственных учреждений поступило 10 протестов, 25 представлений из них: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10 представлений в  сфере управления муниципальным хозяйством и имуществом (градостроительная деятельность, обращение с ТКО, земельное законодательство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6 представлений в сфере бюджетного законодательства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4 в сфере ГО и ЧС (антитеррор, экстремизм, паводки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2 представления в социальной сфере (образование, несовершеннолетние дети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2 представления в сфере организации муниципальной службы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 1 представление по защите прав инвалидов (обустройство пандусов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8 протестов на нормативные правовые акты, регламентирующие градостроительную деятельность (административные регламенты)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1 протест на положение о бюджетном процессе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1 протест на нормативный правовой акт в сфере противодействия коррупции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се представления и протесты рассмотрены в установленный срок, приняты меры по их исполнению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 2019г. на исполнении находились на исполнении 3 судебных решения: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- строительство полигона ТКО в с.Хоринск, сметная стоимость строительства 311,1 млн. руб. 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бустройство дорожно-уличного освещения напротив филиала БРИТ, срок исполнения до 01.09.2020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 обязании Администрации  МО «Хоринский район» направить предложения в Правительство РБ об определении границ зон затопления и подтопления Хоринского  района, срок исполнения 01.10.2020г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bidi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bCs/>
      <w:color w:val="FF660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FF6600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/>
      <w:ind w:left="-567" w:right="-766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36"/>
      <w:lang w:val="en-US"/>
    </w:rPr>
  </w:style>
  <w:style w:type="paragraph" w:styleId="Cont">
    <w:name w:val="con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2"/>
      <w:ind w:hanging="0"/>
    </w:pPr>
    <w:rPr>
      <w:rFonts w:ascii="Times New Roman" w:hAnsi="Times New Roman" w:cs="Times New Roman"/>
      <w:spacing w:val="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53:00Z</dcterms:created>
  <dc:creator>MogloevaTV</dc:creator>
  <dc:description/>
  <cp:keywords/>
  <dc:language>en-US</dc:language>
  <cp:lastModifiedBy>Sovet D</cp:lastModifiedBy>
  <cp:lastPrinted>2020-06-18T10:43:00Z</cp:lastPrinted>
  <dcterms:modified xsi:type="dcterms:W3CDTF">2020-06-18T03:04:00Z</dcterms:modified>
  <cp:revision>3</cp:revision>
  <dc:subject/>
  <dc:title/>
</cp:coreProperties>
</file>