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 (вне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29 мая 2020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Салдруева В.Р. -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сутствуют депутаты: Салдруева В.Р., Ларионова Е.Н., Доржиев Б.О., Бальжинимаева О.Д., Гуруева Б.Ц., Дагбаев М.Д., Хамируев В.Г., Ефимов А.В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Отсутствуют депутаты: Субботин М.Г., Жамбалдоржиев С.Б., Игнатьева Д.А., Самбатов Г.С., Михайлов М.А., Хорошунова Л.В., Белоусов П.Н. - по уважительным причин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орум соблюден, объявляю 19-ю внеочередную сессию Совета депутатов муниципального образования «Хоринский район» открытой. На сессии присутствуют: помощник прокурора Хамарханов А.А., главный редактор газеты «Удинская новь» Стрекаловская Л.Г., начальник отдела имущественных и земельных отношений Видутова Т.В., начальник отдела правового и информационного сопровождения Ринчинова Н.Д., начальник МКУ «Управление культуры» Жамсаранов Э.А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едложение: доклад – до 10 минут, прения – до 5 мину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поступило предложение принять следующий регламент: докладчики до 10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8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 повестке сессии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. </w:t>
      </w:r>
      <w:r>
        <w:rPr>
          <w:sz w:val="24"/>
          <w:szCs w:val="24"/>
        </w:rPr>
        <w:t>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2. Об утверждении перечня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 на безвозмездной основе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 администрации МО «Хоринский район»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3. О приеме имущества федеральной собственности Российской Федерации в собственность муниципального образования «Хоринский район» на безвозмездной основе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 администрации МО «Хоринский район»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4. 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 администрации МО «Хоринский район»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5. О досрочном прекращении полномочий депутата Совета депутатов муниципального образования «Хоринский район» Бальжинимаевой О.Д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лад: Дагбаев Мэргэн Доржиевич – председатель комиссии по вопросам местного самоуправления Совета депутатов муниципального образования «Хоринский район». </w:t>
      </w:r>
    </w:p>
    <w:p>
      <w:pPr>
        <w:pStyle w:val="Normal"/>
        <w:widowControl w:val="false"/>
        <w:autoSpaceDE w:val="false"/>
        <w:ind w:left="-567" w:firstLine="567"/>
        <w:jc w:val="both"/>
        <w:rPr/>
      </w:pPr>
      <w:r>
        <w:rPr>
          <w:b/>
          <w:i/>
          <w:sz w:val="24"/>
          <w:szCs w:val="24"/>
        </w:rPr>
        <w:t xml:space="preserve">Ринчинова Н.Д: </w:t>
      </w:r>
      <w:r>
        <w:rPr>
          <w:sz w:val="24"/>
          <w:szCs w:val="24"/>
        </w:rPr>
        <w:t xml:space="preserve">уважаемые депутаты, прошу перенести первый вопрос повестки на рассмотрение следующей сессии, так как в соответствии со статьей 25 Устава муниципального образования «Хоринский район» решение об утверждении проекта муниципального нормативного правового акта о внесении изменений и дополнений в Устав муниципального образования «Хоринский район» </w:t>
      </w:r>
      <w:r>
        <w:rPr/>
        <w:t>принимается большинством в две трети голосов от установленной численности депутато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>есть предложение проект повестки утвердить с внесенными изменениями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8 человек, «против» – нет, «воздержался» - нет. Принято единогласно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/>
        <w:t>Слово для доклада по первому вопросу утвержденной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</w:t>
      </w:r>
      <w:r>
        <w:rPr/>
        <w:t>: утвердить перечень имущества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</w:rPr>
        <w:t xml:space="preserve">Доржиев Б.О.: </w:t>
      </w:r>
      <w:r>
        <w:rPr/>
        <w:t>поступило предложение проект решения «</w:t>
      </w:r>
      <w:r>
        <w:rPr>
          <w:sz w:val="24"/>
          <w:szCs w:val="24"/>
        </w:rPr>
        <w:t xml:space="preserve">Об утверждении перечня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 на безвозмездной основе» </w:t>
      </w:r>
      <w:r>
        <w:rPr/>
        <w:t xml:space="preserve">утвердить в целом. Кто за данное предложение прошу проголосовать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8 человек, «против» – нет, «воздержался» - нет. Проект Решения №1-19/20 утвержде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/>
        <w:t>Слово для доклада по второму вопросу проекта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Хамируев В.Г.: </w:t>
      </w:r>
      <w:r>
        <w:rPr/>
        <w:t>какова площадь зда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Видутова Т.В.: </w:t>
      </w:r>
      <w:r>
        <w:rPr/>
        <w:t>135,3 квадратных метр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агбаев М.Д.: </w:t>
      </w:r>
      <w:r>
        <w:rPr/>
        <w:t>для каких целей принимается данное имущество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Жамсаранов Э.А.: </w:t>
      </w:r>
      <w:r>
        <w:rPr/>
        <w:t>управление культуры намерено открыть в данном здании «Город мастеров», где граждане смогут заниматься различными видами народного творчеств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</w:t>
      </w:r>
      <w:r>
        <w:rPr/>
        <w:t>: принять имущество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«</w:t>
      </w:r>
      <w:r>
        <w:rPr>
          <w:sz w:val="24"/>
          <w:szCs w:val="24"/>
        </w:rPr>
        <w:t xml:space="preserve">О приеме имущества федеральной собственности Российской Федерации в собственность муниципального образования «Хоринский район» на безвозмездной основе» </w:t>
      </w:r>
      <w:r>
        <w:rPr/>
        <w:t xml:space="preserve">утвердить в целом. Кто за данное предложение прошу проголосовать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8 человек, «против» – нет, «воздержался» - нет. Проект Решения №2-19/20 утвержден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/>
        <w:t>Слово для доклада по третьему вопросу проекта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</w:t>
      </w:r>
      <w:r>
        <w:rPr/>
        <w:t>: принять имущество, проект решения утвердить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</w:rPr>
        <w:t xml:space="preserve">Салдруева В.Р.: </w:t>
      </w:r>
      <w:r>
        <w:rPr/>
        <w:t>поступило предложение проект решения «</w:t>
      </w:r>
      <w:r>
        <w:rPr>
          <w:sz w:val="24"/>
          <w:szCs w:val="24"/>
        </w:rPr>
        <w:t xml:space="preserve">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» утвердить в целом. </w:t>
      </w:r>
      <w:r>
        <w:rPr/>
        <w:t xml:space="preserve">Кто за данное предложение прошу проголосовать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8 человек, «против» – нет, «воздержался» - нет. Проект Решения №3-19/20 утвержде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86" w:right="22" w:hanging="360"/>
        <w:jc w:val="both"/>
        <w:rPr/>
      </w:pPr>
      <w:r>
        <w:rPr/>
        <w:t>Слово для доклада по четвертому вопросу повестки сессии предоставляется Дагбаеву Мэргэну Доржиевичу – председателю комиссии по вопросам местного самоуправле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агбаев М.Д.: </w:t>
      </w:r>
      <w:r>
        <w:rPr/>
        <w:t>от Главы Республики Бурятия в адрес Совета депутатов муниципального образования «Хоринский район» поступило заявление о досрочном прекращении полномочий депутата Бальжинимаевой Оксаны Дашицыреновны в связи с представлением ею недостоверных (неполных) сведений о доходах, расходах и обязательствах имущественного характера за 2018 год. Также, в Совет депутатов поступило заявление депутата Совета депутатов муниципального образования «Хоринский район» от Краснопартизанского избирательного округа №14 Балинимаевой Оксаны Дашицыреновны о досрочном прекращении депутатских полномочий по сложившимся семейным обстоятельств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</w:rPr>
        <w:t xml:space="preserve">         </w:t>
      </w:r>
      <w:r>
        <w:rPr/>
        <w:t>Оксана Дашицыреновна вносит значительный вклад в формирование и совершенствование финансово-экономической базы района. Проводит большую работу по наиболее полному и качественному удовлетворению запросов и ожиданий жителей не только своего избирательного округа, но и района. Оксана Дашицыреновна настойчива в достижении поставленных целей, имеет активную гражданскую позицию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</w:rPr>
        <w:t xml:space="preserve">        </w:t>
      </w:r>
      <w:r>
        <w:rPr/>
        <w:t>Статус депутата позволяет ей активно участвовать в работе по развитию сельскохозяйственного производства в районе, способствовать развитию и объединению личных подсобных хозяйств. Ею создан сельскохозяйственный потребительский кооператив, который является одним из самых крупных производителей сельскохозяйственной продукции на территории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</w:rPr>
        <w:t xml:space="preserve">       </w:t>
      </w:r>
      <w:r>
        <w:rPr/>
        <w:t>Также депутат проводит мероприятия по благоустройству населенных пунктов, активно участвует в ремонте и поддержании в надлежащем состоянии водоколонок, зданий сельских клубов, библиотек на территории избирательного округа. Участвует в деятельности по развитию органов территориального общественного самоуправле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</w:rPr>
        <w:t xml:space="preserve">      </w:t>
      </w:r>
      <w:r>
        <w:rPr/>
        <w:t>Оказывает спонсорскую помощь в проведении различных культурных, спортивно-массовых мероприятий, выделяет финансовые средства для материальной помощи ветеранам, семьям, находящимся в трудной жизненной ситуаци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</w:rPr>
        <w:t xml:space="preserve">      </w:t>
      </w:r>
      <w:r>
        <w:rPr/>
        <w:t>Поэтому, учитывая сказанное, предлагаю отказать в удовлетворении заявления Бальжинимаевой Оксаны Дашицыреновны, оставить за ней полномочия депутата Совета депутатов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b/>
          <w:b/>
        </w:rPr>
      </w:pPr>
      <w:r>
        <w:rPr>
          <w:b/>
          <w:i/>
        </w:rPr>
        <w:t xml:space="preserve">Салдруева В.Р.: </w:t>
      </w:r>
      <w:r>
        <w:rPr/>
        <w:t>Главе Республики Бурятия было направлено письмо о том, что сведения о доходах представлялись депутатом впервые, неполнота сведений не носит умышленный характер и не преследует цели сокрытия достоверных свед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 </w:t>
      </w:r>
      <w:r>
        <w:rPr/>
        <w:t>уважаемые депутаты, еще вопросы, предложения? Нет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отказать в удовлетворении заявления Бальжинимаевой Оксаны Дашицыреновны, оставить за ней полномочия депутата Совета депутатов муниципального образования «Хоринский район».</w:t>
      </w:r>
      <w:r>
        <w:rPr>
          <w:sz w:val="24"/>
          <w:szCs w:val="24"/>
        </w:rPr>
        <w:t xml:space="preserve">   </w:t>
      </w:r>
      <w:r>
        <w:rPr/>
        <w:t>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 xml:space="preserve">«За» - 7 человек, «против» – нет, «воздержался» - 1. 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нами будет подготовлено соответствующее решение об отказе в удовлетворении заявления депутата Бальжинимаевой Оксаны Дашицыреновны, сохранении за ней полномочий депутата Совета депутатов муниципального образования «Хоринский район». Кроме того, в адрес Главы Республики Бурятия будет направлен ответ на заявление от 10.09.2019 года №0108-086-и7649 с приложением копии утвержденного решения Совета депутатов МО «Хоринский район» и выписки из протокола 19 (внеочередной) сесси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ступило предложение </w:t>
      </w:r>
      <w:r>
        <w:rPr/>
        <w:t>направить в адрес Главы Республики Бурятия копию Решения «Об отказе в удовлетворении заявления депутата Бальжинимаевой О.Д. о досрочном прекращении депутатских полномочий по собственному желанию», выписку из протокола настоящей сессии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 xml:space="preserve">«За» - 7 человек, «против» – нет, «воздержался» - 1. 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лдруева В.Р.:</w:t>
      </w:r>
      <w:r>
        <w:rPr>
          <w:sz w:val="24"/>
          <w:szCs w:val="24"/>
        </w:rPr>
        <w:t xml:space="preserve"> Повестка сессии исчерпана. У присутствующих депутатов еще есть вопросы, предложения, пожелания? У приглашенных есть вопросы? У помощника прокурора есть вопросы, замечания по ведению сессии? Нет. Спасибо всем за участие в работе сессии. Всего доброго, до свидания!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sz w:val="24"/>
          <w:szCs w:val="24"/>
        </w:rPr>
        <w:t>Секретарь:            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Sovet D</cp:lastModifiedBy>
  <cp:lastPrinted>2020-06-02T11:12:00Z</cp:lastPrinted>
  <dcterms:modified xsi:type="dcterms:W3CDTF">2020-06-08T02:55:00Z</dcterms:modified>
  <cp:revision>1083</cp:revision>
  <dc:subject/>
  <dc:title/>
</cp:coreProperties>
</file>