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881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ХОР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ЕСПУБЛИКЕ БУР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№ </w:t>
      </w:r>
      <w:r>
        <w:rPr>
          <w:b/>
          <w:sz w:val="28"/>
          <w:szCs w:val="28"/>
        </w:rPr>
        <w:t>3-16/20                 от 28 января 2020 года</w:t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даче согласия Администрации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Хоринский район» на прием в состав муниципальной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й «Хоринский район» имущества ПАО «МРСК Сибири на безвозмездной осно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о статьей 1.2. части 1 и статьей 3.1 части 3</w:t>
      </w:r>
      <w:r>
        <w:rPr>
          <w:color w:val="2D2D2D"/>
          <w:spacing w:val="2"/>
          <w:sz w:val="28"/>
          <w:szCs w:val="28"/>
          <w:shd w:fill="FFFFFF" w:val="clear"/>
        </w:rPr>
        <w:t xml:space="preserve">  Положения «О порядке управления и распоряжения муниципальным имуществом муниципального образования «Хоринский район» утвержденного решением Советом депутатов муниципального образования «Хоринский район» от 13.09.2011 г. № 2, рассмотрев предложение Публичного акционерного общества «МРСК Сибирь» о безвозмездной  передаче имущества в муниципальную собственность, в целях решения вопросов местного значения</w:t>
      </w:r>
      <w:r>
        <w:rPr>
          <w:sz w:val="28"/>
          <w:szCs w:val="28"/>
        </w:rPr>
        <w:t>, «Совет депутатов  муниципального образования «Хоринский район»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ать согласие Администрации муниципального образования «Хоринский район» на прием в состав муниципальной собственности муниципального образований «Хоринский район» имущества ПАО «МРСК Сибири» на безвозмездной основе   согласно приложению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Глава муниципального образования </w:t>
      </w:r>
    </w:p>
    <w:p>
      <w:pPr>
        <w:pStyle w:val="Normal"/>
        <w:spacing w:before="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«Хоринский район»</w:t>
        <w:tab/>
        <w:tab/>
        <w:t xml:space="preserve">                 </w:t>
        <w:tab/>
        <w:tab/>
        <w:t>Ю.Ц. Ширабдоржиев</w:t>
      </w:r>
    </w:p>
    <w:p>
      <w:pPr>
        <w:pStyle w:val="Normal"/>
        <w:spacing w:before="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right"/>
        <w:rPr/>
      </w:pPr>
      <w:r>
        <w:rPr>
          <w:sz w:val="24"/>
          <w:szCs w:val="24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Хоринский район»</w:t>
      </w:r>
    </w:p>
    <w:p>
      <w:pPr>
        <w:pStyle w:val="Normal"/>
        <w:jc w:val="right"/>
        <w:rPr>
          <w:b/>
          <w:b/>
          <w:caps/>
        </w:rPr>
      </w:pPr>
      <w:r>
        <w:rPr/>
        <w:t>от 28 января 2020 г. № 3-16/20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 ПАО «МРСК Сибири», предлагаемое к передаче в состав муниципальной собственности муниципального образований «Хорин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безвозмездной основе.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2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нахож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характеристики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учебного комплекса (нежилое зд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, Хори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. Хори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ергетиков, д.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ное литер В,</w:t>
            </w:r>
          </w:p>
          <w:p>
            <w:pPr>
              <w:pStyle w:val="Normal"/>
              <w:ind w:left="-41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 87-3613,</w:t>
            </w:r>
          </w:p>
          <w:p>
            <w:pPr>
              <w:pStyle w:val="Normal"/>
              <w:ind w:left="-41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площадь 687,30 кв.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толярного цеха (нежилое зд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, Хори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. Хорин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ергетиков, д.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жное литер 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.№87-355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227,80 кв.м.</w:t>
            </w:r>
          </w:p>
          <w:p>
            <w:pPr>
              <w:pStyle w:val="Normal"/>
              <w:ind w:left="-41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26:00Z</dcterms:created>
  <dc:creator>FuckYouBill</dc:creator>
  <dc:description/>
  <cp:keywords/>
  <dc:language>en-US</dc:language>
  <cp:lastModifiedBy>Sovet D</cp:lastModifiedBy>
  <cp:lastPrinted>2020-01-21T10:03:00Z</cp:lastPrinted>
  <dcterms:modified xsi:type="dcterms:W3CDTF">2020-01-28T07:26:00Z</dcterms:modified>
  <cp:revision>4</cp:revision>
  <dc:subject/>
  <dc:title/>
</cp:coreProperties>
</file>