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№ </w:t>
      </w:r>
      <w:r>
        <w:rPr>
          <w:b/>
          <w:sz w:val="28"/>
          <w:szCs w:val="28"/>
        </w:rPr>
        <w:t xml:space="preserve">4-16/20                 </w:t>
      </w:r>
      <w:r>
        <w:rPr>
          <w:b/>
          <w:sz w:val="24"/>
          <w:szCs w:val="24"/>
        </w:rPr>
        <w:t>от 28 января 2020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перечня имущества 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Хоринский район», передаваемого в муниципальную собственност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сельское поселение «Удинско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безвозмездной основ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смотрев представленный Администрацией муниципального образования «Хоринский район» Перечень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, на безвозмездной основе, в соответствии со статьей 10, Закона Республики Бурятия от 20.02.2004 года № 637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"О передаче объектов государственной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принимая во внимание решение сельского схода жителей улуса Барун-Хасурта протокол от 17 декабря 2019 года, Совет депутатов  муниципального образования «Хоринский район» 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еречень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, на безвозмездной основе согласно приложению.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20" w:after="0"/>
        <w:jc w:val="both"/>
        <w:rPr/>
      </w:pPr>
      <w:r>
        <w:rPr>
          <w:b/>
          <w:sz w:val="24"/>
          <w:szCs w:val="24"/>
        </w:rPr>
        <w:tab/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8 января 2020 г. № 4-16/20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движимого имущества, предлагаемого к передаче из муниципальной собственности муниципального образования «Хоринский район» в собственность муниципального образования сельское поселение «Удинское» на безвозмездной основе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6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00"/>
        <w:gridCol w:w="2268"/>
        <w:gridCol w:w="2552"/>
        <w:gridCol w:w="2012"/>
      </w:tblGrid>
      <w:tr>
        <w:trPr/>
        <w:tc>
          <w:tcPr>
            <w:tcW w:w="10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лное наименование организ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Н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еста нахождения имуществ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е характеристики имущест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– шк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урят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инский район, улус Барун-Хасурта,  ул. Балбарова, 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тер 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 w:val="16"/>
                <w:szCs w:val="16"/>
              </w:rPr>
              <w:t xml:space="preserve">1 этажное, деревянное, 1967 года постройки, кадастровый номер </w:t>
            </w:r>
          </w:p>
          <w:p>
            <w:pPr>
              <w:pStyle w:val="Normal"/>
              <w:ind w:left="-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03-21/011/2010-351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 –спортз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урят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ринский район, улус Барун-Хасурта, ул. Балбарова, 1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 Б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sz w:val="16"/>
                <w:szCs w:val="16"/>
              </w:rPr>
              <w:t xml:space="preserve">2 этажное , деревянное , 1979 года постройки, кадастровый номер </w:t>
            </w:r>
          </w:p>
          <w:p>
            <w:pPr>
              <w:pStyle w:val="Normal"/>
              <w:ind w:left="-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-03-21/011/2010-35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25:00Z</dcterms:created>
  <dc:creator>FuckYouBill</dc:creator>
  <dc:description/>
  <cp:keywords/>
  <dc:language>en-US</dc:language>
  <cp:lastModifiedBy>Sovet D</cp:lastModifiedBy>
  <cp:lastPrinted>2018-05-24T11:29:00Z</cp:lastPrinted>
  <dcterms:modified xsi:type="dcterms:W3CDTF">2020-01-28T07:29:00Z</dcterms:modified>
  <cp:revision>4</cp:revision>
  <dc:subject/>
  <dc:title/>
</cp:coreProperties>
</file>