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     решению </w:t>
      </w:r>
    </w:p>
    <w:p>
      <w:pPr>
        <w:pStyle w:val="Normal"/>
        <w:autoSpaceDE w:val="false"/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а депутатов МО "Хоринский район"                                        </w:t>
      </w:r>
    </w:p>
    <w:p>
      <w:pPr>
        <w:pStyle w:val="Normal"/>
        <w:autoSpaceDE w:val="false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 xml:space="preserve">от 25 декабря 2020 г. № 6-24/20    </w:t>
      </w:r>
    </w:p>
    <w:p>
      <w:pPr>
        <w:pStyle w:val="Normal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мущества, передаваемого из государственной собственности Республики Бурятия </w:t>
      </w:r>
      <w:r>
        <w:rPr/>
        <w:t>в собственность муниципального образования «Хоринский  район»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75"/>
        <w:gridCol w:w="1939"/>
        <w:gridCol w:w="2798"/>
        <w:gridCol w:w="892"/>
        <w:gridCol w:w="1188"/>
        <w:gridCol w:w="1260"/>
      </w:tblGrid>
      <w:tr>
        <w:trPr>
          <w:trHeight w:val="7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Адрес местонахождения организации; 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НН организац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(шт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щая стоимость имущества (руб.)</w:t>
            </w:r>
          </w:p>
        </w:tc>
      </w:tr>
      <w:tr>
        <w:trPr>
          <w:trHeight w:val="118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нистерство образования и науки Республики Бурят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670001,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еспублика Бурятия,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г. Улан-Удэ, ул. Коммунистическая, 47 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НН 032305729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мплект учебно-игрового оборуд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модели транспортного (4 шт) и пешеходного светофоров (8 шт) электрифицирова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специализированная аккумуляторная система питания для светофорного оборудования в составе учебно-игрового комплекта (4ш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беспроводной пульт дистанционного управления (1ш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стойка светофорная с основанием (4ш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игровые жилеты-накидки (20ш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напольная модель четырехстороннего перекрестка (1ш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блок питания (1ш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удлинитель (1ш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  комплект стоек «Дорожные знаки» (10шт)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3 620,00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624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Цитата"/>
    <w:basedOn w:val="Normal"/>
    <w:qFormat/>
    <w:pPr>
      <w:widowControl w:val="false"/>
      <w:spacing w:lineRule="auto" w:line="240" w:before="0" w:after="0"/>
      <w:ind w:left="540" w:right="895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15:00Z</dcterms:created>
  <dc:creator>Цыренов Жаргал Баярович</dc:creator>
  <dc:description/>
  <cp:keywords/>
  <dc:language>en-US</dc:language>
  <cp:lastModifiedBy>Sovet D</cp:lastModifiedBy>
  <cp:lastPrinted>2020-12-10T15:15:00Z</cp:lastPrinted>
  <dcterms:modified xsi:type="dcterms:W3CDTF">2020-12-21T20:28:00Z</dcterms:modified>
  <cp:revision>5</cp:revision>
  <dc:subject/>
  <dc:title/>
</cp:coreProperties>
</file>