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 (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28 октября 2020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сутствуют депутаты: Салдруева В.Р., Гуруева Б.Ц., Ефимов А.В., Игнатьева Д.А., Белоусов П.Н., Дагбаев М.Д., Хамируев В.Г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Отсутствуют депутаты: Хорошунова Л.В., Ларионова Е.Н., Жамбалдоржиев С.Б., Доржиев Б.О., Субботин М.Г., Самбатов Г.С., Михайлов М.А. - по уважительным причин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орум соблюден, объявляю 22-ю очередную сессию Совета депутатов муниципального образования «Хоринский район» открытой. На сессии присутствуют: глава МО «Хоринский район» Ширабдоржиев Ю.Ц., заместитель главы МО «Хоринский район» по экономике и финансам Черных А.С., помощник прокурора Хоринского района Тармаханов А.А., главный редактор газеты «Удинская новь» Стрекаловская Л.Г., председатель контрольно-счетной палаты Цыбикдоржиева И.Л., руководители и специалисты управлений и отделов администрации МО «Хоринский район»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</w:rPr>
        <w:t>Предложение:</w:t>
      </w:r>
      <w:r>
        <w:rPr>
          <w:sz w:val="24"/>
          <w:szCs w:val="24"/>
        </w:rPr>
        <w:t xml:space="preserve"> доклад – до 1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следующий регламент: докладчики до 1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7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 повестке сесс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 внесении изменений и дополнений в Решение №1-15/19 от 25 декабря 2019 года «О бюджете муниципального образования «Хоринский район» на 2020 год и плановый период 2021 и 2022 годов».</w:t>
      </w:r>
    </w:p>
    <w:p>
      <w:pPr>
        <w:pStyle w:val="Normal"/>
        <w:ind w:left="567" w:hanging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оклад: Дариева Саяна Владимировна – заместитель председателя Комитета по экономике и финансам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2. Об утверждении Устава муниципального автономного учреждения «Редакция газеты «Удинская новь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Доклад: Стрекаловская Лидия Григорьевна – главный редактор газеты «Удинская новь».</w:t>
      </w:r>
    </w:p>
    <w:p>
      <w:pPr>
        <w:pStyle w:val="TextBody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3. 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0 год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4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 7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жалуйста, предложения по повестке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оект повестки сесси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оект повестки сессии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«За» - 7 человек, «против» - нет, «воздержался» - н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86" w:right="22" w:hanging="360"/>
        <w:jc w:val="both"/>
        <w:rPr/>
      </w:pPr>
      <w:r>
        <w:rPr>
          <w:sz w:val="24"/>
          <w:szCs w:val="24"/>
        </w:rPr>
        <w:t>Слово для доклада по первому вопросу повестки предоставляется Дариевой Саяне Владимировне - заместителю председателя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</w:t>
      </w:r>
      <w:r>
        <w:rPr>
          <w:sz w:val="24"/>
          <w:szCs w:val="24"/>
        </w:rPr>
        <w:t>.: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агбаев М.Д.: </w:t>
      </w:r>
      <w:r>
        <w:rPr>
          <w:sz w:val="24"/>
          <w:szCs w:val="24"/>
        </w:rPr>
        <w:t>по образованию какие изменения внесены, в частности, за классное руководство?</w:t>
      </w:r>
    </w:p>
    <w:p>
      <w:pPr>
        <w:pStyle w:val="TextBodyIndent"/>
        <w:spacing w:lineRule="atLeast" w:line="240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ариева С.В.: </w:t>
      </w:r>
      <w:r>
        <w:rPr>
          <w:sz w:val="24"/>
          <w:szCs w:val="24"/>
        </w:rPr>
        <w:t>за счет иных межбюджетных трансфертов увеличены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6054,3 тыс. рубле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Хамируев В.Г.: </w:t>
      </w:r>
      <w:r>
        <w:rPr>
          <w:sz w:val="24"/>
          <w:szCs w:val="24"/>
        </w:rPr>
        <w:t>в связи с чем уменьшены расходы по сельскому хозяйству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Дариева С.В.: </w:t>
      </w:r>
      <w:r>
        <w:rPr>
          <w:sz w:val="24"/>
          <w:szCs w:val="24"/>
        </w:rPr>
        <w:t>денежные средства не были использованы в связи с тем, что документы не были своевременно поданы для включения в Программы, поэтому направлены на первоочередные расходы (ФОТ, мероприятия по профилактике КОВИД)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Хамируев В.Г.: </w:t>
      </w:r>
      <w:r>
        <w:rPr>
          <w:sz w:val="24"/>
          <w:szCs w:val="24"/>
        </w:rPr>
        <w:t>какие именно мероприятия проведены по предотвращению КОВИД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ариева С.В.: </w:t>
      </w:r>
      <w:r>
        <w:rPr>
          <w:sz w:val="24"/>
          <w:szCs w:val="24"/>
        </w:rPr>
        <w:t>организация постов на границе Хоринск-Кижинга, в направлении у. Тэгда, приобретение антисептиков, термометров, ГСМ, организация питания на постах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Хамируев В.Г.: </w:t>
      </w:r>
      <w:r>
        <w:rPr>
          <w:sz w:val="24"/>
          <w:szCs w:val="24"/>
        </w:rPr>
        <w:t>эффект от данных мероприятий есть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ариева С.В.: </w:t>
      </w:r>
      <w:r>
        <w:rPr>
          <w:sz w:val="24"/>
          <w:szCs w:val="24"/>
        </w:rPr>
        <w:t>безусловн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агбаев М.Д.: </w:t>
      </w:r>
      <w:r>
        <w:rPr>
          <w:sz w:val="24"/>
          <w:szCs w:val="24"/>
        </w:rPr>
        <w:t>каков дефицит бюджета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Дариева С.В.: </w:t>
      </w:r>
      <w:r>
        <w:rPr/>
        <w:t>дефицит бюджета на 2020 год составит 10770,80543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и дополнения в бюджет района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внести предлагаемые изменения и дополнения в бюджет района,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7 человек, «против» – нет, «воздержался» - нет. Проект Решения №1-22/20 утвержде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второму вопросу повестки предоставляется Стрекаловской Лидии Григорьевне – главному редактору газеты «Удинская новь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</w:t>
      </w:r>
      <w:r>
        <w:rPr>
          <w:sz w:val="24"/>
          <w:szCs w:val="24"/>
        </w:rPr>
        <w:t>.: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агбаев М.Д.:</w:t>
      </w:r>
      <w:r>
        <w:rPr>
          <w:sz w:val="24"/>
          <w:szCs w:val="24"/>
        </w:rPr>
        <w:t xml:space="preserve"> в связи с чем вносятся изменения в Устав газеты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трекаловская Л.Г.: </w:t>
      </w:r>
      <w:r>
        <w:rPr>
          <w:sz w:val="24"/>
          <w:szCs w:val="24"/>
        </w:rPr>
        <w:t>в августе текущего года нами получено уведомление от Госкомнадзора, поэтому, в целях приведения Устава нормам Федерального законодательства, вносятся необходимые измене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утвердить проект Устава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проект Устава муниципального автономного учреждения «Редакция газеты «Удинская новь», проект решения утвердить в целом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7 человек, «против» – нет, «воздержался» - нет. Проект Решения №2-22/20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86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третьему вопросу повестки сессии предоставляется Видутовой Татьяне Владимировне – начальнику отдела земельных и имуществен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утвердить перечень имуществ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утвердить перечень имущества, предлагаемого для включения в прогнозный план приватизации муниципального имущества муниципального образования «Хоринский район» на 2020 год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sz w:val="24"/>
          <w:szCs w:val="24"/>
        </w:rPr>
        <w:t>«За» - _7 человек, «против» – нет, «воздержался» - нет. Проект решения №3-22/20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786" w:right="22" w:hanging="360"/>
        <w:jc w:val="both"/>
        <w:rPr>
          <w:sz w:val="24"/>
          <w:szCs w:val="24"/>
        </w:rPr>
      </w:pPr>
      <w:r>
        <w:rPr>
          <w:sz w:val="24"/>
          <w:szCs w:val="24"/>
        </w:rPr>
        <w:t>Слово для доклада по четвертому вопросу повестки сессии предоставляется Видутовой Татьяне Владимировне – начальнику отдела земельных и имуществен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вопросы, предлож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Предложение</w:t>
      </w:r>
      <w:r>
        <w:rPr>
          <w:sz w:val="24"/>
          <w:szCs w:val="24"/>
        </w:rPr>
        <w:t>: принять имуществ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имущество государственной собственности Республики Бурятия в собственность муниципального образования «Хоринский район» на безвозмездной основе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7 человек, «против» – нет, «воздержался» - нет. Проект решения №4-22/20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присутствующих депутатов еще есть вопросы, предложения, пожелания? У приглашенных есть вопросы? У помощника прокурора есть вопросы, замечания по ведению сессии? Нет. Спасибо всем за участие в работе сессии. Всего доброго, до свидания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sz w:val="24"/>
          <w:szCs w:val="24"/>
        </w:rPr>
        <w:t>Секретарь: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0-08-31T11:49:00Z</cp:lastPrinted>
  <dcterms:modified xsi:type="dcterms:W3CDTF">2020-11-03T02:12:00Z</dcterms:modified>
  <cp:revision>1109</cp:revision>
  <dc:subject/>
  <dc:title/>
</cp:coreProperties>
</file>