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248) 23-219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№</w:t>
      </w:r>
      <w:r>
        <w:rPr>
          <w:b/>
          <w:sz w:val="28"/>
          <w:szCs w:val="28"/>
        </w:rPr>
        <w:t>1-16/20            от 28 января 2020 го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Об утверждении отчета о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hd w:fill="FFFFFF" w:val="clear"/>
        <w:spacing w:lineRule="atLeast" w:line="243"/>
        <w:rPr/>
      </w:pPr>
      <w:r>
        <w:rPr>
          <w:b/>
          <w:bCs/>
          <w:color w:val="000000"/>
          <w:sz w:val="28"/>
          <w:szCs w:val="28"/>
        </w:rPr>
        <w:t>муниципального образования «Хоринский район» за 2019 год.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     </w:t>
      </w: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     </w:t>
        <w:br/>
        <w:t>        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Хоринский район», утвержденного решением Совета депутатов муниципального образования «Хоринский район» от 29.09.2011 №3, руководствуясь Уставом муниципального образования «Хоринский район», Совет депутатов муниципального образования «Хоринский район»  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тчет о деятельности контрольно-счетной палаты муниципального образования «Хоринский район» за 2019 год (прилагается). 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  </w:t>
      </w:r>
      <w:r>
        <w:rPr>
          <w:sz w:val="28"/>
          <w:szCs w:val="28"/>
        </w:rPr>
        <w:t xml:space="preserve">2. В деятельности </w:t>
      </w:r>
      <w:r>
        <w:rPr>
          <w:color w:val="000000"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наибольшее внимание   уделить мероприятиям по контролю за эффективным расходованием средств бюджета муниципального образования «Хор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едложить председателю контрольно-счетной палаты муниципального образования «Хоринский район» продолжить работу на основе плана работы на 2020 год, предоставлять Совету депутатов муниципального образования «Хоринский район» отчет контрольно-счетной палаты о проделанной работе ежекварт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    </w:t>
      </w: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Хоринский район»:                                                   В.Р. Салдруе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29:00Z</dcterms:created>
  <dc:creator>1</dc:creator>
  <dc:description/>
  <cp:keywords/>
  <dc:language>en-US</dc:language>
  <cp:lastModifiedBy>Sovet D</cp:lastModifiedBy>
  <cp:lastPrinted>2019-03-12T04:34:00Z</cp:lastPrinted>
  <dcterms:modified xsi:type="dcterms:W3CDTF">2020-01-29T00:41:00Z</dcterms:modified>
  <cp:revision>4</cp:revision>
  <dc:subject/>
  <dc:title> </dc:title>
</cp:coreProperties>
</file>