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 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 xml:space="preserve">1-18/20                       </w:t>
      </w:r>
      <w:r>
        <w:rPr/>
        <w:t xml:space="preserve">от 31 марта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социальной защиты населения Республики Бурятия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 xml:space="preserve"> «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», закона Республики Бурятия от 14.11.219 года № 678-</w:t>
      </w:r>
      <w:r>
        <w:rPr>
          <w:lang w:val="en-US"/>
        </w:rPr>
        <w:t>VI</w:t>
      </w:r>
      <w:r>
        <w:rPr/>
        <w:t xml:space="preserve"> «О наделении органов местного самоуправления отдельными государственными полномочиями Республики Бурятия по обеспечению жилыми помещениями детей-сирот и детей, оставшихся без попечения родителей»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ю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социальной защиты населения Республики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567"/>
        <w:jc w:val="both"/>
        <w:rPr>
          <w:b/>
          <w:b/>
        </w:rPr>
      </w:pPr>
      <w:r>
        <w:rPr>
          <w:b/>
        </w:rPr>
        <w:t>«Хоринский район»:</w:t>
        <w:tab/>
        <w:tab/>
        <w:tab/>
        <w:tab/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 марта 2020 года № 1/18-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775"/>
        <w:gridCol w:w="4961"/>
        <w:gridCol w:w="2267"/>
      </w:tblGrid>
      <w:tr>
        <w:trPr>
          <w:trHeight w:val="8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рес местонахождения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дастровый номер жилого помещения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3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6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3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5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5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56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5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57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288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289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А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53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А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54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Б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3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Б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2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Целинная, д.8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25:16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Целинная, д.8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25:15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54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20-07-28T01:54:00Z</dcterms:modified>
  <cp:revision>2</cp:revision>
  <dc:subject/>
  <dc:title>Приложение</dc:title>
</cp:coreProperties>
</file>