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15/19 от 25 декабря 2019 года «О бюджете муниципального образования «Хоринский район на 2020 год и плановый период 2021 и 2022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2                                                                                                               23 март 2020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20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15/19 от 25 декабря 2019 года «О бюджете муниципального образования «Хоринский район» на 2020 год и плановый период 2021 и 2022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15/19 от 25 декабря 2019 года «О бюджете муниципального образования «Хоринский район на 2020 год и плановый период 2021 и 2022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9.03.2020 года, а именно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15/19 от 25 декабря 2019 года «О бюджете муниципального образования «Хоринский район» на 2020 год и плановый период 2021 и 2022 годов» (далее по тексту Проект решение, проект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4,6</w:t>
      </w:r>
      <w:r>
        <w:rPr/>
        <w:t>,7,8,9,10,11,12,13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Общие положения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По статье 1 пунктом 1 представленного Проекта предлагается внести следующие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/>
        <w:t>- внесены изменения в пункт 1 статьи 1 Решения о бюджете по основным параметрам бюджета на 2020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увеличение объема доходов на 42884,75061 тыс. рублей, объем доходов составит 598445,77435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увеличение расходов на 42884,75061 тыс. рублей, объем расходов составит 609216,57978</w:t>
      </w:r>
      <w:r>
        <w:rPr>
          <w:b/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3) утверждается дефицит бюджета в объеме </w:t>
      </w:r>
      <w:r>
        <w:rPr>
          <w:bCs/>
        </w:rPr>
        <w:t xml:space="preserve">10770,80543 </w:t>
      </w:r>
      <w:r>
        <w:rPr/>
        <w:t>тыс. рублей;</w:t>
      </w:r>
    </w:p>
    <w:p>
      <w:pPr>
        <w:pStyle w:val="TextBody"/>
        <w:spacing w:before="0" w:after="0"/>
        <w:ind w:firstLine="567"/>
        <w:jc w:val="both"/>
        <w:rPr/>
      </w:pPr>
      <w:r>
        <w:rPr/>
        <w:t>- внесены изменения в пункт 2 статьи 1 Решения о бюджете по основным параметрам бюджета на 2021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1) увеличение объема доходов на 23858,1 тыс. рублей, объем доходов составит 507672,7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увеличение расходов на 23858,1 тыс. рублей, объем расходов составит 507672,7</w:t>
      </w:r>
      <w:r>
        <w:rPr>
          <w:b/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 бюджета 0,0 рублей;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- внесены изменения в пункт 3 статьи 1 Решения о бюджете по основным параметрам бюджета на 2022 год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 </w:t>
      </w:r>
      <w:r>
        <w:rPr/>
        <w:t>1) увеличение объема доходов на 65854,0 тыс. рублей, объем доходов составит 584859,45 тыс. рублей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>2) увеличение расходов на 65854,0 тыс. рублей, объем расходов составит 584859,45</w:t>
      </w:r>
      <w:r>
        <w:rPr>
          <w:b/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 бюджета 0,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унктом 2 вносятся изменения в приложение 1 Решения «Перечень главных администраторов доходов бюджета муниципального образования Хоринский район» - органов местного самоуправления муниципального района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унктом 3 вносятся изменения в приложение 2 Решения «Перечень главных администраторов доходов бюджета муниципального образования Хоринский район» - органов государственной власти Российской Федерации, органов государственной власти Республики Бурятия»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4 утверждается объем налоговых и неналоговых доходов бюджета муниципального образования «Хоринский район» на 2020 год Приложением 4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5 утверждается объем безвозмездных поступлений бюджета муниципального образования «Хоринский район» на 2020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6 утверждается объем безвозмездных поступлений бюджета муниципального образования «Хоринский район» на 2022 год Приложением 7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7 утверждается распределение бюджетных ассигнований по разделам и подразделам классификации расходов бюджета на 2020 год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8 утверждается распределение бюджетных ассигнований по разделам и подразделам классификации расходов бюджета на 2022 год согласно Приложения 9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9 утверждается ведомственная структура расходов бюджета на 2020 год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10 утверждается ведомственная структура расходов бюджета на 2022 год согласно Приложения 11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11 утверждаются изменения по источникам финансирования дефицита бюджета в 2020 году согласно Приложения 12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>Пунктом 12 утверждаются изменения по источникам финансирования дефицита бюджета в 2021-2022 году согласно Приложения 13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ind w:firstLine="540"/>
        <w:jc w:val="both"/>
        <w:rPr/>
      </w:pPr>
      <w:r>
        <w:rPr/>
        <w:t>Представленным проектом в текущем 2020 году предусматривается увеличение доходной части бюджета на 42884,75061</w:t>
      </w:r>
      <w:r>
        <w:rPr>
          <w:b/>
          <w:sz w:val="26"/>
          <w:szCs w:val="26"/>
        </w:rPr>
        <w:t xml:space="preserve"> </w:t>
      </w:r>
      <w:r>
        <w:rPr/>
        <w:t>тыс. рублей, или на 7,7% к ранее утвержденным показателям, общий объем доходов составит 598445,77435</w:t>
      </w:r>
      <w:r>
        <w:rPr>
          <w:szCs w:val="28"/>
        </w:rPr>
        <w:t xml:space="preserve"> </w:t>
      </w:r>
      <w:r>
        <w:rPr/>
        <w:t xml:space="preserve">тыс. рублей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бъем налоговых и неналоговых доходов бюджета увеличился на 0,877</w:t>
      </w: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>тыс. рублей, или на 0,001% по отношению к ранее утвержденным значениям и составил 123973,4 тыс. рублей. Изменения представлены по неналоговым доходам: проектом предусмотрено поступления доходов от оказания платных услуг, а именно за счет прочих доходов от компенсации затрат бюджетов муниципальных районов согласно заявления администратора доходов.</w:t>
      </w:r>
    </w:p>
    <w:p>
      <w:pPr>
        <w:pStyle w:val="Normal"/>
        <w:ind w:firstLine="567"/>
        <w:jc w:val="both"/>
        <w:rPr/>
      </w:pPr>
      <w:r>
        <w:rPr/>
        <w:t>Объем безвозмездных поступлений утверждается в сумме 474472,39735 тыс. рублей, с увеличением в общем показателе на 42883,87361 тыс. рублей или 9,9%, в том числе:</w:t>
      </w:r>
    </w:p>
    <w:p>
      <w:pPr>
        <w:pStyle w:val="Normal"/>
        <w:ind w:firstLine="567"/>
        <w:jc w:val="both"/>
        <w:rPr/>
      </w:pPr>
      <w:r>
        <w:rPr/>
        <w:t>1) По дотациям объем поступлений предусматривается в сумме 58664,2 тыс. рублей с уменьшением на 1821,9 тыс. рублей дотации бюджетам муниципальных районов на сбалансированности бюджета;</w:t>
      </w:r>
    </w:p>
    <w:p>
      <w:pPr>
        <w:pStyle w:val="Normal"/>
        <w:ind w:firstLine="567"/>
        <w:jc w:val="both"/>
        <w:rPr/>
      </w:pPr>
      <w:r>
        <w:rPr/>
        <w:t>2) По субсидиям объем поступлений предусматривается в сумме 216194,62058 тыс. рублей с увеличением на 42620,15061 тыс. рублей, в том числе:</w:t>
      </w:r>
    </w:p>
    <w:p>
      <w:pPr>
        <w:pStyle w:val="Normal"/>
        <w:ind w:firstLine="567"/>
        <w:jc w:val="both"/>
        <w:rPr/>
      </w:pPr>
      <w:r>
        <w:rPr/>
        <w:t>- уменьшение за счет субсидии на организацию горячего питания детей, обучающихся в муниципальных общеобразовательных учреждениях в сумме 1148,0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на 1148,0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на содержание инструкторов по физической культуре и спорту на 14,5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на содержание автомобильных дорог общего пользования местного значения, в том числе на обеспечение безопасности дорожного движения в сумме 20423,0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 в сумме 2662,2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на увеличение охвата детей дополнительным образованием на 186,0 тыс. рублей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на оплату труда обслуживающего персонала муниципальных общеобразовательных организаций на 4615,3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на 3000,0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на реализацию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 на 505,8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на приобретение школьных автобусов для перевозки учащихся муниципальных образовательных на 1666,7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на капитальный ремонт муниципальных общеобразовательных организаций на 8500,0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на поддержку отрасли культура</w:t>
        <w:tab/>
        <w:t>на 106,38333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на повышение средней заработной платы работников муниципальных учреждений культуры на 778,5 тыс. рублей.</w:t>
      </w:r>
    </w:p>
    <w:p>
      <w:pPr>
        <w:pStyle w:val="Normal"/>
        <w:ind w:firstLine="567"/>
        <w:jc w:val="both"/>
        <w:rPr/>
      </w:pPr>
      <w:r>
        <w:rPr/>
        <w:t>- увеличение за счет 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на 334,19728 тыс. рублей;</w:t>
      </w:r>
    </w:p>
    <w:p>
      <w:pPr>
        <w:pStyle w:val="Normal"/>
        <w:ind w:firstLine="567"/>
        <w:jc w:val="both"/>
        <w:rPr/>
      </w:pPr>
      <w:r>
        <w:rPr/>
        <w:t>- уменьшение за счет субсидии бюджетам муниципальных районов на реализацию ФЦП «Развитие физической культуры и спорта в Российской Федерации на 2016-2020годы» на 0,030 тыс. рублей.</w:t>
      </w:r>
    </w:p>
    <w:p>
      <w:pPr>
        <w:pStyle w:val="Normal"/>
        <w:ind w:firstLine="567"/>
        <w:jc w:val="both"/>
        <w:rPr/>
      </w:pPr>
      <w:r>
        <w:rPr/>
        <w:t>- уменьшение за счет прочих субсидий бюджетам муниципальных районов на 172,4 тыс. рублей (уточнение согласно уведомлению №21/6 от 26.12.2019г.)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3) По субвенциям уточненный </w:t>
      </w:r>
      <w:r>
        <w:rPr/>
        <w:t>объем поступлений составит 193758,440 тыс. рублей с увеличением на 1914,1 тыс. рублей, в том числе:</w:t>
      </w:r>
    </w:p>
    <w:p>
      <w:pPr>
        <w:pStyle w:val="Normal"/>
        <w:ind w:firstLine="567"/>
        <w:jc w:val="both"/>
        <w:rPr/>
      </w:pPr>
      <w:r>
        <w:rPr/>
        <w:t>- увеличение за счет субвенции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</w:r>
      <w:r>
        <w:rPr>
          <w:iCs/>
          <w:color w:val="000000"/>
        </w:rPr>
        <w:t xml:space="preserve"> – </w:t>
      </w:r>
      <w:r>
        <w:rPr/>
        <w:t>1317,0 тыс. рублей;</w:t>
      </w:r>
    </w:p>
    <w:p>
      <w:pPr>
        <w:pStyle w:val="Normal"/>
        <w:ind w:firstLine="567"/>
        <w:jc w:val="both"/>
        <w:rPr/>
      </w:pPr>
      <w:r>
        <w:rPr/>
        <w:t>- увеличение за счет субвенции на финансовое обеспечение получения дошкольного образования в муниципальных образовательных организациях</w:t>
      </w:r>
      <w:r>
        <w:rPr>
          <w:iCs/>
          <w:color w:val="000000"/>
        </w:rPr>
        <w:t xml:space="preserve"> – </w:t>
      </w:r>
      <w:r>
        <w:rPr/>
        <w:t>597,1 тыс. руб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) По иным межбюджетным трансфертам уточненный </w:t>
      </w:r>
      <w:r>
        <w:rPr>
          <w:iCs/>
          <w:color w:val="000000"/>
        </w:rPr>
        <w:t>объем поступлений утверждается в сумме 8588,798 тыс. рублей с увеличением на 172,4 тыс. рублей за счет прочих межбюджетных трансфертов, передаваемые бюджетам муниципальных районов по администратору доходов – МКУ «Управление культуры» МО «Хоринский район»;</w:t>
      </w:r>
    </w:p>
    <w:p>
      <w:pPr>
        <w:pStyle w:val="Normal"/>
        <w:ind w:firstLine="567"/>
        <w:jc w:val="both"/>
        <w:rPr/>
      </w:pPr>
      <w:r>
        <w:rPr>
          <w:iCs/>
          <w:color w:val="000000"/>
        </w:rPr>
        <w:t>5) 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предусмотрен со знаком «минус» в сумме 2733,66123 тыс. рублей, в том числе: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color w:val="000000"/>
        </w:rPr>
        <w:t>- по администратору доходов – МКУ «Хоринское управление образования» в сумме 2725,13423 тыс. рублей со знаком «минус»;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color w:val="000000"/>
        </w:rPr>
        <w:t>- по администратору доходов – Администрация МО «Хоринский район» в сумме 0,877 тыс. рублей со знаком «минус».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color w:val="000000"/>
        </w:rPr>
        <w:t>- по администратору доходов – Комитет по управлению муниципальным хозяйством и имуществом МО «Хоринский район» в сумме 7,650 тыс. рублей со знаком «минус»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Анализ изменений доходной части бюджета представлен в следующем виде: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748"/>
        <w:gridCol w:w="708"/>
        <w:gridCol w:w="1412"/>
        <w:gridCol w:w="715"/>
        <w:gridCol w:w="1334"/>
        <w:gridCol w:w="699"/>
      </w:tblGrid>
      <w:tr>
        <w:trPr>
          <w:trHeight w:val="70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15/19 от 25.12.2019г. (ред. решения №2-16/20 от 28.01.2020г.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но проектом от 19.03.2020 г.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19.03.2020г.</w:t>
            </w:r>
          </w:p>
        </w:tc>
      </w:tr>
      <w:tr>
        <w:trPr>
          <w:trHeight w:val="70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561,023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445,774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84,750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97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973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в т.ч.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67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67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78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78,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5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по упрощенной системе налогооблож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7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, в т.ч.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2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3,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8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муниципальной собственности                   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1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588,523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4472,397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883,873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9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8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64,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21,9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574,46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194,620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20,150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844,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58,4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4,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6,3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8,79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т прочих остатков субсидий, субвенций и иных межбюджетных трансфертов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32,784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33,661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7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результате произведенных уточнений общая структура доходов бюджета на 2020 год представлена следующем виде: доля безвозмездных поступлений составит 79,3% от общего объема доходов бюджета, доля собственных доходов бюджета составит 20,7% от общего объема доходов бюджета. </w:t>
      </w:r>
      <w:r>
        <w:rPr/>
        <w:t xml:space="preserve">Структура собственных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в структуре собственных доходов – 96,5%, </w:t>
      </w:r>
      <w:r>
        <w:rPr/>
        <w:t xml:space="preserve">неналоговые доходы </w:t>
      </w:r>
      <w:r>
        <w:rPr>
          <w:color w:val="000000"/>
        </w:rPr>
        <w:t>– 3,5%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Структура доходов бюджета в 2020 году по безвозмездным поступлениям представлена в следующем виде: наибольший удельный вес в структуре занимают поступления в виде субсидий от других бюджетов – 45,6%, субвенции от других бюджетов – 40,8%, дотаций от других бюджетов – 12,4%, иные межбюджетные трансферты – 1,8%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Представленным проектом утверждаются изменения по доходам в плановом периоде 2021-2022 годы с учетом</w:t>
      </w:r>
      <w:r>
        <w:rPr>
          <w:color w:val="FF0000"/>
        </w:rPr>
        <w:t xml:space="preserve"> </w:t>
      </w:r>
      <w:r>
        <w:rPr/>
        <w:t xml:space="preserve">увеличения планируемых </w:t>
      </w:r>
      <w:r>
        <w:rPr>
          <w:iCs/>
        </w:rPr>
        <w:t>безвозмездных поступлений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/>
        <w:t>1) Субсидия на содержание инструкторов по физической культуре и спорту: в 2021 году - 14,5 тыс. рублей, в 2022 году - 14,5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2) Содержание автомобильных дорог общего пользования местного значения, в том числе на обеспечение безопасности дорожного движения в 2021 году - 48114,2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3) Субсидия на оплату труда обслуживающего персонала муниципальных общеобразовательных организаций в 2021 году - 4615,3 тыс. рублей, в 2022 году - 4615,3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4) Субвенция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 в 2021 году - 1317,0 тыс. рублей, в 2022 году - 1317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5) Субвенция на финансовое обеспечение получения дошкольного образования в муниципальных образовательных организациях в 2021 году - 597,1 тыс. рублей, в 2022 году - 597,1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6) Субсидии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<w:tab/>
        <w:t>в 2021 году - 10000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7) Субсидии на создание центров цифрового образования детей в 2022 году - 18510,1 тыс. рублей;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/>
        <w:t>8) Субсидии местным бюджетам на строительство и реконструкцию (модернизацию) объектов питьевого водоснабжения в 2021 году - 40800,0 тыс. рублей, в 2022 году - 40800,0 тыс. рублей.</w:t>
      </w:r>
    </w:p>
    <w:p>
      <w:pPr>
        <w:pStyle w:val="Normal"/>
        <w:shd w:fill="FFFFFF" w:val="clear"/>
        <w:ind w:firstLine="567"/>
        <w:jc w:val="both"/>
        <w:rPr/>
      </w:pPr>
      <w:r>
        <w:rPr/>
        <w:t>Уточненный объем доходов составит в 2021 году – 507672,7 тыс. рублей, в 2022 году – 584859,45 тыс. рублей.</w:t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</w:rPr>
        <w:t>По расходам:</w:t>
      </w:r>
    </w:p>
    <w:p>
      <w:pPr>
        <w:pStyle w:val="Normal"/>
        <w:ind w:firstLine="567"/>
        <w:jc w:val="both"/>
        <w:rPr/>
      </w:pPr>
      <w:r>
        <w:rPr/>
        <w:t xml:space="preserve">Изменение расходной части бюджета на 2020 год предполагается в сторону увеличения на 42884,75061 тыс. рублей или 7,6% к ранее утвержденным назначениям. В результате произведенных уточнений объем расходов бюджета составит 609216,57978 тыс. рублей. Изменение расходной части бюджета связано с увеличением планируемых </w:t>
      </w:r>
      <w:r>
        <w:rPr>
          <w:iCs/>
        </w:rPr>
        <w:t>безвозмездных поступлений.</w:t>
      </w:r>
    </w:p>
    <w:p>
      <w:pPr>
        <w:pStyle w:val="Normal"/>
        <w:ind w:firstLine="567"/>
        <w:jc w:val="both"/>
        <w:rPr/>
      </w:pPr>
      <w:r>
        <w:rPr/>
        <w:t>Изменения расходной части бюджета коснулись следующих отраслей бюджета:</w:t>
      </w:r>
    </w:p>
    <w:tbl>
      <w:tblPr>
        <w:tblW w:w="108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79"/>
        <w:gridCol w:w="1580"/>
        <w:gridCol w:w="830"/>
        <w:gridCol w:w="1366"/>
        <w:gridCol w:w="836"/>
        <w:gridCol w:w="1266"/>
        <w:gridCol w:w="567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15/19 от 25.12.2019г. (ред. решения №2-16/20 от 28.01.2020г.)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но проектом от 19.03.2020 г.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19.03.2020г.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40,45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80,45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1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32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,32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3,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,9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1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4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,0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,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18,277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41,2779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1,468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4,46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469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,469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39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045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4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858,693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581,093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22,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6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,1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4,03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55,940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26,156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9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5,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5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8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2,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69,04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88,127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9,08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6,04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5,1276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8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44,369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4,36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2,769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76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,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74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88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4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3,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80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80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,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9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9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331,829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216,579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84,75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240"/>
        <w:ind w:left="0" w:firstLine="708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 разделу 0100 «Общегосударственные расходы»</w:t>
      </w:r>
      <w:r>
        <w:rPr>
          <w:sz w:val="24"/>
          <w:szCs w:val="24"/>
        </w:rPr>
        <w:t xml:space="preserve"> объем бюджетных ассигнований уменьшается в общем показателе на 60,0 тыс. рублей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0,1% к ранее утвержденным назначениям и составит 43180,4510 тыс. рублей.</w:t>
      </w:r>
    </w:p>
    <w:p>
      <w:pPr>
        <w:pStyle w:val="TextBodyIndent"/>
        <w:tabs>
          <w:tab w:val="clear" w:pos="708"/>
          <w:tab w:val="left" w:pos="567" w:leader="none"/>
        </w:tabs>
        <w:spacing w:lineRule="atLeast" w:line="240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Уточнение бюджетных ассигнований предусмотрено по подразделам: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о подразделу 0104 «Функционирование исполнительного органа» уменьшены расходы по Администрации МО «Хоринский район» на 16,4 тыс. рублей в связи с передвижко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iCs/>
          <w:sz w:val="24"/>
          <w:szCs w:val="24"/>
        </w:rPr>
        <w:t xml:space="preserve">подразделу 0106 «Обеспечение деятельности финансовых органов» </w:t>
      </w:r>
      <w:r>
        <w:rPr>
          <w:sz w:val="24"/>
          <w:szCs w:val="24"/>
        </w:rPr>
        <w:t xml:space="preserve">увеличены расходы </w:t>
      </w:r>
      <w:r>
        <w:rPr>
          <w:iCs/>
          <w:sz w:val="24"/>
          <w:szCs w:val="24"/>
        </w:rPr>
        <w:t>по</w:t>
      </w:r>
      <w:r>
        <w:rPr>
          <w:sz w:val="24"/>
          <w:szCs w:val="24"/>
        </w:rPr>
        <w:t xml:space="preserve"> МУ «Комитет по экономике и финансам» МО «Хоринский район» на 52,9 тыс. рублей </w:t>
      </w:r>
      <w:r>
        <w:rPr>
          <w:bCs/>
          <w:sz w:val="24"/>
          <w:szCs w:val="24"/>
        </w:rPr>
        <w:t>на обеспечение профессиональной переподготовки, повышение квалификации глав муниципальных образований и муниципальных служащих</w:t>
      </w:r>
      <w:r>
        <w:rPr>
          <w:sz w:val="24"/>
          <w:szCs w:val="24"/>
        </w:rPr>
        <w:t>;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</w:rPr>
        <w:t xml:space="preserve">По подразделу 0111 «Резервный фонд» уменьшены расходы на 60,0 тыс. рублей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>0,01% к ранее утвержденным назначениям и составили 940,0 тыс. рублей. Уменьшены расходы в связи с передвижкой в соответствии с распоряжением Администрации МО «Хоринский район» «О выделении разовой материальной помощи из резервного фонда главы МО «Хоринский район».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iCs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уменьшены расходы в общем показателе на 36,5 тыс. рублей в связи с внутренней передвижкой на</w:t>
      </w:r>
      <w:r>
        <w:rPr>
          <w:bCs/>
          <w:sz w:val="24"/>
          <w:szCs w:val="24"/>
        </w:rPr>
        <w:t xml:space="preserve"> обеспечение профессиональной переподготовки, повышение квалификации глав муниципальных образований и муниципальных служащих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40"/>
        <w:ind w:firstLine="709"/>
        <w:rPr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</w:rPr>
        <w:t xml:space="preserve">2. По разделу 0400 «Национальная экономика» </w:t>
      </w:r>
      <w:r>
        <w:rPr>
          <w:bCs/>
          <w:color w:val="000000"/>
          <w:sz w:val="24"/>
          <w:szCs w:val="24"/>
        </w:rPr>
        <w:t xml:space="preserve">в результате произведенных уточнений объем расходов утверждается в сумме 50641,27794 тыс. рублей с увеличением по МУ «Комитет по управлению муниципальным хозяйством и имуществом </w:t>
      </w:r>
      <w:r>
        <w:rPr>
          <w:sz w:val="24"/>
          <w:szCs w:val="24"/>
        </w:rPr>
        <w:t>МО «Хоринский район</w:t>
      </w:r>
      <w:r>
        <w:rPr>
          <w:bCs/>
          <w:color w:val="000000"/>
          <w:sz w:val="24"/>
          <w:szCs w:val="24"/>
        </w:rPr>
        <w:t xml:space="preserve"> на 20423,0 тыс. рублей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 xml:space="preserve">или на </w:t>
      </w:r>
      <w:r>
        <w:rPr>
          <w:sz w:val="24"/>
          <w:szCs w:val="24"/>
        </w:rPr>
        <w:t xml:space="preserve">67,6% к ранее утвержденным значениям». </w:t>
      </w:r>
      <w:r>
        <w:rPr>
          <w:bCs/>
          <w:color w:val="000000"/>
          <w:sz w:val="24"/>
          <w:szCs w:val="24"/>
        </w:rPr>
        <w:t>Ассигнования увеличены по подразделу 0409 «Дорожное хозяйство (дорожные фонды)» за счет субсидии на содержание автомобильных дорог общего пользования местного значения, в том числе на обеспечение безопасности дорожного движения.</w:t>
      </w:r>
    </w:p>
    <w:p>
      <w:pPr>
        <w:pStyle w:val="TextBodyIndent"/>
        <w:spacing w:lineRule="atLeast" w:line="240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По разделу 0500 «Жилищно-коммунальное хозяйство» </w:t>
      </w:r>
      <w:r>
        <w:rPr>
          <w:bCs/>
          <w:color w:val="000000"/>
          <w:sz w:val="24"/>
          <w:szCs w:val="24"/>
        </w:rPr>
        <w:t xml:space="preserve">уточненный объем расходов предусматривается в сумме 12045,6 тыс. рублей с увеличением по </w:t>
      </w:r>
      <w:r>
        <w:rPr>
          <w:iCs/>
          <w:sz w:val="24"/>
          <w:szCs w:val="24"/>
        </w:rPr>
        <w:t xml:space="preserve">МУ «Комитет по муниципальному хозяйству и имуществу» МО «Хоринский район» </w:t>
      </w:r>
      <w:r>
        <w:rPr>
          <w:bCs/>
          <w:color w:val="000000"/>
          <w:sz w:val="24"/>
          <w:szCs w:val="24"/>
        </w:rPr>
        <w:t>на 505,8 тыс. рублей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или на 40%</w:t>
      </w:r>
      <w:r>
        <w:rPr>
          <w:sz w:val="24"/>
          <w:szCs w:val="24"/>
        </w:rPr>
        <w:t xml:space="preserve"> к ранее утвержденным значениям</w:t>
      </w:r>
      <w:r>
        <w:rPr>
          <w:bCs/>
          <w:color w:val="000000"/>
          <w:sz w:val="24"/>
          <w:szCs w:val="24"/>
        </w:rPr>
        <w:t xml:space="preserve">. </w:t>
      </w:r>
      <w:r>
        <w:rPr>
          <w:iCs/>
          <w:sz w:val="24"/>
          <w:szCs w:val="24"/>
        </w:rPr>
        <w:t>Увеличены бюджетные ассигнования</w:t>
      </w:r>
      <w:r>
        <w:rPr>
          <w:bCs/>
          <w:color w:val="000000"/>
          <w:sz w:val="24"/>
          <w:szCs w:val="24"/>
        </w:rPr>
        <w:t xml:space="preserve"> по подразделу 0502 «Коммунальное хозяйство» за счет </w:t>
      </w:r>
      <w:r>
        <w:rPr>
          <w:bCs/>
          <w:sz w:val="24"/>
          <w:szCs w:val="24"/>
        </w:rPr>
        <w:t>субсидии на реализацию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 (котельная с.Хоринск)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b/>
          <w:bCs/>
          <w:sz w:val="24"/>
          <w:szCs w:val="24"/>
        </w:rPr>
        <w:t>4. П</w:t>
      </w:r>
      <w:r>
        <w:rPr>
          <w:b/>
          <w:sz w:val="24"/>
          <w:szCs w:val="24"/>
        </w:rPr>
        <w:t xml:space="preserve">о разделу 0700 «Образование» </w:t>
      </w:r>
      <w:r>
        <w:rPr>
          <w:sz w:val="24"/>
          <w:szCs w:val="24"/>
        </w:rPr>
        <w:t>уточненн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ъ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ов утверждается в сумме 389581,09326 тыс. рублей с увеличением</w:t>
      </w:r>
      <w:r>
        <w:rPr>
          <w:iCs/>
          <w:sz w:val="24"/>
          <w:szCs w:val="24"/>
        </w:rPr>
        <w:t xml:space="preserve"> в общем показателе на 20722,400</w:t>
      </w:r>
      <w:r>
        <w:rPr>
          <w:color w:val="000000"/>
          <w:sz w:val="24"/>
          <w:szCs w:val="24"/>
        </w:rPr>
        <w:t xml:space="preserve"> тыс. рублей</w:t>
      </w:r>
      <w:r>
        <w:rPr>
          <w:iCs/>
          <w:sz w:val="24"/>
          <w:szCs w:val="24"/>
        </w:rPr>
        <w:t xml:space="preserve"> или на </w:t>
      </w:r>
      <w:r>
        <w:rPr>
          <w:sz w:val="24"/>
          <w:szCs w:val="24"/>
        </w:rPr>
        <w:t>5,6%</w:t>
      </w:r>
      <w:r>
        <w:rPr>
          <w:color w:val="000000"/>
          <w:sz w:val="24"/>
          <w:szCs w:val="24"/>
        </w:rPr>
        <w:t xml:space="preserve"> к ранее утвержденным назначениям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Уточнение бюджетных ассигнований предусмотрено по МКУ «Хоринское управление образования» по следующим подразделам: </w:t>
      </w:r>
    </w:p>
    <w:p>
      <w:pPr>
        <w:pStyle w:val="TextBodyIndent"/>
        <w:spacing w:before="0" w:after="0"/>
        <w:contextualSpacing/>
        <w:rPr/>
      </w:pPr>
      <w:r>
        <w:rPr>
          <w:bCs/>
          <w:color w:val="000000"/>
          <w:sz w:val="24"/>
          <w:szCs w:val="24"/>
        </w:rPr>
        <w:t xml:space="preserve">По подразделу 0701 «Дошкольное образование» уточненный объем расходов составил 80664,0370 тыс. рублей с </w:t>
      </w:r>
      <w:r>
        <w:rPr>
          <w:sz w:val="24"/>
          <w:szCs w:val="24"/>
        </w:rPr>
        <w:t xml:space="preserve">увеличением в общем показателе на 562,884 тыс. рублей, в том числе: </w:t>
      </w:r>
    </w:p>
    <w:p>
      <w:pPr>
        <w:pStyle w:val="TextBodyIndent"/>
        <w:spacing w:before="0" w:after="0"/>
        <w:contextualSpacing/>
        <w:rPr/>
      </w:pPr>
      <w:r>
        <w:rPr>
          <w:sz w:val="24"/>
          <w:szCs w:val="24"/>
        </w:rPr>
        <w:t>- уменьшены расходы на оказание услуг по реализации общеобразовательных программ дошкольного образования в сумме 1703,348 тыс. рублей в связи с передвижкой;</w:t>
      </w:r>
    </w:p>
    <w:p>
      <w:pPr>
        <w:pStyle w:val="TextBodyIndent"/>
        <w:spacing w:lineRule="atLeast" w:line="240"/>
        <w:ind w:firstLine="708"/>
        <w:rPr>
          <w:sz w:val="24"/>
          <w:szCs w:val="24"/>
        </w:rPr>
      </w:pPr>
      <w:r>
        <w:rPr>
          <w:sz w:val="24"/>
          <w:szCs w:val="24"/>
        </w:rPr>
        <w:t>- увеличены расходы на софинансирование расходных обязательств муниципальных районов в сумме 1703,348 тыс. рублей за счет субсидии;</w:t>
      </w:r>
    </w:p>
    <w:p>
      <w:pPr>
        <w:pStyle w:val="TextBodyIndent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увеличены расходы в сумме 597,1 тыс. рублей на финансовое обеспечение получения дошкольного образования в муниципальных образовательных организациях за счет субсидии.</w:t>
      </w:r>
    </w:p>
    <w:p>
      <w:pPr>
        <w:pStyle w:val="TextBodyIndent"/>
        <w:spacing w:before="0" w:after="0"/>
        <w:contextualSpacing/>
        <w:rPr/>
      </w:pPr>
      <w:r>
        <w:rPr>
          <w:sz w:val="24"/>
          <w:szCs w:val="24"/>
        </w:rPr>
        <w:t>- уменьшены расходы 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 в сумме 34,216 тыс. рублей.</w:t>
      </w:r>
    </w:p>
    <w:p>
      <w:pPr>
        <w:pStyle w:val="TextBodyIndent"/>
        <w:spacing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подразделу 0702 «Общее образование» уточненный объем расходов составит 214626,15626 тыс. рублей с </w:t>
      </w:r>
      <w:r>
        <w:rPr>
          <w:sz w:val="24"/>
          <w:szCs w:val="24"/>
        </w:rPr>
        <w:t xml:space="preserve">увеличением в общем показателе на </w:t>
      </w:r>
      <w:r>
        <w:rPr>
          <w:bCs/>
          <w:color w:val="000000"/>
          <w:sz w:val="24"/>
          <w:szCs w:val="24"/>
        </w:rPr>
        <w:t xml:space="preserve">13770,216 </w:t>
      </w:r>
      <w:r>
        <w:rPr>
          <w:sz w:val="24"/>
          <w:szCs w:val="24"/>
        </w:rPr>
        <w:t>тыс. рублей,</w:t>
      </w:r>
      <w:r>
        <w:rPr>
          <w:bCs/>
          <w:color w:val="000000"/>
          <w:sz w:val="24"/>
          <w:szCs w:val="24"/>
        </w:rPr>
        <w:t xml:space="preserve"> в том числе: </w:t>
      </w:r>
    </w:p>
    <w:p>
      <w:pPr>
        <w:pStyle w:val="TextBodyIndent"/>
        <w:spacing w:before="0" w:after="0"/>
        <w:contextualSpacing/>
        <w:rPr/>
      </w:pPr>
      <w:r>
        <w:rPr>
          <w:bCs/>
          <w:color w:val="000000"/>
          <w:sz w:val="24"/>
          <w:szCs w:val="24"/>
        </w:rPr>
        <w:t>- уменьшены расходы в сумме 2277,7 тыс. рублей на оказание услуг по реализации основных общеобразовательных программ начального, основного, и среднего образования;</w:t>
      </w:r>
    </w:p>
    <w:p>
      <w:pPr>
        <w:pStyle w:val="TextBodyIndent"/>
        <w:spacing w:before="0" w:after="0"/>
        <w:contextualSpacing/>
        <w:rPr/>
      </w:pPr>
      <w:r>
        <w:rPr>
          <w:bCs/>
          <w:color w:val="000000"/>
          <w:sz w:val="24"/>
          <w:szCs w:val="24"/>
        </w:rPr>
        <w:t>- увеличены расходы в сумме 1317,0 тыс. рублей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;</w:t>
      </w:r>
    </w:p>
    <w:p>
      <w:pPr>
        <w:pStyle w:val="TextBodyIndent"/>
        <w:spacing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увеличены расходы на </w:t>
      </w:r>
      <w:r>
        <w:rPr>
          <w:sz w:val="24"/>
          <w:szCs w:val="24"/>
        </w:rPr>
        <w:t xml:space="preserve">приобретение школьных автобусов для перевозки учащихся муниципальных общеобразовательных организаций за счет средств РБ </w:t>
      </w:r>
      <w:r>
        <w:rPr>
          <w:bCs/>
          <w:color w:val="000000"/>
          <w:sz w:val="24"/>
          <w:szCs w:val="24"/>
        </w:rPr>
        <w:t>в сумме 1666,7 тыс. рублей;</w:t>
      </w:r>
    </w:p>
    <w:p>
      <w:pPr>
        <w:pStyle w:val="TextBodyIndent"/>
        <w:spacing w:before="0" w:after="0"/>
        <w:contextualSpacing/>
        <w:rPr/>
      </w:pPr>
      <w:r>
        <w:rPr>
          <w:bCs/>
          <w:color w:val="000000"/>
          <w:sz w:val="24"/>
          <w:szCs w:val="24"/>
        </w:rPr>
        <w:t xml:space="preserve">- увеличены расходы на </w:t>
      </w:r>
      <w:r>
        <w:rPr>
          <w:sz w:val="24"/>
          <w:szCs w:val="24"/>
        </w:rPr>
        <w:t xml:space="preserve">строительство спортивного зала в МБОУ "Георгиевская средняя общеобразовательная школа" Хоринского района, Республики Бурятия </w:t>
      </w:r>
      <w:r>
        <w:rPr>
          <w:bCs/>
          <w:color w:val="000000"/>
          <w:sz w:val="24"/>
          <w:szCs w:val="24"/>
        </w:rPr>
        <w:t>в сумме 1500,0 тыс. рублей;</w:t>
      </w:r>
    </w:p>
    <w:p>
      <w:pPr>
        <w:pStyle w:val="TextBodyIndent"/>
        <w:spacing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увеличены расходы на капитальный ремонт муниципальных общеобразовательных организаций в сумме 8500,0 тыс. рублей;</w:t>
      </w:r>
    </w:p>
    <w:p>
      <w:pPr>
        <w:pStyle w:val="TextBodyIndent"/>
        <w:spacing w:before="0" w:after="0"/>
        <w:contextualSpacing/>
        <w:rPr/>
      </w:pPr>
      <w:r>
        <w:rPr>
          <w:sz w:val="24"/>
          <w:szCs w:val="24"/>
        </w:rPr>
        <w:t>- увеличены расходы 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 в сумме 34,216 тыс. рублей за счет передвижки;</w:t>
      </w:r>
    </w:p>
    <w:p>
      <w:pPr>
        <w:pStyle w:val="TextBodyIndent"/>
        <w:spacing w:before="0" w:after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увеличены расходы на 3030,0 тыс. рублей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TextBodyIndent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подразделу 0709 «Другие вопросы в области образования» объем расходов составит 64752,1 тыс. рублей с увеличением на 6203,3 тыс. рублей, в том числе:</w:t>
      </w:r>
    </w:p>
    <w:p>
      <w:pPr>
        <w:pStyle w:val="TextBodyIndent"/>
        <w:spacing w:lineRule="atLeast" w:line="240"/>
        <w:rPr/>
      </w:pPr>
      <w:r>
        <w:rPr>
          <w:bCs/>
          <w:color w:val="000000"/>
          <w:sz w:val="24"/>
          <w:szCs w:val="24"/>
        </w:rPr>
        <w:t>- увеличены расходы на 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 на 1588,0 тыс. рублей;</w:t>
      </w:r>
    </w:p>
    <w:p>
      <w:pPr>
        <w:pStyle w:val="TextBodyIndent"/>
        <w:spacing w:lineRule="atLeast" w:line="240"/>
        <w:rPr/>
      </w:pPr>
      <w:r>
        <w:rPr>
          <w:bCs/>
          <w:color w:val="000000"/>
          <w:sz w:val="24"/>
          <w:szCs w:val="24"/>
        </w:rPr>
        <w:t>- увеличены расходы на оплату труда обслуживающего персонала муниципальных общеобразовательных организаций на 4615,3 тыс. рублей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</w:rPr>
        <w:t xml:space="preserve">5. По разделу 0800 «Культура и кинематография» </w:t>
      </w:r>
      <w:r>
        <w:rPr>
          <w:bCs/>
        </w:rPr>
        <w:t>расходы увеличиваются в общем показателе на</w:t>
      </w:r>
      <w:r>
        <w:rPr>
          <w:bCs/>
          <w:color w:val="000000"/>
        </w:rPr>
        <w:t xml:space="preserve"> 1219,08061 тыс. рублей</w:t>
      </w:r>
      <w:r>
        <w:rPr>
          <w:color w:val="000000"/>
        </w:rPr>
        <w:t xml:space="preserve"> или на 3,3% к ранее утвержденным назначениям и </w:t>
      </w:r>
      <w:r>
        <w:rPr>
          <w:bCs/>
          <w:color w:val="000000"/>
        </w:rPr>
        <w:t xml:space="preserve">составят 38688,12761 тыс. рублей. Уточнение бюджетных ассигнований предусмотрено по МКУ «Управление культуры» </w:t>
      </w:r>
      <w:r>
        <w:rPr>
          <w:bCs/>
        </w:rPr>
        <w:t>по подразделу 0801 «Культура», в том числе</w:t>
      </w:r>
      <w:r>
        <w:rPr>
          <w:bCs/>
          <w:color w:val="000000"/>
        </w:rPr>
        <w:t>: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</w:rPr>
        <w:t>- уменьшены расходы на обеспечение деятельности учреждении культуры (МБУК " ЦБС МО "Хоринский район") н</w:t>
      </w:r>
      <w:r>
        <w:rPr/>
        <w:t>а 521,7 тыс. рублей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- увеличены расходы на выплату денежного поощрения лучшим муниципальным учреждениям культуры, находящимся на территориях сельских поселений, и их работникам (государственная поддержка лучших работников муниципальных учреждений культуры, находящихся на территории сельских поселений) н</w:t>
      </w:r>
      <w:r>
        <w:rPr/>
        <w:t>а 106,38333 тыс. рублей;</w:t>
      </w:r>
    </w:p>
    <w:p>
      <w:pPr>
        <w:pStyle w:val="Normal"/>
        <w:ind w:firstLine="567"/>
        <w:jc w:val="both"/>
        <w:rPr/>
      </w:pPr>
      <w:r>
        <w:rPr/>
        <w:t>- увеличены расходы на повышение средней заработной платы работников муниципальных учреждений культуры в сумме 1006,8 тыс. рублей;</w:t>
      </w:r>
    </w:p>
    <w:p>
      <w:pPr>
        <w:pStyle w:val="Normal"/>
        <w:ind w:firstLine="567"/>
        <w:jc w:val="both"/>
        <w:rPr>
          <w:bCs/>
        </w:rPr>
      </w:pPr>
      <w:r>
        <w:rPr/>
        <w:t>- увеличены расходы на капитальный ремонт, реконструкция и строительство зданий учреждений библиотек в сумме 394,5 тыс. рубле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уменьшены расходы на обеспечение развития и укрепления материально-технической базы домов культуры в населенных пунктах с числом жителей до 50 тысяч человек в сумме 341,01763 тыс. рубл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6. По разделу 1000 «Социальная политика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11004,36997 тыс. рублей с увеличением на 60,0 тыс. рублей</w:t>
      </w:r>
      <w:r>
        <w:rPr/>
        <w:t xml:space="preserve"> или на 0,5% к ранее утвержденным назначениям. Увеличение бюджетных ассигнований предусматривается по подразделу 1003 «Социальное обеспечение населения» за счет передвижки, согласно распоряжения главы на выплату материальной помощи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7. </w:t>
      </w:r>
      <w:r>
        <w:rPr>
          <w:b/>
        </w:rPr>
        <w:t>По разделу 1100 «Физическая культура и спорт»</w:t>
      </w:r>
      <w:r>
        <w:rPr/>
        <w:t xml:space="preserve"> уточненный объем расходов утверждается в сумме 36088,77 тыс. рублей с увеличением в общем показателе на 14,470 тыс. рублей или на 0,01% к ранее утвержденным назначениям. Расходы уточняются по следующим подразделам: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По подразделу </w:t>
      </w:r>
      <w:r>
        <w:rPr/>
        <w:t>1102 «Массовый спорт» предусмотрено увеличение на 19,470 тыс. рублей, в том числе:</w:t>
      </w:r>
    </w:p>
    <w:p>
      <w:pPr>
        <w:pStyle w:val="Normal"/>
        <w:ind w:firstLine="567"/>
        <w:jc w:val="both"/>
        <w:rPr/>
      </w:pPr>
      <w:r>
        <w:rPr/>
        <w:t>- увеличение ассигнований на 5,0 тыс. рублей на проведение спортивных мероприятий, участие в республиканских играх за счет передвижки;</w:t>
      </w:r>
    </w:p>
    <w:p>
      <w:pPr>
        <w:pStyle w:val="Normal"/>
        <w:ind w:firstLine="567"/>
        <w:jc w:val="both"/>
        <w:rPr/>
      </w:pPr>
      <w:r>
        <w:rPr/>
        <w:t>- увеличение ассигнований на 14,5 тыс. рублей на содержание инструкторов по физической культуре и спорту;</w:t>
      </w:r>
    </w:p>
    <w:p>
      <w:pPr>
        <w:pStyle w:val="Normal"/>
        <w:ind w:firstLine="567"/>
        <w:jc w:val="both"/>
        <w:rPr/>
      </w:pPr>
      <w:r>
        <w:rPr/>
        <w:t>- уменьшение на 0,03 тыс. рублей на реализацию федеральной целевой программы «Развитие физической культуры и спорта в Российской Федерации на 2016-2020 годы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По подразделу </w:t>
      </w:r>
      <w:r>
        <w:rPr/>
        <w:t>1102 «Массовый спорт» предусмотрено уменьшение на 5,0 тыс. рублей с целью передвижки.</w:t>
      </w:r>
    </w:p>
    <w:p>
      <w:pPr>
        <w:pStyle w:val="Normal"/>
        <w:ind w:firstLine="567"/>
        <w:jc w:val="both"/>
        <w:rPr/>
      </w:pPr>
      <w:r>
        <w:rPr/>
        <w:t>Структура расходной части бюджета по разделам классификации расходов бюджета, с учетом вносимых изменений сложилась следующим образом: наибольший удельный вес в расходах бюджета МО «Хоринский район» занимают расходы по разделу «Образование» - 63,9%, «</w:t>
      </w:r>
      <w:r>
        <w:rPr>
          <w:bCs/>
        </w:rPr>
        <w:t>Н</w:t>
      </w:r>
      <w:r>
        <w:rPr/>
        <w:t>ациональная экономика» - 8,3%, «Общегосударственные вопросы» - 7,1%, «Культура и кинематография» - 6,4%, «Физическая культура и спорт» - 5,9%, «Межбюджетные трансферты» - 4,4%, «Жилищно-коммунальное хозяйство» - 2%, «Социальная политика» - 1,8%, «Средства массовой информации» - 0,2%, «Национальная безопасность и правоохранительная деятельность» - 0,05%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/>
        <w:t>Представленным проектом утверждаются изменения по расходам в плановом периоде 2021 -2022 годов:</w:t>
      </w:r>
    </w:p>
    <w:p>
      <w:pPr>
        <w:pStyle w:val="Normal"/>
        <w:ind w:firstLine="567"/>
        <w:jc w:val="both"/>
        <w:rPr/>
      </w:pPr>
      <w:r>
        <w:rPr/>
        <w:t>В результате произведенных уточнений бюджет муниципального образования «Хоринский район» по расходам в 2021 году составят 507672,7 тыс. рублей с увеличением на 23858,1 тыс. рублей, из них: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По разделу 0400 «Национальная экономика»</w:t>
      </w:r>
      <w:r>
        <w:rPr>
          <w:b/>
          <w:bCs/>
          <w:color w:val="000000"/>
        </w:rPr>
        <w:t xml:space="preserve"> </w:t>
      </w:r>
      <w:r>
        <w:rPr>
          <w:iCs/>
        </w:rPr>
        <w:t xml:space="preserve">МУ «Комитет по муниципальному хозяйству и имуществу» МО «Хоринский район» </w:t>
      </w:r>
      <w:r>
        <w:rPr/>
        <w:t>в 2021 году всего увеличены расходы на 48114,2 тыс. рублей за счет субсидии на содержание автомобильных дорог общего пользования местного значения, в том числе на обеспечение безопасности дорожного движения в 2021 году.</w:t>
      </w:r>
    </w:p>
    <w:p>
      <w:pPr>
        <w:pStyle w:val="Normal"/>
        <w:ind w:firstLine="567"/>
        <w:jc w:val="both"/>
        <w:rPr/>
      </w:pPr>
      <w:r>
        <w:rPr>
          <w:bCs/>
        </w:rPr>
        <w:t>П</w:t>
      </w:r>
      <w:r>
        <w:rPr/>
        <w:t>о разделу 0700 «Образование»</w:t>
      </w:r>
      <w:r>
        <w:rPr>
          <w:b/>
        </w:rPr>
        <w:t xml:space="preserve"> </w:t>
      </w:r>
      <w:r>
        <w:rPr/>
        <w:t>по МКУ «Управление образования» МО «Хоринский район» увеличены расходы в 2021 году на 16529,4 тыс. рублей, из них: за счет субсидии на оплату труда обслуживающего персонала муниципальных общеобразовательных организаций в 2021 году - 4615,3 тыс. рублей, за счет субвенции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 в 2021 году - 1317,0 тыс. рублей, за счет субвенции на финансовое обеспечение получения дошкольного образования в муниципальных образовательных организациях в 2021 году - 597,1 тыс. рублей, субсидии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<w:tab/>
        <w:t>в 2021 году - 10000,0 тыс. рублей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По разделу 0500 «Жилищно-коммунальное хозяйство</w:t>
      </w:r>
      <w:r>
        <w:rPr>
          <w:b/>
          <w:bCs/>
          <w:color w:val="000000"/>
        </w:rPr>
        <w:t xml:space="preserve">» </w:t>
      </w:r>
      <w:r>
        <w:rPr/>
        <w:t xml:space="preserve">по </w:t>
      </w:r>
      <w:r>
        <w:rPr>
          <w:iCs/>
        </w:rPr>
        <w:t>МУ «Комитет по муниципальному хозяйству и имуществу» МО «Хоринский район»</w:t>
      </w:r>
      <w:r>
        <w:rPr/>
        <w:t xml:space="preserve"> расходы за счет субсидии на строительство и реконструкцию (модернизацию) объектов питьевого водоснабжения на сумму 40800,0 тыс. рублей уточнены с 2021 года на 2022 год.</w:t>
      </w:r>
    </w:p>
    <w:p>
      <w:pPr>
        <w:pStyle w:val="Normal"/>
        <w:ind w:firstLine="567"/>
        <w:jc w:val="both"/>
        <w:rPr/>
      </w:pPr>
      <w:r>
        <w:rPr/>
        <w:t>В результате представленных уточнений общий объем расходов бюджета на 2022 год утверждается в сумме 584859,45 тыс. рублей с увеличением в сумме 65854,0 тыс. рублей, в том числе:</w:t>
      </w:r>
    </w:p>
    <w:p>
      <w:pPr>
        <w:pStyle w:val="Normal"/>
        <w:ind w:firstLine="567"/>
        <w:jc w:val="both"/>
        <w:rPr/>
      </w:pPr>
      <w:r>
        <w:rPr>
          <w:bCs/>
        </w:rPr>
        <w:t>П</w:t>
      </w:r>
      <w:r>
        <w:rPr/>
        <w:t>о разделу 0700 «Образование»</w:t>
      </w:r>
      <w:r>
        <w:rPr>
          <w:b/>
        </w:rPr>
        <w:t xml:space="preserve"> </w:t>
      </w:r>
      <w:r>
        <w:rPr/>
        <w:t>по МКУ «Управление образования» МО «Хоринский район» увеличены расходы в 2022 году на 25039,5 тыс. рублей, из них: субсидия на оплату труда обслуживающего персонала муниципальных общеобразовательных организаций в 2022 году - 4615,3 тыс. рублей, субвенция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 в 2022 году - 1317,0 тыс. рублей, субвенция на финансовое обеспечение получения дошкольного образования в муниципальных образовательных организациях в 2022 году - 597,1 тыс. рублей, субсидии на создание центров цифрового образования детей в 2022 году - 18510,1 тыс. рублей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>По разделу 0500 «Жилищно-коммунальное хозяйство</w:t>
      </w:r>
      <w:r>
        <w:rPr>
          <w:b/>
          <w:bCs/>
          <w:color w:val="000000"/>
        </w:rPr>
        <w:t xml:space="preserve">» </w:t>
      </w:r>
      <w:r>
        <w:rPr/>
        <w:t xml:space="preserve">по </w:t>
      </w:r>
      <w:r>
        <w:rPr>
          <w:iCs/>
        </w:rPr>
        <w:t>МУ «Комитет по муниципальному хозяйству и имуществу» МО «Хоринский район»</w:t>
      </w:r>
      <w:r>
        <w:rPr/>
        <w:t xml:space="preserve"> расходы за счет субсидии на строительство и реконструкцию (модернизацию) объектов питьевого водоснабжения на сумму 40800,0 тыс. рублей уточнены с 2021 года на 2022 год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Представленным проектом утверждается распределение бюджетных ассигнований по муниципальным программам в сумме 590716,02878 тыс. рублей и непрограммным направлениям деятельности в сумме 18500,55100 тыс. рублей. Согласно ведомственной структуре расходов бюджета изменения в части объемов финансирования вносятся по 6 муниципальным программа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>МП «Развитие образования муниципального образования «Хоринский район»</w:t>
      </w:r>
      <w:r>
        <w:rPr/>
        <w:t xml:space="preserve"> </w:t>
      </w:r>
      <w:r>
        <w:rPr>
          <w:bCs/>
          <w:color w:val="000000"/>
        </w:rPr>
        <w:t xml:space="preserve">в результате произведенных уточнений объем финансирования на 2020 утверждается </w:t>
      </w:r>
      <w:r>
        <w:rPr/>
        <w:t>в сумме 388062,03526 тыс. рублей с увеличением на 20722,4 тыс. рублей к ранее утвержденным значениям.</w:t>
      </w:r>
    </w:p>
    <w:p>
      <w:pPr>
        <w:pStyle w:val="Normal"/>
        <w:ind w:firstLine="567"/>
        <w:jc w:val="both"/>
        <w:rPr/>
      </w:pPr>
      <w:r>
        <w:rPr/>
        <w:t xml:space="preserve">По подпрограмме 1 «Дошкольное образование» уточненный объем финансирования утверждается в сумме 83346,037 тыс. рублей с увеличением в общем показателе на 562,884 тыс. рублей, из них: </w:t>
      </w:r>
    </w:p>
    <w:p>
      <w:pPr>
        <w:pStyle w:val="Normal"/>
        <w:ind w:firstLine="567"/>
        <w:jc w:val="both"/>
        <w:rPr/>
      </w:pPr>
      <w:r>
        <w:rPr/>
        <w:t xml:space="preserve">- по мероприятию 1 «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» </w:t>
      </w:r>
      <w:r>
        <w:rPr>
          <w:bCs/>
        </w:rPr>
        <w:t>на обеспечение деятельности учреждений увеличение составит 597,1 тыс. рублей</w:t>
      </w:r>
      <w:r>
        <w:rPr/>
        <w:t xml:space="preserve">. </w:t>
      </w:r>
      <w:r>
        <w:rPr>
          <w:bCs/>
        </w:rPr>
        <w:t>Уточненный объем финансирования мероприятия составит 77587,125 тыс. рубле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- по мероприятию 3 «Мероприятия,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» </w:t>
      </w:r>
      <w:r>
        <w:rPr>
          <w:bCs/>
        </w:rPr>
        <w:t>на обеспечение деятельности учреждений предусматривается уменьшение 34,216 тыс. рублей</w:t>
      </w:r>
      <w:r>
        <w:rPr/>
        <w:t xml:space="preserve">. </w:t>
      </w:r>
      <w:r>
        <w:rPr>
          <w:bCs/>
        </w:rPr>
        <w:t>Уточненный объем финансирования мероприятия составит 5566,912 тыс. рубле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По подпрограмме 2 «Общее образование» объем финансирования утверждается в сумме 216439,89826 тыс. рублей с увеличением на 13770,216 тыс. рублей, в том числе:</w:t>
      </w:r>
    </w:p>
    <w:p>
      <w:pPr>
        <w:pStyle w:val="Normal"/>
        <w:ind w:firstLine="567"/>
        <w:jc w:val="both"/>
        <w:rPr/>
      </w:pPr>
      <w:r>
        <w:rPr/>
        <w:t>- по мероприятию 1 «Возмещение нормативных затрат, связанных с оказанием услуг по реализации основных общеобразовательных программ начального, основного и среднего образования в соответствии с муниципальным заданием»</w:t>
      </w:r>
      <w:r>
        <w:rPr>
          <w:bCs/>
        </w:rPr>
        <w:t xml:space="preserve"> предусмотрено уменьшение финансирования в сумме 960,7 тыс. рублей. Уточненный объем финансирования мероприятия составит 196624,72826 тыс. рубле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по мероприятию Е2 «Cоздание в общеобразовательных организациях, расположенных в сельской местности и малых городах, условий для занятий физической культурой и спортом»</w:t>
      </w:r>
      <w:r>
        <w:rPr>
          <w:bCs/>
        </w:rPr>
        <w:t xml:space="preserve"> предусмотрено увеличение финансирования в сумме 3030,0 тыс. рублей. Уточненный объем финансирования мероприятия составит 3030,0 тыс. рубле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 по мероприятию 2 «На прочие нужды, связанные с оказанием услуг по реализации основных общеобразовательных программ начального, основного и среднего образования»</w:t>
      </w:r>
      <w:r>
        <w:rPr>
          <w:bCs/>
        </w:rPr>
        <w:t xml:space="preserve"> на обеспечение деятельности учреждений предусмотрено увеличение финансирования в сумме 1666,7 тыс. рублей на приобретение школьных автобусов для перевозки учащихся муниципальных общеобразовательных организаций за счет средств РБ. Уточненный объем финансирования мероприятия составит 1666,7 тыс. рублей</w:t>
      </w:r>
      <w:r>
        <w:rPr/>
        <w:t>;</w:t>
      </w:r>
    </w:p>
    <w:p>
      <w:pPr>
        <w:pStyle w:val="Normal"/>
        <w:ind w:firstLine="567"/>
        <w:jc w:val="both"/>
        <w:rPr>
          <w:bCs/>
        </w:rPr>
      </w:pPr>
      <w:r>
        <w:rPr/>
        <w:t>- по мероприятию 3 «Мероприятия, направленные на безопасное условие пребывание воспитанников в общеобразовательных учреждениях (капитальный ремонт, реконструкция и строительство»</w:t>
      </w:r>
      <w:r>
        <w:rPr>
          <w:bCs/>
        </w:rPr>
        <w:t xml:space="preserve"> увеличение финансирования в сумме 10034,216 тыс. рублей, из них: увеличение на 1500,0 тыс. рублей на Строительство спортивного зала в МБОУ "Георгиевская средняя общеобразовательная школа" Хоринского района, Республики Бурятия, увеличение на 34,216 тыс. рублей 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,</w:t>
      </w:r>
      <w:r>
        <w:rPr/>
        <w:t xml:space="preserve"> </w:t>
      </w:r>
      <w:r>
        <w:rPr>
          <w:bCs/>
        </w:rPr>
        <w:t>увеличение на 8500,0 тыс. рублей на капитальный ремонт муниципальных общеобразовательных организаций, увеличение на 3030,0 тыс. рубле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. Уточненный объем финансирования мероприятия составит 14515,170 тыс. рублей.</w:t>
      </w:r>
    </w:p>
    <w:p>
      <w:pPr>
        <w:pStyle w:val="Normal"/>
        <w:ind w:firstLine="567"/>
        <w:jc w:val="both"/>
        <w:rPr/>
      </w:pPr>
      <w:r>
        <w:rPr/>
        <w:t>По подпрограмме 4 «Дополнительное образование» объем финансирования утверждается в сумме 19841,4 тыс. рублей с увеличением на 186,0 тыс. рублей, в том числе по мероприятию 1 «Возмещение нормативных затрат, связанных с оказанием услуг по реализации программ дополнительного образования в соответствии с муниципальным заданием».</w:t>
      </w:r>
      <w:r>
        <w:rPr>
          <w:bCs/>
        </w:rPr>
        <w:t xml:space="preserve"> Уточненный объем финансирования мероприятия составит </w:t>
      </w:r>
      <w:r>
        <w:rPr/>
        <w:t xml:space="preserve">19841,4 </w:t>
      </w:r>
      <w:r>
        <w:rPr>
          <w:bCs/>
        </w:rPr>
        <w:t>тыс. рублей.</w:t>
      </w:r>
    </w:p>
    <w:p>
      <w:pPr>
        <w:pStyle w:val="Normal"/>
        <w:ind w:firstLine="567"/>
        <w:jc w:val="both"/>
        <w:rPr/>
      </w:pPr>
      <w:r>
        <w:rPr/>
        <w:t>По подпрограмме 5 «Другие вопросы в области образования» объем финансирования утверждается в сумме 64657,1 тыс. рублей с увеличением на 6203,3 тыс. рублей, в том числе по мероприятию 1 «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».</w:t>
      </w:r>
      <w:r>
        <w:rPr>
          <w:bCs/>
        </w:rPr>
        <w:t xml:space="preserve"> Уточненный объем финансирования мероприятия составит </w:t>
      </w:r>
      <w:r>
        <w:rPr/>
        <w:t xml:space="preserve">53600,3 </w:t>
      </w:r>
      <w:r>
        <w:rPr>
          <w:bCs/>
        </w:rPr>
        <w:t>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В нарушение вышеуказанного пункта Порядка, утвержденного Постановлением администрации №343 от 18.07.2016г., проект постановления о внесении изменений в муниципальную программу «Развитие образования муниципального образования «Хоринский район» на финансово-экономическую экспертизу в Контрольно-счетную палату МО «Хоринский район представлен не был. </w:t>
      </w:r>
    </w:p>
    <w:p>
      <w:pPr>
        <w:pStyle w:val="TextBody"/>
        <w:spacing w:before="0" w:after="120"/>
        <w:ind w:firstLine="567"/>
        <w:contextualSpacing/>
        <w:jc w:val="both"/>
        <w:rPr>
          <w:bCs/>
        </w:rPr>
      </w:pPr>
      <w:r>
        <w:rPr>
          <w:b/>
          <w:bCs/>
        </w:rPr>
        <w:t xml:space="preserve">2) МП </w:t>
      </w:r>
      <w:r>
        <w:rPr>
          <w:b/>
        </w:rPr>
        <w:t>«Развитие культуры муниципального образования «Хоринский район»</w:t>
      </w:r>
      <w:r>
        <w:rPr/>
        <w:t xml:space="preserve"> уточненный </w:t>
      </w:r>
      <w:r>
        <w:rPr>
          <w:bCs/>
        </w:rPr>
        <w:t>объем финансового обеспечения предусмотрен в сумме</w:t>
      </w:r>
      <w:r>
        <w:rPr>
          <w:bCs/>
          <w:color w:val="FF0000"/>
        </w:rPr>
        <w:t xml:space="preserve"> </w:t>
      </w:r>
      <w:r>
        <w:rPr>
          <w:bCs/>
        </w:rPr>
        <w:t xml:space="preserve">44417627,61 тыс. рублей с увеличением на 1219,08061 тыс. рублей к ранее утвержденным объемам. </w:t>
      </w:r>
    </w:p>
    <w:p>
      <w:pPr>
        <w:pStyle w:val="TextBody"/>
        <w:spacing w:before="0" w:after="120"/>
        <w:ind w:firstLine="567"/>
        <w:contextualSpacing/>
        <w:jc w:val="both"/>
        <w:rPr>
          <w:rStyle w:val="FontStyle14"/>
          <w:bCs/>
          <w:sz w:val="24"/>
          <w:szCs w:val="24"/>
        </w:rPr>
      </w:pPr>
      <w:r>
        <w:rPr>
          <w:rStyle w:val="FontStyle14"/>
          <w:sz w:val="24"/>
          <w:szCs w:val="24"/>
        </w:rPr>
        <w:t>По подпрограмме 1</w:t>
      </w:r>
      <w:r>
        <w:rPr>
          <w:color w:val="000000"/>
        </w:rPr>
        <w:t xml:space="preserve"> «Сохранение и развитие библиотечной системы»</w:t>
      </w:r>
      <w:r>
        <w:rPr>
          <w:rStyle w:val="FontStyle14"/>
          <w:sz w:val="24"/>
          <w:szCs w:val="24"/>
        </w:rPr>
        <w:t xml:space="preserve"> увеличено финансовое обеспечение на сумму 884,88333 тыс. рублей, в том числе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rStyle w:val="FontStyle14"/>
          <w:sz w:val="24"/>
          <w:szCs w:val="24"/>
        </w:rPr>
        <w:t>- по мероприятию 1.1 «Оказание муниципальным учреждением (библиотеки) муниципальных услуг (работ) в том числе на содержание имущества» увеличение в общем показателе составило 290,38333 тыс. рублей, их них: увеличение на 106,38333 тыс. рублей за счет субсидии из республиканского бюджета бюджетам муниципальных образований в Республике Бурятия на выплату денежного поощрения лучшим сельским учреждениям культуры на 2020 год по РБ, увеличение в сумме 778,5 за счет субсидии бюджетным учреждениям на иные цели по РБ, уменьшение на 594,5 тыс. рублей с целью передвижки;</w:t>
      </w:r>
    </w:p>
    <w:p>
      <w:pPr>
        <w:pStyle w:val="TextBody"/>
        <w:spacing w:before="0" w:after="120"/>
        <w:ind w:firstLine="567"/>
        <w:contextualSpacing/>
        <w:jc w:val="both"/>
        <w:rPr>
          <w:bCs/>
        </w:rPr>
      </w:pPr>
      <w:r>
        <w:rPr>
          <w:rStyle w:val="FontStyle14"/>
          <w:sz w:val="24"/>
          <w:szCs w:val="24"/>
        </w:rPr>
        <w:t>- по мероприятию 1.2 «Оказание муниципальным учреждением (библиотеки) муниципальных услуг (работ) в том числе на содержание имущества» увеличение составило 200,0 тыс. рублей;</w:t>
      </w:r>
    </w:p>
    <w:p>
      <w:pPr>
        <w:pStyle w:val="TextBody"/>
        <w:spacing w:before="0" w:after="120"/>
        <w:ind w:firstLine="567"/>
        <w:contextualSpacing/>
        <w:jc w:val="both"/>
        <w:rPr>
          <w:bCs/>
        </w:rPr>
      </w:pPr>
      <w:r>
        <w:rPr>
          <w:rStyle w:val="FontStyle14"/>
          <w:sz w:val="24"/>
          <w:szCs w:val="24"/>
        </w:rPr>
        <w:t>- по мероприятию 1.5 «Укрепление материально-технической базы, капитальный ремонт, реконструкция, строительство объектов культуры, библиотек» увеличение составило 394,5 тыс. рубле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</w:rPr>
        <w:t>По подпрограмме 3 «Сохранение и развитие народного творчества и культурно-досуговой деятельности» финансирование утверждается в сумме 17068,09928 тыс. рублей с увеличением на 334,19728 тыс. рублей в том числе:</w:t>
      </w:r>
    </w:p>
    <w:p>
      <w:pPr>
        <w:pStyle w:val="TextBody"/>
        <w:spacing w:before="0" w:after="120"/>
        <w:ind w:firstLine="567"/>
        <w:contextualSpacing/>
        <w:jc w:val="both"/>
        <w:rPr>
          <w:bCs/>
        </w:rPr>
      </w:pPr>
      <w:r>
        <w:rPr>
          <w:bCs/>
        </w:rPr>
        <w:t>- по мероприятию 3.1. «Оказание муниципальными учреждениями культурно-досуговых муниципальных услуг (работ)» уменьшаются объемы финансового обеспечения на 6,82035 тыс. рублей;</w:t>
      </w:r>
    </w:p>
    <w:p>
      <w:pPr>
        <w:pStyle w:val="TextBody"/>
        <w:spacing w:before="0" w:after="120"/>
        <w:ind w:firstLine="567"/>
        <w:contextualSpacing/>
        <w:jc w:val="both"/>
        <w:rPr>
          <w:bCs/>
        </w:rPr>
      </w:pPr>
      <w:r>
        <w:rPr>
          <w:bCs/>
        </w:rPr>
        <w:t>- по мероприятию 3.1. «Укрепление материальной базы МБУК, их техническое оснащение современным оборудованием, оргтехникой, услугой по предоставлению доступа к сети интернет» увеличиваются объемы финансового обеспечения на 341,01763 тыс. рублей за счет субсидии бюджетам муниципальных образований в Республике Бурятия на обеспечение развития и укрепление материально-технической базы домов культуры в населенных пунктах с числом жителей до 50 тысяч человек на 2020-2022 годы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</w:rPr>
        <w:t>По подпрограмме 4 «Дополнительное образование в сфере культуры» общий объем финансирования утверждается без изменений в сумме 5034,5 тыс. рублей. Проектом предусматривается передвижка финансирования в сумме 372,0 тыс. рублей с мероприятия 4.1 «Оказание муниципальными учреждениями (школами искусств) муниципальных услуг (работ), в том числе на содержание имущества» на мероприятие 4.3 «Капитальный ремонт и реконструкция детских школ искусств»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bCs/>
        </w:rPr>
        <w:t>3)</w:t>
      </w:r>
      <w:r>
        <w:rPr>
          <w:b/>
        </w:rPr>
        <w:t xml:space="preserve"> </w:t>
      </w:r>
      <w:r>
        <w:rPr>
          <w:b/>
          <w:bCs/>
        </w:rPr>
        <w:t xml:space="preserve">МП </w:t>
      </w:r>
      <w:r>
        <w:rPr>
          <w:b/>
        </w:rPr>
        <w:t>«</w:t>
      </w:r>
      <w:r>
        <w:rPr>
          <w:b/>
          <w:bCs/>
        </w:rPr>
        <w:t xml:space="preserve">Развитие физической культуры, спорта и повышение эффективности реализации молодежной политики </w:t>
      </w:r>
      <w:r>
        <w:rPr>
          <w:b/>
        </w:rPr>
        <w:t>МО «Хоринский район»</w:t>
      </w:r>
      <w:r>
        <w:rPr>
          <w:bCs/>
          <w:color w:val="000000"/>
        </w:rPr>
        <w:t xml:space="preserve"> общий объем финансирования предусмотрен </w:t>
      </w:r>
      <w:r>
        <w:rPr>
          <w:color w:val="000000"/>
        </w:rPr>
        <w:t>в сумме 2643,16997 тыс. рублей с увеличением на 14,5 тыс. рублей</w:t>
      </w:r>
      <w:r>
        <w:rPr>
          <w:bCs/>
          <w:color w:val="000000"/>
        </w:rPr>
        <w:t xml:space="preserve"> или на 0,1% к ранее утвержденным значениям. </w:t>
      </w:r>
      <w:r>
        <w:rPr>
          <w:color w:val="000000"/>
        </w:rPr>
        <w:t>Финансирование увеличено по</w:t>
      </w:r>
      <w:r>
        <w:rPr>
          <w:bCs/>
          <w:color w:val="000000"/>
        </w:rPr>
        <w:t xml:space="preserve"> подпрограмме 3 «Развитие физической культуры и спорта» на мероприятие 1 «Содержание инструкторов по физической культуре и спорту» </w:t>
      </w:r>
      <w:r>
        <w:rPr/>
        <w:t xml:space="preserve">на содержание инструкторов. </w:t>
      </w:r>
      <w:r>
        <w:rPr>
          <w:bCs/>
        </w:rPr>
        <w:t>Уточненный объем финансирования мероприятия составит 1089,2 тыс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>
          <w:b/>
        </w:rPr>
        <w:t xml:space="preserve">4) МП «Развитие экономики муниципального образования «Хоринский район» </w:t>
      </w:r>
      <w:r>
        <w:rPr/>
        <w:t xml:space="preserve">в результате произведенных уточнений объем финансового обеспечения на 2020 год без изменений и предусматривается в объеме </w:t>
      </w:r>
      <w:r>
        <w:rPr>
          <w:color w:val="000000"/>
          <w:szCs w:val="20"/>
        </w:rPr>
        <w:t xml:space="preserve">631,640 </w:t>
      </w:r>
      <w:r>
        <w:rPr/>
        <w:t>тыс. рублей. Изменения вносятся в части финансирования следующих подпрограмм: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По подпрограмме 1 «Развитие промышленности, торговли, общественного питания и сферы услуг» с мероприятия 1.3. «Формирование инфраструктуры торговли, общественного питания и бытовых услуг, повышение территориальной доступности объектов торговли для населения» уменьшено финансирование на 30,0 тыс. рублей с целью передвижки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По подпрограмме 2 «Развитие инвестиционного потенциала» уменьшены объемы финансового обеспечения по мероприятию 2.5. «Формирование имиджа МО «Хоринский район» как инвестиционно привлекательного района» на 100,0 тыс. рублей в связи с передвижко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По подпрограмме 4 «Развитие малого и среднего предпринимательства» мероприятие 4.5. «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круглые столы, тематические выставки, ярмарки, районные праздники и др.) уменьшение финансирования на 65 тыс. рублей в связи с передвижкой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По подпрограмме 5 «Развитие туризма и благоустройство мест массового отдыха» увеличивается финансирование на 195,0 тыс. рублей, в том числе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по мероприятию 5.1. «Создание организационно-экономических и правовых условий для развития туризма» увеличивается на 95,0 тыс. рублей за счет передвижки;</w:t>
      </w:r>
    </w:p>
    <w:p>
      <w:pPr>
        <w:pStyle w:val="TextBody"/>
        <w:spacing w:before="0" w:after="120"/>
        <w:ind w:firstLine="567"/>
        <w:contextualSpacing/>
        <w:jc w:val="both"/>
        <w:rPr>
          <w:bCs/>
        </w:rPr>
      </w:pPr>
      <w:r>
        <w:rPr/>
        <w:t>- по мероприятию 5.2. «Благоустройство территорий, прилегающих к местам туристского показа в МО «Хоринский район» увеличивается на 100,0 тыс. рублей за счет передвижки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>
          <w:b/>
        </w:rPr>
        <w:t xml:space="preserve">5) МП «Безопасность жизнедеятельности муниципального образования "Хоринский район» </w:t>
      </w:r>
      <w:r>
        <w:rPr/>
        <w:t xml:space="preserve">в результате произведенных уточнений объем финансового обеспечения на 2020 год без изменений и предусматривается в объеме </w:t>
      </w:r>
      <w:r>
        <w:rPr>
          <w:color w:val="000000"/>
          <w:szCs w:val="20"/>
        </w:rPr>
        <w:t xml:space="preserve">1081,190 </w:t>
      </w:r>
      <w:r>
        <w:rPr/>
        <w:t xml:space="preserve">тыс. рублей. 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Так проектом предусмотрена внутренняя передвижка с материально-технического обеспечения народных дружин (приобретение форменной одежды) на материальное поощрение членов ДНД в сумме 49,950 тыс. рублей внутри на мероприятия 1 «Профилактика правонарушений и обеспечение общественного порядка» подпрограммы 2 «Профилактика правонарушений и обеспечение общественного порядка». В результате уточнений объемы финансового обеспечения подпрограммы утверждаются без изменений в сумме 100,0 тыс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 </w:t>
      </w:r>
      <w:r>
        <w:rPr/>
        <w:t>По подпрограмме 2 «Мероприятия по ГО и ЧС» по мероприятию «Предупреждение и ликвидация последствий ЧС, защита населения и территории муниципального района от ЧС природного и техногенного характера» предусмотрено изменений текстовой части. Объемы финансового обеспечения утверждаются без изменени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>
          <w:b/>
          <w:bCs/>
        </w:rPr>
        <w:t>6)</w:t>
      </w:r>
      <w:r>
        <w:rPr>
          <w:b/>
        </w:rPr>
        <w:t xml:space="preserve"> МП «Развитие строительного и жилищно-коммунального комплекса, энергетики и транспортной инфраструктуры муниципального образования «Хоринский район» </w:t>
      </w:r>
      <w:r>
        <w:rPr/>
        <w:t xml:space="preserve">в результате произведенных уточнений объем финансового обеспечения на 2020 год составит </w:t>
      </w:r>
      <w:r>
        <w:rPr>
          <w:color w:val="000000"/>
          <w:szCs w:val="20"/>
        </w:rPr>
        <w:t xml:space="preserve">92229,5385 </w:t>
      </w:r>
      <w:r>
        <w:rPr/>
        <w:t>тыс. рублей с увеличением на 20928,77 тыс. рублей. Изменение финансирования предусмотрено по следующим подпрограммам: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 </w:t>
      </w:r>
      <w:r>
        <w:rPr/>
        <w:t>По подпрограмме 2 «Стимулирование и развитие градостроительства, жилищного строительства» мероприятию 5 «Реализация федеральной целевой программы «Развитие физической культуры и спорта Российской Федерации на 2016-2020 годы» уменьшение финансового обеспечения на 0,03 тыс. рублей согласно Уведомления Минстроя РБ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По подпрограмме 3 «Комплексное развитие систем коммунальной инфраструктуры МО «Хоринский район» </w:t>
      </w:r>
      <w:r>
        <w:rPr>
          <w:color w:val="000000"/>
        </w:rPr>
        <w:t>у</w:t>
      </w:r>
      <w:r>
        <w:rPr/>
        <w:t xml:space="preserve">точнённый объем финансового обеспечения составит </w:t>
      </w:r>
      <w:r>
        <w:rPr>
          <w:color w:val="000000"/>
          <w:szCs w:val="18"/>
        </w:rPr>
        <w:t xml:space="preserve">9880,1 </w:t>
      </w:r>
      <w:r>
        <w:rPr>
          <w:color w:val="000000"/>
        </w:rPr>
        <w:t>тыс</w:t>
      </w:r>
      <w:r>
        <w:rPr/>
        <w:t>. рублей с увеличением в общем показателе на 505,8 тыс. рублей, в том числе: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- по мероприятию 3.1. «Выполнением обязательств в области теплоснабжения» увеличено финансирование на 562,0 тыс. рублей;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>- по мероприятию 3.6. «Создание аварийного запаса» уменьшено финансирование на 56,2 тыс. рублей.</w:t>
      </w:r>
    </w:p>
    <w:p>
      <w:pPr>
        <w:pStyle w:val="TextBody"/>
        <w:tabs>
          <w:tab w:val="clear" w:pos="708"/>
          <w:tab w:val="left" w:pos="851" w:leader="none"/>
        </w:tabs>
        <w:spacing w:before="0" w:after="120"/>
        <w:ind w:firstLine="567"/>
        <w:contextualSpacing/>
        <w:jc w:val="both"/>
        <w:rPr/>
      </w:pPr>
      <w:r>
        <w:rPr/>
        <w:t xml:space="preserve">По подпрограмме 4 «Развитие дорожного хозяйства МО «Хоринский район» </w:t>
      </w:r>
      <w:r>
        <w:rPr>
          <w:color w:val="000000"/>
        </w:rPr>
        <w:t>у</w:t>
      </w:r>
      <w:r>
        <w:rPr/>
        <w:t xml:space="preserve">точнённый объем финансового обеспечения составит </w:t>
      </w:r>
      <w:r>
        <w:rPr>
          <w:color w:val="000000"/>
          <w:szCs w:val="18"/>
        </w:rPr>
        <w:t xml:space="preserve">42664,4685 </w:t>
      </w:r>
      <w:r>
        <w:rPr>
          <w:color w:val="000000"/>
        </w:rPr>
        <w:t>тыс</w:t>
      </w:r>
      <w:r>
        <w:rPr/>
        <w:t>. рублей с увеличением на 20423,0 тыс. рублей по мероприятию 4.2. «Комплекс работ, способствующих развитию и расширению сети автомобильных дорог и искусственных сооружений на них» из них: увеличено финансирование на 20891,3 тыс. рублей на дорожную деятельность в отношении автомобильных дорог общего пользования местного значения; уменьшение финансирования в сумме 468,3 тыс. рублей с комплекса работ, способствующих развитию и расширению сети автодорог и искусственных сооружений на них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/профицит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В результате принимаемых изменений бюджета размер дефицита бюджета МО «Хоринский район» на 2020 год утверждается в сумме 10770,80543 тыс. рублей. Сумма дефицита соответствует требованиям ст. 92 Бюджетного Кодекса РФ - в соответствии со ст.92.1 п.3 Бюджетного Кодекса РФ размер дефицита бюджета может превышать установленное ограничение (10% от объема доходов местного бюджета без учета финансовой помощи) в пределах сумм снижения остатков средств на счетах по учету средств местного бюджета. Источники финансирования дефицита бюджета на 2020 год утверждаются Приложением №12. В результате произведенных уточнений дефицит (профицит) бюджета на плановый 2021 год и плановый 2022 год не предусмотрен.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. </w:t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Выводы и предложения</w:t>
      </w:r>
      <w:r>
        <w:rPr/>
        <w:t xml:space="preserve"> </w:t>
      </w:r>
    </w:p>
    <w:p>
      <w:pPr>
        <w:pStyle w:val="TextBody"/>
        <w:spacing w:before="0" w:after="120"/>
        <w:ind w:firstLine="567"/>
        <w:contextualSpacing/>
        <w:jc w:val="both"/>
        <w:rPr>
          <w:b/>
          <w:b/>
        </w:rPr>
      </w:pPr>
      <w:r>
        <w:rPr/>
        <w:t>В связи с отсутствием Проектов постановлений о внесении изменений в вышеуказанные муниципальные программы провести оценку вносимых изменений в части объемов финансирования муниципальных программ на соответствие программным расходам на 2020 год предусмотренных ведомственной структурой (приложение 10)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9 от 25 декабря 2019 года «О бюджете муниципального образования «Хоринский район на 2020 год и плановый период 2021 и 2022 годов»,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Инспектор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    Жигмитов З.Б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1:00Z</dcterms:created>
  <dc:creator>Смородникова</dc:creator>
  <dc:description/>
  <cp:keywords/>
  <dc:language>en-US</dc:language>
  <cp:lastModifiedBy>Sovet D</cp:lastModifiedBy>
  <cp:lastPrinted>2020-02-04T09:11:00Z</cp:lastPrinted>
  <dcterms:modified xsi:type="dcterms:W3CDTF">2008-12-31T16:49:00Z</dcterms:modified>
  <cp:revision>87</cp:revision>
  <dc:subject/>
  <dc:title>ПОЯСНИТЕЛЬНАЯ ЗАПИСКА</dc:title>
</cp:coreProperties>
</file>