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3-19/20</w:t>
        <w:tab/>
        <w:t xml:space="preserve">                       </w:t>
      </w:r>
      <w:r>
        <w:rPr/>
        <w:t xml:space="preserve">от 29 мая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", Законом Республики Бурятия от 21.12.2016г. №2212-</w:t>
      </w:r>
      <w:r>
        <w:rPr>
          <w:lang w:val="en-US"/>
        </w:rPr>
        <w:t>V</w:t>
      </w:r>
      <w:r>
        <w:rPr/>
        <w:t xml:space="preserve"> «О республиканском бюджете на 2017 год и на плановый период 2018 и 2019 годов» и Государственной программой Республики Бурятия «Развитие физической культуры и спорта на 2013-2017 годы и на период 2020 года», рассмотрев, представленный Министерством спорта и молодежной политики Республики Бурятия перечень имущества государственной собственности Республики Бурятия, предлагаемого для передачи на безвозмездной основе в собственность муниципального образования «Хоринский район» государственное имущество, Совет депутатов муниципального образования «Хоринский район»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Поручить Администрации муниципального образования «Хоринский район» направить настоящее решение в Министерство имущественных и земельных отношений Республики Бурятия и Министерство спорта и молодежной политики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  <w:tab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 xml:space="preserve">                    </w:t>
        <w:tab/>
        <w:tab/>
        <w:t>Ю.Ц. Ширабдоржие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 мая 2020 года №3-19/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tbl>
      <w:tblPr>
        <w:tblW w:w="10727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05"/>
        <w:gridCol w:w="1881"/>
        <w:gridCol w:w="941"/>
      </w:tblGrid>
      <w:tr>
        <w:trPr>
          <w:trHeight w:val="7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Горизонтальная гимнастическая скамья для выполнения испытания «Сгибание - разгибание рук в упоре о гимнастическую скамью 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 упоре о стул»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Горизонтальная гимнастическая скамья, к которой прикреплены измерительные линейки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(«+» и «–») для выполнения испытания «Наклон вперед из положения стоя с прямыми ногами на гимнастической скамье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оризонтальная гимнастическая скамья с фиксацией ступней для выполнения испытания «Поднимание туловища из положения лежа на спине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/>
            </w:pPr>
            <w:r>
              <w:rPr>
                <w:color w:val="000000"/>
              </w:rPr>
              <w:t>Помост для выполнения</w:t>
            </w:r>
            <w:r>
              <w:rPr/>
              <w:t xml:space="preserve"> испытания «</w:t>
            </w:r>
            <w:r>
              <w:rPr>
                <w:color w:val="000000"/>
              </w:rPr>
              <w:t xml:space="preserve">Сгибание - разгибание рук в упоре лежа на полу» с платформой фиксации результатов выполнения,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абариты  200 см x 100 см x 70 с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ишень на стойках круглая для выполнения испытания «Метание теннисного мяча в цель (дистанция 6 м)», диаметр отверстия 90 с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Мишень на стойках квадратная для тестирования инвалидов,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абариты  не мене  1,5 м x 1,5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ичный тренажер «Гиперэкстензия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ичный тренажер «Гребная тяг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ичный тренажер «Жим леж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ичный тренажер «Жим от плеч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ичный тренажер «Брусья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ичный тренажер «Скамья для пресс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ичный тренажер «Приседания/Шраг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ольшие брусья воркаут с упорами для отжима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укоход с возможностью использования дополнительных аксессуар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укоход с изменением высо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-образный рукох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Шведская стен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Шведская стенка низкая, трансформируем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спомогательные рукоятки для людей с ограниченными возможностя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укоятки для тренировки мышц верхнего плечевого пояс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знохватовый тур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Турник-перекладина с регулируемой высотой от 90 см до 260 см для выполнения испытания «Подтягивание из виса на высокой/низкой перекладине» и для тестирования инвалид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Камни для подтяг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Эллиптический тренаж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ичный тренажер «Степпер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елотренаж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аскетбольный щит с кольцо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/>
            </w:pPr>
            <w:r>
              <w:rPr/>
              <w:t>Уличный антивандальный стол для настольного теннис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autoSpaceDE w:val="false"/>
              <w:spacing w:lineRule="auto" w:line="276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autoSpaceDE w:val="false"/>
              <w:spacing w:lineRule="auto" w:line="276"/>
              <w:ind w:lef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нформационная стой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/>
            </w:pPr>
            <w:r>
              <w:rPr/>
              <w:t>Травмобезопасная резиновая плитка с встроенным скрытным крепежным замком типа "ласточкин хвост", размер одной плитки 1x1 м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/>
            </w:pPr>
            <w:r>
              <w:rPr/>
              <w:t>Полимерный дренажный модуль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autoSpaceDE w:val="fals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.м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autoSpaceDE w:val="fals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8:00Z</dcterms:created>
  <dc:creator>Леонид</dc:creator>
  <dc:description/>
  <cp:keywords/>
  <dc:language>en-US</dc:language>
  <cp:lastModifiedBy>Sovet D</cp:lastModifiedBy>
  <cp:lastPrinted>2020-05-29T13:52:00Z</cp:lastPrinted>
  <dcterms:modified xsi:type="dcterms:W3CDTF">2020-05-29T07:19:00Z</dcterms:modified>
  <cp:revision>3</cp:revision>
  <dc:subject/>
  <dc:title>Приложение</dc:title>
</cp:coreProperties>
</file>