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   </w:t>
      </w:r>
      <w:r>
        <w:rPr>
          <w:szCs w:val="24"/>
        </w:rPr>
        <w:t xml:space="preserve">№  </w:t>
      </w:r>
      <w:r>
        <w:rPr>
          <w:szCs w:val="24"/>
        </w:rPr>
        <w:t>1-22/20                       от 28 октября 2020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15/19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0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9 года № 2-15/19 «О бюджете муниципального образования «Хоринский район» на 2020 год и плановый период 2021 и 2022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629288,03031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97142,9533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40058,8357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10770,8054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1 год:</w:t>
      </w:r>
    </w:p>
    <w:p>
      <w:pPr>
        <w:pStyle w:val="Normal"/>
        <w:ind w:left="567" w:hanging="1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524211,59728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97936,9972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567" w:hanging="141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24211,5972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, в том числе условно утвержденные расходы  в сумме 9031,5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муниципального образования «Хоринский район» на 2020 год.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835"/>
        <w:gridCol w:w="1984"/>
      </w:tblGrid>
      <w:tr>
        <w:trPr>
          <w:trHeight w:val="43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145,077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91,3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4766,7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66,70000</w:t>
            </w:r>
          </w:p>
        </w:tc>
      </w:tr>
      <w:tr>
        <w:trPr>
          <w:trHeight w:val="64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5,6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349,00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3,00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3,0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00,0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53,777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51,2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1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36,1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7700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77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99,4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9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,5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2,30000</w:t>
            </w:r>
          </w:p>
        </w:tc>
      </w:tr>
    </w:tbl>
    <w:p>
      <w:pPr>
        <w:pStyle w:val="24"/>
        <w:spacing w:lineRule="atLeast" w:line="18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76"/>
        <w:gridCol w:w="1416"/>
        <w:gridCol w:w="696"/>
        <w:gridCol w:w="576"/>
        <w:gridCol w:w="1979"/>
      </w:tblGrid>
      <w:tr>
        <w:trPr>
          <w:trHeight w:val="52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 142,95331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 876,61454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964,20000</w:t>
            </w:r>
          </w:p>
        </w:tc>
      </w:tr>
      <w:tr>
        <w:trPr>
          <w:trHeight w:val="10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я бюджетам муниципальных районов на сбалансированность бюджет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210,79604</w:t>
            </w:r>
          </w:p>
        </w:tc>
      </w:tr>
      <w:tr>
        <w:trPr>
          <w:trHeight w:val="1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2,45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 614,29800</w:t>
            </w:r>
          </w:p>
        </w:tc>
      </w:tr>
      <w:tr>
        <w:trPr>
          <w:trHeight w:val="316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01743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1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254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5700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97,200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48,80000</w:t>
            </w:r>
          </w:p>
        </w:tc>
      </w:tr>
      <w:tr>
        <w:trPr>
          <w:trHeight w:val="10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76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58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85,8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210,08333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564,94000</w:t>
            </w:r>
          </w:p>
        </w:tc>
      </w:tr>
      <w:tr>
        <w:trPr>
          <w:trHeight w:val="10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80 401,10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8400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36,6785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3000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93,5805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725,13423</w:t>
            </w:r>
          </w:p>
        </w:tc>
      </w:tr>
      <w:tr>
        <w:trPr>
          <w:trHeight w:val="1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87700</w:t>
            </w:r>
          </w:p>
        </w:tc>
      </w:tr>
      <w:tr>
        <w:trPr>
          <w:trHeight w:val="1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65000</w:t>
            </w:r>
          </w:p>
        </w:tc>
      </w:tr>
      <w:tr>
        <w:trPr>
          <w:trHeight w:val="354" w:hRule="atLeast"/>
        </w:trPr>
        <w:tc>
          <w:tcPr>
            <w:tcW w:w="82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 142,9533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76"/>
        <w:gridCol w:w="1416"/>
        <w:gridCol w:w="696"/>
        <w:gridCol w:w="576"/>
        <w:gridCol w:w="1688"/>
        <w:gridCol w:w="1701"/>
      </w:tblGrid>
      <w:tr>
        <w:trPr>
          <w:trHeight w:val="5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936,9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936,9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1056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 256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443,80909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26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779,70000</w:t>
            </w:r>
          </w:p>
        </w:tc>
      </w:tr>
      <w:tr>
        <w:trPr>
          <w:trHeight w:val="316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4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9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931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7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95,80000</w:t>
            </w:r>
          </w:p>
        </w:tc>
      </w:tr>
      <w:tr>
        <w:trPr>
          <w:trHeight w:val="1056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924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924,1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,5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312" w:hRule="atLeast"/>
        </w:trPr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7 936,99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990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615,85211</w:t>
            </w:r>
          </w:p>
        </w:tc>
      </w:tr>
      <w:tr>
        <w:trPr>
          <w:trHeight w:val="63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83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4,42900</w:t>
            </w:r>
          </w:p>
        </w:tc>
      </w:tr>
      <w:tr>
        <w:trPr>
          <w:trHeight w:val="985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3,978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9,36956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0445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0445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913,0139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54000</w:t>
            </w:r>
          </w:p>
        </w:tc>
      </w:tr>
      <w:tr>
        <w:trPr>
          <w:trHeight w:val="37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2 709,9785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18,4954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4,4074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4,34815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70,0592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 413,3157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44,9138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627,7556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598,65926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,7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39,1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80,1869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00,4548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63,9548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6,5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34,9748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25,08289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9,892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37,81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77,81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18,9024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77,1024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 058,835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33"/>
        <w:gridCol w:w="812"/>
        <w:gridCol w:w="1857"/>
        <w:gridCol w:w="1828"/>
      </w:tblGrid>
      <w:tr>
        <w:trPr>
          <w:trHeight w:val="8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23,7141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0,70000</w:t>
            </w:r>
          </w:p>
        </w:tc>
      </w:tr>
      <w:tr>
        <w:trPr>
          <w:trHeight w:val="10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0" w:hanging="0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3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58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2,2141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2,5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894,2858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0 574,4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27,4108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1,375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5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161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595,4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49,6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22,20000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927,6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14,797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41,30909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96,3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3,8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4,7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52,2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7" w:firstLine="37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28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 211,597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253,809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764"/>
        <w:gridCol w:w="733"/>
        <w:gridCol w:w="812"/>
        <w:gridCol w:w="1536"/>
        <w:gridCol w:w="772"/>
        <w:gridCol w:w="1933"/>
      </w:tblGrid>
      <w:tr>
        <w:trPr>
          <w:trHeight w:val="82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7 481,77574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4 339,27574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44,91388</w:t>
            </w:r>
          </w:p>
        </w:tc>
      </w:tr>
      <w:tr>
        <w:trPr>
          <w:trHeight w:val="27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44,91388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44,91388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293,9272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71,576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93,29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78,28400</w:t>
            </w:r>
          </w:p>
        </w:tc>
      </w:tr>
      <w:tr>
        <w:trPr>
          <w:trHeight w:val="57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7,7092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0706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386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44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0,678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2,764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5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89,1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6,5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98668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98668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89468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92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627,75566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627,7556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627,75566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 320,50747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2 062,12521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59,14021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985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995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,995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54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21,56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2,740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5922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7,2902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302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796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1,93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866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5,806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05,79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,014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24,1930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71,7930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2,4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1,1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17,1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09,15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14,65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9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5,35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1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1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2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7,68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5,12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7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11 867,79819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спортивного зала в МБОУ "Георгиевская средняя общеобразовательная школа" Хоринского района, Республики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котельной и системы отопления школы МБОУ "Майлинская ООШ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бюджетам муниципальных образований на капитальный ремонт муниципальных обще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12,3693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12,36939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86,11926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86,1192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86,11926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136,11926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4,849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54,849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1,2568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1,2568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9,5448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9,5448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41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41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986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864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122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428,2770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14,5770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13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,05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61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4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7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70000</w:t>
            </w:r>
          </w:p>
        </w:tc>
      </w:tr>
      <w:tr>
        <w:trPr>
          <w:trHeight w:val="26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,3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18,3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7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2,6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связанные с оказанием услуг по реализации программ дополнительного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 для нужд учрежд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3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ъекту строительства волейбольных и баскетбольных площадок в с.Хоринск Хоринского района РБ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1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104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,7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2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62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6,62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6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6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08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08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08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8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83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80,18694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45,18694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6 145,18694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78,60694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6,3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82,30694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82,30694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66,58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60,035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971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9,73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1,234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90,86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03,52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44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9,01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6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1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43,573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7,94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633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290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4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1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,3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358,41074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921,227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3,1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7 520,49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85,2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3,89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9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,9855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23,15145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534,2753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64,97535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364,9753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77,8753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96,8753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2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24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2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22653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96467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88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8761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8761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2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8,557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237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1585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1585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0445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10445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9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,09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64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64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64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запасов имущества ГО для рабочих, служащих администрации МР, муниципальных учреждений и нештатных аварийно-спасательных формирова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запасов имущества ГО для рабочих, служащих администрации МР, муниципальных учреждений и нештатных аварийно-спасательных формир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8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8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3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,7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88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7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32,87489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2,98289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98289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98289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9828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9828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,9828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9,892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292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4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92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9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9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29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6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0073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5,2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5,2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5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5,2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3,7044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33,7044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30,9044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чение глав поселений РБ для достижения результатов регионального проекта "Увеличение доходов консолидированного бюджета от имущественных налог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744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744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2,8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2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8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первоочередные расходы местных бюджет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4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345,88346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4,11811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4,11811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1,63359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1,63359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1,63359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51,63359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3,1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6,3335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2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98452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,98452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8452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8452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98452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984,74794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09,9785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64,4685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664,4685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99,22878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4011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13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2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72,1457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9,93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8,3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71,7957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71,7957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09402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43552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403Д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43552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6585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6585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4,76944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2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,58744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,58744</w:t>
            </w:r>
          </w:p>
        </w:tc>
      </w:tr>
      <w:tr>
        <w:trPr>
          <w:trHeight w:val="290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58744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80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104L5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04,40741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4,34815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4,3481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34,3481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48,3481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18263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18263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70,05926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501,3805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1,3805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01,3805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, направленные на благоустрой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8,67876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8,67876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не включенных в ФЦП "Развитие физической культуры и спорта в РФ на 2016-2020 гг.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85,742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36,078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3,978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3,856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3,856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63,856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32,956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0,315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741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9,4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6,385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537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17204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279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4,466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,54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24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24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,24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481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2519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26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26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85,198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43,398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4,429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4,42900</w:t>
            </w:r>
          </w:p>
        </w:tc>
      </w:tr>
      <w:tr>
        <w:trPr>
          <w:trHeight w:val="26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4,429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14,429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5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5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6,86113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1,48919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37194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58,63887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,01081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9280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72,5948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2,54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2,54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2,54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2,54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5,80369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7,80369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17,80369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26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работка проектной документации по объекту-капитальный ремонт МАУ ДО "ХДШ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й документации по объекту-капитальный ремонт МАУ ДО "ХДШ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400,4548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63,9548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63,9548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75,32833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8,42833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4,80088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4,80088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26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4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264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25237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7,25237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,600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,6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5237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5237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47,6741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13,64887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2,79924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82,79924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158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1,70263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81,70263</w:t>
            </w:r>
          </w:p>
        </w:tc>
      </w:tr>
      <w:tr>
        <w:trPr>
          <w:trHeight w:val="184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81763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3,70000</w:t>
            </w:r>
          </w:p>
        </w:tc>
      </w:tr>
      <w:tr>
        <w:trPr>
          <w:trHeight w:val="237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211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 в части создания и модернизации учреждений культурно-досугового типа в сельской местности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6,5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6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6,5000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36,5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1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1,95760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,7424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3,7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0,59508</w:t>
            </w:r>
          </w:p>
        </w:tc>
      </w:tr>
      <w:tr>
        <w:trPr>
          <w:trHeight w:val="1056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,40492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85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,10000</w:t>
            </w:r>
          </w:p>
        </w:tc>
      </w:tr>
      <w:tr>
        <w:trPr>
          <w:trHeight w:val="792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89554</w:t>
            </w:r>
          </w:p>
        </w:tc>
      </w:tr>
      <w:tr>
        <w:trPr>
          <w:trHeight w:val="13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20446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8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2904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6,00000</w:t>
            </w:r>
          </w:p>
        </w:tc>
      </w:tr>
      <w:tr>
        <w:trPr>
          <w:trHeight w:val="5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,60000</w:t>
            </w:r>
          </w:p>
        </w:tc>
      </w:tr>
      <w:tr>
        <w:trPr>
          <w:trHeight w:val="255" w:hRule="atLeast"/>
        </w:trPr>
        <w:tc>
          <w:tcPr>
            <w:tcW w:w="8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0 058,835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7"/>
        <w:gridCol w:w="733"/>
        <w:gridCol w:w="812"/>
        <w:gridCol w:w="1474"/>
        <w:gridCol w:w="745"/>
        <w:gridCol w:w="1746"/>
        <w:gridCol w:w="1701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827,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261,7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165,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599,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3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26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63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699,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7,9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35,6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1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18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3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5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0,96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1,962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61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62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11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6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2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25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3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0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4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5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98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0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7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4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0,2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05,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879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63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514,785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69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88,3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93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4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472,3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49,3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6,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6,3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87,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0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98,6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62,2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88,80909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14,7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41,30909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7,4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96,445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34,58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5,01675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3,54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3,97175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3,54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3,97175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2,35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03,56409</w:t>
            </w:r>
          </w:p>
        </w:tc>
      </w:tr>
      <w:tr>
        <w:trPr>
          <w:trHeight w:val="2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15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18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90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52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7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24 211,59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253,809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764,105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9294,73031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9294,73031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9294,73031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9294,73031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2058,83574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2058,83574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2058,83574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2058,83574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ых районов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70,8054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13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221"/>
        <w:gridCol w:w="178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4211,597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                                                                      Салдруева В.Р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06:00Z</dcterms:created>
  <dc:creator>User</dc:creator>
  <dc:description/>
  <cp:keywords/>
  <dc:language>en-US</dc:language>
  <cp:lastModifiedBy>Sovet D</cp:lastModifiedBy>
  <cp:lastPrinted>2020-11-03T10:14:00Z</cp:lastPrinted>
  <dcterms:modified xsi:type="dcterms:W3CDTF">2020-11-03T02:23:00Z</dcterms:modified>
  <cp:revision>4</cp:revision>
  <dc:subject/>
  <dc:title> </dc:title>
</cp:coreProperties>
</file>