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«Хоринский 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410,с. Хорин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л.(8 -30148) 23-219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е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 (внеочередной) сессии Совета депутатов муниципального образова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 шестого созыва от 28 января 2020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инициативу Главы муниципального образования «Хоринский район» и предложения по повестке дня по созыву внеочередной сессии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ключить в повестку 16 (внеочередной) сессии Совета депутатов муниципального образования «Хоринский район» шестого созыва следующие</w:t>
        <w:tab/>
        <w:t xml:space="preserve"> вопрос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 утверждении отчета о деятельности контрольно-счетной палаты муниципального образования «Хоринский район» за 2019 год.</w:t>
      </w:r>
    </w:p>
    <w:p>
      <w:pPr>
        <w:pStyle w:val="Normal"/>
        <w:ind w:left="927" w:hanging="0"/>
        <w:jc w:val="both"/>
        <w:rPr/>
      </w:pPr>
      <w:r>
        <w:rPr>
          <w:sz w:val="24"/>
          <w:szCs w:val="24"/>
        </w:rPr>
        <w:t>Доклад: Цыбикдоржиева Ирина Львовна – председатель контрольно-счетной палаты муниципального образования «Хоринский район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ринятии муниципальным образованием «Хоринский район» части полномочий муниципальных образований сельских поселений, входящих в состав муниципального образования «Хоринский район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Ринчинова Наталья Дамбаевна – начальник отдела правового и информационного сопровождения администрации МО «Хор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 внесении изменений и дополнений в Решение №1-15/19 от 25 декабря 2019 года «О бюджете муниципального образования 2Хоринский район» на 2020 год и плановый период 2021 и 2022 годов».</w:t>
      </w:r>
    </w:p>
    <w:p>
      <w:pPr>
        <w:pStyle w:val="Normal"/>
        <w:ind w:left="927" w:hanging="0"/>
        <w:jc w:val="both"/>
        <w:rPr/>
      </w:pPr>
      <w:r>
        <w:rPr>
          <w:sz w:val="24"/>
          <w:szCs w:val="24"/>
        </w:rPr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 даче согласия администрации муниципального образования «Хоринский район» на прием в состав муниципальной собственности муниципального образования «Хоринский район» имущества ПАО МРСК «Сибири» на безвозмездной основе. 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 утверждении перечня имущества муниципального образования «Хоринский район», передаваемого в муниципальную собственность муниципального образования сельское поселение «Удинское» на безвозмездной основе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Видутова Татьяна Владимировна – начальник отдела имущественных и земельных отношений Комитета по управлению муниципальным хозяйством и имуществом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 сохранении полномочий заместителя председателя Народного Хурала Республики Бурятия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: Доржиев Баир Олегович – заместитель председателя Совета депутатов муниципального образования «Хоринский район».</w:t>
      </w:r>
    </w:p>
    <w:p>
      <w:pPr>
        <w:pStyle w:val="Normal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едатель Совета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ind w:left="2620" w:hanging="2620"/>
        <w:rPr/>
      </w:pPr>
      <w:r>
        <w:rPr>
          <w:b/>
          <w:sz w:val="24"/>
          <w:szCs w:val="24"/>
        </w:rPr>
        <w:t>«Хоринский район»:                                                                                             В.Р. Салдруева</w:t>
      </w:r>
    </w:p>
    <w:sectPr>
      <w:type w:val="nextPage"/>
      <w:pgSz w:w="11906" w:h="16838"/>
      <w:pgMar w:left="1418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</w:pBd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30:00Z</dcterms:created>
  <dc:creator>admin</dc:creator>
  <dc:description/>
  <cp:keywords/>
  <dc:language>en-US</dc:language>
  <cp:lastModifiedBy>Sovet D</cp:lastModifiedBy>
  <cp:lastPrinted>2019-12-24T10:17:00Z</cp:lastPrinted>
  <dcterms:modified xsi:type="dcterms:W3CDTF">2020-01-30T01:30:00Z</dcterms:modified>
  <cp:revision>696</cp:revision>
  <dc:subject/>
  <dc:title> </dc:title>
</cp:coreProperties>
</file>