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    </w:t>
      </w:r>
      <w:r>
        <w:rPr>
          <w:szCs w:val="24"/>
        </w:rPr>
        <w:t xml:space="preserve">№ </w:t>
      </w:r>
      <w:r>
        <w:rPr>
          <w:szCs w:val="24"/>
        </w:rPr>
        <w:t>2-16/20                         от 28 января  2020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15/19 от 25 дека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0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8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9 года № 2-15/19 «О бюджете муниципального образования «Хоринский район» на 2020 год и плановый период 2021 и 2022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)общий объем доходов в сумме </w:t>
      </w:r>
      <w:r>
        <w:rPr>
          <w:sz w:val="28"/>
          <w:szCs w:val="28"/>
        </w:rPr>
        <w:t>555561,02374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431588,52374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66331,8291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)дефицит бюджета в сумме </w:t>
      </w:r>
      <w:r>
        <w:rPr>
          <w:sz w:val="28"/>
          <w:szCs w:val="28"/>
        </w:rPr>
        <w:t>10770,8054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 бюджета муниципального образования «Хоринский район»  на 2022 год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1)общий объем доходов в  сумме 519005,45 тыс. рублей, в том числе безвозмездных поступлений в сумме 390016,95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)общий объем  расходов в сумме 519005,45 тыс. рублей, в том числе условно утвержденные расходы  в сумме 17980,8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3)дефицит бюджета в сумме 0,0 тыс. рублей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 xml:space="preserve">2) </w:t>
      </w:r>
      <w:r>
        <w:rPr>
          <w:szCs w:val="28"/>
          <w:lang w:val="ru-RU"/>
        </w:rPr>
        <w:t>С</w:t>
      </w:r>
      <w:r>
        <w:rPr>
          <w:szCs w:val="28"/>
        </w:rPr>
        <w:t>тать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7 Дорожный фонд </w:t>
      </w:r>
      <w:r>
        <w:rPr>
          <w:szCs w:val="28"/>
        </w:rPr>
        <w:t xml:space="preserve"> изложить в следующей редакции: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  <w:lang w:val="ru-RU"/>
        </w:rPr>
        <w:t>«</w:t>
      </w:r>
      <w:r>
        <w:rPr>
          <w:szCs w:val="28"/>
        </w:rPr>
        <w:t>Утвердить объем бюджетных ассигнований Дорожного фонда муниципального образования «Хоринский район»:</w:t>
      </w:r>
    </w:p>
    <w:p>
      <w:pPr>
        <w:pStyle w:val="24"/>
        <w:spacing w:lineRule="atLeast" w:line="180"/>
        <w:rPr/>
      </w:pPr>
      <w:r>
        <w:rPr>
          <w:szCs w:val="28"/>
        </w:rPr>
        <w:t xml:space="preserve">на   2020 год  - </w:t>
      </w:r>
      <w:r>
        <w:rPr>
          <w:szCs w:val="28"/>
          <w:lang w:val="ru-RU"/>
        </w:rPr>
        <w:t>19855,53972</w:t>
      </w:r>
      <w:r>
        <w:rPr>
          <w:szCs w:val="28"/>
        </w:rPr>
        <w:t xml:space="preserve"> тыс. рублей;</w:t>
      </w:r>
    </w:p>
    <w:p>
      <w:pPr>
        <w:pStyle w:val="24"/>
        <w:spacing w:lineRule="atLeast" w:line="180"/>
        <w:rPr>
          <w:szCs w:val="28"/>
        </w:rPr>
      </w:pPr>
      <w:r>
        <w:rPr>
          <w:szCs w:val="28"/>
        </w:rPr>
        <w:t xml:space="preserve">на  2021 год – </w:t>
      </w:r>
      <w:r>
        <w:rPr>
          <w:szCs w:val="28"/>
          <w:lang w:val="ru-RU"/>
        </w:rPr>
        <w:t>9438,2</w:t>
      </w:r>
      <w:r>
        <w:rPr>
          <w:szCs w:val="28"/>
        </w:rPr>
        <w:t xml:space="preserve"> тыс. рублей, на 2022 год – </w:t>
      </w:r>
      <w:r>
        <w:rPr>
          <w:szCs w:val="28"/>
          <w:lang w:val="ru-RU"/>
        </w:rPr>
        <w:t>84379,25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в приложении 1 «Перечень главных администраторов доходов  бюджета муниципального образования «Хоринский район» - органов местного самоуправления муниципального района»: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осле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6846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 затрат бюджетов муниципальных район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2"/>
        <w:gridCol w:w="6762"/>
      </w:tblGrid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20 02 0000 14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сле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86"/>
        <w:gridCol w:w="6756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5 02050 05 0000 14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 органами местного самоуправления (организациями)  муниципальных районов за выполнение определенных функц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3"/>
        <w:gridCol w:w="6731"/>
      </w:tblGrid>
      <w:tr>
        <w:trPr>
          <w:trHeight w:val="7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74 01 0000 14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1084 01 0000 140</w:t>
            </w:r>
          </w:p>
        </w:tc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оходы  бюджета муниципального образования «Хоринский район» 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977"/>
        <w:gridCol w:w="1701"/>
      </w:tblGrid>
      <w:tr>
        <w:trPr>
          <w:trHeight w:val="546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3972,5000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670,2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97178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78,3</w:t>
            </w:r>
          </w:p>
        </w:tc>
      </w:tr>
      <w:tr>
        <w:trPr>
          <w:trHeight w:val="648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5,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0816,3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7,5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00,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2,300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91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0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3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91,7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,9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8</w:t>
            </w:r>
          </w:p>
        </w:tc>
      </w:tr>
      <w:tr>
        <w:trPr>
          <w:trHeight w:val="26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76"/>
        <w:gridCol w:w="1416"/>
        <w:gridCol w:w="696"/>
        <w:gridCol w:w="576"/>
        <w:gridCol w:w="2289"/>
      </w:tblGrid>
      <w:tr>
        <w:trPr>
          <w:trHeight w:val="52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4 321,30797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486,10000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я бюджетам муниципальных районов на сбалансированность бюджет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1,9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 574,46997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922,30000</w:t>
            </w:r>
          </w:p>
        </w:tc>
      </w:tr>
      <w:tr>
        <w:trPr>
          <w:trHeight w:val="316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96997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,60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792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615,8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17,5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40,4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844,34000</w:t>
            </w:r>
          </w:p>
        </w:tc>
      </w:tr>
      <w:tr>
        <w:trPr>
          <w:trHeight w:val="1056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81 007,20000</w:t>
            </w:r>
          </w:p>
        </w:tc>
      </w:tr>
      <w:tr>
        <w:trPr>
          <w:trHeight w:val="52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175,1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24000</w:t>
            </w:r>
          </w:p>
        </w:tc>
      </w:tr>
      <w:tr>
        <w:trPr>
          <w:trHeight w:val="1320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10000</w:t>
            </w:r>
          </w:p>
        </w:tc>
      </w:tr>
      <w:tr>
        <w:trPr>
          <w:trHeight w:val="28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16,398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49,14700</w:t>
            </w:r>
          </w:p>
        </w:tc>
      </w:tr>
      <w:tr>
        <w:trPr>
          <w:trHeight w:val="1584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725,13423</w:t>
            </w:r>
          </w:p>
        </w:tc>
      </w:tr>
      <w:tr>
        <w:trPr>
          <w:trHeight w:val="1584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,65000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31 588,5237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76"/>
        <w:gridCol w:w="1416"/>
        <w:gridCol w:w="696"/>
        <w:gridCol w:w="576"/>
        <w:gridCol w:w="1688"/>
        <w:gridCol w:w="1843"/>
      </w:tblGrid>
      <w:tr>
        <w:trPr>
          <w:trHeight w:val="52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54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 016,95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1056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 773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109,55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654,3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654,30000</w:t>
            </w:r>
          </w:p>
        </w:tc>
      </w:tr>
      <w:tr>
        <w:trPr>
          <w:trHeight w:val="316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,4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,4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24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90000</w:t>
            </w:r>
          </w:p>
        </w:tc>
      </w:tr>
      <w:tr>
        <w:trPr>
          <w:trHeight w:val="184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737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74 941,05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0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763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1 781,70000</w:t>
            </w:r>
          </w:p>
        </w:tc>
      </w:tr>
      <w:tr>
        <w:trPr>
          <w:trHeight w:val="1056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1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 010,00000</w:t>
            </w:r>
          </w:p>
        </w:tc>
      </w:tr>
      <w:tr>
        <w:trPr>
          <w:trHeight w:val="52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5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5,00000</w:t>
            </w:r>
          </w:p>
        </w:tc>
      </w:tr>
      <w:tr>
        <w:trPr>
          <w:trHeight w:val="1848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2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,20000</w:t>
            </w:r>
          </w:p>
        </w:tc>
      </w:tr>
      <w:tr>
        <w:trPr>
          <w:trHeight w:val="1320" w:hRule="atLeast"/>
        </w:trPr>
        <w:tc>
          <w:tcPr>
            <w:tcW w:w="3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55" w:hRule="atLeast"/>
        </w:trPr>
        <w:tc>
          <w:tcPr>
            <w:tcW w:w="6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 54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 016,95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 приложение 8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0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733"/>
        <w:gridCol w:w="812"/>
        <w:gridCol w:w="2131"/>
      </w:tblGrid>
      <w:tr>
        <w:trPr>
          <w:trHeight w:val="825" w:hRule="atLeast"/>
        </w:trPr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240,45100</w:t>
            </w:r>
          </w:p>
        </w:tc>
      </w:tr>
      <w:tr>
        <w:trPr>
          <w:trHeight w:val="943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09,80000</w:t>
            </w:r>
          </w:p>
        </w:tc>
      </w:tr>
      <w:tr>
        <w:trPr>
          <w:trHeight w:val="844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5,32900</w:t>
            </w:r>
          </w:p>
        </w:tc>
      </w:tr>
      <w:tr>
        <w:trPr>
          <w:trHeight w:val="1125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17,5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33,022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91,3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1056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,09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218,27794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1,34000</w:t>
            </w:r>
          </w:p>
        </w:tc>
      </w:tr>
      <w:tr>
        <w:trPr>
          <w:trHeight w:val="421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401,4685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25,46944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39,8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34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05,8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8 858,69326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01,153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855,94026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629,90000</w:t>
            </w:r>
          </w:p>
        </w:tc>
      </w:tr>
      <w:tr>
        <w:trPr>
          <w:trHeight w:val="792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548,8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69,047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256,047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3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44,36997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42,76997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41,6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074,3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54,3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</w:tr>
      <w:tr>
        <w:trPr>
          <w:trHeight w:val="792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80,80000</w:t>
            </w:r>
          </w:p>
        </w:tc>
      </w:tr>
      <w:tr>
        <w:trPr>
          <w:trHeight w:val="1056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6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39,00000</w:t>
            </w:r>
          </w:p>
        </w:tc>
      </w:tr>
      <w:tr>
        <w:trPr>
          <w:trHeight w:val="255" w:hRule="atLeast"/>
        </w:trPr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 331,829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 приложение 9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733"/>
        <w:gridCol w:w="812"/>
        <w:gridCol w:w="1673"/>
        <w:gridCol w:w="1842"/>
      </w:tblGrid>
      <w:tr>
        <w:trPr>
          <w:trHeight w:val="825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574,889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0,7000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320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584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73,389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2,5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28,910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515,45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41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13,210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 379,25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2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1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65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632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 555,9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631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825,4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382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694,3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49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612,10000</w:t>
            </w:r>
          </w:p>
        </w:tc>
      </w:tr>
      <w:tr>
        <w:trPr>
          <w:trHeight w:val="79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3 927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903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458,9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380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05,9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373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98,7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296,3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3,8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4,7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52,2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7,5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7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7,5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288" w:hRule="atLeast"/>
        </w:trPr>
        <w:tc>
          <w:tcPr>
            <w:tcW w:w="5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 814,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005,45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9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2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677"/>
        <w:gridCol w:w="733"/>
        <w:gridCol w:w="812"/>
        <w:gridCol w:w="1474"/>
        <w:gridCol w:w="743"/>
        <w:gridCol w:w="1961"/>
      </w:tblGrid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 396,89326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363 734,19326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0 101,153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0 101,153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 101,153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 990,025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 582,86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 471,52000</w:t>
            </w:r>
          </w:p>
        </w:tc>
      </w:tr>
      <w:tr>
        <w:trPr>
          <w:trHeight w:val="18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111,34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3,1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3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 535,4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570,3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1 965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сполнение расходных обязательст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688,665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2,759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1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35,906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3 111,128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611,128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51,128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0 855,94026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 753,80026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 753,80026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7 585,42826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795,89326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935,60626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0,287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2,1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2,1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 736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5 487,3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 248,7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34,6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0,742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3,858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4,8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638,06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96,74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сполнение расходных обязательст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382,135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 042,121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40,014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 099,9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 517,5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2,4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168,372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68,372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68,372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2,14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2,14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2,14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2,14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2,14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</w:rPr>
              <w:t>19 655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655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 655,4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 655,4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96,4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96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73,7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73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0,5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0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2,8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,8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125,3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260,8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64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величение охвата детей дополнительным образование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36,7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3,7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3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95,3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95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2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5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3,3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3,3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3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3,3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43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38,4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2,56192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3,25662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2,58146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3,52769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2,34906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12325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 548,8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 453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 453,8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7 397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99,9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999,9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5 397,1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 397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1 056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62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1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5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0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08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15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6,4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5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2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2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3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,90000</w:t>
            </w:r>
          </w:p>
        </w:tc>
      </w:tr>
      <w:tr>
        <w:trPr>
          <w:trHeight w:val="28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4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,00000</w:t>
            </w:r>
          </w:p>
        </w:tc>
      </w:tr>
      <w:tr>
        <w:trPr>
          <w:trHeight w:val="31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,1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3,2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5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5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5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5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34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51,3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69,65997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513,2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09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909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909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909,8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09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95,6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4,2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217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 217,5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217,5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6 217,5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217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20,2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25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9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 382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 313,2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8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248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1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6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6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065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065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767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15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3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624,5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2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,3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9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7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3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,4912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,9088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9,2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9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9,2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0,6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28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12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7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2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9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21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части полномочий по муниципальному контролю в сфере благоустройства в 2014-2019 гг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1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ероприятия по ГО ЧС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6,09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10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10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</w:rPr>
              <w:t>510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5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201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5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55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355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олодежь Хоринс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05,56997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пенсии, социальные доплаты к пенсия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3,96997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3,96997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3,96997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3,96997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3,96997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3,96997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441,6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5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5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5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97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8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,72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 774,7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мии и гран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654,7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654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654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мии и гран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4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74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25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9,3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R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040,63794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66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66,8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64,8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64,8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64,8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64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83,2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810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5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Имущественные отнош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 134,43794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 (дорожные фонды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401,4685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241,4685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7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241,4685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999,22878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92,8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92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93,12878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693,12878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3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3,3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</w:rPr>
              <w:t>2 520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242,23972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42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42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0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00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241,81972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241,81972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732,96944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02,582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490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49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49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49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12,582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</w:rPr>
              <w:t>1 312,58200</w:t>
            </w:r>
          </w:p>
        </w:tc>
      </w:tr>
      <w:tr>
        <w:trPr>
          <w:trHeight w:val="28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12,582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12,582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20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20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20,6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202S22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20,6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20,6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9,78744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Земельные отнош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9,78744</w:t>
            </w:r>
          </w:p>
        </w:tc>
      </w:tr>
      <w:tr>
        <w:trPr>
          <w:trHeight w:val="34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6,58744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жевание и проведение кадастровых работ в отношении земельных участков выделенных за счет земельных долей за счет средств местного бюджет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9,08744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,08744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31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9,2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9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9,2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539,8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34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34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</w:rPr>
              <w:t>5 434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48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42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20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428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428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86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86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R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86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здание аварийного запас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 105,8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40,3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940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Хранение и утилизация ТБО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940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53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53,3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387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87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6,24074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6,24074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6,24074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59,25926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59,25926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59,25926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2P5549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 299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19,662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 275,122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 133,022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055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055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055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0,9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9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624,9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671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,5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10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34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77,222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77,222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77,222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77,222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25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9,2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2,222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,019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581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5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573,74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41,34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1,24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1,24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21,24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0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4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952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288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0,1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0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0,1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,7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8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9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15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5,4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2,4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5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570,8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841,8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841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841,8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841,8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792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792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729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729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729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729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654,9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654,9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85,329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85,329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385,329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385,329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296,4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296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1,1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8,9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66,4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3,6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80000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2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3,3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7,7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,929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,929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,929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,66348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26552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019,647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74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974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974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974,5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974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104,7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104,7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69,8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69,8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 469,047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256,047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256,047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674,345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501,945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966,0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966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35,945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535,945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0,25474</w:t>
            </w:r>
          </w:p>
        </w:tc>
      </w:tr>
      <w:tr>
        <w:trPr>
          <w:trHeight w:val="31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0,25474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0,25474</w:t>
            </w:r>
          </w:p>
        </w:tc>
      </w:tr>
      <w:tr>
        <w:trPr>
          <w:trHeight w:val="18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оставка (обновление) автоматизированных библиотечно-информационных систем для осуществления  электронной каталогизаци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,14526</w:t>
            </w:r>
          </w:p>
        </w:tc>
      </w:tr>
      <w:tr>
        <w:trPr>
          <w:trHeight w:val="31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,14526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3L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,14526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14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14,1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4,1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4,1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 163,902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 163,902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552,500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52,5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249,14700</w:t>
            </w:r>
          </w:p>
        </w:tc>
      </w:tr>
      <w:tr>
        <w:trPr>
          <w:trHeight w:val="21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249,147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362,255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362,255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03,70000</w:t>
            </w:r>
          </w:p>
        </w:tc>
      </w:tr>
      <w:tr>
        <w:trPr>
          <w:trHeight w:val="280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00,00000</w:t>
            </w:r>
          </w:p>
        </w:tc>
      </w:tr>
      <w:tr>
        <w:trPr>
          <w:trHeight w:val="24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00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0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03,7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Государственная поддержка отрасли культуры в части создания и модернизации учреждений культурно-досугового типа в сельской мест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03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03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213,0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213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213,0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213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04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84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9,6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607,5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5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4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1,7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1,50000</w:t>
            </w:r>
          </w:p>
        </w:tc>
      </w:tr>
      <w:tr>
        <w:trPr>
          <w:trHeight w:val="9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2,80000</w:t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15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76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76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6,10000</w:t>
            </w:r>
          </w:p>
        </w:tc>
      </w:tr>
      <w:tr>
        <w:trPr>
          <w:trHeight w:val="3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6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6,10000</w:t>
            </w:r>
          </w:p>
        </w:tc>
      </w:tr>
      <w:tr>
        <w:trPr>
          <w:trHeight w:val="34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6,1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0,7000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0000</w:t>
            </w:r>
          </w:p>
        </w:tc>
      </w:tr>
      <w:tr>
        <w:trPr>
          <w:trHeight w:val="255" w:hRule="atLeast"/>
        </w:trPr>
        <w:tc>
          <w:tcPr>
            <w:tcW w:w="8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331,8291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0) приложение 11 изложить в следующей редакции:</w:t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77"/>
        <w:gridCol w:w="733"/>
        <w:gridCol w:w="812"/>
        <w:gridCol w:w="1474"/>
        <w:gridCol w:w="743"/>
        <w:gridCol w:w="1677"/>
        <w:gridCol w:w="1680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298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222,2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11 635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5 559,5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3 631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1 825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 631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 825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ошкольно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 631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1 825,4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 631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 825,4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 09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 290,0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732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 426,6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363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863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 535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 535,4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570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570,3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965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965,1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2 38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8 694,3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2 38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8 694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2 38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8 694,3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2 38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8 694,3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276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587,9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194,43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75,3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82,36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2,6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 73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2 736,0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 974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0 974,6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78 238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-78 238,6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34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34,6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0,74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370,742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3,85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63,858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4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435,8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580,96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581,962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3,83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53,838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903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765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03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765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903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765,7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903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765,7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1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865,6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1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865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7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85,7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7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85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62,200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62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52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652,2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72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72,4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79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579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Общее образовани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,6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777,60000</w:t>
            </w:r>
          </w:p>
        </w:tc>
      </w:tr>
      <w:tr>
        <w:trPr>
          <w:trHeight w:val="43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38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38,4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2,561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102,56192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3,256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23,25662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2,581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2,58146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12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3,527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3,52769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2,3490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2,34906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123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6,12325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7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7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 903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2 458,9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 903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2 458,9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 903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 458,9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 999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1 547,1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5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5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 247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1 247,1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 247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1 247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03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911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64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772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1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11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5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5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7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1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24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5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857,9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256,4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5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85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14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2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42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3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4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,90000</w:t>
            </w:r>
          </w:p>
        </w:tc>
      </w:tr>
      <w:tr>
        <w:trPr>
          <w:trHeight w:val="280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80000</w:t>
            </w:r>
          </w:p>
        </w:tc>
      </w:tr>
      <w:tr>
        <w:trPr>
          <w:trHeight w:val="31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9,1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3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63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6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5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34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662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611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5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51,3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4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10,8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939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3 400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40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7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77,6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62,5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41,5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30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130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4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47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47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,2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0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,2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 654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 098,60000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58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 030,5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8,6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46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911,9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46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 911,9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170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 614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15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515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3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363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026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470,2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2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2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,3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97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20,3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8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68,1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68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68,1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0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0,6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2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,28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1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3,12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97,5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6,2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9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,09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21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,21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ероприятия по ГО ЧС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11,3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1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1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1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1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1,6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3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6,34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34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6,34000</w:t>
            </w:r>
          </w:p>
        </w:tc>
      </w:tr>
      <w:tr>
        <w:trPr>
          <w:trHeight w:val="8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,26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05,26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5,26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5,26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олодежь Хоринск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3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14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5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88,4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88,4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88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8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8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гражданам на приобретение жиль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88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9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991,6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91,6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5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5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60000</w:t>
            </w:r>
          </w:p>
        </w:tc>
      </w:tr>
      <w:tr>
        <w:trPr>
          <w:trHeight w:val="56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5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95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7,6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,88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0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,7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,72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827,5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мии и гран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0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707,5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0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707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0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07,5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8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8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емии и гран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0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127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127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6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1,5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6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87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020,35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176,7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051,8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176,7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051,8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974,7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49,8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974,7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49,8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74,7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49,8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4,7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49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08,189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683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,8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0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10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0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9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2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Имущественные отнош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644,7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4 710,75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 (дорожные фонды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313,2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4 379,25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313,2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4 379,25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313,2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 379,25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488,3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613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иобретение основных средст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75,0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75,0108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3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613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3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93,3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2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520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824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0 765,95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троительство автомобильной дороги "Подъезд от автомобильной дороги Улан-Удэ-Романовка-Чита к у. Барун-Хасурта-с. Хасурта - у. Тэгда" в Хоринском районе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 941,05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L37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 941,05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4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42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4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42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23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3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01,4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01,48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401,4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401,48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1,5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1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Земельные отнош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1,50000</w:t>
            </w:r>
          </w:p>
        </w:tc>
      </w:tr>
      <w:tr>
        <w:trPr>
          <w:trHeight w:val="8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7,5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4,00000</w:t>
            </w:r>
          </w:p>
        </w:tc>
      </w:tr>
      <w:tr>
        <w:trPr>
          <w:trHeight w:val="31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 2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 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 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 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здание аварийного запас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 8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8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8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65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57,8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98,6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439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439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297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30,9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0,9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866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866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8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087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0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34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234,5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34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434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2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,800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5,6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,7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262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83,1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0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80,20000</w:t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31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31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1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1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31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31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92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92000</w:t>
            </w:r>
          </w:p>
        </w:tc>
      </w:tr>
      <w:tr>
        <w:trPr>
          <w:trHeight w:val="8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28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28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9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9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9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9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,7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8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9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5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5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5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5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82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27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79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65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41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39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24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,9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506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476,3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98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 153,1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98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153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98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153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98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153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936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 099,8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 936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 099,8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3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1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3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51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323,2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51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323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51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 323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51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 323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51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 323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517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 323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</w:tr>
      <w:tr>
        <w:trPr>
          <w:trHeight w:val="56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19,3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03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91,1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8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38,9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89,3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989,3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0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90,8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9,80000</w:t>
            </w:r>
          </w:p>
        </w:tc>
      </w:tr>
      <w:tr>
        <w:trPr>
          <w:trHeight w:val="187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2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72,00000</w:t>
            </w:r>
          </w:p>
        </w:tc>
      </w:tr>
      <w:tr>
        <w:trPr>
          <w:trHeight w:val="8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 муниципальных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9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9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7,7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28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53,4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 846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6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76,6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6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76,6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69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869,8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69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869,8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6 380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 005,9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1 373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 998,7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 373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9 998,7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397,44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396,445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397,44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396,445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49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495,4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496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495,4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901,04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 901,045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901,04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901,045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4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34,1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4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34,1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4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34,1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47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34,1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128,15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768,155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 128,15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 768,155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35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992,50000</w:t>
            </w:r>
          </w:p>
        </w:tc>
      </w:tr>
      <w:tr>
        <w:trPr>
          <w:trHeight w:val="218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352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992,5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75,65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 775,655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5,65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 775,655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7,2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9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809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57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57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1,6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1,6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96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596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5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5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7,4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0,9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0,9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1,50000</w:t>
            </w:r>
          </w:p>
        </w:tc>
      </w:tr>
      <w:tr>
        <w:trPr>
          <w:trHeight w:val="93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2,8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22,80000</w:t>
            </w:r>
          </w:p>
        </w:tc>
      </w:tr>
      <w:tr>
        <w:trPr>
          <w:trHeight w:val="12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15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7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</w:tr>
      <w:tr>
        <w:trPr>
          <w:trHeight w:val="3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</w:tr>
      <w:tr>
        <w:trPr>
          <w:trHeight w:val="13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01,1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7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45,7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5,40000</w:t>
            </w:r>
          </w:p>
        </w:tc>
      </w:tr>
      <w:tr>
        <w:trPr>
          <w:trHeight w:val="6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031,50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7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814,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 005,45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1) приложение 12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89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115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ого района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764,1054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5567,72374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5567,72374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5567,72374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5567,72374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8331,82917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8331,82917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8331,82917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8331,82917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ого района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7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10 770,8054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) приложение 13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7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057"/>
        <w:gridCol w:w="1559"/>
        <w:gridCol w:w="1417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381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9005,45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13) в приложении 17 </w:t>
      </w:r>
      <w:r>
        <w:rPr>
          <w:bCs/>
          <w:sz w:val="28"/>
          <w:szCs w:val="28"/>
        </w:rPr>
        <w:t>таблицу «Распределение иных межбюджетных трансфертов бюджетам поселений на компенсацию потерь, возникающих в результате объединения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0 год»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9" w:leader="none"/>
        </w:tabs>
        <w:rPr>
          <w:sz w:val="23"/>
          <w:szCs w:val="23"/>
        </w:rPr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Распределение иных межбюджетных трансфертов бюджетам поселений на компенсацию потерь, возникающих в результате объединения поселений</w:t>
      </w:r>
      <w:r>
        <w:rPr/>
        <w:t xml:space="preserve"> </w:t>
      </w:r>
      <w:r>
        <w:rPr>
          <w:b/>
          <w:bCs/>
        </w:rPr>
        <w:t>на 2020 год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1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4"/>
        <w:gridCol w:w="5814"/>
        <w:gridCol w:w="3780"/>
      </w:tblGrid>
      <w:tr>
        <w:trPr>
          <w:trHeight w:val="37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 поселен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СП «Кульское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74,1</w:t>
            </w:r>
          </w:p>
        </w:tc>
      </w:tr>
      <w:tr>
        <w:trPr>
          <w:trHeight w:val="148" w:hRule="atLeast"/>
          <w:cantSplit w:val="true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Хоринский район»                                                                      Ширабдоржиев Ю.Ц.    </w:t>
        <w:tab/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22:00Z</dcterms:created>
  <dc:creator>User</dc:creator>
  <dc:description/>
  <cp:keywords/>
  <dc:language>en-US</dc:language>
  <cp:lastModifiedBy>Sovet D</cp:lastModifiedBy>
  <cp:lastPrinted>2020-02-03T04:47:00Z</cp:lastPrinted>
  <dcterms:modified xsi:type="dcterms:W3CDTF">2020-02-03T01:53:00Z</dcterms:modified>
  <cp:revision>46</cp:revision>
  <dc:subject/>
  <dc:title> </dc:title>
</cp:coreProperties>
</file>