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00735" cy="881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«ХОРИНСКИЙ РАЙОН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РЕСПУБЛИКЕ БУРЯТ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2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№ </w:t>
      </w:r>
      <w:r>
        <w:rPr>
          <w:b/>
          <w:sz w:val="28"/>
          <w:szCs w:val="28"/>
        </w:rPr>
        <w:t>2-17/20</w:t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</w:pBdr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т 04 марта 2020 года                       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перечня имущества муниципального образования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Хоринский район», передаваемого в муниципальную собственность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сельское поселение «Удинское»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безвозмездной основ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Рассмотрев представленный Администрацией муниципального образования «Хоринский район» Перечень имущества муниципального образования «Хоринский район», передаваемого в муниципальную собственность муниципального образования сельское поселение «Удинское», на безвозмездной основе, в соответствии со статьей 10, Закона Республики Бурятия от 20.02.2004 года № 637-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, "О передаче объектов государственной Республики Бурятия в иную государственную или муниципальную собственность и приеме объектов иной государственной или муниципальной собственности в государственную собственность Республики Бурятия или собственность муниципальный образований в Республике Бурятия", принимая во внимание письмо муниципального образования сельское поселение «Удинское» от 03 марта 2020 года № 50, Совет депутатов  муниципального образования «Хоринский район» реша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 Утвердить Перечень  имущества муниципального образования «Хоринский район», передаваемого в муниципальную собственность муниципального образования сельское поселение «Удинское», на безвозмездной основе  согласно приложению.</w:t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вступает в силу со дня его подписания.</w:t>
      </w:r>
    </w:p>
    <w:p>
      <w:pPr>
        <w:pStyle w:val="Normal"/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 </w:t>
      </w:r>
    </w:p>
    <w:p>
      <w:pPr>
        <w:pStyle w:val="Normal"/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before="20" w:after="0"/>
        <w:jc w:val="both"/>
        <w:rPr/>
      </w:pPr>
      <w:r>
        <w:rPr>
          <w:b/>
          <w:sz w:val="24"/>
          <w:szCs w:val="24"/>
        </w:rPr>
        <w:tab/>
        <w:t xml:space="preserve">Глава муниципального образования </w:t>
      </w:r>
    </w:p>
    <w:p>
      <w:pPr>
        <w:pStyle w:val="Normal"/>
        <w:spacing w:before="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«Хоринский район»</w:t>
        <w:tab/>
        <w:tab/>
        <w:t xml:space="preserve">                 </w:t>
        <w:tab/>
        <w:tab/>
        <w:t>Ю.Ц. Ширабдоржиев</w:t>
      </w:r>
    </w:p>
    <w:p>
      <w:pPr>
        <w:pStyle w:val="Normal"/>
        <w:spacing w:before="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right"/>
        <w:rPr/>
      </w:pPr>
      <w:r>
        <w:rPr>
          <w:sz w:val="24"/>
          <w:szCs w:val="24"/>
        </w:rPr>
        <w:t xml:space="preserve">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Хоринский район»</w:t>
      </w:r>
    </w:p>
    <w:p>
      <w:pPr>
        <w:pStyle w:val="Normal"/>
        <w:jc w:val="right"/>
        <w:rPr>
          <w:b/>
          <w:b/>
          <w:caps/>
        </w:rPr>
      </w:pPr>
      <w:r>
        <w:rPr/>
        <w:t>от 04 марта 2020 г. № 2-17/20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недвижимого имущества, предлагаемого передаче из муниципальной собственности муниципального образования «Хоринский район» в собственность муниципального образования сельское поселение «Удинское» на безвозмездной основе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1066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2400"/>
        <w:gridCol w:w="2268"/>
        <w:gridCol w:w="2410"/>
        <w:gridCol w:w="2154"/>
      </w:tblGrid>
      <w:tr>
        <w:trPr/>
        <w:tc>
          <w:tcPr>
            <w:tcW w:w="10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лное наименование организаци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Адрес места нахождения организации,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Н орган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дрес места нахождения имуществ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дивидуальные характеристики имущества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здание  (ФАП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Республика Бурятия, Хоринский район, улус Баян-Гол, ул. Клубная, 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этажное, деревянное, 1980 года постройки,  общей площадью 56,7 кв. м., кадастровый номер: 03:21:060114:18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1:39:00Z</dcterms:created>
  <dc:creator>FuckYouBill</dc:creator>
  <dc:description/>
  <cp:keywords/>
  <dc:language>en-US</dc:language>
  <cp:lastModifiedBy>Sovet D</cp:lastModifiedBy>
  <cp:lastPrinted>2018-05-24T11:29:00Z</cp:lastPrinted>
  <dcterms:modified xsi:type="dcterms:W3CDTF">2020-07-28T01:39:00Z</dcterms:modified>
  <cp:revision>2</cp:revision>
  <dc:subject/>
  <dc:title/>
</cp:coreProperties>
</file>