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41"/>
        <w:spacing w:lineRule="auto" w:line="240"/>
        <w:ind w:left="-70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 xml:space="preserve">На основании  статьи 24 Устава муниципального образования «Хоринский район», уведомлений по расчетам между бюджетами по межбюджетным трансфертам из </w:t>
      </w:r>
      <w:r>
        <w:rPr>
          <w:b w:val="false"/>
          <w:sz w:val="24"/>
          <w:lang w:val="ru-RU"/>
        </w:rPr>
        <w:t xml:space="preserve">республиканского </w:t>
      </w:r>
      <w:r>
        <w:rPr>
          <w:b w:val="false"/>
          <w:sz w:val="24"/>
        </w:rPr>
        <w:t>бюджет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 внесены следующие изменения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о доходам:</w:t>
      </w:r>
    </w:p>
    <w:p>
      <w:pPr>
        <w:pStyle w:val="Normal"/>
        <w:shd w:fill="FFFFFF" w:val="clear"/>
        <w:ind w:firstLine="851"/>
        <w:jc w:val="both"/>
        <w:rPr/>
      </w:pPr>
      <w:r>
        <w:rPr/>
        <w:t>Собственные доходы  2020г уточняются в сторону увеличения в сумме 8538,50060 тыс. рублей в том числе:</w:t>
      </w:r>
    </w:p>
    <w:p>
      <w:pPr>
        <w:pStyle w:val="Normal"/>
        <w:shd w:fill="FFFFFF" w:val="clear"/>
        <w:ind w:firstLine="851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ыс. 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693"/>
      </w:tblGrid>
      <w:tr>
        <w:trPr>
          <w:trHeight w:val="26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8 030,90000   </w:t>
            </w:r>
          </w:p>
        </w:tc>
      </w:tr>
      <w:tr>
        <w:trPr>
          <w:trHeight w:val="64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             901,06000   </w:t>
            </w:r>
          </w:p>
        </w:tc>
      </w:tr>
      <w:tr>
        <w:trPr>
          <w:trHeight w:val="4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по упрощенной системе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1 107,00000   </w:t>
            </w:r>
          </w:p>
        </w:tc>
      </w:tr>
      <w:tr>
        <w:trPr>
          <w:trHeight w:val="4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пределенных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59,0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2,00000   </w:t>
            </w:r>
          </w:p>
        </w:tc>
      </w:tr>
      <w:tr>
        <w:trPr>
          <w:trHeight w:val="4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 xml:space="preserve">7,9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пошлин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-                86,0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 земли в аренд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621,5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 имуществ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             621,5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латежи за пользование природными ресурса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16,7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оказания платных услу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13,68825   </w:t>
            </w:r>
          </w:p>
        </w:tc>
      </w:tr>
      <w:tr>
        <w:trPr>
          <w:trHeight w:val="408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13,68825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 от реализации имуществ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-                72,3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72,30000   </w:t>
            </w:r>
          </w:p>
        </w:tc>
      </w:tr>
      <w:tr>
        <w:trPr>
          <w:trHeight w:val="264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рафные санк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 xml:space="preserve">288,37235   </w:t>
            </w:r>
          </w:p>
        </w:tc>
      </w:tr>
    </w:tbl>
    <w:p>
      <w:pPr>
        <w:pStyle w:val="Normal"/>
        <w:shd w:fill="FFFFFF" w:val="clear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0 год увеличился на  1064,42275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654"/>
        <w:gridCol w:w="1842"/>
      </w:tblGrid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,15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вышение средней заработной платы педагогических работников муниципальных учреждений дополнительного образования отрасли "Культура" в целях выполнения Указа Президен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вышение средней заработной платы работников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5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уведомительной регистрации коллективных догов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ыполнение расходных обязательств муниципальных образований на обустройство объектов размещения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7,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профессиональной переподготовки, повышение квалификации глав муниципальных образований и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 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  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инансовое обеспечение получения дошкольного образования в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6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,7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беспечение сбалансированности местных бюджетов по социально значимым и первоочередным расход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3,4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3,44127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выплату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,9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/>
              <w:t>Субсидия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"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37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крепление материально-технической базы в отрасли "Культур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апитальный ремонт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74479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1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47269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величение охвата детей дополнительным образ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4,2203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величение фонда оплаты труда педагогических работников муниципальных учреждений дополните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0,58218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расходов по заработной плате работников и оплате коммунальных услуг, в связи с выпадающими доходами от плат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1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финансирования непредвиденных расходов Правительства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отдельного государственного полномочия по поддержке сельскохозяйственного произ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38,4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беспечение прав детей, находящихся в трудной жизненной ситуации, на отдых и оздоровление и организацию деятельности по обеспечению прав детей, находящихся в трудной жизненной ситуации, на отдых и оздоров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2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мероприятия по обеспечению деятельности по охране правопорядка и общественной безопасности, повышению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,1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за достижение показателей деятельности исполнительных органов государственной власти Республики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35469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труда обслуживающего персонала муниципальных обще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0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несение изменений в документацию территориального планирования и градостроительного зонирования муниципальных образований в Республике Бур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3,929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4,4227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доходы в 2020 году увеличились на (+) 9602,92335 тыс. рублей и составили  638890,95366 тыс. рублей, из них собственные доходы – 140683,57760 тыс. рублей, безвозмездные поступления 498207,37606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межбюджетных трансфертов на 2021 год уменьшился на  10224,74637 тыс. рублей, в том числе: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654"/>
        <w:gridCol w:w="1842"/>
      </w:tblGrid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держание автомобильных дорог общего пользования местного значения, в том числе на обеспечение безопасно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,746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доходы в 2021 году уменьшились 10224,74637 тыс. рублей и составили  513986,85091 тыс. рублей, из них собственные доходы – 126274,6 тыс. рублей, безвозмездные поступления 387712,2509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8" w:hanging="0"/>
        <w:jc w:val="both"/>
        <w:rPr/>
      </w:pPr>
      <w:r>
        <w:rPr>
          <w:i/>
          <w:u w:val="single"/>
        </w:rPr>
        <w:t>По расходам 2020 года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общегосударственным вопросам 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КУМХИ  МО «Хоринский район» уточнены расходы на 147,73862 тыс. рублей  в целях обеспечения сбалансированности  местного бюджета по социально значимым и первоочередным расходам по результатам рассмотрения параметров консолидированного бюджета МО «Хоринский район»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Администрации МО «Хоринский район» уменьшены расходы на (-)43,0 тыс. рублей в связи с уточнением субсидий и субвенции из республиканского бюджета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МУ «КЭФ» МО «Хоринский район» увеличены расходы на 0,9 тыс. рублей в связи с уточнением субвенции </w:t>
      </w:r>
      <w:r>
        <w:rPr>
          <w:sz w:val="24"/>
          <w:szCs w:val="24"/>
        </w:rPr>
        <w:t>на осуществление отдельных государственных полномочий по уведомительной регистрации коллективных договоров</w:t>
      </w:r>
      <w:r>
        <w:rPr>
          <w:bCs/>
          <w:sz w:val="24"/>
          <w:szCs w:val="24"/>
          <w:lang w:val="ru-RU"/>
        </w:rPr>
        <w:t>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величены расходы по данному разделу за счет субсидии РБ на 679,67084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 xml:space="preserve">     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 xml:space="preserve">По КУМХИ уточнены расходы 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сид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роведение комплексных кадастровых работ в рамках ФЦП "Развитие единой государственной системы регистрации прав и кадастрового учета недвижимости (2014-2020 годы)" на 2020 год</w:t>
      </w:r>
      <w:r>
        <w:rPr>
          <w:sz w:val="24"/>
          <w:szCs w:val="24"/>
          <w:lang w:val="ru-RU"/>
        </w:rPr>
        <w:t xml:space="preserve">  0,00837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очнены расходы по ГРБС на (-) 2694,089 тыс. рублей.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жилищно-коммунальному хозяйству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: 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 xml:space="preserve">- уменьшены расходы на (-)1387,0 тыс. рублей за счет субсидий </w:t>
      </w:r>
      <w:r>
        <w:rPr>
          <w:sz w:val="24"/>
          <w:szCs w:val="24"/>
        </w:rPr>
        <w:t>на выполнение расходных обязательств муниципальных образований на обустройство объектов размещения твердых коммунальных отход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- увеличены расходы на мероприятия коммунальному хозяйству на 606,13315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учтена передвижка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Образованию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 за счет субсидий и субвенции из республиканского бюджета на 13004,3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 на исполнение предписаний надзорных органов на 8747,02823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величены расходы: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 за счет субсидий из республиканского бюджета на 45,9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Уточнены расходы по данному разделу на - 14824,64316 тыс. рублей.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Культур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данному разделу уточнены расходы  за счет субсидий, субвенции из республиканского бюджета и бюджетов СП  на 5378,37367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  <w:highlight w:val="yellow"/>
          <w:lang w:val="ru-RU"/>
        </w:rPr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социальной политике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культуры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вен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</w:r>
      <w:r>
        <w:rPr>
          <w:sz w:val="24"/>
          <w:szCs w:val="24"/>
          <w:lang w:val="ru-RU"/>
        </w:rPr>
        <w:t xml:space="preserve"> на  35,7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Администрации МО «Хоринский район»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уменьшены расходы за счет с</w:t>
      </w:r>
      <w:r>
        <w:rPr>
          <w:sz w:val="24"/>
          <w:szCs w:val="24"/>
        </w:rPr>
        <w:t>убсидии на предоставление социальных выплат молодым семьям для приобретения (строительства) жилья на реализацию мероприятий по обеспечению жильем молодых семей в рамках подпрограммы «Создание условий для обеспечения доступным и комфортным  жильем граждан России» государственной программы РФ «Обеспечение доступным и комфортным жильем и коммунальными услугами РФ»</w:t>
      </w:r>
      <w:r>
        <w:rPr>
          <w:sz w:val="24"/>
          <w:szCs w:val="24"/>
          <w:lang w:val="ru-RU"/>
        </w:rPr>
        <w:t xml:space="preserve"> на 17,15008 тыс. рублей;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 увеличены расходы за субвенции из РБ на 11,7 тыс. рублей;</w:t>
      </w:r>
    </w:p>
    <w:p>
      <w:pPr>
        <w:pStyle w:val="TextBodyIndent"/>
        <w:spacing w:lineRule="atLeast" w:line="240"/>
        <w:ind w:firstLine="709"/>
        <w:rPr/>
      </w:pPr>
      <w:r>
        <w:rPr>
          <w:bCs/>
          <w:sz w:val="24"/>
          <w:szCs w:val="24"/>
          <w:lang w:val="ru-RU"/>
        </w:rPr>
        <w:t>по Управлению образования</w:t>
      </w:r>
      <w:r>
        <w:rPr>
          <w:bCs/>
          <w:sz w:val="24"/>
          <w:szCs w:val="24"/>
        </w:rPr>
        <w:t xml:space="preserve"> МО «Хоринский район»</w:t>
      </w:r>
      <w:r>
        <w:rPr>
          <w:bCs/>
          <w:sz w:val="24"/>
          <w:szCs w:val="24"/>
          <w:lang w:val="ru-RU"/>
        </w:rPr>
        <w:t xml:space="preserve"> уточнены </w:t>
      </w:r>
      <w:r>
        <w:rPr>
          <w:bCs/>
          <w:sz w:val="24"/>
          <w:szCs w:val="24"/>
        </w:rPr>
        <w:t xml:space="preserve"> расходы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счет с</w:t>
      </w:r>
      <w:r>
        <w:rPr>
          <w:sz w:val="24"/>
          <w:szCs w:val="24"/>
        </w:rPr>
        <w:t>убвен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а предоставление мер социальной поддержки по оплате коммунальных услуг педагогическим работникам муниципальных образовательных организаций, специалистам муниципальных учреждений культуры проживающим и работающим в сельских населенных пунктах, рабочих поселках (поселках городского типа) на территории Республики Бурятия</w:t>
      </w:r>
      <w:r>
        <w:rPr>
          <w:sz w:val="24"/>
          <w:szCs w:val="24"/>
          <w:lang w:val="ru-RU"/>
        </w:rPr>
        <w:t xml:space="preserve"> на  -158,47269 тыс. рублей;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средства массовой информации</w:t>
      </w:r>
    </w:p>
    <w:p>
      <w:pPr>
        <w:pStyle w:val="TextBodyIndent"/>
        <w:spacing w:lineRule="atLeast" w:line="240"/>
        <w:ind w:firstLine="709"/>
        <w:rPr/>
      </w:pPr>
      <w:r>
        <w:rPr>
          <w:sz w:val="24"/>
          <w:szCs w:val="24"/>
          <w:lang w:val="ru-RU"/>
        </w:rPr>
        <w:t>По Администрации МО «Хоринский район» уточнены расходы на 142,8 тыс. рублей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0 году увеличились на 9602,89795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 649661,7336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фицит бюджета  на 2020 год составит 10770,78003</w:t>
      </w:r>
      <w:r>
        <w:rPr>
          <w:bCs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658" w:hanging="0"/>
        <w:jc w:val="both"/>
        <w:rPr>
          <w:i/>
          <w:i/>
          <w:u w:val="single"/>
        </w:rPr>
      </w:pPr>
      <w:r>
        <w:rPr>
          <w:i/>
          <w:u w:val="single"/>
        </w:rPr>
        <w:t>По расходам 2021 года:</w:t>
      </w:r>
    </w:p>
    <w:p>
      <w:pPr>
        <w:pStyle w:val="TextBodyIndent"/>
        <w:spacing w:lineRule="atLeast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национальной экономике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  МО «Хоринский район» уточнены расходы на 10000,0 тыс. рублей  за счет средств РБ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По </w:t>
      </w:r>
      <w:r>
        <w:rPr>
          <w:bCs/>
          <w:sz w:val="24"/>
          <w:szCs w:val="24"/>
          <w:lang w:val="ru-RU"/>
        </w:rPr>
        <w:t>благоустройству</w:t>
      </w:r>
      <w:r>
        <w:rPr>
          <w:bCs/>
          <w:sz w:val="24"/>
          <w:szCs w:val="24"/>
        </w:rPr>
        <w:t xml:space="preserve">  </w:t>
      </w:r>
    </w:p>
    <w:p>
      <w:pPr>
        <w:pStyle w:val="TextBodyIndent"/>
        <w:spacing w:lineRule="atLeast" w:line="24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 КУМХИ  МО «Хоринский район» уточнены расходы на 224,74637 тыс. рублей  за счет средств РБ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Всего расходы в 2021 году уменьшились на 10224746,37 тыс. рублей.</w:t>
      </w:r>
    </w:p>
    <w:p>
      <w:pPr>
        <w:pStyle w:val="Normal"/>
        <w:ind w:firstLine="709"/>
        <w:jc w:val="both"/>
        <w:rPr/>
      </w:pPr>
      <w:r>
        <w:rPr/>
        <w:t>В результате произведенных уточнений бюджет муниципального образования «Хоринский район» по расходам составит  513986,85091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Председатель                                                 </w:t>
      </w:r>
      <w:r>
        <w:rPr>
          <w:lang w:val="en-US"/>
        </w:rPr>
        <w:t xml:space="preserve">                                                     </w:t>
      </w:r>
      <w:r>
        <w:rPr/>
        <w:t xml:space="preserve"> Ринчино В.Ц.</w:t>
      </w:r>
    </w:p>
    <w:sectPr>
      <w:type w:val="nextPage"/>
      <w:pgSz w:w="11906" w:h="16838"/>
      <w:pgMar w:left="851" w:right="567" w:gutter="0" w:header="0" w:top="14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5:00Z</dcterms:created>
  <dc:creator>Смородникова</dc:creator>
  <dc:description/>
  <cp:keywords/>
  <dc:language>en-US</dc:language>
  <cp:lastModifiedBy>Sovet D</cp:lastModifiedBy>
  <cp:lastPrinted>2020-12-18T11:37:00Z</cp:lastPrinted>
  <dcterms:modified xsi:type="dcterms:W3CDTF">2021-01-18T01:50:00Z</dcterms:modified>
  <cp:revision>190</cp:revision>
  <dc:subject/>
  <dc:title>ПОЯСНИТЕЛЬНАЯ ЗАПИСКА</dc:title>
</cp:coreProperties>
</file>