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25 июня 202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20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 Об утверждении ежегодного отчета Главы МО «Хоринский район» о результатах его деятельности, деятельности Администрации МО «Хоринский район», в том числе о решении вопросов, поставленных Советом депутатов МО «Хоринский район»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клад: Ширабдоржиев Юрий Цыремпилович – глава муниципального образования «Хоринский район»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 итогах оперативно-служебной деятельности МО МВД России «Хоринский» з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Шойдоров Илья Баирович – начальник МО МВД России «Хорин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б исполнении бюджета муниципального образования «Хоринский район» за 2019 год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доклад: Игнатьева Дулма Аюшеевна – председатель комиссии по экономическим вопросам Совета депутатов муниципального образования «Хоринский район»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б утверждении Порядка предоставления межбюджетных трансфертов из бюджета МО «Хоринский район» бюджетам сельских поселений, источником финансового обеспечения которых являются субсидии, субвенции и иные межбюджетные трансферты, имеющие целевое на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 внесении изменений и дополнений в Решение №1-15/19 от 25 декабря 2019 года «О бюджете муниципального образования «Хоринский район» на 2020 год и плановый период 2021 и 2022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Об утверждении проекта муниципального нормативного правового акта о внесении изменений и дополнений в Устав муниципального образования «Хор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лад: Ринчинова Наталья Дамбаевна – начальник отдела правового и информационного сопровождения администрации МО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Об утверждении Порядка принятия решения о применении к лицу, замещающему муниципальную должность депутата, выборного должностного лица местного самоуправления в МО «Хоринский район», меры ответственности за представление недостоверных или неполных сведений о доходах, расходах, об имуществе и обязательствах имущественного характера, если искажение этих сведений является несуществ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лад: Ринчинова Наталья Дамбаевна – начальник отдела правового и информационного сопровождения администрации МО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0-06-25T09:16:00Z</cp:lastPrinted>
  <dcterms:modified xsi:type="dcterms:W3CDTF">2020-06-30T02:30:00Z</dcterms:modified>
  <cp:revision>762</cp:revision>
  <dc:subject/>
  <dc:title> </dc:title>
</cp:coreProperties>
</file>