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4-22/20</w:t>
        <w:tab/>
        <w:t xml:space="preserve">                </w:t>
      </w:r>
      <w:r>
        <w:rPr/>
        <w:t xml:space="preserve">от 28 октября 2020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х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 согласно приложению.</w:t>
      </w:r>
    </w:p>
    <w:p>
      <w:pPr>
        <w:pStyle w:val="Normal"/>
        <w:jc w:val="both"/>
        <w:rPr/>
      </w:pPr>
      <w:r>
        <w:rPr/>
        <w:tab/>
        <w:t>2. Поручить Администрации муниципального образования «Хоринский район»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ab/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«Хоринский район»:                                                            В.Р.Салдруева                </w:t>
      </w:r>
    </w:p>
    <w:p>
      <w:pPr>
        <w:pStyle w:val="Normal"/>
        <w:spacing w:before="2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 октября 2020 года № 4-22/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. </w:t>
      </w:r>
    </w:p>
    <w:p>
      <w:pPr>
        <w:pStyle w:val="Normal"/>
        <w:rPr/>
      </w:pPr>
      <w:r>
        <w:rPr/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4"/>
        <w:gridCol w:w="1648"/>
        <w:gridCol w:w="2014"/>
      </w:tblGrid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менование имуще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изирующие характеристики имуще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(шт.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тоимость имущества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руб.)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ллаж односторон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дрокоптер, тип 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0934,1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л для проектной деятельност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369,26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ул для проектной деяте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062,2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икрофон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0,0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функциональное устройство (МФУ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463,19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плект для обучения шахмата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14,42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л для шахма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722,32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ул для шахматной зо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21,58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утбу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53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утбу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53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утбу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53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утбу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53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утбу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53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утбу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53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утбу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53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утбу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53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утбу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53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утбу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53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утбу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53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утбу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553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лем виртуальной реа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612,56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дрокоптер, тип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651,11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актическое пособие для изучения механики, кинематики, динамики в начальной и основной школ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414,32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ул офисный «Форма» красно-чер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8553,5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л с ящиками сер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19,0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л-верста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900,0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еллаж открытый 16 секций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719,3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тол с ящикам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19,0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интер тип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943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ккумуляторная дрель-винтовер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736,0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бор би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3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бор сверл универсаль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8,01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ногофункциональный инструме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59,52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еевой пистол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80,5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ифровой штангенцирку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73,6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лектролобзи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30,1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бор универсальных пилок для электролобзик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9,1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чной лобзи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60,1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бор пилок для ручного лобз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1,25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нцелярские нож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1,45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ф крас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42,0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утбу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715,09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тоаппарат с объективо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936,8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а памяти для фотоаппара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0,56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Штати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53,82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умба подкатная двухстороння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00,0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>D</w:t>
            </w:r>
            <w:r>
              <w:rPr>
                <w:rFonts w:eastAsia="Calibri"/>
                <w:sz w:val="22"/>
                <w:szCs w:val="22"/>
              </w:rPr>
              <w:t xml:space="preserve"> принтер тип 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XYZprinting pr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34 215,47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Многофункциональное устройство (МФУ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HP Laser MFP 137fnw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6 463,19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Ноутбу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Lenovo 300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77 766,15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Шлем виртуальной реа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VIVE Cosmo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66 612,56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Ноутбук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LegionY540-151RH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78 715,09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Смартфон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Samsung Galaxy A3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4 549,89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Квадрокоптер, тип 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</w:rPr>
              <w:t>Клевер 4</w:t>
            </w:r>
            <w:r>
              <w:rPr>
                <w:rFonts w:eastAsia="Calibri"/>
                <w:sz w:val="22"/>
                <w:szCs w:val="22"/>
                <w:lang w:val="en-US"/>
              </w:rPr>
              <w:t>PR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80 934,1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Квадрокоптер, тип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Tello edu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37 100,74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Фотоаппарат с обьективо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Canon IXUS 285 H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9 936,8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Карта памяти для фотоаппара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microSDXC UHS-I Card 64GB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 561,12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Штати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Hama GmbH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 853,82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Микрофон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Thomson V13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 100,0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Стол для шахма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20 722,32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Стул для шахматной зо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8 021,58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Стол для проектной деяте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3 369,26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Стул для проектной деяте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24 062,2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Практическое пособие для изучения основ механики, кинематики, динамики в начальной и основной школ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Ages/edades 8+/9686/3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22 942,88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Комплект для обучения шахмата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3 276,28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имуще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дивидуализирующие характеристики имуще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ичество (шт.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стоимость имущества (руб.)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окоптер, тип 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934,1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окоптер, тип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651,11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тоаппарат с объективо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936,8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рта памяти для фотоаппара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61,12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ати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3,82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икроф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0,0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D </w:t>
            </w:r>
            <w:r>
              <w:rPr>
                <w:rFonts w:eastAsia="Calibri"/>
                <w:sz w:val="22"/>
                <w:szCs w:val="22"/>
              </w:rPr>
              <w:t>принтер, тип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0943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ногофункциональное устройств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463,19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утбу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6638,76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лем виртуальной реа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612,56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утбу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8715,09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мартфо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549,89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л для шахма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722,32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ул для шахматной зо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21,58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л для проектной деяте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69,26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ул для проектной деятельно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062,2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ккумуляторная дрель-винтовёр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736,0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бор би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7,2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бор свёрл универсаль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98,01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ногофункциональный инструмент (мультитул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59,52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еевой пистол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80,5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ифровой штангенцирку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73,63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ктролобзи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30,1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бор универсальных пилок для электролобз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9,1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чной лобзи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60,1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бор пилок для ручного лобз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1,25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лярские нож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81,45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ул офисный «Форм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53,5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С-4 Стол рабочий, сер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463,0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ф, крас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42,0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 Стол ученическ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528,0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 стеллаж односторон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00,00</w:t>
            </w:r>
          </w:p>
        </w:tc>
      </w:tr>
      <w:tr>
        <w:trPr>
          <w:trHeight w:val="1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л-верста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900,00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34:00Z</dcterms:created>
  <dc:creator>Леонид</dc:creator>
  <dc:description/>
  <cp:keywords/>
  <dc:language>en-US</dc:language>
  <cp:lastModifiedBy>Sovet D</cp:lastModifiedBy>
  <cp:lastPrinted>2020-11-03T09:31:00Z</cp:lastPrinted>
  <dcterms:modified xsi:type="dcterms:W3CDTF">2020-11-03T01:35:00Z</dcterms:modified>
  <cp:revision>7</cp:revision>
  <dc:subject/>
  <dc:title>Приложение</dc:title>
</cp:coreProperties>
</file>