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ind w:left="2620" w:hanging="26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left="2620" w:hanging="26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620" w:hanging="2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2620" w:hanging="2620"/>
        <w:rPr/>
      </w:pPr>
      <w:r>
        <w:rPr>
          <w:b/>
          <w:sz w:val="28"/>
          <w:szCs w:val="28"/>
        </w:rPr>
        <w:t xml:space="preserve">                                                             №</w:t>
      </w:r>
      <w:r>
        <w:rPr>
          <w:b/>
          <w:sz w:val="28"/>
          <w:szCs w:val="28"/>
        </w:rPr>
        <w:t>2-16/20</w:t>
      </w:r>
      <w:r>
        <w:rPr>
          <w:b/>
          <w:sz w:val="24"/>
          <w:szCs w:val="24"/>
        </w:rPr>
        <w:t xml:space="preserve">                   от 28 января 2020 года</w:t>
      </w:r>
    </w:p>
    <w:p>
      <w:pPr>
        <w:pStyle w:val="Normal"/>
        <w:ind w:left="2620" w:hanging="2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сохранении полномочий заместителя председателя Народного Хурала Республики Бур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заместителя председателя Совета депутатов муниципального образования «Хоринский район» Доржиева Б.О. о поддержке заместителя председателя Народного Хурала Республики Бурятия Жамбалова Баира Владимировича шестого созыва, Совет депутатов муниципального образования «Хоринский район» отме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амбалов Б.В. обладает высоким уровнем профессионализма и опыта в сфере муниципального управления, располагает продуманной и эффективной программой действий, направленной на укрепление позиций и дальнейшее плановое, поступательное развитие Республики Бур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амбалов Б.В. оказывает всестороннюю поддержку представительным органам муниципальных районов Республики Бурятия: консультативная, методическая помощь при принятии наиболее сложных вопросов финансово-экономического, правового, социаль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благодаря огромному опыту работы на наиболее ответственных постах, деловым и личным качествам Жамбалов Б.В. по праву пользуется признанием и уважением не только своих земляков, но и жителей других районов Республики Бур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Жамбалов Б.В. является активным спонсором наиболее значимых для района и республики спортивно-массовых, культурных мероприятий, оказывает точечную материальную помощь ветеранам, семьям, находящимся в тяжелой жизнен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ывая вышеизложенное, а также, учитывая мнение избирателей Хоринского района, Совет депутатов муниципального образования «Хоринский район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представительным органам муниципальных районов и городских округов Республики Бурятия и предложить им выразить свое отношение к работе Жамбалова Б.В., оставив за ним полномочия заместителя председателя Народного Хурала Республики Бурятия шестого созы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главам муниципальных районов Республики Бурятия с просьбой поддержать Жамбалова Б.В. перед депутатами Народного Хурала Республики Бурятия при рассмотрении вопроса о прекращении его полномочий заместителя председателя Народного Хурала Республики Бур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депутатам Народного Хурала Республики Бурятия шестого созыва оставить полномочия заместителя Председателя Народного Хурала Республики Бурятия шестого созыва за Жамбаловым Баиром Владимирович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ить депутатов Народного Хурала Республики Бурятия шестого созыва Доржиева В.П., Гунзынова Г.Д., Батуева Б-Ш.Ч., Швецова Д.С. довести настоящее постановление до сведения депутатов Народного Хурала Республики Бурятия на соответствующем заседании Народного Хурала Республики Бур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«Хоринский район»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30:00Z</dcterms:created>
  <dc:creator>admin</dc:creator>
  <dc:description/>
  <cp:keywords/>
  <dc:language>en-US</dc:language>
  <cp:lastModifiedBy>Sovet D</cp:lastModifiedBy>
  <cp:lastPrinted>2019-12-24T10:17:00Z</cp:lastPrinted>
  <dcterms:modified xsi:type="dcterms:W3CDTF">2020-01-28T07:56:00Z</dcterms:modified>
  <cp:revision>13</cp:revision>
  <dc:subject/>
  <dc:title> </dc:title>
</cp:coreProperties>
</file>