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</w:rPr>
      </w:pPr>
      <w:r>
        <w:rPr/>
        <w:drawing>
          <wp:inline distT="0" distB="0" distL="0" distR="0">
            <wp:extent cx="621030" cy="56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а Бурят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вет депутатов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«Хоринский  район» 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2835"/>
      </w:tblGrid>
      <w:tr>
        <w:trPr/>
        <w:tc>
          <w:tcPr>
            <w:tcW w:w="3095" w:type="dxa"/>
            <w:tcBorders>
              <w:bottom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671410,с. Хоринск</w:t>
            </w:r>
          </w:p>
          <w:p>
            <w:pPr>
              <w:pStyle w:val="Normal"/>
              <w:rPr/>
            </w:pPr>
            <w:r>
              <w:rPr/>
              <w:t>ул. Первомайская, д. 41</w:t>
            </w:r>
          </w:p>
        </w:tc>
        <w:tc>
          <w:tcPr>
            <w:tcW w:w="3534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Тел.(8 -30148) 23-219</w:t>
            </w:r>
          </w:p>
        </w:tc>
      </w:tr>
    </w:tbl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 xml:space="preserve">                                       № </w:t>
      </w:r>
      <w:r>
        <w:rPr>
          <w:b/>
          <w:sz w:val="28"/>
          <w:szCs w:val="28"/>
        </w:rPr>
        <w:t xml:space="preserve">4-20/20                              25 июня 2020г.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Об утверждении проекта муниципального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нормативного правового акта о внесении изменений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и дополнений в Устав муниципального образования «Хоринский район»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76"/>
        <w:ind w:firstLine="720"/>
        <w:jc w:val="both"/>
        <w:rPr/>
      </w:pPr>
      <w:r>
        <w:rPr>
          <w:sz w:val="28"/>
          <w:szCs w:val="28"/>
        </w:rPr>
        <w:t>Руководствуясь пунктом 1 части 10 статьи 35 Федерального закона от 06.10.2003 года № 131-ФЗ «Об общих принципах организации местного самоуправления в Российской Федерации» (с последующими изменениями и дополнениями), статьей 24 Устава муниципального образования «Хоринский район», Совет депутатов муниципального образования «Хоринский район» реши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26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роект муниципального нормативного правового акта о внесении в Устав муниципального образования «Хоринский район»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26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зарегистрированный Управлением Министерства юстиции Российской Федерации по Республике Бурятия 02.05.2012г. №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045210002012001, следующих изменений и дополнений:</w:t>
      </w:r>
    </w:p>
    <w:p>
      <w:pPr>
        <w:pStyle w:val="Normal"/>
        <w:tabs>
          <w:tab w:val="clear" w:pos="708"/>
          <w:tab w:val="left" w:pos="-126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 Статью 26 дополнить пунктом 14 следующего содержания:</w:t>
      </w:r>
    </w:p>
    <w:p>
      <w:pPr>
        <w:pStyle w:val="Normal"/>
        <w:tabs>
          <w:tab w:val="clear" w:pos="708"/>
          <w:tab w:val="left" w:pos="-126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4. Депутат Совета депутатов, осуществляющий свои полномочия на постоянной основе  не вправе: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заниматься предпринимательской деятельностью лично или через доверенных лиц;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участвовать в управлении коммерческой или некоммерческой организацией, за исключением следующих случаев: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участие на безвозмездной основе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е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;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>б) участие на безвозмездной основе в управлении некоммерческой организацией (кроме участия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 с предварительным уведомлением Главы Республики Бурятия  в порядке, установленном законом Республики Бурятия;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представление на безвозмездной основе интересов муниципального образования в совете муниципальных образований субъекта Российской Федерации, иных объединениях муниципальных образований, а также в их органах управления;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представление на безвозмездной основе интересов муниципального образования в органах управления и ревизионной комиссии организации, учредителем (акционером, участником) которой является муниципальное образование, в соответствии с муниципальными правовыми актами,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(долями в уставном капитале);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иные случаи, предусмотренные федеральными законами;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заниматься иной оплачиваемой деятельностью, за исключением преподавательской, научной и иной творческой деятельности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;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входить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.»;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  Часть 12 статьи 31 по установлению запретов главе считать частью 13 и изложить в следующей редакции: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13. Глава муниципального района не вправе: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заниматься предпринимательской деятельностью лично или через доверенных лиц;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участвовать в управлении коммерческой или некоммерческой организацией, за исключением следующих случаев: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участие на безвозмездной основе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е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;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участие на безвозмездной основе в управлении некоммерческой организацией (кроме участия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 с предварительным уведомлением Главы Республики Бурятия в порядке, установленном законом Республики Бурятия;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представление на безвозмездной основе интересов муниципального образования в совете муниципальных образований субъекта Российской Федерации, иных объединениях муниципальных образований, а также в их органах управления;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представление на безвозмездной основе интересов муниципального образования в органах управления и ревизионной комиссии организации, учредителем (акционером, участником) которой является муниципальное образование, в соответствии с муниципальными правовыми актами,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(долями в уставном капитале);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иные случаи, предусмотренные федеральными законами;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заниматься иной оплачиваемой деятельностью, за исключением преподавательской, научной и иной творческой деятельности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;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входить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.»;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ровести публичные слушания по внесению изменений и дополнений в Устав муниципального образования «Хоринский район» 16 июня 2020г.  в 14.00 в актовом зале Администрации МО «Хоринский район» по адресу: с.Хоринск, ул. Первомайская д.41.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настоящее решение в газете «Удинская новь» в установленном законом порядке. 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решения оставляю за собой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муниципальн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«Хоринский район»                     Ю.Ц. Ширабдоржие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Хоринский район»                                                    В.Р. Салдруев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non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/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03:30:00Z</dcterms:created>
  <dc:creator>1</dc:creator>
  <dc:description/>
  <cp:keywords/>
  <dc:language>en-US</dc:language>
  <cp:lastModifiedBy>Sovet D</cp:lastModifiedBy>
  <cp:lastPrinted>2020-06-18T11:31:00Z</cp:lastPrinted>
  <dcterms:modified xsi:type="dcterms:W3CDTF">2020-06-30T01:01:00Z</dcterms:modified>
  <cp:revision>4</cp:revision>
  <dc:subject/>
  <dc:title> </dc:title>
</cp:coreProperties>
</file>