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 от 4 марта 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ключить в повестку 17 (внеочередной) сессии Совета депутатов муниципального образования «Хоринский район» шестого созыва следующие вопросы: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  <w:t>1. О прогнозном плане (программе) приватизации муниципального имущества муниципального образования «Хоринский район» на 2020 год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2. О приеме имущества государственной собственности Республики Бурятия в собственность муниципального образования «Хоринский район» на безвозмездной осн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3. 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.</w:t>
      </w:r>
    </w:p>
    <w:p>
      <w:pPr>
        <w:pStyle w:val="Normal"/>
        <w:ind w:left="567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«Хоринский район»: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0:00Z</dcterms:created>
  <dc:creator>admin</dc:creator>
  <dc:description/>
  <cp:keywords/>
  <dc:language>en-US</dc:language>
  <cp:lastModifiedBy>Sovet D</cp:lastModifiedBy>
  <cp:lastPrinted>2020-03-02T12:53:00Z</cp:lastPrinted>
  <dcterms:modified xsi:type="dcterms:W3CDTF">2008-12-31T16:18:00Z</dcterms:modified>
  <cp:revision>709</cp:revision>
  <dc:subject/>
  <dc:title> </dc:title>
</cp:coreProperties>
</file>