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Тел.(8 -248) 23-21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№ </w:t>
      </w:r>
      <w:r>
        <w:rPr>
          <w:b/>
          <w:sz w:val="28"/>
          <w:szCs w:val="28"/>
        </w:rPr>
        <w:t>5-21/20             27 августа 2020 год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срочн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кращении полномоч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утата Совета депутатов муниципального образ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поступившему заявлению депутата Совета депутатов муниципального образования «Хоринский район» Бальжинимаевой Оксаны Дашицыреновны от Краснопартизанского избирательного округа №14 о выведении ее из состава Совета депутатов муниципального образования «Хоринский район» по собственному желанию Совет депутатов муниципального образования «Хоринский район» реша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Просьбу о выведении из состава Совета депутатов муниципального образования «Хоринский район» по собственному желанию удовлетворить, полномочия депутата Совета депутатов муниципального образования «Хоринский район» от Краснопартизанского избирательного округа № 14 за Бальжинимаевой О.Д. прекратить досрочно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фициальному опубликованию в газете «Удинская новь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«Хоринский район»                                             Ю.Ц. Ширабдоржи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О «Хоринский район»                                                             В.Р. Салдруев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44:00Z</dcterms:created>
  <dc:creator>Пользователь</dc:creator>
  <dc:description/>
  <cp:keywords/>
  <dc:language>en-US</dc:language>
  <cp:lastModifiedBy>Sovet D</cp:lastModifiedBy>
  <cp:lastPrinted>2020-08-31T09:49:00Z</cp:lastPrinted>
  <dcterms:modified xsi:type="dcterms:W3CDTF">2020-08-31T02:13:00Z</dcterms:modified>
  <cp:revision>5</cp:revision>
  <dc:subject/>
  <dc:title> </dc:title>
</cp:coreProperties>
</file>