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</w:t>
      </w:r>
      <w:r>
        <w:rPr>
          <w:b/>
          <w:sz w:val="28"/>
          <w:szCs w:val="28"/>
        </w:rPr>
        <w:t>Протоко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3 (внеочередной) сессии Совета депутатов МО «Хоринский район» шестого созыв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Хоринск                                                                                                            8 декабря 2020 год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щий: Салдруева В.Р. - председатель Совета депутатов МО «Хоринский район»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Обороева С.В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рисутствуют депутаты: Салдруева В.Р., Ефимов А.В., Игнатьева Д.А., Белоусов П.Н., Ларионова Е.Н., Доржиев Б.О., Самбатов Г.С., Хорошунова Л.В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Отсутствуют депутаты: Гуруева Б.Ц., Жамбалдоржиев С.Б., Субботин М.Г., Михайлов М.А., Дагбаев М.Д., Хамируев В.Г. - по уважительным причина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алдруева В.Р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ворум соблюден, объявляю 23-ю внеочередную сессию Совета депутатов муниципального образования «Хоринский район» открытой. На сессии присутствуют: глава МО «Хоринский район» Ширабдоржиев Ю.Ц., заместитель главы МО «Хоринский район» по экономике и финансам Черных А.С., прокурор Хоринского района Бельков Н.А., главный редактор газеты «Удинская новь» Стрекаловская Л.Г., начальник отдела имущественных и земельных отношений Видутова Т.В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Устанавливаем регламент. Ваши предложения по регламенту, коллеги?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>Предложение:</w:t>
      </w:r>
      <w:r>
        <w:rPr>
          <w:sz w:val="24"/>
          <w:szCs w:val="24"/>
        </w:rPr>
        <w:t xml:space="preserve"> доклад – до 10 минут, прения – до 5 минут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инять следующий регламент: докладчики до 10 минут, прения – до 5 минут,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«За» -8 человек, «против» – нет, «воздержался» - нет. Принято единогласно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На повестке сессии:</w:t>
      </w:r>
    </w:p>
    <w:p>
      <w:pPr>
        <w:pStyle w:val="Normal"/>
        <w:jc w:val="both"/>
        <w:rPr/>
      </w:pPr>
      <w:r>
        <w:rPr>
          <w:sz w:val="24"/>
          <w:szCs w:val="24"/>
        </w:rPr>
        <w:t>1. 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есть предложение проект повестки принять за основу.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«За» - 8 человек, «против» – нет, «воздержался» - нет. Принято единогласно. 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жалуйста, предложения по повестке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Предложение: </w:t>
      </w:r>
      <w:r>
        <w:rPr>
          <w:sz w:val="24"/>
          <w:szCs w:val="24"/>
        </w:rPr>
        <w:t>проект повестки сессии утвердить в целом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повестки сессии утвердить в целом. Кто за данное предложение, прошу проголосовать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«За» - 8 человек, «против» - нет, «воздержался» - нет. Единогласн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786" w:right="22" w:hanging="360"/>
        <w:jc w:val="both"/>
        <w:rPr/>
      </w:pPr>
      <w:r>
        <w:rPr>
          <w:sz w:val="24"/>
          <w:szCs w:val="24"/>
        </w:rPr>
        <w:t>Слово для доклада по вопросу повестки сессии предоставляется Видутовой Татьяне Владимировне – начальнику отдела земельных и имущественных отношений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принять имущество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инять имущество государственной собственности Республики Бурятия в собственность муниципального образования «Хоринский район» на безвозмездной основе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«За» - 8 человек, «против» – нет, «воздержался» - нет. Единогласно. Проект решения №1-23/20 утвержден.</w:t>
      </w:r>
    </w:p>
    <w:p>
      <w:pPr>
        <w:pStyle w:val="Normal"/>
        <w:shd w:fill="FFFFFF" w:val="clear"/>
        <w:spacing w:lineRule="exact" w:line="274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вестка сессии исчерпана. У присутствующих депутатов еще есть вопросы, предложения, пожелания? У приглашенных есть вопросы? У помощника прокурора есть вопросы, замечания по ведению сессии? Нет. Спасибо всем за участие в работе сессии. Всего доброго, до свидания!</w:t>
      </w:r>
    </w:p>
    <w:p>
      <w:pPr>
        <w:pStyle w:val="Normal"/>
        <w:shd w:fill="FFFFFF" w:val="clear"/>
        <w:spacing w:lineRule="exact" w:line="274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 депутатов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Хоринский район»:                                                                           В.Р. Салдруева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sz w:val="24"/>
          <w:szCs w:val="24"/>
        </w:rPr>
        <w:t>Секретарь:                                                                                                       С.В. Оборо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9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курсив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çàãîëîâîê 4"/>
    <w:basedOn w:val="Normal"/>
    <w:next w:val="Normal"/>
    <w:qFormat/>
    <w:pPr>
      <w:keepNext w:val="true"/>
      <w:spacing w:lineRule="auto" w:line="259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бычный + 1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3:10:00Z</dcterms:created>
  <dc:creator>Admin</dc:creator>
  <dc:description/>
  <cp:keywords/>
  <dc:language>en-US</dc:language>
  <cp:lastModifiedBy>Sovet D</cp:lastModifiedBy>
  <cp:lastPrinted>2020-08-31T11:49:00Z</cp:lastPrinted>
  <dcterms:modified xsi:type="dcterms:W3CDTF">2020-12-08T04:27:00Z</dcterms:modified>
  <cp:revision>1113</cp:revision>
  <dc:subject/>
  <dc:title/>
</cp:coreProperties>
</file>