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8620</wp:posOffset>
            </wp:positionH>
            <wp:positionV relativeFrom="paragraph">
              <wp:posOffset>635</wp:posOffset>
            </wp:positionV>
            <wp:extent cx="733425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br w:type="textWrapping" w:clear="all"/>
      </w:r>
    </w:p>
    <w:p>
      <w:pPr>
        <w:pStyle w:val="Normal"/>
        <w:ind w:firstLine="56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18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</w:t>
      </w:r>
    </w:p>
    <w:p>
      <w:pPr>
        <w:pStyle w:val="Heading6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ХОРИНСКИЙ РАЙОН»</w:t>
      </w:r>
    </w:p>
    <w:p>
      <w:pPr>
        <w:pStyle w:val="Normal"/>
        <w:ind w:firstLine="567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534"/>
        <w:gridCol w:w="3507"/>
      </w:tblGrid>
      <w:tr>
        <w:trPr>
          <w:trHeight w:val="390" w:hRule="atLeast"/>
        </w:trPr>
        <w:tc>
          <w:tcPr>
            <w:tcW w:w="3095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410,с. Хоринс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л. Первомайская, д. 41                                           </w:t>
            </w:r>
          </w:p>
        </w:tc>
        <w:tc>
          <w:tcPr>
            <w:tcW w:w="35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07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Тел.(8 -30148) 23 -2 -19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tLeast" w: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71"/>
        <w:spacing w:lineRule="atLeast" w:line="180"/>
        <w:rPr>
          <w:szCs w:val="24"/>
          <w:lang w:val="en-US"/>
        </w:rPr>
      </w:pPr>
      <w:r>
        <w:rPr>
          <w:szCs w:val="24"/>
        </w:rPr>
        <w:t>Р Е Ш Е Н И Е</w:t>
      </w:r>
    </w:p>
    <w:p>
      <w:pPr>
        <w:pStyle w:val="71"/>
        <w:spacing w:lineRule="atLeast" w:line="180"/>
        <w:rPr/>
      </w:pP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                                                   </w:t>
      </w:r>
      <w:r>
        <w:rPr>
          <w:szCs w:val="24"/>
        </w:rPr>
        <w:t xml:space="preserve"> № </w:t>
      </w:r>
      <w:r>
        <w:rPr>
          <w:szCs w:val="24"/>
        </w:rPr>
        <w:t>1-24/20                        от 25  декабря 2020 года</w:t>
      </w:r>
    </w:p>
    <w:p>
      <w:pPr>
        <w:pStyle w:val="Normal"/>
        <w:spacing w:lineRule="atLeast" w:line="18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1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 xml:space="preserve">в Решение № 2-15/19 от 25 дека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на 2020 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1 и 2022 годов»</w:t>
      </w:r>
    </w:p>
    <w:p>
      <w:pPr>
        <w:pStyle w:val="Normal"/>
        <w:spacing w:lineRule="atLeast" w:line="18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6.10.2003 г. N 131-ФЗ "Об общих принципах организации местного самоуправления в Российской Федерации", статьи 24 Устава муниципального образования «Хоринский район» Совет депутатов  решает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я 1. Внести в решение Совета депутатов от 25 декабря 2019 года № 2-15/19 «О бюджете муниципального образования «Хоринский район» на 2020 год и плановый период 2021 и 2022 годов» следующие изменения: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  <w:lang w:val="ru-RU"/>
        </w:rPr>
        <w:t xml:space="preserve">    </w:t>
      </w:r>
      <w:r>
        <w:rPr>
          <w:szCs w:val="28"/>
        </w:rPr>
        <w:t>1) Пункт 1 статьи 1 изложить в следующей редакции: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>«1.Утвердить основные характеристики бюджета муниципального образования «Хоринский район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638890,95366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498207,3760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649661,7336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10770,78003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 бюджета муниципального образования «Хоринский район»  на 2021 год:</w:t>
      </w:r>
    </w:p>
    <w:p>
      <w:pPr>
        <w:pStyle w:val="Normal"/>
        <w:ind w:left="567" w:hanging="1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513986,85091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7712,2509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567" w:hanging="141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13986,8509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, в том числе условно утвержденные расходы  в сумме 9031,5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 бюджета муниципального образования «Хоринский район»  на 2022 год:</w:t>
      </w:r>
    </w:p>
    <w:p>
      <w:pPr>
        <w:pStyle w:val="Normal"/>
        <w:ind w:left="567" w:hanging="1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общий объем доходов в сумме </w:t>
      </w:r>
      <w:r>
        <w:rPr>
          <w:sz w:val="28"/>
          <w:szCs w:val="28"/>
        </w:rPr>
        <w:t>510253,80909</w:t>
      </w:r>
      <w:r>
        <w:rPr>
          <w:sz w:val="28"/>
          <w:szCs w:val="28"/>
          <w:lang w:val="en-US"/>
        </w:rPr>
        <w:t xml:space="preserve"> тыс. рублей, в том числе безвозмездных поступлений в сумме </w:t>
      </w:r>
      <w:r>
        <w:rPr>
          <w:bCs/>
          <w:sz w:val="28"/>
          <w:szCs w:val="28"/>
        </w:rPr>
        <w:t>381265,3090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567" w:hanging="141"/>
        <w:jc w:val="both"/>
        <w:rPr/>
      </w:pP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)общий объем  расходов в сумме </w:t>
      </w:r>
      <w:r>
        <w:rPr>
          <w:color w:val="000000"/>
          <w:sz w:val="28"/>
          <w:szCs w:val="28"/>
        </w:rPr>
        <w:t>512253,8090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лей</w:t>
      </w:r>
      <w:r>
        <w:rPr>
          <w:sz w:val="28"/>
          <w:szCs w:val="28"/>
        </w:rPr>
        <w:t>, в том числе условно утвержденные расходы  в сумме 17980,8 тыс. рублей;</w:t>
      </w:r>
    </w:p>
    <w:p>
      <w:pPr>
        <w:pStyle w:val="Normal"/>
        <w:spacing w:lineRule="atLeast" w:line="1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)дефицит бюджета в сумме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тыс. рублей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 бюджета муниципального образования «Хоринский район» на 2020 год.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432"/>
        <w:gridCol w:w="2268"/>
      </w:tblGrid>
      <w:tr>
        <w:trPr>
          <w:trHeight w:val="435" w:hRule="atLeast"/>
        </w:trPr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70" w:hRule="atLeast"/>
        </w:trPr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Доходы - все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40 683,5776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. Т.ч. Налоговые дохо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134 411,04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логи на прибыль(доход)</w:t>
            </w:r>
            <w:r>
              <w:rPr>
                <w:bCs/>
                <w:iCs/>
                <w:color w:val="FFFFFF"/>
              </w:rPr>
              <w:t xml:space="preserve"> прибыль (доход)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 xml:space="preserve">112 797,6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112 797,60000   </w:t>
            </w:r>
          </w:p>
        </w:tc>
      </w:tr>
      <w:tr>
        <w:trPr>
          <w:trHeight w:val="648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9 074,54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Налоги на совокупный дохо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000 00 0000 0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 xml:space="preserve">10 524,90000   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7 800,00000   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2 632,0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2,00000   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90,9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</w:rPr>
              <w:t xml:space="preserve">          </w:t>
            </w:r>
            <w:r>
              <w:rPr>
                <w:bCs/>
                <w:iCs/>
                <w:color w:val="000000"/>
              </w:rPr>
              <w:t xml:space="preserve">2 014,0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. Т.ч. Неналоговые доход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6 272,53760   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ходы от имущества, находящегося в муниципальной собственно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 </w:t>
            </w:r>
            <w:r>
              <w:rPr>
                <w:bCs/>
                <w:iCs/>
                <w:color w:val="000000"/>
              </w:rPr>
              <w:t xml:space="preserve">2 651,2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 836,6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814,6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      </w:t>
            </w:r>
            <w:r>
              <w:rPr>
                <w:bCs/>
                <w:iCs/>
                <w:color w:val="000000"/>
              </w:rPr>
              <w:t xml:space="preserve">90,0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90,0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21,26525   </w:t>
            </w:r>
          </w:p>
        </w:tc>
      </w:tr>
      <w:tr>
        <w:trPr>
          <w:trHeight w:val="408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1,26525   </w:t>
            </w:r>
          </w:p>
        </w:tc>
      </w:tr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         </w:t>
            </w:r>
            <w:r>
              <w:rPr>
                <w:bCs/>
                <w:iCs/>
                <w:color w:val="000000"/>
              </w:rPr>
              <w:t xml:space="preserve">1 999,4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05 0000 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557,6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 441,80000   </w:t>
            </w:r>
          </w:p>
        </w:tc>
      </w:tr>
      <w:tr>
        <w:trPr>
          <w:trHeight w:val="264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 xml:space="preserve">1 510,67235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4"/>
        <w:spacing w:lineRule="atLeast" w:line="18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 6 изложить в следующей редакции:</w:t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76"/>
        <w:gridCol w:w="1416"/>
        <w:gridCol w:w="696"/>
        <w:gridCol w:w="576"/>
        <w:gridCol w:w="1688"/>
      </w:tblGrid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 207,37606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941,03729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964,20000</w:t>
            </w:r>
          </w:p>
        </w:tc>
      </w:tr>
      <w:tr>
        <w:trPr>
          <w:trHeight w:val="10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664,200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я бюджетам муниципальных районов на сбалансированность бюджета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2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 866,87806</w:t>
            </w:r>
          </w:p>
        </w:tc>
      </w:tr>
      <w:tr>
        <w:trPr>
          <w:trHeight w:val="11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2,45000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30,75073</w:t>
            </w:r>
          </w:p>
        </w:tc>
      </w:tr>
      <w:tr>
        <w:trPr>
          <w:trHeight w:val="31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3,86735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,00000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007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00,00000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956,57000</w:t>
            </w:r>
          </w:p>
        </w:tc>
      </w:tr>
      <w:tr>
        <w:trPr>
          <w:trHeight w:val="14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 на 2020 год"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20837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7,20000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97,87100</w:t>
            </w:r>
          </w:p>
        </w:tc>
      </w:tr>
      <w:tr>
        <w:trPr>
          <w:trHeight w:val="10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76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58000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877,20000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10,08333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67,900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 850,26731</w:t>
            </w:r>
          </w:p>
        </w:tc>
      </w:tr>
      <w:tr>
        <w:trPr>
          <w:trHeight w:val="105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4,70000</w:t>
            </w:r>
          </w:p>
        </w:tc>
      </w:tr>
      <w:tr>
        <w:trPr>
          <w:trHeight w:val="10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625,42731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13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,40000</w:t>
            </w:r>
          </w:p>
        </w:tc>
      </w:tr>
      <w:tr>
        <w:trPr>
          <w:trHeight w:val="14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8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5,74000</w:t>
            </w:r>
          </w:p>
        </w:tc>
      </w:tr>
      <w:tr>
        <w:trPr>
          <w:trHeight w:val="8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52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59,69192</w:t>
            </w:r>
          </w:p>
        </w:tc>
      </w:tr>
      <w:tr>
        <w:trPr>
          <w:trHeight w:val="15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учреждений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30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5,20000</w:t>
            </w:r>
          </w:p>
        </w:tc>
      </w:tr>
      <w:tr>
        <w:trPr>
          <w:trHeight w:val="18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63,68050</w:t>
            </w:r>
          </w:p>
        </w:tc>
      </w:tr>
      <w:tr>
        <w:trPr>
          <w:trHeight w:val="18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15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Иные межбюджетные трансферты за достижение показателей деятельности исполнительных органов государственной власти Республики Бурят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555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,35469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10000</w:t>
            </w:r>
          </w:p>
        </w:tc>
      </w:tr>
      <w:tr>
        <w:trPr>
          <w:trHeight w:val="18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18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0573</w:t>
            </w:r>
          </w:p>
        </w:tc>
      </w:tr>
      <w:tr>
        <w:trPr>
          <w:trHeight w:val="79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5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725,13423</w:t>
            </w:r>
          </w:p>
        </w:tc>
      </w:tr>
      <w:tr>
        <w:trPr>
          <w:trHeight w:val="15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0,87700</w:t>
            </w:r>
          </w:p>
        </w:tc>
      </w:tr>
      <w:tr>
        <w:trPr>
          <w:trHeight w:val="158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7,65000</w:t>
            </w:r>
          </w:p>
        </w:tc>
      </w:tr>
      <w:tr>
        <w:trPr>
          <w:trHeight w:val="255" w:hRule="atLeast"/>
        </w:trPr>
        <w:tc>
          <w:tcPr>
            <w:tcW w:w="8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8 207,37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center"/>
        <w:rPr/>
      </w:pPr>
      <w:r>
        <w:rPr/>
        <w:t>Объем безвозмездных поступлений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4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6"/>
        <w:gridCol w:w="1416"/>
        <w:gridCol w:w="696"/>
        <w:gridCol w:w="576"/>
        <w:gridCol w:w="1830"/>
        <w:gridCol w:w="1843"/>
      </w:tblGrid>
      <w:tr>
        <w:trPr>
          <w:trHeight w:val="52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 712,25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  <w:tr>
        <w:trPr>
          <w:trHeight w:val="79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 712,25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1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105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1500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003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125,70000</w:t>
            </w:r>
          </w:p>
        </w:tc>
      </w:tr>
      <w:tr>
        <w:trPr>
          <w:trHeight w:val="79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 031,45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 443,80909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 269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779,70000</w:t>
            </w:r>
          </w:p>
        </w:tc>
      </w:tr>
      <w:tr>
        <w:trPr>
          <w:trHeight w:val="316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"Создание условий для обеспечения доступным и комфортным жильем граждан России" государственной программы РФ "Обеспечение доступным и комфортным жильем и коммунальными услугами РФ".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9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9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535,9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субъектов Российской Федерации на строительство и реконструкцию (модернизацию) объектов питьевого водоснабжения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243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55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2,453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4,90000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3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0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46,50000</w:t>
            </w:r>
          </w:p>
        </w:tc>
      </w:tr>
      <w:tr>
        <w:trPr>
          <w:trHeight w:val="792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77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695,80000</w:t>
            </w:r>
          </w:p>
        </w:tc>
      </w:tr>
      <w:tr>
        <w:trPr>
          <w:trHeight w:val="1056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1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924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 924,10000</w:t>
            </w:r>
          </w:p>
        </w:tc>
      </w:tr>
      <w:tr>
        <w:trPr>
          <w:trHeight w:val="52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9999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59,70000</w:t>
            </w:r>
          </w:p>
        </w:tc>
      </w:tr>
      <w:tr>
        <w:trPr>
          <w:trHeight w:val="1848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120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,5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,50000</w:t>
            </w:r>
          </w:p>
        </w:tc>
      </w:tr>
      <w:tr>
        <w:trPr>
          <w:trHeight w:val="1320" w:hRule="atLeast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20230024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55" w:hRule="atLeast"/>
        </w:trPr>
        <w:tc>
          <w:tcPr>
            <w:tcW w:w="6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сего доходов: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 712,250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 265,309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5) приложение 8 изложить в следующей редакции: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733"/>
        <w:gridCol w:w="812"/>
        <w:gridCol w:w="1956"/>
      </w:tblGrid>
      <w:tr>
        <w:trPr>
          <w:trHeight w:val="825" w:hRule="atLeast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49,91748</w:t>
            </w:r>
          </w:p>
        </w:tc>
      </w:tr>
      <w:tr>
        <w:trPr>
          <w:trHeight w:val="74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5,67684</w:t>
            </w:r>
          </w:p>
        </w:tc>
      </w:tr>
      <w:tr>
        <w:trPr>
          <w:trHeight w:val="98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5,92817</w:t>
            </w:r>
          </w:p>
        </w:tc>
      </w:tr>
      <w:tr>
        <w:trPr>
          <w:trHeight w:val="984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3,1899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0 644,58513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17,05181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23976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2397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422,5249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54000</w:t>
            </w:r>
          </w:p>
        </w:tc>
      </w:tr>
      <w:tr>
        <w:trPr>
          <w:trHeight w:val="329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00,2155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76,7694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16,2644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6,2052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0,0592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8 320,80081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310,39672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053,69919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462,42612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,156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7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86,42278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843,92847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53,47663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90,45184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1,07537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96,82731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1,24806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45,28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45,28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792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33,90240</w:t>
            </w:r>
          </w:p>
        </w:tc>
      </w:tr>
      <w:tr>
        <w:trPr>
          <w:trHeight w:val="1056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6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592,10240</w:t>
            </w:r>
          </w:p>
        </w:tc>
      </w:tr>
      <w:tr>
        <w:trPr>
          <w:trHeight w:val="255" w:hRule="atLeast"/>
        </w:trPr>
        <w:tc>
          <w:tcPr>
            <w:tcW w:w="8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 661,733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  <w:t>6) приложение 9 изложить в следующей редакции:</w:t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1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733"/>
        <w:gridCol w:w="812"/>
        <w:gridCol w:w="1673"/>
        <w:gridCol w:w="1701"/>
      </w:tblGrid>
      <w:tr>
        <w:trPr>
          <w:trHeight w:val="825" w:hRule="atLeast"/>
        </w:trPr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023,7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910,7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320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584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22,2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2,5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98,985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74,4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91,3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16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595,4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4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122,2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27,6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14,7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41,30909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593,8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03,8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42,2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52,2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4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4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288" w:hRule="atLeast"/>
        </w:trPr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986,85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253,80909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7)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Ведомственная структура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27"/>
        <w:gridCol w:w="733"/>
        <w:gridCol w:w="812"/>
        <w:gridCol w:w="1536"/>
        <w:gridCol w:w="745"/>
        <w:gridCol w:w="1788"/>
      </w:tblGrid>
      <w:tr>
        <w:trPr>
          <w:trHeight w:val="8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4 237,561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</w:rPr>
              <w:t>411 253,5338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310,3967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310,39672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59,4100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 559,4100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28,2432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717,4425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0,80067</w:t>
            </w:r>
          </w:p>
        </w:tc>
      </w:tr>
      <w:tr>
        <w:trPr>
          <w:trHeight w:val="9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97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975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420,10000</w:t>
            </w:r>
          </w:p>
        </w:tc>
      </w:tr>
      <w:tr>
        <w:trPr>
          <w:trHeight w:val="21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540,34160</w:t>
            </w:r>
          </w:p>
        </w:tc>
      </w:tr>
      <w:tr>
        <w:trPr>
          <w:trHeight w:val="199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2 879,75840</w:t>
            </w:r>
          </w:p>
        </w:tc>
      </w:tr>
      <w:tr>
        <w:trPr>
          <w:trHeight w:val="18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7,7092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0706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3,638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8,8316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42,9054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15,9262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71,551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74,85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596,694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986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98668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 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986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8946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0,092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053,6991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 053,69919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 650,4480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 650,4480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17,6354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282,7833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34,8520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59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,59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15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2,46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5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2,74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 150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642,6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508,1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4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8,5065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,1934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5922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7,2902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302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796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1,93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8,866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500,9874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33,0141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67,9732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552,8930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507,0105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5,8825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9,349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07,9364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4126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На прочие нужды  связанные с оказанием услуг по реализации основных общеобразовательных  программ  начального, основного и средн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73,29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73,292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на 2020 г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14,6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29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L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5,35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школьных автобусов для перевозки учащихся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8,14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5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8,142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обучающихся, получающих основное общее, среднее общее образование в муниципальных образовательных организациях, на 2020 г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9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39,7481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К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0518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, на 2020 г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900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2S2Л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7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9,6591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99,6591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универсальной хоккейной коробки в улусе Тэгда, Хоринского района, Республики Бурятия, в том числе разработка проектной документации и рабочей документ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,081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спортивного зала в МБОУ "Георгиевская средняя общеобразовательная школа" Хоринского района,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4,276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4,276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203R2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4,3478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бюджетам муниципальных образований на капитальный ремонт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89,9543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S2И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89,9543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Cоздание в общеобразовательных организациях, расположенных в сельской местности и малых городах, условий для занятий физической культурой и спорто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E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E250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456,6591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456,65912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206,6591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206,6591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6,4574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6,4574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1,1535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31,1535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7,8398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7,8398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41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71,14100</w:t>
            </w:r>
          </w:p>
        </w:tc>
      </w:tr>
      <w:tr>
        <w:trPr>
          <w:trHeight w:val="4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986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,6864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122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14 695,9961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19,9949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76,0012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сполнение расход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13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27,4809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3112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1697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охвата детей дополнительным образование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5,5915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1301S2E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6,46757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E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1239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сбалансированности местных бюджетов по социально-значимым и первоочередным расход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3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,7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В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8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На прочие нужды связанные с оказанием услуг по реализации программ дополнительно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 для нужд учрежд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я воспитанников в общеообразовательных учреждениях (капитальный ремонт, реконструкция и строительство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ъекту строительства волейбольных и баскетбольных площадок в с.Хоринск Хоринского района РБ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31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3104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,156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9,156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муниципальных дошкольных и общеобразовательных организаций педагогическими работник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7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7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7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4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578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 системы общего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57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57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,57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9,57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4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369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86,4227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727,08087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78,6069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78,6069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2999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6,2999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82,3069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082,3069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15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8,4739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948,4739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03,3811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69,055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1,823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3,3781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24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37,5663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274,9974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83,8778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8,69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5,0810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,5479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,0399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932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50000</w:t>
            </w:r>
          </w:p>
        </w:tc>
      </w:tr>
      <w:tr>
        <w:trPr>
          <w:trHeight w:val="26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,8454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6969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1484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4,3419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957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461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4,027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4,7505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9,276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 336,12218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79,7599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5,6768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15,6768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83,2495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83,2495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83,2495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5,4173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8322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272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27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4272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8545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7275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3,1899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0,055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0,05574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0,0557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60,0557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61,4774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4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2,1383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342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342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342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1342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56477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5694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9855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37,4075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41,5314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3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89,3314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089,3314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688,3757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56,5372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2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94,8008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08,7386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32,2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73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85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400,9557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9,7350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89,3119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9088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5,8761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6,2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6,2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1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1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39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муниципальному контролю в сфере благоустро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8,55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8,557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,000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содействия в подготовке и проведении общероссийского голосования по вопросу одобрения изменений в Конституцию Российской Федерации, а также в информировании граждан Российской Федерации о его подготовке и проведении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P0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,55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W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1585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1585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1191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2397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2397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,2253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775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7753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775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7753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здание запасов имущества ГО для рабочих, служащих администрации МР, муниципальных учреждений и нештатных аварийно-спасательных формирова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запасов имущества ГО для рабочих, служащих администрации МР, муниципальных учреждений и нештатных аварийно-спасательных формир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5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0144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273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7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6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филактика безнадзорности, преступлений и правонарушений несовершеннолет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безнадзорности, преступлений и правонарушений несовершеннолет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73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1,7480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пенсии, социальные доплаты к пенс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3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5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41,2480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480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храна здоровья населения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080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здание условий для оказания медицинской помощи населению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080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храна здоровья населения Хоринск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080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8080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4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4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4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14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3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,7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1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4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6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1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81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6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2,67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2,67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2,67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67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67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6,67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12068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493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сходов по заработной плате работников и оплате коммунальных услуг, в связи с выпадающими доходами от плат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48,704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248,7044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</w:rPr>
              <w:t>76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правонарушений и обеспечение общественного поряд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30,904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9044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учение глав поселений РБ для достижения результатов регионального проекта "Увеличение доходов консолидированного бюджета от имущественных налог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744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101744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,1044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ТОС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территориального общественного самоуправления в МО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мирование победителей и призеров республиканского конкурса " Лучшее территориального общественного самоуправ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20174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3 7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52,8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98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6 098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первоочередные расходы местных бюдже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4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98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расходных обязательств муниципальных образований, связанных с решением социально значимых вопросов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44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W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организацию разъяснительной работы и информирование граждан Российской Федерации о подготовке и проведении общероссийского голосования по внесению изменений в Конституцию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W074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4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 598,8776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6442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64422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0,4398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0,43984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0,4398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70,4398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53,4169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9,698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,3955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5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1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6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,6013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8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013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013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013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6013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302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30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30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030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1835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194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03,3589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300,2155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51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254,7055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4,3836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7 324,3836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на уплату налога на имущество организаций и земельного налог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097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,09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3,1287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7,1579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7,15791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2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37,22779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337,2277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199,93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30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1,63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68,3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7,2977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7,2977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09402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3,09402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и реализация комплексной схемы организации дорожного движения и программы комплексного развития транспортной инфраструк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4355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,43552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Администрациям муниципальных образований сельских поселений на разработку проектов организации дорожного движения в границах населенных пунктов в соответствии с законодательством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658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3Д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,658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3,1434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1,481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учреждениях дошкольного образования (капитальный ремонт, реконструкция и строительство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-сметной документации по строительству детcкого сада на 100 мест в с. Хоринс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31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90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8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8100</w:t>
            </w:r>
          </w:p>
        </w:tc>
      </w:tr>
      <w:tr>
        <w:trPr>
          <w:trHeight w:val="237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куп и выполнение работ по привязке проектно-сметной документации по объекту "Строительство корпуса № 2 МБОУ "Хоринская средняя общеобразовательная школа № 1 им. Д.Ж. Жанаева на 176 мест в с. Хоринск Хоринского района Республики Бурятия"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1,481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106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Cs/>
                <w:color w:val="000000"/>
              </w:rPr>
              <w:t>1 171,481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7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7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7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внесению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7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S22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7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,58744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5874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5874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евание и проведение кадастровых работ в отношении земельных участков выделенных за счет земельных долей за счет средств местного бюджет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0874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0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годы)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4L5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716,2644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6,2052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26,2052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ыполнением обязательств в области теплоснаб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1,4978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581,4978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мероприятий в области тепл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3323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7,33233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4,16552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1S29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9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ыполнение обязательств по водоснабжени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жбюджетные трансферты на осуществление части полномочий по организации в границах поселения, водоснабжения населения, водоотведения в соответствии с законодательством РФ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73028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28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6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7073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7073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7073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,70735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90,05926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1,3805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Хранение и утилизация твердых бытовых отход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1,3805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1,380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304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6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, направленные на 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275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ликвидации несанкционированных свалок на территориях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8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4S2Д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5,053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8,6787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овышение уровня благоустройства муниципальны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муниципальных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,4195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9,25926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42,61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42,61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942,61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Градостроительная деятельность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,04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,04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не включенных в ФЦП "Развитие физической культуры и спорта в РФ на 2016-2020 гг.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,04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2028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3,04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тимулирование и развитие градостроительства, жилищного строитель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2P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, включенных в федеральную целевую программу "Развитие физической культуры и спорта в Российской Федерации на 2016 - 2020 го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2P554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72P554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299,57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998,2491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787,5851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44,58513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9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28,85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28,85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328,856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6143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8569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97,95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62,87332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4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0,8282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1,8144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82913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8291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8291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6071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5553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5174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части полномочий по формированию и исполнению бюджета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77,22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1,4921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,53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928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632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367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5,466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еализация мероприятий активной политики занятости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трудовых ресурсов и содействие занятости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активной политики занятости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3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54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24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24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,24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4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523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76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3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3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48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251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5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26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26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6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туризма и благоустройство мест массового отдых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организационно-экономических и правовых условий для развития туриз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5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5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185,198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92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343,398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729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54,9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енсация потерь, возникающих в результате объединения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S2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комплексного развития сельски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ельски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2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комплексного развития сельских территор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206L57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39800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5,9281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5,92817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5,9281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45,9281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5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464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9,98306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66338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7,8535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0,69069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,4615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7013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4281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4281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9917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2461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7456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ередаваемых полномочий по КСО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29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18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P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271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544,9954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67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67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67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19,0306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19,0306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51,80369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51,80369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сходов по заработной плате работников и оплате коммунальных услуг в связи с выпадающими доходами от плат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27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42700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54,8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работка проектной документации по объекту-капитальный ремонт МАУ ДО "ХДШ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работка проектной документации по объекту-капитальный ремонт МАУ ДО "ХДШ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3109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6,73631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 843,92847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53,4766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353,4766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75,3333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375,3333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2,68588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52,68588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L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98245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65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0,665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,4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Иные межбюджетные трансферты на комплектование книжных фондов муниципальных библиотек на 2020 г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72E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4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2433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3,2433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7,015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7,015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сходов по заработной плате работников и оплате коммунальных услуг в связи с выпадающими доходами от плат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91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910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37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23737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0,2747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60,2747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5,18934</w:t>
            </w:r>
          </w:p>
        </w:tc>
      </w:tr>
      <w:tr>
        <w:trPr>
          <w:trHeight w:val="26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75,18934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сходов по заработной плате работников и оплате коммунальных услуг в связи с выпадающими доходами от платных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882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744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,882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10000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,1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полномоч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0573</w:t>
            </w:r>
          </w:p>
        </w:tc>
      </w:tr>
      <w:tr>
        <w:trPr>
          <w:trHeight w:val="158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P04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05,7057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7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164,39763</w:t>
            </w:r>
          </w:p>
        </w:tc>
      </w:tr>
      <w:tr>
        <w:trPr>
          <w:trHeight w:val="18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81763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2,81763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1763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крепление материальной технической базы отрасли "Культу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8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S29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8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сные мероприятия, направленные на капитальный ремонт учреждений культурно-досугового типа в сельской мест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ные мероприятия, направленные на капитальный ремонт учреждений культурно-досугового типа в сельской мест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3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,2076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21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2S2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9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Государственная поддержка отрасли культуры в части создания и модернизации учреждений культурно-досугового типа в сельской мест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A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Государственная поддержка отрасли культуры в части создания и модернизации учреждений культурно-досугового типа в сельской мест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A155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03,7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90,4518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66,1099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66,1099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66,1099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27,88542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44,12591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3,75951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1,5291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4,53996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,47460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,6645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5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,6953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87045</w:t>
            </w:r>
          </w:p>
        </w:tc>
      </w:tr>
      <w:tr>
        <w:trPr>
          <w:trHeight w:val="10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82489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4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За достижение показателей деятельности органов исполнительной власт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34194</w:t>
            </w:r>
          </w:p>
        </w:tc>
      </w:tr>
      <w:tr>
        <w:trPr>
          <w:trHeight w:val="79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9580</w:t>
            </w:r>
          </w:p>
        </w:tc>
      </w:tr>
      <w:tr>
        <w:trPr>
          <w:trHeight w:val="13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549F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4614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28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29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5,30000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,67438</w:t>
            </w:r>
          </w:p>
        </w:tc>
      </w:tr>
      <w:tr>
        <w:trPr>
          <w:trHeight w:val="5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2562</w:t>
            </w:r>
          </w:p>
        </w:tc>
      </w:tr>
      <w:tr>
        <w:trPr>
          <w:trHeight w:val="255" w:hRule="atLeast"/>
        </w:trPr>
        <w:tc>
          <w:tcPr>
            <w:tcW w:w="8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9 661,7336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 w:val="28"/>
          <w:szCs w:val="28"/>
        </w:rPr>
        <w:t>8) приложение 1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  решению Совета 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 и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Распределение бюджетных ассигнований  </w:t>
      </w:r>
    </w:p>
    <w:p>
      <w:pPr>
        <w:pStyle w:val="Normal"/>
        <w:keepNext w:val="true"/>
        <w:autoSpaceDE w:val="false"/>
        <w:jc w:val="center"/>
        <w:rPr/>
      </w:pPr>
      <w:r>
        <w:rPr/>
        <w:t xml:space="preserve"> </w:t>
      </w:r>
      <w:r>
        <w:rPr/>
        <w:t xml:space="preserve">по разделам  и подразделам классификации расходов бюджетов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27"/>
        <w:gridCol w:w="733"/>
        <w:gridCol w:w="812"/>
        <w:gridCol w:w="1536"/>
        <w:gridCol w:w="745"/>
        <w:gridCol w:w="1669"/>
        <w:gridCol w:w="1701"/>
      </w:tblGrid>
      <w:tr>
        <w:trPr>
          <w:trHeight w:val="8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Хоринское управление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3 82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261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1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599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бщеобразовательных программ дошко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шко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22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 422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бщеобразовательных программ дошко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09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29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73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26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363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63,40000</w:t>
            </w:r>
          </w:p>
        </w:tc>
      </w:tr>
      <w:tr>
        <w:trPr>
          <w:trHeight w:val="19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 получения дошкольного образования в муниципальных 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132,50000</w:t>
            </w:r>
          </w:p>
        </w:tc>
      </w:tr>
      <w:tr>
        <w:trPr>
          <w:trHeight w:val="30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167,40000</w:t>
            </w:r>
          </w:p>
        </w:tc>
      </w:tr>
      <w:tr>
        <w:trPr>
          <w:trHeight w:val="30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101730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5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 6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6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 69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0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основных общеобразовательных программ начального, основного, и средне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27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7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35,6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31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1,18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,3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053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 804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248,7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4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0,742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73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858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горячего питания детей, обучающихся в муниципальных общеобразовательных учреждения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5,80000</w:t>
            </w:r>
          </w:p>
        </w:tc>
      </w:tr>
      <w:tr>
        <w:trPr>
          <w:trHeight w:val="5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0,96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81,962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53,838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направленные на безопасное условие пребывание воспитанников в  общеобразовательных учреждениях (капитальный ремонт, реконструкция и строительство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3R2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275,8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 программ  дополнительно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8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0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87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1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65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Детско-юношеский центр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7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7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 по реализации программ дополнительного образования ( МБОУДОД "СДЮТИЭ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1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2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Увеличение фонда оплаты педагогических работников муниципальных учреждений дополните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52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72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01S2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79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Cоздание центров цифрового образования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ополнительно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3E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Cоздание центров цифрового образования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3E452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887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реализации основных общеобразовательных  программ  начального, основного и среднего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Общее образовани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муниципальных общеобразовательных организаций педагогическими работника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201S28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отдыху и оздоровлению детей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системы детского отдых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7,60000</w:t>
            </w:r>
          </w:p>
        </w:tc>
      </w:tr>
      <w:tr>
        <w:trPr>
          <w:trHeight w:val="36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38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2,56192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25662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0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8146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1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,52769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2,34906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12325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деятельности по обеспечению прав детей, находящихся в трудной  жизненной 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401731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образова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5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074,2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Возмещение нормативных затрат, связанных с оказанием услуг по мониторингу качества образования, хозяйственному и бухгалтерскому обслуживанию учреждений образования в соответствии с муниципальным заданием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61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62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615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162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казание услуги по обеспечению хозяйственного обслуживания образовательных учреждений (МБУ "Хозяйственный отдел отрасли образования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1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плата труда обслуживающего персонала муниципальных общеобразовательных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1S2В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 862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деятельности казенных учрежд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11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Другие вопросы в области образова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5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03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911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етод кабине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64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772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11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4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57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6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85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 (МЦОКО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2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20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0000</w:t>
            </w:r>
          </w:p>
        </w:tc>
      </w:tr>
      <w:tr>
        <w:trPr>
          <w:trHeight w:val="237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органам местного самоуправления государственных полномочий по Закону Республики Бурятия от 8 июля 2008 года N 394-IV "О наделении органов местного самоуправления муниципальных районов и городских округов в Республике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80000</w:t>
            </w:r>
          </w:p>
        </w:tc>
      </w:tr>
      <w:tr>
        <w:trPr>
          <w:trHeight w:val="26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ых полномочий в соответствии с Законом Республики Бурятия от 8 июля 2008 года № 394-IV "О наделении органов местного самоуправления муниципальных районов и городских округов в Республике Бурятия отдельными государственными полномочиями в области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731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8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503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62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1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51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Администрац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5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25,3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939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400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1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0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77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100910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2,5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41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30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удебная систем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51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00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5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98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8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30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азвитие кадров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муниципальной службы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101S2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46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11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хозяйственного обслуживания Администраци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70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614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15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63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26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70,2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управления закупкам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3022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8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8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12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2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9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21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едупреждение и ликвидация  последствий ЧС, защита населения и территории муниципального района от ЧС природного и  техногенно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Резервный фонд администраци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профилактической работе пропаганде безопасности дорожного движ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безопасности дорожного движения в муниципальном образовании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вышение безопасности дорожного движения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филактика терроризма, экстремизма и предотвращение межнациональных конфликтов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терроризма, экстремизма и предотвращение межнациональных конфликт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34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3S26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26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филактика алкоголизма, наркомании и токсикомани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рофилактика правонарушений и обеспечение общественного поряд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филактика алкоголизма, наркомании и токсикоман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олодеж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рганизация и проведение культурно-массовых мероприятий для молодеж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олодежь Хоринск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рганизация и проведение культурно-массовых мероприятий для молодеж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0,0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4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6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6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оставление субсидий молодым семьям на приобретение или строительство жиль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униципальная поддержка граждан, нуждающихся в улучшении жилищных условий в Хоринском районе Республики Бурят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гражданам на приобретение жиль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101L49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8,48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91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Социальная поддержка граждан муниципального образования "Хори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табилизация и всестороннее укрепление института семь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емья и дети "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абилизация и всестороннее укрепление института семь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циализация граждан пожилого возраста в обществ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качества жизни пожилых людей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циализация граждан пожилого возраста в обществ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4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91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6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,6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8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72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4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42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4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физической культуры, спорта и повышение эффективности реализации молодежной полит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4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2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спортивных мероприятий, участие в республиканских игра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41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емии и гран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держание инструкторов по физической культуре и спорту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держание инструкторов по физической культуре и спорту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7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2S2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спортивных мероприятий, участие в республиканских играх.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иных платеж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3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Совершенствование муниципального управления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беспечение и совершенствование деятельности аппарата Администрации МО «Хоринский район»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ческого процесса на территории МО «Хоринский район» и создание условий для реализации муниципальной программ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и бюджетным, автономным учреждениям (МАУ  "Удинская новь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Комитет по управлению муниципальным хозяйством и имущество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381,1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879,3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5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51,8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существление деятельности аппарата Комитета по управлению муниципальным хозяйством и имуществом 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управления строительного, жилищно-коммунального и дорожного комплексов и повышения энергетической эффективности отрасл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6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23,61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49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8,63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83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0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6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оценки муниципального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оценки муниципаль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формление технических планов на объекты недвижимости в целях постановки на кадастровый учет последующей регистрации права собственности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Содержание и использование имущества муниципальной казны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Имуществен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204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содержанию и использованию имущества муниципальной казн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204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514,785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69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рожное хозяйство  (дорожные фонды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427,4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8,2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с работ по поддержанию и восстановлению транспортно-эксплуатационных характеристик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4,61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4,612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иобретение основных средст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103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5,01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 по поддержанию и восстановлению транспортно-эксплуатационных характеристик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19,602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13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3,3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1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6,302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с работ, способствующих развитию и расширению сети автомобильных дорог и искусственных сооружений на них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232,79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4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Развитие автомобильных дорог местного 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4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232,79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24,9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рожная деятельность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На дорожную деятельность в отношении автомобильных дорог общего пользования местного знач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232,37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809,37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S21Д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Комплекс работ, способствующих развитию и расширению сети автодорог и искусственных сооружений на ни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402Д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401,48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87,3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Безопасность жизнедеятельност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едупреждение и ликвидация  последствий ЧС, защита населения и территории муниципального района от ЧС природного и  техногенного характер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по ГО ЧС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6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 финансирование расходного обязательства на разработку проектно-сметной документации по объекту "Капитальный ремонт защитной дамбы села Кульск Хоринского района Республики Бурят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6301S2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55,8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имущественных и земельных отношен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,50000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одготовка проектов межевания и проведение кадастровых работ в отношении земельных участков выделенных за счет земельных долей (Реализация ФЗ от 29.10.2010 года № 435-ФЗ" О внесении изменений в отдельные законодательные акты РФ в части совершенствования оборота земель сельскохозяйственного назнач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одготовка проектов межевания и проведение кадастровых работ в отношении земельных участков, выделяемых в счет земельных дол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1S2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2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00000</w:t>
            </w:r>
          </w:p>
        </w:tc>
      </w:tr>
      <w:tr>
        <w:trPr>
          <w:trHeight w:val="26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Проведение кадастровых работ по формированию земельных участков за счет средств республиканского бюджета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Земельные отнош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0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Проведение кадастровых работ по формированию земельных участков для реализации Закона Республики Бурятия от 16.10.2002 № 115-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103S2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57,8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строительного и жилищно-коммунального комплекса, энергетики и транспортной инфраструк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здание аварийного запас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06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оздание аварийного запас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06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3G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3G5524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Формирование современной городской сред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Реализация программ формирования современной городской сред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Мероприятия в области благоустройства муниципальных территор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21F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21F2555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0,75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57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учреждение "Комитет по экономике и финансам"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0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98,6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39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овышение качества управления муниципальными финансами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Повышение эффективности управления муниципальными финансам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97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9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66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87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4,5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1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4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2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2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агропромышленного комплекса и сельских территорий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Приоритетное развитие животноводства и растениевод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действие в развитии сельскохозяйственного производства в МО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0000</w:t>
            </w:r>
          </w:p>
        </w:tc>
      </w:tr>
      <w:tr>
        <w:trPr>
          <w:trHeight w:val="20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color w:val="000000"/>
              </w:rPr>
              <w:t>Администрирова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2000</w:t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73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8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Развитие животноводства и растениеводства в Хоринском район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Иные выплаты населению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1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9,00000</w:t>
            </w:r>
          </w:p>
        </w:tc>
      </w:tr>
      <w:tr>
        <w:trPr>
          <w:trHeight w:val="25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Администрирование передаваемого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8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0000</w:t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2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5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экономики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Формирование инфраструктуры торговли, общественного питания и бытовых услуг, повышение территориальной доступности объектов торговли для населения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промышленности, торговли, общественного питания и сферы услуг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1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нфраструктуры торговли, общественного питания и бытовых услуг, повышение территориальной доступности объектов торговли для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1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8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инвестиционного потенци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2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ирование имиджа муниципального образования "Хоринский район" как инвестиционно привлекательного райо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2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3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ая и имущественная поддержка субъектов малого предпринимательства и организаций инфраструктуры поддержки субъектов мало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3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тие малого и среднего предприниматель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54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малого и среднего предпринимательства на территориях муниципального образования (семинары, конференции, "круглые столы", тематические выставки, ярмарки, районные праздники и др.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54058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Создание организационно-экономических и правовых условий для развития туризм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5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506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476,3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53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36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99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309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Управление муниципальными финансами и муниципальным долгом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«Предоставление межбюджетных трансфертов сельским поселениям»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вершенствование межбюджетных отношени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92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920270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517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323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СОВЕТ ДЕПУТАТОВ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2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законодательного (представительного) органа муниципального образова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1,10000</w:t>
            </w:r>
          </w:p>
        </w:tc>
      </w:tr>
      <w:tr>
        <w:trPr>
          <w:trHeight w:val="8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,9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89,3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0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8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2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200910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7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муниципальное казенное учреждение "Управление культуры муниципального образования "Хоринский район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62,2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788,80909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Оказание муниципальным учреждением (образования в сфере культуры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дополнительного  образование детей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4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46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, автономным учреждения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600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401S22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9,8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14,7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341,30909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07,5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34,10909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 учреждениям (библиотеки) муниципальных услуг (работ), в том числе на содержание имуществ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34,58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5,01675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34,58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15,01675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3,54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3,97175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33,54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13,97175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01,045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Комплектование  библиотечного фонда библиотек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учреждении культуры ( МБУК " ЦБС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2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856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,42825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"Укрепление материпально-технической базы, капитальный ремонт, реконструкция, строительство объектов культуры, библиотек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хранение и развитие библиотечной деятельности в Хоринском районе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105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, реконструкция и строительство зданий учреждений библиот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105S8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казание муниципальными учреждениями (музеем)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Развитие музейного дела Хоринского район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2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4,1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, автономным учреждениям культуры на обеспечение деятельности ( МАУК  "Хоринский музей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7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4,1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</w:t>
            </w:r>
            <w:r>
              <w:rPr>
                <w:bCs/>
                <w:color w:val="000000"/>
              </w:rPr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2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Основное мероприятие "Оказание муниципальными учреждениями культурно-досуговых муниципальных услуг (работ)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28,1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68,155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учреждений культуры ( МБУК "Районный координационный центр народного творчества" МО "Хоринский район"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1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Субсидии бюджетным учреждениям на финансовое обеспечение 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1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2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92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вышение средней заработной платы работников муниципальных учреждений культур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1S23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75,65500</w:t>
            </w:r>
          </w:p>
        </w:tc>
      </w:tr>
      <w:tr>
        <w:trPr>
          <w:trHeight w:val="18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Укрепление материальной базы МБУК, их техническое оснащение современным оборудованием, оргтехникой, услугой по предоставлению доступа к сети интернет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Сохранение и развитие народного творчества и культурно-досуговой деятельности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302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302L46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,197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,40909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Развитие культуры муниципального образования "Хоринский район"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существление деятельности административно-управленческого персонала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"Другие вопросы в сфере культуры"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501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7,2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9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7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1,6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беспечение деятельности казенных учреждений (Централизованная бухгалтерия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96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онд оплаты труда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5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,4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,9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прочих налогов, сбор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201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альный аппара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50000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оплаты труда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,80000</w:t>
            </w:r>
          </w:p>
        </w:tc>
      </w:tr>
      <w:tr>
        <w:trPr>
          <w:trHeight w:val="10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Cs/>
                <w:color w:val="000000"/>
              </w:rPr>
              <w:t>Иные выплаты персоналу  муниципальных органов, за исключением фонда оплаты труд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ая закупка товаров, работ и услу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501910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чие непрограмм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9400000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29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1,1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7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убсидии автономным учреждениям на иные цел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94007318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,40000</w:t>
            </w:r>
          </w:p>
        </w:tc>
      </w:tr>
      <w:tr>
        <w:trPr>
          <w:trHeight w:val="5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31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80,80000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 986,85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 253,809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9) приложение 12 изложить в следующей редакции:</w:t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50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00 01 03 00 00 00 0000 000 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0,0 </w:t>
            </w:r>
          </w:p>
        </w:tc>
      </w:tr>
      <w:tr>
        <w:trPr>
          <w:trHeight w:val="10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1260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 01 03 01 00 05 0000 81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000,0 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764,10543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897,628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897,6282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897,62826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8897,62826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1661,7336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1661,7336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1661,7336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51661,7336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6 00 00 00 0000 000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6,6746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, предоставленные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67460 </w:t>
            </w:r>
          </w:p>
        </w:tc>
      </w:tr>
      <w:tr>
        <w:trPr>
          <w:trHeight w:val="624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67460 </w:t>
            </w:r>
          </w:p>
        </w:tc>
      </w:tr>
      <w:tr>
        <w:trPr>
          <w:trHeight w:val="948" w:hRule="atLeast"/>
        </w:trPr>
        <w:tc>
          <w:tcPr>
            <w:tcW w:w="2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0 01 06 05 01 05 0000 640</w:t>
            </w:r>
          </w:p>
        </w:tc>
        <w:tc>
          <w:tcPr>
            <w:tcW w:w="55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юридическим лицам из бюджета муниципальных районов в валюте Российской Федераци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,67460 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10 770,78003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0) приложение 13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 «Хоринский район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Источники  финансирования дефици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 xml:space="preserve"> </w:t>
      </w:r>
      <w:r>
        <w:rPr>
          <w:bCs/>
        </w:rPr>
        <w:t>бюджета муниципального образования "Хоринский район"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7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490"/>
        <w:gridCol w:w="1780"/>
        <w:gridCol w:w="1780"/>
      </w:tblGrid>
      <w:tr>
        <w:trPr>
          <w:trHeight w:val="372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01 05 00 00 00 0000 000</w:t>
            </w:r>
          </w:p>
        </w:tc>
        <w:tc>
          <w:tcPr>
            <w:tcW w:w="4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ов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50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50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51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51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0 00 00 0000 60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24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0 00 0000 60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01 05 02 01 00 0000 60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636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0 01 05 02 01 05 0000 610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3986,85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10253,80909</w:t>
            </w:r>
          </w:p>
        </w:tc>
      </w:tr>
      <w:tr>
        <w:trPr>
          <w:trHeight w:val="36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44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 источников финансирова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.Н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оринский район»                                                                      Ширабдоржиев Ю.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ринский район»    </w:t>
        <w:tab/>
        <w:t xml:space="preserve">                                                                Салдруева В.Р.</w:t>
      </w:r>
      <w:r>
        <w:rPr/>
        <w:tab/>
        <w:t xml:space="preserve"> 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80"/>
      <w:ind w:firstLine="567"/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134"/>
      <w:jc w:val="center"/>
      <w:outlineLvl w:val="6"/>
    </w:pPr>
    <w:rPr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i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ind w:firstLine="567"/>
      <w:jc w:val="right"/>
      <w:outlineLvl w:val="8"/>
    </w:pPr>
    <w:rPr>
      <w:bCs/>
      <w:sz w:val="30"/>
      <w:szCs w:val="3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32"/>
      <w:szCs w:val="24"/>
    </w:rPr>
  </w:style>
  <w:style w:type="character" w:styleId="7">
    <w:name w:val="Заголовок 7 Знак"/>
    <w:qFormat/>
    <w:rPr>
      <w:iCs/>
      <w:sz w:val="24"/>
    </w:rPr>
  </w:style>
  <w:style w:type="character" w:styleId="8">
    <w:name w:val="Заголовок 8 Знак"/>
    <w:qFormat/>
    <w:rPr>
      <w:iCs/>
      <w:sz w:val="28"/>
    </w:rPr>
  </w:style>
  <w:style w:type="character" w:styleId="9">
    <w:name w:val="Заголовок 9 Знак"/>
    <w:qFormat/>
    <w:rPr>
      <w:bCs/>
      <w:sz w:val="30"/>
      <w:szCs w:val="30"/>
    </w:rPr>
  </w:style>
  <w:style w:type="character" w:styleId="Style10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sz w:val="24"/>
    </w:rPr>
  </w:style>
  <w:style w:type="character" w:styleId="Style11">
    <w:name w:val="Название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71">
    <w:name w:val="заголовок 7"/>
    <w:basedOn w:val="Normal"/>
    <w:next w:val="Normal"/>
    <w:qFormat/>
    <w:pPr>
      <w:keepNext w:val="true"/>
      <w:ind w:firstLine="709"/>
      <w:jc w:val="center"/>
      <w:outlineLvl w:val="6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33">
    <w:name w:val="Основной текст 3"/>
    <w:basedOn w:val="Normal"/>
    <w:qFormat/>
    <w:pPr/>
    <w:rPr>
      <w:b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firstLine="558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both"/>
      <w:outlineLvl w:val="5"/>
    </w:pPr>
    <w:rPr>
      <w:szCs w:val="20"/>
    </w:rPr>
  </w:style>
  <w:style w:type="paragraph" w:styleId="51">
    <w:name w:val="заголовок 5"/>
    <w:basedOn w:val="Normal"/>
    <w:next w:val="Normal"/>
    <w:qFormat/>
    <w:pPr>
      <w:keepNext w:val="true"/>
      <w:ind w:firstLine="709"/>
      <w:outlineLvl w:val="4"/>
    </w:pPr>
    <w:rPr>
      <w:sz w:val="28"/>
      <w:szCs w:val="20"/>
    </w:rPr>
  </w:style>
  <w:style w:type="paragraph" w:styleId="42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62">
    <w:name w:val="çàãîëîâîê 6"/>
    <w:basedOn w:val="Normal"/>
    <w:next w:val="Normal"/>
    <w:qFormat/>
    <w:pPr>
      <w:keepNext w:val="true"/>
      <w:jc w:val="both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ind w:firstLine="709"/>
    </w:pPr>
    <w:rPr>
      <w:sz w:val="28"/>
      <w:szCs w:val="20"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  <w:u w:val="single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0"/>
      <w:szCs w:val="20"/>
      <w:u w:val="single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49">
    <w:name w:val="xl49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  <w:sz w:val="32"/>
      <w:szCs w:val="3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5">
    <w:name w:val="xl8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i/>
      <w:iCs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Times New Roman CYR" w:hAnsi="Times New Roman CYR" w:cs="Times New Roman CYR"/>
      <w:b/>
      <w:bCs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Обычный+11р"/>
    <w:basedOn w:val="Normal"/>
    <w:qFormat/>
    <w:pPr/>
    <w:rPr/>
  </w:style>
  <w:style w:type="paragraph" w:styleId="112">
    <w:name w:val="Обычный + 11р"/>
    <w:basedOn w:val="11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22:00Z</dcterms:created>
  <dc:creator>User</dc:creator>
  <dc:description/>
  <cp:keywords/>
  <dc:language>en-US</dc:language>
  <cp:lastModifiedBy>Sovet D</cp:lastModifiedBy>
  <cp:lastPrinted>2021-01-14T16:46:00Z</cp:lastPrinted>
  <dcterms:modified xsi:type="dcterms:W3CDTF">2021-01-18T01:55:00Z</dcterms:modified>
  <cp:revision>151</cp:revision>
  <dc:subject/>
  <dc:title> </dc:title>
</cp:coreProperties>
</file>