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sz w:val="24"/>
          <w:lang w:val="ru-RU"/>
        </w:rPr>
        <w:t xml:space="preserve">республиканского </w:t>
      </w:r>
      <w:r>
        <w:rPr>
          <w:sz w:val="24"/>
        </w:rPr>
        <w:t>бюджет</w:t>
      </w:r>
      <w:r>
        <w:rPr>
          <w:sz w:val="24"/>
          <w:lang w:val="ru-RU"/>
        </w:rPr>
        <w:t>а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уточняются в сторону увеличения в сумме 3182,76146 тыс. рублей в разрезе следующих администраторов доходов:</w:t>
      </w:r>
    </w:p>
    <w:p>
      <w:pPr>
        <w:pStyle w:val="Normal"/>
        <w:ind w:firstLine="851"/>
        <w:jc w:val="both"/>
        <w:rPr/>
      </w:pPr>
      <w:r>
        <w:rPr/>
        <w:t>УФНС РФ по РБ:</w:t>
      </w:r>
    </w:p>
    <w:p>
      <w:pPr>
        <w:pStyle w:val="Normal"/>
        <w:ind w:firstLine="851"/>
        <w:jc w:val="both"/>
        <w:rPr/>
      </w:pPr>
      <w:r>
        <w:rPr/>
        <w:t xml:space="preserve">по налогу на доходы физических лиц (+) 2195,7 тыс. рублей в связи с увеличением МРОТ, легализацией трудовых отношений, повышением заработной платы республиканских государственных и муниципальных учреждений в соответствии с Распоряжением № 91-рг Главы Республики Бурятия; 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налогу, взимаемому по упрощенной системе налогообложения (+)500,0 тыс. рублей в связи с увеличением налогооблагаемой базы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налогу, взимаемому по патентной системе налогообложения (+) 28,0 тыс. рублей в связи с увеличением налогооблагаемой базы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государственной пошлине (+) 100,0 тыс. рублей в связи с увеличением числа обращений.</w:t>
      </w:r>
    </w:p>
    <w:p>
      <w:pPr>
        <w:pStyle w:val="Normal"/>
        <w:shd w:fill="FFFFFF" w:val="clear"/>
        <w:ind w:firstLine="851"/>
        <w:jc w:val="both"/>
        <w:rPr/>
      </w:pPr>
      <w:r>
        <w:rPr/>
        <w:t>Управление Федеральной службы по надзору в сфере природопользования по РБ: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лате за негативное воздействие на окружающую среду (+) 0,3 тыс. рублей в связи с погашением задолженности прошлых периодов.</w:t>
      </w:r>
    </w:p>
    <w:p>
      <w:pPr>
        <w:pStyle w:val="Normal"/>
        <w:shd w:fill="FFFFFF" w:val="clear"/>
        <w:ind w:firstLine="851"/>
        <w:jc w:val="both"/>
        <w:rPr/>
      </w:pPr>
      <w:r>
        <w:rPr/>
        <w:t>Комитет по управлению муниципальным хозяйством и имуществом: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арендной плате за земельные участки (+) 56,2 тыс. рублей обусловлено увеличением количества земельных участков, выставленных на аукцион и их выкупом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рочим неналоговым доходам (+) 2,56146 тыс. рублей поступили пени в связи с просрочкой исполнения обязательств, предусмотренных Контрактом.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главным администраторам доходов МВД по РБ в сумме 100,0 тыс. рублей (за правонарушения в области дорожного движения); по Роспотребнадзору по РБ в сумме 200,0 тыс. рублей (за нарушение в области санитарно-эпидемиологического благополучия человека и в сфере защиты прав потребителей); не спрогнозировано поступили штрафные санкции в общей сумме 300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увеличился на  9,62737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037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инструкторов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9,45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увеличились на (+) 3192,38883 тыс. рублей и составили  518786,77211 тыс. рублей, из них собственные доходы – 137383,9 тыс. рублей, безвозмездные поступления 381402,87211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19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лавным распорядителям бюджетных средств  МО «Хоринский район» уточнены расходы на 716,00073 тыс. рублей  в целях обеспечения сбалансированности  местного бюджета по социально значимым и первоочередным расходам по результатам рассмотрения параметров консолидированного бюджета МО «Хоринский район»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>уменьшены расходы на 554,19732 тыс. рублей в связи с передвижкой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в том числе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- Управлению образования 398,59631 тыс. рублей за счет субсидии на МРОТ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- внутренняя передвижка 155,60101 тыс. рублей.</w:t>
      </w:r>
    </w:p>
    <w:p>
      <w:pPr>
        <w:pStyle w:val="TextBodyIndent"/>
        <w:spacing w:lineRule="atLeast" w:line="240"/>
        <w:ind w:firstLine="709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меньшены расходы на 787,40623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 по Комитету муниципального хозяйства и имущества   всего уменьшены  расходы на 737,42873 тыс. рублей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  по МП «Развитие строительного и жилищно коммунального комплекса, энергетики и транспортной инфраструктуры МО «Хоринский район»  по подпрограмме "Стимулирование и развитие градостроительства, жилищного строительства" на 708,6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 по подпрограмме "Развитие автомобильных дорог местного значения"   на 57,26873 тыс. рублей в связи с экономией по налогу на имущество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-  увеличены расходы на 28,44 тыс. рублей на софинансирование расходов на разработку ПСД на строительство источников наружного противопожарного водоснабжения.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-  по МУ «Комитет по экономике и финансам МО «Хоринский район» уменьшены расходы на 49,97750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уменьшены  в сумме  623,5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МКУ «Хоринское управление образования» МО «Хоринский район» всего увеличены расходы на 4484,90080 тыс. рублей, в т.ч.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передвижки субсидии на МРОТ с Администрации МО «Хоринский район» 398,59631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передвижки с КУМХИ 708,6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субсидии на ИРО 229,9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убвенции</w:t>
      </w:r>
      <w:r>
        <w:rPr>
          <w:sz w:val="24"/>
          <w:szCs w:val="24"/>
        </w:rPr>
        <w:t xml:space="preserve"> бюджетам муниципальных районов на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237,9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субвенции</w:t>
      </w:r>
      <w:r>
        <w:rPr>
          <w:sz w:val="24"/>
          <w:szCs w:val="24"/>
        </w:rPr>
        <w:t xml:space="preserve"> бюджетам муниципальных районов на обеспечение получения дошкольного образования в муниципальных образовательных организациях</w:t>
      </w:r>
      <w:r>
        <w:rPr>
          <w:bCs/>
          <w:sz w:val="24"/>
          <w:szCs w:val="24"/>
          <w:lang w:val="ru-RU"/>
        </w:rPr>
        <w:t xml:space="preserve"> 34,2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 связи с экономией по МП «Развитие экономики» уточнены расходы  на (-)0,04341 тыс. рублей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 счет собственных доходов 2867,34790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учтена передвижка в сумме 8,4 тыс. рублей.</w:t>
      </w:r>
    </w:p>
    <w:p>
      <w:pPr>
        <w:pStyle w:val="TextBodyIndent"/>
        <w:spacing w:lineRule="atLeast" w:line="240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Всего по МКУ «Управление культуры»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расходы на </w:t>
      </w:r>
      <w:r>
        <w:rPr>
          <w:bCs/>
          <w:sz w:val="24"/>
          <w:szCs w:val="24"/>
          <w:lang w:val="ru-RU"/>
        </w:rPr>
        <w:t>206,753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 xml:space="preserve"> в т.ч.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передаваемых полномочий с СП уменьшены расходы на 499,453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увеличены расходы на выполнение расходных обязательств на 301,1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тена передвижка в сумме 8,4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оциальной политике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 уточнены расходы на 92,62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sz w:val="24"/>
          <w:szCs w:val="24"/>
          <w:lang w:val="ru-RU"/>
        </w:rPr>
        <w:t>По ФК и спорту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 за счет внутренней передвижки уточнены расходы на 239,01959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 увеличены расходы за 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убсидии</w:t>
      </w:r>
      <w:r>
        <w:rPr>
          <w:sz w:val="24"/>
          <w:szCs w:val="24"/>
        </w:rPr>
        <w:t xml:space="preserve"> на содержание инструкторов по физической культуре и спорту</w:t>
      </w:r>
      <w:r>
        <w:rPr>
          <w:bCs/>
          <w:sz w:val="24"/>
          <w:szCs w:val="24"/>
          <w:lang w:val="ru-RU"/>
        </w:rPr>
        <w:t xml:space="preserve"> на 3,0 тыс. рублей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о межбюджетным трансфертам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По Администрации МО «Хоринский район» уточнены расходы на 1,816 рублей. </w:t>
      </w:r>
    </w:p>
    <w:p>
      <w:pPr>
        <w:pStyle w:val="TextBodyIndent"/>
        <w:spacing w:lineRule="atLeast" w:line="240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3192,38883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529492,42639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составит 10705,65428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NG</cp:lastModifiedBy>
  <cp:lastPrinted>2019-12-02T14:55:00Z</cp:lastPrinted>
  <dcterms:modified xsi:type="dcterms:W3CDTF">2019-12-02T07:10:00Z</dcterms:modified>
  <cp:revision>73</cp:revision>
  <dc:subject/>
  <dc:title>ПОЯСНИТЕЛЬНАЯ ЗАПИСКА</dc:title>
</cp:coreProperties>
</file>