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2 августа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2 (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школьных учреждений к учебному году 2019-2020 годов. Организация горячего питания школьников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Цыбжитова Валентина Нимаевна – специалист по комплексной безопасности МКУ «Хоринское управление образование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«Хоринский район»:                          </w:t>
      </w: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7-29T04:44:00Z</cp:lastPrinted>
  <dcterms:modified xsi:type="dcterms:W3CDTF">2019-08-27T00:47:00Z</dcterms:modified>
  <cp:revision>610</cp:revision>
  <dc:subject/>
  <dc:title> </dc:title>
</cp:coreProperties>
</file>