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vet DSovet DY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Courier NewE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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