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71"/>
        <w:spacing w:lineRule="atLeast" w:line="180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     №</w:t>
      </w:r>
      <w:r>
        <w:rPr>
          <w:szCs w:val="24"/>
        </w:rPr>
        <w:t>1-13/19                          от 24 октября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.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реша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515 594,38328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1 393,24474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26 300,03756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0 705,65428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муниципального образования «Хоринский район» 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(тыс.рублей)</w:t>
      </w:r>
    </w:p>
    <w:tbl>
      <w:tblPr>
        <w:tblW w:w="1081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35"/>
        <w:gridCol w:w="2268"/>
      </w:tblGrid>
      <w:tr>
        <w:trPr>
          <w:trHeight w:val="5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201,13854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29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144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44,3</w:t>
            </w:r>
          </w:p>
        </w:tc>
      </w:tr>
      <w:tr>
        <w:trPr>
          <w:trHeight w:val="67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5,0</w:t>
            </w:r>
          </w:p>
        </w:tc>
      </w:tr>
      <w:tr>
        <w:trPr>
          <w:trHeight w:val="67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5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030,0</w:t>
            </w:r>
          </w:p>
        </w:tc>
      </w:tr>
      <w:tr>
        <w:trPr>
          <w:trHeight w:val="45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0</w:t>
            </w:r>
          </w:p>
        </w:tc>
      </w:tr>
      <w:tr>
        <w:trPr>
          <w:trHeight w:val="45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5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1,83854</w:t>
            </w:r>
          </w:p>
        </w:tc>
      </w:tr>
      <w:tr>
        <w:trPr>
          <w:trHeight w:val="45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05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65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965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42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488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чие неналоговые дох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4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6"/>
        <w:gridCol w:w="1416"/>
        <w:gridCol w:w="696"/>
        <w:gridCol w:w="576"/>
        <w:gridCol w:w="2147"/>
      </w:tblGrid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 728,78778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10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357,74778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30,70000</w:t>
            </w:r>
          </w:p>
        </w:tc>
      </w:tr>
      <w:tr>
        <w:trPr>
          <w:trHeight w:val="282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16811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60000</w:t>
            </w:r>
          </w:p>
        </w:tc>
      </w:tr>
      <w:tr>
        <w:trPr>
          <w:trHeight w:val="1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на 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1,65195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7,81440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933,60000</w:t>
            </w:r>
          </w:p>
        </w:tc>
      </w:tr>
      <w:tr>
        <w:trPr>
          <w:trHeight w:val="15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63030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68302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711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6,90000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218,80000</w:t>
            </w:r>
          </w:p>
        </w:tc>
      </w:tr>
      <w:tr>
        <w:trPr>
          <w:trHeight w:val="10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73,90000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2,90000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6,8000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40000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97,3400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500</w:t>
            </w:r>
          </w:p>
        </w:tc>
      </w:tr>
      <w:tr>
        <w:trPr>
          <w:trHeight w:val="15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7500</w:t>
            </w:r>
          </w:p>
        </w:tc>
      </w:tr>
      <w:tr>
        <w:trPr>
          <w:trHeight w:val="13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 367,71804</w:t>
            </w:r>
          </w:p>
        </w:tc>
      </w:tr>
      <w:tr>
        <w:trPr>
          <w:trHeight w:val="15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108,76004</w:t>
            </w:r>
          </w:p>
        </w:tc>
      </w:tr>
      <w:tr>
        <w:trPr>
          <w:trHeight w:val="15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,23853</w:t>
            </w:r>
          </w:p>
        </w:tc>
      </w:tr>
      <w:tr>
        <w:trPr>
          <w:trHeight w:val="15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172,40000</w:t>
            </w:r>
          </w:p>
        </w:tc>
      </w:tr>
      <w:tr>
        <w:trPr>
          <w:trHeight w:val="15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4,31947</w:t>
            </w:r>
          </w:p>
        </w:tc>
      </w:tr>
      <w:tr>
        <w:trPr>
          <w:trHeight w:val="255" w:hRule="atLeast"/>
        </w:trPr>
        <w:tc>
          <w:tcPr>
            <w:tcW w:w="8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393,244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33"/>
        <w:gridCol w:w="812"/>
        <w:gridCol w:w="1780"/>
      </w:tblGrid>
      <w:tr>
        <w:trPr>
          <w:trHeight w:val="82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9,36228</w:t>
            </w:r>
          </w:p>
        </w:tc>
      </w:tr>
      <w:tr>
        <w:trPr>
          <w:trHeight w:val="69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7,00000</w:t>
            </w:r>
          </w:p>
        </w:tc>
      </w:tr>
      <w:tr>
        <w:trPr>
          <w:trHeight w:val="831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98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33,2824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23,702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69,96888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348,79093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00,70000</w:t>
            </w:r>
          </w:p>
        </w:tc>
      </w:tr>
      <w:tr>
        <w:trPr>
          <w:trHeight w:val="51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56,57993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41,511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2,9816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5,1996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 552,02457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97,45663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677,82991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213,4816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2,9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70,35637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906,8423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78,57301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8,26931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05,5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96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5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4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97,99582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35,89582</w:t>
            </w:r>
          </w:p>
        </w:tc>
      </w:tr>
      <w:tr>
        <w:trPr>
          <w:trHeight w:val="255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 300,0375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5) </w:t>
      </w: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tabs>
          <w:tab w:val="clear" w:pos="708"/>
          <w:tab w:val="left" w:pos="8331" w:leader="none"/>
        </w:tabs>
        <w:jc w:val="right"/>
        <w:rPr/>
      </w:pPr>
      <w:r>
        <w:rPr/>
        <w:t xml:space="preserve">           </w:t>
      </w:r>
      <w:r>
        <w:rPr>
          <w:sz w:val="23"/>
          <w:szCs w:val="23"/>
        </w:rPr>
        <w:t>Приложение 9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  по разделам  и подразделам классификации </w:t>
      </w:r>
    </w:p>
    <w:p>
      <w:pPr>
        <w:pStyle w:val="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сходов бюджетов на 2020-2021 годы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567"/>
        <w:gridCol w:w="567"/>
        <w:gridCol w:w="1560"/>
        <w:gridCol w:w="1559"/>
      </w:tblGrid>
      <w:tr>
        <w:trPr>
          <w:trHeight w:val="8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3487,4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9983,64266</w:t>
            </w:r>
          </w:p>
        </w:tc>
      </w:tr>
      <w:tr>
        <w:trPr>
          <w:trHeight w:val="5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7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1437</w:t>
            </w:r>
            <w:r>
              <w:rPr>
                <w:bCs/>
                <w:color w:val="000000"/>
              </w:rPr>
              <w:t>,0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8217,44266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7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9307,9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221,1573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3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8479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92,75734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6 9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848,1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08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9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3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68,20</w:t>
            </w:r>
          </w:p>
        </w:tc>
      </w:tr>
      <w:tr>
        <w:trPr>
          <w:trHeight w:val="322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02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085,70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773"/>
        <w:gridCol w:w="733"/>
        <w:gridCol w:w="812"/>
        <w:gridCol w:w="1483"/>
        <w:gridCol w:w="779"/>
        <w:gridCol w:w="1821"/>
      </w:tblGrid>
      <w:tr>
        <w:trPr>
          <w:trHeight w:val="82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 977,84457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 240,54457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97,45663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97,4566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97,45663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297,45663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916,60163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9 048,38561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68,2160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569,2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59,82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9,38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69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747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22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677,82991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 558,60991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 558,60991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996,3133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354,2893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89,10166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5,18764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71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71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66,2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121,146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45,054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52,43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52,43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9,784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6,636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,148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2,29661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 зданий муниципальных общеобразовательных организ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,2529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5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,25292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75474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6526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76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52,00166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52,00166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52,00166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9 052,00166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98,33742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98,33742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8,9023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8,9023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9,86994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9,86994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9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79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1,6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135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4,465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7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3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415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73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4079</w:t>
            </w:r>
          </w:p>
        </w:tc>
      </w:tr>
      <w:tr>
        <w:trPr>
          <w:trHeight w:val="369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70,35637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19,35637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419,35637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969,55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,585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,585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99,47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99,47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0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79,796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504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9,80637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15,4569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5,066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,014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95,2067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02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16,0137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5,9454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692,2683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4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0,083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222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75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261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2500</w:t>
            </w:r>
          </w:p>
        </w:tc>
      </w:tr>
      <w:tr>
        <w:trPr>
          <w:trHeight w:val="27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37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61874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,794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32474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34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59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75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90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72,28582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48,25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7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7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7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7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617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8,75546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,24454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7 533,2824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33,2824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33,2824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33,2824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6,0824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48,5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8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9824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73,7676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8 842,8676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9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09,7676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09,7676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177,0976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5,5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9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02,9476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25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57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6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57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43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4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86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3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3,6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,1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4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03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8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32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,7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12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76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роительство и реконструкция, объектов ФК и С в Хоринском район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объектов ФК и спорта в Хоринском район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237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нащение объектов спортивной инфраструктуры спортивно-технологическим оборудованием (создание малой спортивной площадки для проведения тестирования населения в соответствии со Всероссийским физкультурно- спортивным комплексом "Готов к труду и оборон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6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84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45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2,9958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2,99582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958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99582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459,99582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9958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,9958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529,08185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2,60128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2,60128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 339,28106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9,28106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9,28106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9,28106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8,15206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409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,829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891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202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2022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02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518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222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222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222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53,49893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56,57993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6,57993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96,57993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50,71234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2,83234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2,83234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45,86759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2,44759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2,5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9,94759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919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37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1,337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1,337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51,337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6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290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1037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12,98164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7,782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1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07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07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07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5,19964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5,19964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5,19964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1,32604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697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06973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2101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36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221,994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7,302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23,702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03,5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03,5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9 403,5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,8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,75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13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07,7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3,8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85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8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,692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7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92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92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92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15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2,9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2,9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2,9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52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56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56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1,209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54,309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3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3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0,8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1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8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4,5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5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1892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1008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737,62232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1,48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1,4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1,4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1,48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1,4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0,08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0,080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906,84232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78,57301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78,57301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98,85758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31,226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6,98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96,98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26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88583</w:t>
            </w:r>
          </w:p>
        </w:tc>
      </w:tr>
      <w:tr>
        <w:trPr>
          <w:trHeight w:val="264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08113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08113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08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0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19,6343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65,004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5,08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5,08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184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6303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37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11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8,26931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8,26931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8,26931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28,26931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3,9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4,7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2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0,56931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7,89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91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,93783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,6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5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1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158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100</w:t>
            </w:r>
          </w:p>
        </w:tc>
      </w:tr>
      <w:tr>
        <w:trPr>
          <w:trHeight w:val="1056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99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 в улусе Баян-Гол, 1 этап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80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904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28" w:hRule="atLeast"/>
        </w:trPr>
        <w:tc>
          <w:tcPr>
            <w:tcW w:w="3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60000</w:t>
            </w:r>
          </w:p>
        </w:tc>
      </w:tr>
      <w:tr>
        <w:trPr>
          <w:trHeight w:val="255" w:hRule="atLeast"/>
        </w:trPr>
        <w:tc>
          <w:tcPr>
            <w:tcW w:w="838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 300,0375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7) приложение 11 изложить в следующей редакции: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1 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едомственная структура расходов на 2020-2021 года.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  <w:t>тыс. рублей</w:t>
      </w:r>
    </w:p>
    <w:tbl>
      <w:tblPr>
        <w:tblW w:w="104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03"/>
        <w:gridCol w:w="709"/>
        <w:gridCol w:w="708"/>
        <w:gridCol w:w="1504"/>
        <w:gridCol w:w="623"/>
        <w:gridCol w:w="1504"/>
        <w:gridCol w:w="1559"/>
      </w:tblGrid>
      <w:tr>
        <w:trPr>
          <w:trHeight w:val="82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4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79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90 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892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59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72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00</w:t>
            </w:r>
          </w:p>
        </w:tc>
      </w:tr>
      <w:tr>
        <w:trPr>
          <w:trHeight w:val="557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48 2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110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2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0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4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8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280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2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4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09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9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7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6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88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2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9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6,4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7,54266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6,4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7,54266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7,54266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7,54266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7,5426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1,9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7,54266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5,66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2,44266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.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Основное мероприятие «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»    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18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31,75734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79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92,75734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79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92,75734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79,5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92,75734</w:t>
            </w:r>
          </w:p>
        </w:tc>
      </w:tr>
      <w:tr>
        <w:trPr>
          <w:trHeight w:val="276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4,63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7,85734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1,335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55734</w:t>
            </w:r>
          </w:p>
        </w:tc>
      </w:tr>
      <w:tr>
        <w:trPr>
          <w:trHeight w:val="4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1,335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,55734</w:t>
            </w:r>
          </w:p>
        </w:tc>
      </w:tr>
      <w:tr>
        <w:trPr>
          <w:trHeight w:val="620" w:hRule="atLeast"/>
        </w:trPr>
        <w:tc>
          <w:tcPr>
            <w:tcW w:w="32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</w:tr>
      <w:tr>
        <w:trPr>
          <w:trHeight w:val="1560" w:hRule="atLeast"/>
        </w:trPr>
        <w:tc>
          <w:tcPr>
            <w:tcW w:w="3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автомобильной дороги подъезд от автомобильной дороги Улан-Удэ- Романовка-Чита к п.Майла в Хоринском районе Республики Бурятия (в том числе разработка проектно-сме6тной документации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41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330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 xml:space="preserve"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«О бесплатном предоставлении в собственность земельных участков, находящихся в государственной и муниципальной собственности»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14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907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48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7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212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</w:tr>
      <w:tr>
        <w:trPr>
          <w:trHeight w:val="317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словно утвержденные расходы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8,2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 2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85,70</w:t>
            </w:r>
          </w:p>
        </w:tc>
      </w:tr>
    </w:tbl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8) приложение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2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4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12 898,954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17 601,083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17 601,08328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17 601,08328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17 601,08328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0 500,03756  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0 500,03756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0 500,03756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 xml:space="preserve">530 500,03756   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0 705,65428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16:00Z</dcterms:created>
  <dc:creator>User</dc:creator>
  <dc:description/>
  <cp:keywords/>
  <dc:language>en-US</dc:language>
  <cp:lastModifiedBy>Sovet D</cp:lastModifiedBy>
  <cp:lastPrinted>2019-10-28T09:33:00Z</cp:lastPrinted>
  <dcterms:modified xsi:type="dcterms:W3CDTF">2019-10-28T06:52:00Z</dcterms:modified>
  <cp:revision>8</cp:revision>
  <dc:subject/>
  <dc:title> </dc:title>
</cp:coreProperties>
</file>