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  <w:lang w:val="en-US"/>
        </w:rPr>
        <w:t xml:space="preserve">                                                               </w:t>
      </w:r>
      <w:r>
        <w:rPr>
          <w:szCs w:val="24"/>
        </w:rPr>
        <w:t xml:space="preserve"> № </w:t>
      </w:r>
      <w:r>
        <w:rPr>
          <w:szCs w:val="24"/>
        </w:rPr>
        <w:t>1-15/19                         от 25 декабря  2019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5/18 от 25 декабря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19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8 года № 2-5/18 «О бюджете муниципального образования «Хоринский район» на 2019 год и плановый период 2020 и 2021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19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530104,12961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392720,22961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540809,7838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10 705,65428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 бюджета муниципального образования «Хоринский район»  на 2020 год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1)общий объем доходов в  сумме 435338,4 тыс. рублей, в том числе безвозмездных поступлений в сумме 320597,0 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2)общий объем  расходов в сумме 433338,4 тыс. рублей, в том числе условно утвержденные расходы  в сумме 10070,2 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официт бюджета в сумме 2000,0 тыс. рублей.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567"/>
        <w:jc w:val="both"/>
        <w:rPr/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) в приложении 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«Перечень главных администраторов доходов бюджета муниципального образования «Хоринский район» - </w:t>
      </w:r>
      <w:r>
        <w:rPr>
          <w:b w:val="false"/>
          <w:sz w:val="28"/>
          <w:szCs w:val="28"/>
          <w:lang w:val="ru-RU"/>
        </w:rPr>
        <w:t>органов местного самоуправления муниципального района</w:t>
      </w:r>
      <w:r>
        <w:rPr>
          <w:b w:val="false"/>
          <w:sz w:val="28"/>
          <w:szCs w:val="28"/>
        </w:rPr>
        <w:t>»:</w:t>
      </w:r>
    </w:p>
    <w:p>
      <w:pPr>
        <w:pStyle w:val="24"/>
        <w:spacing w:lineRule="atLeast" w:line="18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) после строки:</w:t>
      </w:r>
    </w:p>
    <w:p>
      <w:pPr>
        <w:pStyle w:val="24"/>
        <w:spacing w:lineRule="atLeast" w:line="180"/>
        <w:ind w:hanging="0"/>
        <w:rPr>
          <w:szCs w:val="28"/>
          <w:lang w:val="ru-RU"/>
        </w:rPr>
      </w:pPr>
      <w:r>
        <w:rPr>
          <w:szCs w:val="28"/>
          <w:lang w:val="ru-RU"/>
        </w:rPr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001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4555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муниципального образования «Хоринский район» на 2019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835"/>
        <w:gridCol w:w="1995"/>
      </w:tblGrid>
      <w:tr>
        <w:trPr>
          <w:trHeight w:val="5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383,9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.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8695,0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прибыль(доход)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4915,0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15,00000</w:t>
            </w:r>
          </w:p>
        </w:tc>
      </w:tr>
      <w:tr>
        <w:trPr>
          <w:trHeight w:val="6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355,0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5 00000 00 0000 00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2020,000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0,000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0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405,0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688,9000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303,2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2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39,0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10826</w:t>
            </w:r>
          </w:p>
        </w:tc>
      </w:tr>
      <w:tr>
        <w:trPr>
          <w:trHeight w:val="6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поступающие в порядке возмещения расходов, пронесенных в связи с эксплуатацией имущества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0826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176,32266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,32266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000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9,6526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16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76"/>
        <w:gridCol w:w="1416"/>
        <w:gridCol w:w="696"/>
        <w:gridCol w:w="576"/>
        <w:gridCol w:w="2005"/>
      </w:tblGrid>
      <w:tr>
        <w:trPr>
          <w:trHeight w:val="52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792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051,69228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54,90000</w:t>
            </w:r>
          </w:p>
        </w:tc>
      </w:tr>
      <w:tr>
        <w:trPr>
          <w:trHeight w:val="1056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54,90000</w:t>
            </w:r>
          </w:p>
        </w:tc>
      </w:tr>
      <w:tr>
        <w:trPr>
          <w:trHeight w:val="792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749,96673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72,28000</w:t>
            </w:r>
          </w:p>
        </w:tc>
      </w:tr>
      <w:tr>
        <w:trPr>
          <w:trHeight w:val="316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16811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60000</w:t>
            </w:r>
          </w:p>
        </w:tc>
      </w:tr>
      <w:tr>
        <w:trPr>
          <w:trHeight w:val="184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на реализацию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1,65195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66,25335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532,70000</w:t>
            </w:r>
          </w:p>
        </w:tc>
      </w:tr>
      <w:tr>
        <w:trPr>
          <w:trHeight w:val="1584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63030</w:t>
            </w:r>
          </w:p>
        </w:tc>
      </w:tr>
      <w:tr>
        <w:trPr>
          <w:trHeight w:val="792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68302</w:t>
            </w:r>
          </w:p>
        </w:tc>
      </w:tr>
      <w:tr>
        <w:trPr>
          <w:trHeight w:val="13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2022711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5,00000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25,00000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858,70000</w:t>
            </w:r>
          </w:p>
        </w:tc>
      </w:tr>
      <w:tr>
        <w:trPr>
          <w:trHeight w:val="1056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72,20000</w:t>
            </w:r>
          </w:p>
        </w:tc>
      </w:tr>
      <w:tr>
        <w:trPr>
          <w:trHeight w:val="13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 929,20000</w:t>
            </w:r>
          </w:p>
        </w:tc>
      </w:tr>
      <w:tr>
        <w:trPr>
          <w:trHeight w:val="52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2,90000</w:t>
            </w:r>
          </w:p>
        </w:tc>
      </w:tr>
      <w:tr>
        <w:trPr>
          <w:trHeight w:val="13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7,00000</w:t>
            </w:r>
          </w:p>
        </w:tc>
      </w:tr>
      <w:tr>
        <w:trPr>
          <w:trHeight w:val="184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3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86,00000</w:t>
            </w:r>
          </w:p>
        </w:tc>
      </w:tr>
      <w:tr>
        <w:trPr>
          <w:trHeight w:val="13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,20000</w:t>
            </w:r>
          </w:p>
        </w:tc>
      </w:tr>
      <w:tr>
        <w:trPr>
          <w:trHeight w:val="28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88,12555</w:t>
            </w:r>
          </w:p>
        </w:tc>
      </w:tr>
      <w:tr>
        <w:trPr>
          <w:trHeight w:val="184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92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78,50000</w:t>
            </w:r>
          </w:p>
        </w:tc>
      </w:tr>
      <w:tr>
        <w:trPr>
          <w:trHeight w:val="184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584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55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23100</w:t>
            </w:r>
          </w:p>
        </w:tc>
      </w:tr>
      <w:tr>
        <w:trPr>
          <w:trHeight w:val="792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84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18,14355</w:t>
            </w:r>
          </w:p>
        </w:tc>
      </w:tr>
      <w:tr>
        <w:trPr>
          <w:trHeight w:val="1848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25537</w:t>
            </w:r>
          </w:p>
        </w:tc>
      </w:tr>
      <w:tr>
        <w:trPr>
          <w:trHeight w:val="1584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21537</w:t>
            </w:r>
          </w:p>
        </w:tc>
      </w:tr>
      <w:tr>
        <w:trPr>
          <w:trHeight w:val="1584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000</w:t>
            </w:r>
          </w:p>
        </w:tc>
      </w:tr>
      <w:tr>
        <w:trPr>
          <w:trHeight w:val="132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 367,71804</w:t>
            </w:r>
          </w:p>
        </w:tc>
      </w:tr>
      <w:tr>
        <w:trPr>
          <w:trHeight w:val="1584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96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 367,71804</w:t>
            </w:r>
          </w:p>
        </w:tc>
      </w:tr>
      <w:tr>
        <w:trPr>
          <w:trHeight w:val="1584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108,76004</w:t>
            </w:r>
          </w:p>
        </w:tc>
      </w:tr>
      <w:tr>
        <w:trPr>
          <w:trHeight w:val="1584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,23853</w:t>
            </w:r>
          </w:p>
        </w:tc>
      </w:tr>
      <w:tr>
        <w:trPr>
          <w:trHeight w:val="1584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172,40000</w:t>
            </w:r>
          </w:p>
        </w:tc>
      </w:tr>
      <w:tr>
        <w:trPr>
          <w:trHeight w:val="1584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4,31947</w:t>
            </w:r>
          </w:p>
        </w:tc>
      </w:tr>
      <w:tr>
        <w:trPr>
          <w:trHeight w:val="255" w:hRule="atLeast"/>
        </w:trPr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 720,2296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tbl>
      <w:tblPr>
        <w:tblW w:w="10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6"/>
        <w:gridCol w:w="1416"/>
        <w:gridCol w:w="696"/>
        <w:gridCol w:w="576"/>
        <w:gridCol w:w="1688"/>
        <w:gridCol w:w="1843"/>
      </w:tblGrid>
      <w:tr>
        <w:trPr>
          <w:trHeight w:val="52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7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 597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 236,40000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896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671,50000</w:t>
            </w:r>
          </w:p>
        </w:tc>
      </w:tr>
      <w:tr>
        <w:trPr>
          <w:trHeight w:val="10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896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671,50000</w:t>
            </w:r>
          </w:p>
        </w:tc>
      </w:tr>
      <w:tr>
        <w:trPr>
          <w:trHeight w:val="7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093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955,50000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4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49,60000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000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7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4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6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,00000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62 024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950,30000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95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95,60000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 607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 609,40000</w:t>
            </w:r>
          </w:p>
        </w:tc>
      </w:tr>
      <w:tr>
        <w:trPr>
          <w:trHeight w:val="10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 59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 592,40000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00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5,3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5,3000</w:t>
            </w:r>
          </w:p>
        </w:tc>
      </w:tr>
      <w:tr>
        <w:trPr>
          <w:trHeight w:val="18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426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428,40000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255" w:hRule="atLeast"/>
        </w:trPr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 597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 236,4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733"/>
        <w:gridCol w:w="812"/>
        <w:gridCol w:w="2064"/>
      </w:tblGrid>
      <w:tr>
        <w:trPr>
          <w:trHeight w:val="825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631,92557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0,00909</w:t>
            </w:r>
          </w:p>
        </w:tc>
      </w:tr>
      <w:tr>
        <w:trPr>
          <w:trHeight w:val="132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5,73182</w:t>
            </w:r>
          </w:p>
        </w:tc>
      </w:tr>
      <w:tr>
        <w:trPr>
          <w:trHeight w:val="1584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87,9208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05,7351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159,32865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06968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06968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23,20385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99904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72250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13,83236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53,64995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86,76564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066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69964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 987,7449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158,21121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605,70245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5 915,19146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2,9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73,73987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684,56975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606,62756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7,9421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01,88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5,9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1,98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3,1045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3,1045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38,67982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76,57982</w:t>
            </w:r>
          </w:p>
        </w:tc>
      </w:tr>
      <w:tr>
        <w:trPr>
          <w:trHeight w:val="255" w:hRule="atLeast"/>
        </w:trPr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 809,7838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1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733"/>
        <w:gridCol w:w="812"/>
        <w:gridCol w:w="1814"/>
        <w:gridCol w:w="1843"/>
      </w:tblGrid>
      <w:tr>
        <w:trPr>
          <w:trHeight w:val="82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487,464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983,64266</w:t>
            </w:r>
          </w:p>
        </w:tc>
      </w:tr>
      <w:tr>
        <w:trPr>
          <w:trHeight w:val="1056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</w:tr>
      <w:tr>
        <w:trPr>
          <w:trHeight w:val="1320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</w:tr>
      <w:tr>
        <w:trPr>
          <w:trHeight w:val="1584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</w:tr>
      <w:tr>
        <w:trPr>
          <w:trHeight w:val="1056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2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37,064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17,44266</w:t>
            </w:r>
          </w:p>
        </w:tc>
      </w:tr>
      <w:tr>
        <w:trPr>
          <w:trHeight w:val="52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84,93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21,15734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000</w:t>
            </w:r>
          </w:p>
        </w:tc>
      </w:tr>
      <w:tr>
        <w:trPr>
          <w:trHeight w:val="792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8 056,53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2,75734</w:t>
            </w:r>
          </w:p>
        </w:tc>
      </w:tr>
      <w:tr>
        <w:trPr>
          <w:trHeight w:val="52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6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 968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848,1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914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8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08,3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4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30000</w:t>
            </w:r>
          </w:p>
        </w:tc>
      </w:tr>
      <w:tr>
        <w:trPr>
          <w:trHeight w:val="52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0 419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53,4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000</w:t>
            </w:r>
          </w:p>
        </w:tc>
      </w:tr>
      <w:tr>
        <w:trPr>
          <w:trHeight w:val="52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0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0,5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124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1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1,00000</w:t>
            </w:r>
          </w:p>
        </w:tc>
      </w:tr>
      <w:tr>
        <w:trPr>
          <w:trHeight w:val="52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1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4,7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61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7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52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92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14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04,70000</w:t>
            </w:r>
          </w:p>
        </w:tc>
      </w:tr>
      <w:tr>
        <w:trPr>
          <w:trHeight w:val="1056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000</w:t>
            </w:r>
          </w:p>
        </w:tc>
      </w:tr>
      <w:tr>
        <w:trPr>
          <w:trHeight w:val="52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000</w:t>
            </w:r>
          </w:p>
        </w:tc>
      </w:tr>
      <w:tr>
        <w:trPr>
          <w:trHeight w:val="288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70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68,20000</w:t>
            </w:r>
          </w:p>
        </w:tc>
      </w:tr>
      <w:tr>
        <w:trPr>
          <w:trHeight w:val="255" w:hRule="atLeast"/>
        </w:trPr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 338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 085,7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73"/>
        <w:gridCol w:w="733"/>
        <w:gridCol w:w="812"/>
        <w:gridCol w:w="1483"/>
        <w:gridCol w:w="779"/>
        <w:gridCol w:w="2105"/>
      </w:tblGrid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 430,56499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 340,26499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158,21121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158,21121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158,21121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358,21121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4,18049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40,35329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93,8272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261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261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241,3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283,005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58,295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58,40256</w:t>
            </w:r>
          </w:p>
        </w:tc>
      </w:tr>
      <w:tr>
        <w:trPr>
          <w:trHeight w:val="2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1,28585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7,11671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91,47756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747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73056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4,5896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1,3706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83,219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0,00000</w:t>
            </w:r>
          </w:p>
        </w:tc>
      </w:tr>
      <w:tr>
        <w:trPr>
          <w:trHeight w:val="21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устройство муниципальных дошкольных образовательных организаций теплыми туалетными комнатам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605,70245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486,52586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486,52586</w:t>
            </w:r>
          </w:p>
        </w:tc>
      </w:tr>
      <w:tr>
        <w:trPr>
          <w:trHeight w:val="21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 005,95401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68,96101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12,50616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6,45485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119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11900</w:t>
            </w:r>
          </w:p>
        </w:tc>
      </w:tr>
      <w:tr>
        <w:trPr>
          <w:trHeight w:val="21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604,6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 905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699,6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72,2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5,992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08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6,6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3,294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3,306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54,9636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54,9636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0,5104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7,1044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406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0,57185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роектной документации и рабочей документ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52816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52816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8,0436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8,0436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1765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1765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1765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17659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73298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4361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76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24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17,71146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9 417,71146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17,71146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17,71146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91,93742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91,93742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8,12495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8,12495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1,22924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1,22924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79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79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1,6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81,979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59,621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54885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67551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87334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81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51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3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42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4152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80073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4079</w:t>
            </w:r>
          </w:p>
        </w:tc>
      </w:tr>
      <w:tr>
        <w:trPr>
          <w:trHeight w:val="36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,32769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73,73987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10,2669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10,26699</w:t>
            </w:r>
          </w:p>
        </w:tc>
      </w:tr>
      <w:tr>
        <w:trPr>
          <w:trHeight w:val="21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500,32337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3,39019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3,3901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89,0364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9 889,0364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70,46544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70,46544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0,3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79,796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504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,13134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,1313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09,94362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9,53521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3,10686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264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1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,6928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5,46186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16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11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2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6,0137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10,45143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4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7,76227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17,06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88641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9297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4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85671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26000</w:t>
            </w:r>
          </w:p>
        </w:tc>
      </w:tr>
      <w:tr>
        <w:trPr>
          <w:trHeight w:val="237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6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60000</w:t>
            </w:r>
          </w:p>
        </w:tc>
      </w:tr>
      <w:tr>
        <w:trPr>
          <w:trHeight w:val="2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,7187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416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04157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63557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7416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57,66061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81355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154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2529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9011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728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7288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7288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7288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7979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9309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2,6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2,6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2,6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2,6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2,60000</w:t>
            </w:r>
          </w:p>
        </w:tc>
      </w:tr>
      <w:tr>
        <w:trPr>
          <w:trHeight w:val="2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2,6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1,4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586,34934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519,36825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0,0090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00,0090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32,73636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32,73636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32,73636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2,46605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,27031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27273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27273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27273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34582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2691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87,92082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2,28678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2,28678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2,28678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65,08678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9,51539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60132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6,85867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129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9824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3404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3404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3404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6340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81263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6,82141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28,23834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87,7383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415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415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15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1500</w:t>
            </w:r>
          </w:p>
        </w:tc>
      </w:tr>
      <w:tr>
        <w:trPr>
          <w:trHeight w:val="2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9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9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0,32334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20,3233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86,13126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16,62113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6,96048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12,09965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25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92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208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6883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20461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4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94378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,3089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,39226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91673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947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4263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5207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0,5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0,5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0,5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,5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,1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4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86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9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5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19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06968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06968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06968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06968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06968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06968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,0696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6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6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1,08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1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1,98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,38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8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8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8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8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7,6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7,6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7,6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Б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,9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575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22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03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,7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79,15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8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,95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32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5,40459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,40459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,4045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,4045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,4045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,40459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2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28459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5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45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82,98682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82,98682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8682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8682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8682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пашку минерализованных поло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8682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8682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216,04626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6,39031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6,39031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6,58737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6,58737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6,58737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6,58737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8,276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051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155,59544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,10493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6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2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97348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97348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518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для постановки объектов бесхозяйного недвижимого имущества на кадастровый уче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5548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5548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5548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52946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52946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52946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52946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11325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1621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32,89031</w:t>
            </w:r>
          </w:p>
        </w:tc>
      </w:tr>
      <w:tr>
        <w:trPr>
          <w:trHeight w:val="60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13,83236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53,83236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53,83236</w:t>
            </w:r>
          </w:p>
        </w:tc>
      </w:tr>
      <w:tr>
        <w:trPr>
          <w:trHeight w:val="5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7,46477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31127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31127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,8535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,8535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1,3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8,0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6,36759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01,92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01,92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44,4475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2,5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51,9475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19,05795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2,582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37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,706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,706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,706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Д и Р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,706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,706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76995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76995</w:t>
            </w:r>
          </w:p>
        </w:tc>
      </w:tr>
      <w:tr>
        <w:trPr>
          <w:trHeight w:val="290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76995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евание и проведение кадастровых работ в отношении земельных участков выделенных за счет земельных долей за счет средств местного бюджет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8744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8744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68251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68251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0000</w:t>
            </w:r>
          </w:p>
        </w:tc>
      </w:tr>
      <w:tr>
        <w:trPr>
          <w:trHeight w:val="2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1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86,76564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066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066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5,066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9,354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354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354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712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69964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5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5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5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5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5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5,1996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5,1996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1,3260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06973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06973</w:t>
            </w:r>
          </w:p>
        </w:tc>
      </w:tr>
      <w:tr>
        <w:trPr>
          <w:trHeight w:val="21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25631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25631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36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36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223,8736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740,8417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40,43519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05,73519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91,287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91,287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91,287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98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,33517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6448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60,307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08,9827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35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2,7801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6,1602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4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54819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5481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54819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3261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44712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7907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,59233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2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38767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22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7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7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7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7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7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94931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506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71354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9990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9990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9990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99904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99904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99904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7225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,0225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,0225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,0225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,0225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225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3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92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392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1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1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855,693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3,593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3,593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3,593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93,593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99,4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99,4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93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93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5,73182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5,73182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5,73182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8,83182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5,38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5,38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9,46793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5,3137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15423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5,91207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9,27987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2301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0982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3039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5182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5182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2282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7194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5088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91892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1008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860,24975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7,48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7,48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7,48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7,48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7,48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38,48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38,480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8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8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684,56975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606,62756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606,62756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93,85758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26,226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7,08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7,08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09,146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09,146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4575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88583</w:t>
            </w:r>
          </w:p>
        </w:tc>
      </w:tr>
      <w:tr>
        <w:trPr>
          <w:trHeight w:val="2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2,58113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2,58113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08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08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работникам сельских учреждений культуры и лучшим сельским учреждениям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519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519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80,18885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25,55855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4,08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4,08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18,14355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18,14355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3,335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3,335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6303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 отрасли "Культу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50,00000</w:t>
            </w:r>
          </w:p>
        </w:tc>
      </w:tr>
      <w:tr>
        <w:trPr>
          <w:trHeight w:val="237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21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конструкция культурно-спортивного комплекса в улусе Баян-Гол, 1 этап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0,0000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культурно-спортивного комплекса, улус Баянгол. 1 этап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0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7,94219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5,46931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5,46931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65,46931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3,71224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9,35257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,35967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8,72797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2,59756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72739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2,01989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1065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41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314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2,8291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700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1291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,2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500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000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0100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99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728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7288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7288</w:t>
            </w:r>
          </w:p>
        </w:tc>
      </w:tr>
      <w:tr>
        <w:trPr>
          <w:trHeight w:val="10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7288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7978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931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,2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,2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,2000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,2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,20000</w:t>
            </w:r>
          </w:p>
        </w:tc>
      </w:tr>
      <w:tr>
        <w:trPr>
          <w:trHeight w:val="290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,20000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49856</w:t>
            </w:r>
          </w:p>
        </w:tc>
      </w:tr>
      <w:tr>
        <w:trPr>
          <w:trHeight w:val="5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,70144</w:t>
            </w:r>
          </w:p>
        </w:tc>
      </w:tr>
      <w:tr>
        <w:trPr>
          <w:trHeight w:val="255" w:hRule="atLeast"/>
        </w:trPr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 809,7838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9) приложение 11 изложить в следующей редакции:</w:t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</w:t>
      </w:r>
      <w:r>
        <w:rPr>
          <w:highlight w:val="yellow"/>
        </w:rPr>
        <w:t>(тыс.рублей)</w:t>
      </w:r>
    </w:p>
    <w:tbl>
      <w:tblPr>
        <w:tblW w:w="10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"/>
        <w:gridCol w:w="733"/>
        <w:gridCol w:w="690"/>
        <w:gridCol w:w="1483"/>
        <w:gridCol w:w="752"/>
        <w:gridCol w:w="1592"/>
        <w:gridCol w:w="1559"/>
      </w:tblGrid>
      <w:tr>
        <w:trPr>
          <w:trHeight w:val="6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4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 790,5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90 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892,2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000</w:t>
            </w:r>
          </w:p>
        </w:tc>
      </w:tr>
      <w:tr>
        <w:trPr>
          <w:trHeight w:val="69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38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59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72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8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87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51 9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51 9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51 914,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48 2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110,3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20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7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20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2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08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0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0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000</w:t>
            </w:r>
          </w:p>
        </w:tc>
      </w:tr>
      <w:tr>
        <w:trPr>
          <w:trHeight w:val="69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3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35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6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65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9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9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90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19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704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69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0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8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74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8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8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48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7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000</w:t>
            </w:r>
          </w:p>
        </w:tc>
      </w:tr>
      <w:tr>
        <w:trPr>
          <w:trHeight w:val="23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6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2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34,9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9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09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8,90000</w:t>
            </w:r>
          </w:p>
        </w:tc>
      </w:tr>
      <w:tr>
        <w:trPr>
          <w:trHeight w:val="26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8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8,50000</w:t>
            </w:r>
          </w:p>
        </w:tc>
      </w:tr>
      <w:tr>
        <w:trPr>
          <w:trHeight w:val="4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7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98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17,8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6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88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000</w:t>
            </w:r>
          </w:p>
        </w:tc>
      </w:tr>
      <w:tr>
        <w:trPr>
          <w:trHeight w:val="5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2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2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22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0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28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9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9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4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7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70000</w:t>
            </w:r>
          </w:p>
        </w:tc>
      </w:tr>
      <w:tr>
        <w:trPr>
          <w:trHeight w:val="4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5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17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3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7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78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2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98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9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16,4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7,54266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16,4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7,54266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1,9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7,54266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1,9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7,54266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1,9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7,54266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1,9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7,54266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5,6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2,44266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95,5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31,75734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56,5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2,75734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56,5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2,75734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56,5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2,75734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34,6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7,85734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1,3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55734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1,3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55734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44,9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автомобильной дороги Тэгда -Тохорюкта (строительство подъезда к ул. Тохорюкта) в Хоринском районе Республики Бурятия (в том числе РП и РД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26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P5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9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907,9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48,8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5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5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2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27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3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1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04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000</w:t>
            </w:r>
          </w:p>
        </w:tc>
      </w:tr>
      <w:tr>
        <w:trPr>
          <w:trHeight w:val="4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,6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5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7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226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19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53,4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95,84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9,746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95,84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9,746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3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3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4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6,146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4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6,146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1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19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1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19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3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35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3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35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1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0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0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6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6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7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868,20000</w:t>
            </w:r>
          </w:p>
        </w:tc>
      </w:tr>
      <w:tr>
        <w:trPr>
          <w:trHeight w:val="255" w:hRule="atLeast"/>
        </w:trPr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3 338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 085,70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0) приложение 12 изложить в следующей редакции:</w:t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2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12 898,95428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2 110,82961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2 110,82961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2 110,82961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2 110,82961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45 009,78389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45 009,78389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45 009,78389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45 009,78389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948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0 705,65428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1) приложение 13 изложить в следующей редакции:</w:t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349"/>
        <w:gridCol w:w="178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4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0,0 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43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338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338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338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338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338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338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338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338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5085,70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 000,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Хоринский район»                                                                      Ширабдоржиев Ю.Ц.    </w:t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22:00Z</dcterms:created>
  <dc:creator>User</dc:creator>
  <dc:description/>
  <cp:keywords/>
  <dc:language>en-US</dc:language>
  <cp:lastModifiedBy>Sovet D</cp:lastModifiedBy>
  <cp:lastPrinted>2020-01-16T09:42:00Z</cp:lastPrinted>
  <dcterms:modified xsi:type="dcterms:W3CDTF">2020-01-20T03:26:00Z</dcterms:modified>
  <cp:revision>11</cp:revision>
  <dc:subject/>
  <dc:title> </dc:title>
</cp:coreProperties>
</file>