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24 октября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13 (очередной) сессии Совета депутатов муниципального образования «Хоринский район» шестого созыва следующие</w:t>
        <w:tab/>
        <w:t xml:space="preserve">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работе ГБУЗ «Хоринская ЦРБ» по обеспечению профилактики здоровья и лечебного процесса в учреждениях ЦРБ. Организация и проблемы обслуживания пациентов в районной поликлиник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ондоков Вячеслав Баирович – главный врач ГБУЗ «Хоринская ЦРБ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благоустройстве сельских поселений Хоринского района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ремпилов Булат Алексеевич – заместитель руководителя администрации муниципального образования «Хоринский район» по развитию инфраструктуры – председатель Комитета по управлению муниципальным хозяйством и имуще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, начальник бюджетного отдела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униципального образования «Хоринский район»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 xml:space="preserve">«Хоринский район»:                          </w:t>
      </w: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07-29T04:44:00Z</cp:lastPrinted>
  <dcterms:modified xsi:type="dcterms:W3CDTF">2019-10-28T03:04:00Z</dcterms:modified>
  <cp:revision>617</cp:revision>
  <dc:subject/>
  <dc:title> </dc:title>
</cp:coreProperties>
</file>