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vet DSovet D?o,Courier New;o,Courier New7o,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