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 </w:t>
      </w:r>
      <w:r>
        <w:rPr>
          <w:b/>
          <w:bCs/>
        </w:rPr>
        <w:t>4 -2                                                                                                          13 июня 2019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Данное заключение является дополнением к Заключению Контрольно-счетной палаты МО «Хоринский район» № 2 от 11.03.2019 г. на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(далее – Проект решения). О</w:t>
      </w:r>
      <w:r>
        <w:rPr/>
        <w:t>кончательный вариант Проекта решения с учетом внесенных поправок представлен Комитетом по экономике и финансам МО «Хоринский район» на экспертизу 13.06.2019г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6</w:t>
      </w:r>
      <w:r>
        <w:rPr/>
        <w:t>,8,9,10,11,12,13,15,16,17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Сравнительный анализ параметров бюджета на 2019 год ранее представленного проекта и доработанного к принятию в окончательном варианте показал следующее:</w:t>
      </w:r>
    </w:p>
    <w:p>
      <w:pPr>
        <w:pStyle w:val="TextBody"/>
        <w:spacing w:before="0" w:after="0"/>
        <w:ind w:firstLine="567"/>
        <w:jc w:val="both"/>
        <w:rPr/>
      </w:pPr>
      <w:r>
        <w:rPr/>
        <w:t>Основные параметры бюджета на 2019 год скорректированы с учетом внесенных поправок в расходную часть бюджета и представлены в следующем виде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ъем доходов в результате произведенных уточнений без изменений и утверждается в сумме 495763,88778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ъем расходов в результате произведенных уточнений составит 502101,34774</w:t>
      </w:r>
      <w:r>
        <w:rPr>
          <w:b/>
          <w:sz w:val="26"/>
          <w:szCs w:val="26"/>
        </w:rPr>
        <w:t xml:space="preserve"> </w:t>
      </w:r>
      <w:r>
        <w:rPr/>
        <w:t>тыс. рублей с увеличением на 2000,0 тыс. рублей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3) Дефицит бюджета утверждается в сумме 6337,45996</w:t>
      </w:r>
      <w:r>
        <w:rPr>
          <w:b/>
          <w:bCs/>
          <w:sz w:val="26"/>
          <w:szCs w:val="26"/>
        </w:rPr>
        <w:t xml:space="preserve"> </w:t>
      </w:r>
      <w:r>
        <w:rPr/>
        <w:t>тыс. рублей с увеличением на 2000,0 тыс. рублей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Основные параметры бюджета на 2020 год представлены в следующем виде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ъем доходов в результате произведенных уточнений утверждается в сумме 432274,7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ъем расходов в результате произведенных уточнений составит 430274,7</w:t>
      </w:r>
      <w:r>
        <w:rPr>
          <w:b/>
          <w:sz w:val="26"/>
          <w:szCs w:val="26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3) Профицит бюджета утверждается в сумме 2000,0 тыс. рублей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2 по статье 8 представленного Проекта предлагается внести следующие изменения:</w:t>
      </w:r>
    </w:p>
    <w:p>
      <w:pPr>
        <w:pStyle w:val="Style17"/>
        <w:tabs>
          <w:tab w:val="clear" w:pos="708"/>
          <w:tab w:val="left" w:pos="567" w:leader="none"/>
        </w:tabs>
        <w:spacing w:before="280" w:after="280"/>
        <w:contextualSpacing/>
        <w:jc w:val="both"/>
        <w:rPr/>
      </w:pPr>
      <w:r>
        <w:rPr/>
        <w:tab/>
        <w:t>1) Верхний предел муниципального долга муниципального образования «Хоринский район» на 1 января 2020 года не должен превышать 2000,0 тыс. рублей, на 1 января 2021 года – 0,0 тыс. рублей, на 1 января 2022 года – 0,0 тыс. рублей;</w:t>
      </w:r>
    </w:p>
    <w:p>
      <w:pPr>
        <w:pStyle w:val="Style17"/>
        <w:tabs>
          <w:tab w:val="clear" w:pos="708"/>
          <w:tab w:val="left" w:pos="567" w:leader="none"/>
        </w:tabs>
        <w:spacing w:before="280" w:after="280"/>
        <w:contextualSpacing/>
        <w:jc w:val="both"/>
        <w:rPr/>
      </w:pPr>
      <w:r>
        <w:rPr/>
        <w:tab/>
        <w:t>Предельный объем муниципального долга муниципального образования «Хоринский район» в течение 2019 года не должен превышать 4200,0 тыс. рублей, в течение 2020 года – 2000,0 тыс. рублей, в течение 2021 года – 0,0 тыс. рублей;</w:t>
      </w:r>
    </w:p>
    <w:p>
      <w:pPr>
        <w:pStyle w:val="Style17"/>
        <w:tabs>
          <w:tab w:val="clear" w:pos="708"/>
          <w:tab w:val="left" w:pos="567" w:leader="none"/>
        </w:tabs>
        <w:spacing w:before="280" w:after="280"/>
        <w:contextualSpacing/>
        <w:jc w:val="both"/>
        <w:rPr/>
      </w:pPr>
      <w:r>
        <w:rPr/>
        <w:tab/>
        <w:t>2) Верхний предел долга по муниципальным гарантиям на 1 января 2020 года в сумме 0,0 тыс. рублей, на 1 января 2021 года – 0,0 тыс. рублей, на 1 января 2022 года – 0,0 тыс. рублей.</w:t>
      </w:r>
    </w:p>
    <w:p>
      <w:pPr>
        <w:pStyle w:val="Style17"/>
        <w:tabs>
          <w:tab w:val="clear" w:pos="708"/>
          <w:tab w:val="left" w:pos="567" w:leader="none"/>
        </w:tabs>
        <w:spacing w:before="280" w:after="280"/>
        <w:contextualSpacing/>
        <w:jc w:val="both"/>
        <w:rPr/>
      </w:pPr>
      <w:r>
        <w:rPr/>
        <w:tab/>
        <w:t>3) Предельный объем расходов на обслуживание муниципального долга муниципального образования «Хоринский район» в 2019 году- 4,272385 тыс. рублей, в 2020 году – 0,0 тыс. рублей, в 2021 году – 0,0 тыс. рублей.</w:t>
      </w:r>
    </w:p>
    <w:p>
      <w:pPr>
        <w:pStyle w:val="Style17"/>
        <w:tabs>
          <w:tab w:val="clear" w:pos="708"/>
          <w:tab w:val="left" w:pos="567" w:leader="none"/>
        </w:tabs>
        <w:spacing w:before="280" w:after="280"/>
        <w:contextualSpacing/>
        <w:jc w:val="both"/>
        <w:rPr/>
      </w:pPr>
      <w:r>
        <w:rPr/>
        <w:tab/>
        <w:t>Пунктом 3 утверждается объем безвозмездных поступлений бюджета муниципального образования «Хоринский район» на 2019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4 утверждается распределение бюджетных ассигнований по разделам и подразделам классификации расходов бюджета на 2019 год согласно Приложения 8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5 утверждается распределение бюджетных ассигнований по разделам и подразделам классификации расходов бюджета на 2020-2021 годы согласно Приложения 9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6 утверждается ведомственная структура расходов бюджета на 2019 год согласно Приложения 10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7 утверждается ведомственная структура расходов бюджета на 2020-2021 годы согласно Приложения 11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8 утверждаются изменения источников финансирования дефицита бюджета в 2019 году согласно Приложения 12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9 утверждаются изменения источников финансирования дефицита бюджета на 2020-2021 годы согласно Приложения 13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280" w:after="280"/>
        <w:contextualSpacing/>
        <w:jc w:val="both"/>
        <w:rPr/>
      </w:pPr>
      <w:r>
        <w:rPr/>
        <w:tab/>
        <w:t xml:space="preserve">Пунктом 10 утверждаются следующие изменения: </w:t>
      </w:r>
    </w:p>
    <w:p>
      <w:pPr>
        <w:pStyle w:val="Style17"/>
        <w:tabs>
          <w:tab w:val="clear" w:pos="708"/>
          <w:tab w:val="left" w:pos="567" w:leader="none"/>
        </w:tabs>
        <w:spacing w:before="280" w:after="280"/>
        <w:contextualSpacing/>
        <w:jc w:val="both"/>
        <w:rPr/>
      </w:pPr>
      <w:r>
        <w:rPr/>
        <w:tab/>
        <w:t>- программу муниципальных внутренних заимствований на очередной финансовый год утвердить согласно Приложению 15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ab/>
        <w:t>- программу муниципальных внутренних заимствований на плановый период утвердить согласно Приложению 16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Также пунктом 11 представленного проекта утверждаются дополнения в Приложение 17: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- </w:t>
      </w:r>
      <w:r>
        <w:rPr>
          <w:bCs/>
        </w:rPr>
        <w:t>распределение и методика распределения иных межбюджетных трансфертов на тушение сельхозугодий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- </w:t>
      </w:r>
      <w:r>
        <w:rPr>
          <w:bCs/>
        </w:rPr>
        <w:t xml:space="preserve">распределение и методика распределения иных межбюджетных трансфертов бюджетам поселений </w:t>
      </w:r>
      <w:r>
        <w:rPr/>
        <w:t>на частичную компенсацию дополнительных расходов на повышение оплаты труда работников бюджетной сферы в связи с увеличением МРОТ с 1 января 2019 года</w:t>
      </w:r>
      <w:r>
        <w:rPr>
          <w:bCs/>
        </w:rPr>
        <w:t>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 учетом внесенных поправок доходы на 2019 год утверждаются в объеме 495763,88778 тыс. рублей</w:t>
      </w:r>
      <w:r>
        <w:rPr/>
        <w:t xml:space="preserve"> без изменений к значениям </w:t>
      </w:r>
      <w:r>
        <w:rPr>
          <w:color w:val="000000"/>
        </w:rPr>
        <w:t xml:space="preserve">ранее представленного проект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  <w:t>По расходам: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sz w:val="24"/>
          <w:szCs w:val="24"/>
        </w:rPr>
        <w:t>Представленным проектом расходы на 2019 год утверждаются в сумме 502101,34774 тыс. рублей с увеличением на 2000,0 тыс. рублей или на 0,4% к значениям ранее представленного проекта. Внесение поправок обусловлено уточнением объема бюджетных ассигнований с учетом увеличения за счет бюджетного кредита на предупреждение чрезвычайных ситуаций.</w:t>
      </w:r>
    </w:p>
    <w:p>
      <w:pPr>
        <w:pStyle w:val="Normal"/>
        <w:ind w:firstLine="567"/>
        <w:jc w:val="both"/>
        <w:rPr/>
      </w:pPr>
      <w:r>
        <w:rPr/>
        <w:t>Сравнительный анализ параметров по расходам на 2019 год ранее представленного проекта и доработанного к принятию в окончательном варианте представлено в таблице:</w:t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43"/>
        <w:gridCol w:w="1366"/>
        <w:gridCol w:w="918"/>
        <w:gridCol w:w="1401"/>
        <w:gridCol w:w="918"/>
        <w:gridCol w:w="1067"/>
        <w:gridCol w:w="577"/>
      </w:tblGrid>
      <w:tr>
        <w:trPr>
          <w:trHeight w:val="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5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 проекту от 10.06.2019г.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 уточненному проекту от 13.06.2019 г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к ранее представленным значениям</w:t>
            </w:r>
          </w:p>
        </w:tc>
      </w:tr>
      <w:tr>
        <w:trPr>
          <w:trHeight w:val="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25,9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25,9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9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9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5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5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9,2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9,2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9,0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9,0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77,166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77,166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5,347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5,347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0,0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0,0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3,951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3,951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9,951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9,951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971,657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971,657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03,26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03,26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70,256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70,256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,9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,9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4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4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80,402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80,402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99,133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99,133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,269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,269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7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2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29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6,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6,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101,347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01,347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Изменение ассигнований к ранее утвержденным показателям расходов производится по разделу 0700 «Образовани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расходов увеличен в общем показателе на 2000,0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1% к ранее утвержденным назначениям и составил 354971,65788 тыс. рублей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величение расходов предусмотрено за счет бюджетного кредита на предупреждение чрезвычайных ситуаций. Согласно ведомственной структуре изменение объемов финансирования утверждается по муниципальной программе «Безопасность жизнедеятельности</w:t>
      </w:r>
      <w:r>
        <w:rPr>
          <w:bCs/>
          <w:sz w:val="24"/>
          <w:szCs w:val="24"/>
        </w:rPr>
        <w:t>» с увеличением на 2000,0 тыс. рублей к значениям ранее представленного проекта. Уточненный объем финансового обеспечения программы составил 2791,9 тыс. руб. с увеличением за счет местного бюджета (бюджетный кредит) по подпрограмме «Мероприятия по ГО ЧС».</w:t>
      </w:r>
    </w:p>
    <w:p>
      <w:pPr>
        <w:pStyle w:val="Normal"/>
        <w:shd w:fill="FFFFFF" w:val="clear"/>
        <w:ind w:firstLine="567"/>
        <w:jc w:val="both"/>
        <w:rPr/>
      </w:pPr>
      <w:r>
        <w:rPr/>
        <w:t>Структура расходной части бюджета на 2019 год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70,7%, расходы по разделу «Общегосударственные вопросы» - 7,2%, «Культура и кинематография» - 7,1%, «Межбюджетные трансферты» - 6,2%, «</w:t>
      </w:r>
      <w:r>
        <w:rPr>
          <w:bCs/>
        </w:rPr>
        <w:t>Н</w:t>
      </w:r>
      <w:r>
        <w:rPr/>
        <w:t>ациональная экономика» - 4,3%, «Социальная политика» - 2%, «Жилищно-коммунальное хозяйство» - 1,9%, «Физическая культура и спорт» - 0,4%, «Средства массовой информации» - 0,2%, «Национальная безопасность и правоохранительная деятельность» - 0,03%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енным проектом утверждаются изменения по расходам в плановом периоде 2020 года с учетом погашения долговых обязательств (бюджетный кредит). В результате произведенных уточнений объем расходов уменьшается на 2000,0 тыс. рублей к ранее утвержденным назначениям и утверждается в сумме 430274,7 тыс. рублей. Расходы в плановом периоде 2020 года уточняются по разделу 0700 «Образование»</w:t>
      </w:r>
      <w:r>
        <w:rPr>
          <w:b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В результате принимаемых изменений бюджета размер дефицита бюджета МО «Хоринский район» увеличился на 2000,0 тыс. рублей и утверждается в сумме 6337,45996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отмечает, что Проект подготовлен в соответствии с Бюджетным Кодексом РФ, не противоречат иным актам бюджетного законодательства Российской Федерации, законодательству Республики Бурятия, Уставу муниципального образования «Хоринский район», Положению о бюджетном процессе в МО «Хоринский район.</w:t>
      </w:r>
    </w:p>
    <w:p>
      <w:pPr>
        <w:pStyle w:val="TextBody"/>
        <w:spacing w:before="0" w:after="0"/>
        <w:ind w:firstLine="539"/>
        <w:contextualSpacing/>
        <w:jc w:val="both"/>
        <w:rPr/>
      </w:pPr>
      <w:r>
        <w:rPr/>
        <w:t>Контрольно-счетная палата МО «Хоринский район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39"/>
        <w:contextualSpacing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О «Хоринский район»:                                                                 Жигмитов З.Б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14:00Z</dcterms:created>
  <dc:creator>Смородникова</dc:creator>
  <dc:description/>
  <cp:keywords/>
  <dc:language>en-US</dc:language>
  <cp:lastModifiedBy>ZORIK</cp:lastModifiedBy>
  <cp:lastPrinted>2019-03-21T16:07:00Z</cp:lastPrinted>
  <dcterms:modified xsi:type="dcterms:W3CDTF">2019-07-04T02:14:00Z</dcterms:modified>
  <cp:revision>39</cp:revision>
  <dc:subject/>
  <dc:title>ПОЯСНИТЕЛЬНАЯ ЗАПИСКА</dc:title>
</cp:coreProperties>
</file>