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7-8/19</w:t>
      </w: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sz w:val="24"/>
          <w:szCs w:val="24"/>
        </w:rPr>
        <w:t xml:space="preserve">29 апреля 2019 года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,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19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19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29 апреля 2019 г. № 7-8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МУ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ВКЛЮЧЕНИЯ В ПРОГНОЗНЫЙ ПЛАН ПРИВАТ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3"/>
        <w:gridCol w:w="4322"/>
        <w:gridCol w:w="5187"/>
        <w:gridCol w:w="1729"/>
      </w:tblGrid>
      <w:tr>
        <w:trPr>
          <w:trHeight w:val="4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объек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объек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иватизации</w:t>
            </w:r>
          </w:p>
        </w:tc>
      </w:tr>
      <w:tr>
        <w:trPr>
          <w:trHeight w:val="4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S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ng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Rext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J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1410 , Республика Бурятия, Хоринский район, с. Хор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, идентификационный  номер,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XU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GOA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005342,категория В, год выпуска  2009, номер двигателя 66592510521985, номер шасси отсутствует, номер кузова  </w:t>
            </w:r>
            <w:r>
              <w:rPr>
                <w:sz w:val="24"/>
                <w:szCs w:val="24"/>
                <w:lang w:val="en-US"/>
              </w:rPr>
              <w:t>XU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GOA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0053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25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19-04-30T01:30:00Z</dcterms:modified>
  <cp:revision>4</cp:revision>
  <dc:subject/>
  <dc:title> </dc:title>
</cp:coreProperties>
</file>