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1410,с. Хоринс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Тел.(8 -30148) 23-219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3-10/19</w: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10 июля 2019 год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ьзовани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редств резервного фонда Глав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Хоринский район» за 2018 год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муниципального образования «Хоринский район» отчет об использовании средств резервного фонда за 2018 год, Совет депутатов муниципального образования «Хоринский район» шестого созыва </w:t>
      </w: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указанный отчет об использовании средств резервного фонда за 2018 год  согласно прилож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:                                                            Ю.Ц.Ширабдоржие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1:15:00Z</dcterms:created>
  <dc:creator>Пользователь</dc:creator>
  <dc:description/>
  <cp:keywords/>
  <dc:language>en-US</dc:language>
  <cp:lastModifiedBy>Sovet D</cp:lastModifiedBy>
  <cp:lastPrinted>2019-07-15T04:12:00Z</cp:lastPrinted>
  <dcterms:modified xsi:type="dcterms:W3CDTF">2019-07-15T01:15:00Z</dcterms:modified>
  <cp:revision>2</cp:revision>
  <dc:subject/>
  <dc:title> </dc:title>
</cp:coreProperties>
</file>