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развитии территориального общественного самоуправления на территории МО «Хоринский район»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 территориальным общественным самоуправлением понимается самоорганизация граждан по месту их жительства на части территории поселения, внутригородской территории города федерального значения, городского округа, внутригородского района, а также в расположенных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представительным органом посел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ак и в целом по республике тосовское движение в районе началось в 2010г., по состоянию на 01.01.2019г. в районе зарегистрировано 95 органов территориального общественного самоуправления, в т.ч. 1 ТОС зарегистрирован в качестве юридического лиц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СП "Краснопартизанское" - 12 ТОС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СП "Хоринское" - 24 ТОС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 СП "Ашангинское" - 13 ТОС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СП "Хасуртайское" - 6 ТОС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СП "Верхнекурбинское" - 9 ТОС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СП "Верхнеталецкое" - 6 ТОС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 СП "Ойбонтовское" - 2 ТОС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 СП "Кульское" - 12 ТОС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СП "Удинское" - 11 ТОС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м направлением деятельности органов ТОС является решение социально-значимых для населения вопросов - это вопросы благоустройства территорий, профилактики правонарушений, организации культурно-массовой и спортивно-оздоровительной работы, патриотического воспитания молодежи, благотворительности и др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момента своего формирования территориальные общественные самоуправления района активно участвуют в проводимых республиканских и районных конкурсах на получение грантов для развития своих ТОС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ак, с целью привлечения граждан к самостоятельному осуществлению  собственных инициатив </w:t>
      </w:r>
      <w:r>
        <w:rPr>
          <w:b/>
          <w:sz w:val="22"/>
          <w:szCs w:val="22"/>
        </w:rPr>
        <w:t>в 2010году</w:t>
      </w:r>
      <w:r>
        <w:rPr>
          <w:sz w:val="22"/>
          <w:szCs w:val="22"/>
        </w:rPr>
        <w:t xml:space="preserve"> был проведен </w:t>
      </w:r>
      <w:r>
        <w:rPr>
          <w:b/>
          <w:sz w:val="22"/>
          <w:szCs w:val="22"/>
        </w:rPr>
        <w:t>первый</w:t>
      </w:r>
      <w:r>
        <w:rPr>
          <w:sz w:val="22"/>
          <w:szCs w:val="22"/>
        </w:rPr>
        <w:t xml:space="preserve"> районный конкурс на лучший проект ТОСа с общим призовым фондом в 300 т. руб., денежные средства были направлены на поддержку 15 ТОСов, чьи проекты заняли призовые места.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В 2011году</w:t>
      </w:r>
      <w:r>
        <w:rPr>
          <w:sz w:val="22"/>
          <w:szCs w:val="22"/>
        </w:rPr>
        <w:t xml:space="preserve"> 9 администраций Хоринского района, приняли участие в республиканском конкурсе «Лучшая местная администрация по работе с ТОС» и заняли призовые мест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есто: администрация МО «Хоринский район», администрации сельских поселений Удинское, Верхнекурбинско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место: администрации сельских поселений Хасуртайское,  Краснопартизанское, Верхнеталецкое, Ашангинское, Улан-Одонское, Ойбонтовское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Общая сумма выигранного денежного приза по итогам республиканского конкурса «Лучшая местная администрация по работе с ТОС» составила 930 тыс.руб.</w:t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В 2012г.</w:t>
      </w:r>
      <w:r>
        <w:rPr>
          <w:sz w:val="22"/>
          <w:szCs w:val="22"/>
        </w:rPr>
        <w:t xml:space="preserve"> шесть ТОСов района заняли призовые места в республиканском конкурсе «Лучшее ТОС» по итогам работы в 2011году.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тье место среди ТОСов по группе сельских поселений заняло ТОС «Хозяин» (сельское поселение «Удинское»), вручен диплом и денежная премия 80 тысяч рублей. Территориальные общественные самоуправления «Восточный» (СП «Хоринское»), «Радуга жизни» (СП «Ашангинское»), «Сахалин» (СП «Хасуртайское»), «Дружба» (СП «Хандагайское»), «Зун-Хурайское» (СП «Краснопартизанское») заняли пятое место, награждены дипломами и премией по 40 тысяч рублей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сумма выигранного денежного приза по итогам республиканского конкурса «Лучшее ТОС» по итогам 2011г. составила 200 тыс.руб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едакция газеты «Удинская новь» отмечена дипломом за участие в республиканском конкурсе на лучшее освещение деятельности ТОСов, а внештатный корреспондент газеты признан победителем этого конкурса среди журналистов республ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В 2012г.</w:t>
      </w:r>
      <w:r>
        <w:rPr>
          <w:sz w:val="22"/>
          <w:szCs w:val="22"/>
        </w:rPr>
        <w:t xml:space="preserve">  администрацией района проведен районный конкурс на лучший проект территориального общественного самоуправления с общим призовым фондом в размере 4,5 млн.руб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2"/>
          <w:szCs w:val="22"/>
        </w:rPr>
        <w:t>Конкурс проводился по пяти номинациям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оциальное партнерств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патриотическое воспитание и работа с молодежью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анитарное состояние и благоустройство территори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формирование здорового образа жизни и повышение качества жизни насел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организация общественного порядка, профилактика правонарушений и пожарной безопасности.</w:t>
      </w:r>
    </w:p>
    <w:p>
      <w:pPr>
        <w:pStyle w:val="Normal"/>
        <w:numPr>
          <w:ilvl w:val="0"/>
          <w:numId w:val="0"/>
        </w:numPr>
        <w:autoSpaceDE w:val="false"/>
        <w:ind w:firstLine="480"/>
        <w:jc w:val="both"/>
        <w:outlineLvl w:val="1"/>
        <w:rPr/>
      </w:pPr>
      <w:r>
        <w:rPr>
          <w:sz w:val="22"/>
          <w:szCs w:val="22"/>
        </w:rPr>
        <w:t>Для победителей конкурса учреждено 34 призовых места и 43 поощрительных мест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I место - три призовых мес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II место - пять призовых мест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III место - семь призовых мест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IV место - девять призовых мест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V место - десять призовых мест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бедители конкурса награждены: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- за первое место - дипломом и призом - денежной премией в размере 250 тыс. рублей;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- за второе место - дипломом и призом - денежной премией в размере 150 тыс. рублей;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за третье место - дипломом и призом - денежной премией в размере 80 тыс. рублей;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- за четвертое место - дипломом и призом - денежной премией в размере 60 тыс. рублей; 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за пятое место - дипломом и призом - денежной премией в размере 40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ощрительные места «За активное участие в конкурсе» – дипломом и денежной премией в размере 35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целью популяризации тосовского движения среди населения, пропаганды положительного опыта работы ТОС в районе также проведен конкурс на лучшее информационное сопровождение деятельности органов ТОС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конкурса признана редакция газеты Удинская Новь, в течение 2012 года  редакцией публиковались статьи о работе Хоринских ТОСов в районной газете «Удинская Новь»,  а также на республиканском сайте </w:t>
      </w:r>
      <w:r>
        <w:rPr>
          <w:sz w:val="22"/>
          <w:szCs w:val="22"/>
          <w:lang w:val="en-US"/>
        </w:rPr>
        <w:t>to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b</w:t>
      </w:r>
      <w:r>
        <w:rPr>
          <w:sz w:val="22"/>
          <w:szCs w:val="22"/>
        </w:rPr>
        <w:t xml:space="preserve"> и  официальном сайте администрации район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2013г.</w:t>
      </w:r>
      <w:r>
        <w:rPr>
          <w:sz w:val="22"/>
          <w:szCs w:val="22"/>
        </w:rPr>
        <w:t xml:space="preserve"> в республиканском конкурсе «Лучшее территориальное общественное самоуправление» </w:t>
      </w:r>
      <w:r>
        <w:rPr>
          <w:b/>
          <w:sz w:val="22"/>
          <w:szCs w:val="22"/>
        </w:rPr>
        <w:t>по итогам 2012года 29 ТОСов</w:t>
      </w:r>
      <w:r>
        <w:rPr>
          <w:sz w:val="22"/>
          <w:szCs w:val="22"/>
        </w:rPr>
        <w:t xml:space="preserve"> района заняли призовые места на общую сумму </w:t>
      </w:r>
      <w:r>
        <w:rPr>
          <w:b/>
          <w:sz w:val="22"/>
          <w:szCs w:val="22"/>
        </w:rPr>
        <w:t>3240 тыс.руб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В 2014г. </w:t>
      </w:r>
      <w:r>
        <w:rPr>
          <w:sz w:val="22"/>
          <w:szCs w:val="22"/>
        </w:rPr>
        <w:t xml:space="preserve">в республиканском конкурсе «Лучшее территориальное общественное самоуправление» </w:t>
      </w:r>
      <w:r>
        <w:rPr>
          <w:b/>
          <w:sz w:val="22"/>
          <w:szCs w:val="22"/>
        </w:rPr>
        <w:t>по итогам 2013года 39 ТОСов</w:t>
      </w:r>
      <w:r>
        <w:rPr>
          <w:sz w:val="22"/>
          <w:szCs w:val="22"/>
        </w:rPr>
        <w:t xml:space="preserve"> района заняли призовые места на общую сумму </w:t>
      </w:r>
      <w:r>
        <w:rPr>
          <w:b/>
          <w:sz w:val="22"/>
          <w:szCs w:val="22"/>
        </w:rPr>
        <w:t>2430 тыс.руб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В 2015г.</w:t>
      </w:r>
      <w:r>
        <w:rPr>
          <w:sz w:val="22"/>
          <w:szCs w:val="22"/>
        </w:rPr>
        <w:t xml:space="preserve"> в республиканском конкурсе «Лучшее территориальное общественное самоуправление» </w:t>
      </w:r>
      <w:r>
        <w:rPr>
          <w:b/>
          <w:sz w:val="22"/>
          <w:szCs w:val="22"/>
        </w:rPr>
        <w:t>по итогам 2014года 30 ТОСов</w:t>
      </w:r>
      <w:r>
        <w:rPr>
          <w:sz w:val="22"/>
          <w:szCs w:val="22"/>
        </w:rPr>
        <w:t xml:space="preserve"> района заняли призовые места на общую сумму </w:t>
      </w:r>
      <w:r>
        <w:rPr>
          <w:b/>
          <w:sz w:val="22"/>
          <w:szCs w:val="22"/>
        </w:rPr>
        <w:t>1840 тыс.руб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В 2016г.</w:t>
      </w:r>
      <w:r>
        <w:rPr>
          <w:sz w:val="22"/>
          <w:szCs w:val="22"/>
        </w:rPr>
        <w:t xml:space="preserve"> в республиканском конкурсе «Лучшее территориальное общественное самоуправление» </w:t>
      </w:r>
      <w:r>
        <w:rPr>
          <w:b/>
          <w:sz w:val="22"/>
          <w:szCs w:val="22"/>
        </w:rPr>
        <w:t>по итогам 2015года 41 ТОС</w:t>
      </w:r>
      <w:r>
        <w:rPr>
          <w:sz w:val="22"/>
          <w:szCs w:val="22"/>
        </w:rPr>
        <w:t xml:space="preserve"> района заняли призовые места на общую сумму </w:t>
      </w:r>
      <w:r>
        <w:rPr>
          <w:b/>
          <w:sz w:val="22"/>
          <w:szCs w:val="22"/>
        </w:rPr>
        <w:t>2450 тыс.руб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В 2017г.</w:t>
      </w:r>
      <w:r>
        <w:rPr>
          <w:sz w:val="22"/>
          <w:szCs w:val="22"/>
        </w:rPr>
        <w:t xml:space="preserve"> в республиканском конкурсе «Лучшее территориальное общественное самоуправление» </w:t>
      </w:r>
      <w:r>
        <w:rPr>
          <w:b/>
          <w:sz w:val="22"/>
          <w:szCs w:val="22"/>
        </w:rPr>
        <w:t>по итогам 2016года 44 ТОСа</w:t>
      </w:r>
      <w:r>
        <w:rPr>
          <w:sz w:val="22"/>
          <w:szCs w:val="22"/>
        </w:rPr>
        <w:t xml:space="preserve"> района заняли призовые места на общую сумму </w:t>
      </w:r>
      <w:r>
        <w:rPr>
          <w:b/>
          <w:sz w:val="22"/>
          <w:szCs w:val="22"/>
        </w:rPr>
        <w:t>2520 тыс.руб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В 2018г.</w:t>
      </w:r>
      <w:r>
        <w:rPr>
          <w:sz w:val="22"/>
          <w:szCs w:val="22"/>
        </w:rPr>
        <w:t xml:space="preserve"> в республиканском конкурсе «Лучшее территориальное общественное самоуправление» </w:t>
      </w:r>
      <w:r>
        <w:rPr>
          <w:b/>
          <w:sz w:val="22"/>
          <w:szCs w:val="22"/>
        </w:rPr>
        <w:t>по итогам 2017года 68 ТОСов</w:t>
      </w:r>
      <w:r>
        <w:rPr>
          <w:sz w:val="22"/>
          <w:szCs w:val="22"/>
        </w:rPr>
        <w:t xml:space="preserve"> района заняли призовые места на общую сумму </w:t>
      </w:r>
      <w:r>
        <w:rPr>
          <w:b/>
          <w:sz w:val="22"/>
          <w:szCs w:val="22"/>
        </w:rPr>
        <w:t>3520 тыс.руб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В текущем 2019г.</w:t>
      </w:r>
      <w:r>
        <w:rPr>
          <w:sz w:val="22"/>
          <w:szCs w:val="22"/>
        </w:rPr>
        <w:t xml:space="preserve"> в республиканском конкурсе «Лучшее территориальное общественное самоуправление» </w:t>
      </w:r>
      <w:r>
        <w:rPr>
          <w:b/>
          <w:sz w:val="22"/>
          <w:szCs w:val="22"/>
        </w:rPr>
        <w:t>по итогам 2018года 73 ТОСа</w:t>
      </w:r>
      <w:r>
        <w:rPr>
          <w:sz w:val="22"/>
          <w:szCs w:val="22"/>
        </w:rPr>
        <w:t xml:space="preserve"> района заняли призовые места на общую сумму </w:t>
      </w:r>
      <w:r>
        <w:rPr>
          <w:b/>
          <w:sz w:val="22"/>
          <w:szCs w:val="22"/>
        </w:rPr>
        <w:t>3720 тыс.руб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его за период с 2010 по 2019гг. ТОСами Хоринского района привлечено средств в виде грантов в размере 24220,5 млн. руб., в т.ч. из районного бюджета 4,8 млн. рублей, из республиканского - 19420,5 млн.руб. </w:t>
      </w:r>
    </w:p>
    <w:p>
      <w:pPr>
        <w:pStyle w:val="Normal"/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С учетом вложенных трудовых ресурсов, собственных средств, спонсорской помощи нашими ТОСами произведено работ на сумму свыше 100 млн.рубле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сего ТОСами Хоринского района за этот период выполнено более 100 больших и малых объектов -</w:t>
      </w:r>
      <w:r>
        <w:rPr>
          <w:color w:val="000000"/>
          <w:sz w:val="22"/>
          <w:szCs w:val="22"/>
          <w:shd w:fill="FFFFFF" w:val="clear"/>
        </w:rPr>
        <w:t xml:space="preserve"> построены и отремонтированы детские и спортивные площадки, отремонтированы дома культуры в селах Ашанга, Удинск, Булум, Хандагай, на стадии завершения строительство КСК в у. Баян-Гол, построены (отремонтированы) здания водокачек в селах Хасурта, Хандагай, Нарын, Тэгда, Зун-Хурай, построены часовни в селах Хандагай, Верхние Тальцы, Тарбагатай, ведется строительство часовни в селе Георгиевско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ОСами у. Булум построен мост через р. Уда для проезда к сенокосным угодиям,  ТОСами с. Георгиевское также отремонтирован мост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у. Баянгол и Тохорюкта построены здания и проведено благоустройство территорий местных целебных источников, в с.Удинск построено здание пожарного депо, площадью 196 кв.м., также пожарные депо построены в с. Ониноборск, Тохорю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. Верхние Тальцы на территории школы построено здание раздевалки для переодевания, ежегодно заливаются ледовые площадки для игры в хоккей с мячом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у. Тохорюкта на территории поселения построены сооружения религиозного назначения, произведено ограждение сельскохозяйственных угодий, построены детские спортивные площадки, борцовская юрта, проведена обшивка здания Тохорюктинского детского сада, к юбилею Победы в ВОВ отремонтирован памятник. </w:t>
      </w:r>
    </w:p>
    <w:p>
      <w:pPr>
        <w:pStyle w:val="Normal"/>
        <w:ind w:firstLine="567"/>
        <w:jc w:val="both"/>
        <w:rPr/>
      </w:pPr>
      <w:r>
        <w:rPr>
          <w:rStyle w:val="StrongEmphasis"/>
          <w:bCs/>
          <w:sz w:val="22"/>
          <w:szCs w:val="22"/>
        </w:rPr>
        <w:t>Становление и развитие территориального общественного самоуправления не получило бы такого широкого масштаба без поддержки органов государственной власти и органов местного самоуправления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bCs/>
          <w:sz w:val="22"/>
          <w:szCs w:val="22"/>
        </w:rPr>
        <w:t>В апреле 2018г. Народным Хуралом РБ принят закон о государственной поддержке территориального общественного самоуправления в РБ, данным законом определены цели, задачи, основные принципы и формы гос.поддержки ТОС, разграничены полномочия органов государственной власти РБ в сфере гос.поддержки ТОС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В феврале текущего года нами направлены в адрес АГиП РБ предложения  по совершенствованию положения о республиканском конкурсе «Лучшее территориальное общественное самоуправление в Республике Бурятия», в частности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Рассмотреть возможность внесения изменения в п. 5.2 Положения о республиканском конкурсе «Лучшее территориальное общественное самоуправление в Республике Бурятия», в части переноса срока приема документов для участия в конкурсе на более поздние сроки, например до 1 ноября или 1 декабря, в связи с занятостью активной части сельского населения в уборочной кампании, сборе дикоросов, выборы и т.д. и невозможностью своевременной подготовки документов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Рассмотреть возможность увеличения количества призовых мест по группе сельских поселений, в связи с популяризацией тосовского движения в селах, и как правило увеличения количества ТОСов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Рассмотреть возможность возобновления проведения республиканских конкурсов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 Лучшая местная администрация по работе с ТОС (для администраций сельских поселений)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Лучшее СМИ по освещению деятельности ТОС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4. Рассмотреть возможность возобновления денежного поощрения председателей и активистов ТОС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bCs/>
          <w:sz w:val="22"/>
          <w:szCs w:val="22"/>
        </w:rPr>
        <w:t xml:space="preserve">В заключение хочу отметить деятельность ваших коллег - депутатов представительных органов, являющихся председателями ТОС на протяжении нескольких лет - это Дабаев Жамсаран Ширапович - депутат СП Удинское председатель ТОС "Залуушул" у. Баян-Гол, ТОС "Надежда" с. Георгиевское Болокова Маргарита Сергеевна - депутат СП Ашангинское, ТОС Алтаргана у. Барун-Хасурта  - </w:t>
      </w:r>
      <w:r>
        <w:rPr>
          <w:sz w:val="22"/>
          <w:szCs w:val="22"/>
        </w:rPr>
        <w:t>Игнатьева Дулма Аюшеевна, ТОС Ровесник с. Хоринск - Дагбаев Мэргэн Доржиевич и предложить остальным депутатам 6 созыва включиться в данный процесс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08:00Z</dcterms:created>
  <dc:creator>xxx</dc:creator>
  <dc:description/>
  <cp:keywords/>
  <dc:language>en-US</dc:language>
  <cp:lastModifiedBy>Sovet D</cp:lastModifiedBy>
  <cp:lastPrinted>2019-04-22T05:13:00Z</cp:lastPrinted>
  <dcterms:modified xsi:type="dcterms:W3CDTF">2019-05-06T03:48:00Z</dcterms:modified>
  <cp:revision>51</cp:revision>
  <dc:subject/>
  <dc:title/>
</cp:coreProperties>
</file>