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№ </w:t>
      </w:r>
      <w:r>
        <w:rPr>
          <w:b/>
          <w:sz w:val="28"/>
          <w:szCs w:val="28"/>
        </w:rPr>
        <w:t>1-14/19                04 декабря 2019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проверки достовер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лноты сведений о доходах, расходах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муществе и обязательств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нного характера з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и обсудив поступившее письмо Главы Республики Бурятия от 06.08.2019 года №0108-086-И6666 о результатах проверки достоверности и полноты сведений о доходах, расходах, об имуществе и обязательствах имущественного характера депутата Совета депутатов муниципального образования «Хоринский район» шестого созыва Жамбалдоржиева Сокто Баяновича Совет депутатов муниципального образования «Хоринский район», выяснив причины указания депутатом неполных данных,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утату Совета депутатов муниципального образования «Хоринский район» Жамбалдоржиеву Сокто Баяновичу указать на допущенные нарушения при предоставлении сведений о доходах, расходах, об имуществе и обязательствах имущественного характера за 2018 год и о недопущении таковых впредь.</w:t>
      </w:r>
    </w:p>
    <w:p>
      <w:pPr>
        <w:pStyle w:val="Normal"/>
        <w:ind w:left="10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парату Совета депутатов муниципального образования «Хоринский район» провести с депутатами разъяснительную работу об ответственности за качественное и достоверное заполнение и своевременное предоставление сведений о доходах, расходах, об имуществе и обязательствах имущественного характ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утатам Совета депутатов муниципального образования «Хоринский район» при предоставлении сведений о доходах, расходах, об имуществе и обязательствах имущественного характера учесть указанные в письме замечания, неукоснительно соблюдать требования федерального и регионального антикоррупционно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                   В.Р. Салдруе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9:00Z</dcterms:created>
  <dc:creator>Пользователь</dc:creator>
  <dc:description/>
  <cp:keywords/>
  <dc:language>en-US</dc:language>
  <cp:lastModifiedBy>Sovet D</cp:lastModifiedBy>
  <cp:lastPrinted>2019-11-26T10:18:00Z</cp:lastPrinted>
  <dcterms:modified xsi:type="dcterms:W3CDTF">2019-12-09T02:37:00Z</dcterms:modified>
  <cp:revision>3</cp:revision>
  <dc:subject/>
  <dc:title> </dc:title>
</cp:coreProperties>
</file>