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 (внеочередной) сессии Совета депутатов МО «Хоринский район»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13 июня 2019 года.</w:t>
      </w:r>
    </w:p>
    <w:p>
      <w:pPr>
        <w:pStyle w:val="Normal"/>
        <w:spacing w:lineRule="auto" w:line="240"/>
        <w:jc w:val="both"/>
        <w:rPr/>
      </w:pPr>
      <w:r>
        <w:rPr/>
        <w:t>Председательствующий: Салдруева В.Р. - 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/>
      </w:pPr>
      <w:r>
        <w:rPr/>
        <w:t>Секретарь: Обороева С.В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</w:t>
      </w:r>
      <w:r>
        <w:rPr/>
        <w:t>Присутствуют депутаты: Салдруева В.Р., Белоусов П.Н., Гуруева Б.Ц., Бальжинимаева О.Д., Самбатов Г.С., Ефимов А.В., Игнатьева Д.А., Жамбалдоржиев С.Б., Субботин М.Г., Хорошунова Л.В., Хамируев В.Г.</w:t>
      </w:r>
    </w:p>
    <w:p>
      <w:pPr>
        <w:pStyle w:val="Normal"/>
        <w:spacing w:lineRule="auto" w:line="240"/>
        <w:jc w:val="both"/>
        <w:rPr/>
      </w:pPr>
      <w:r>
        <w:rPr/>
        <w:t>Отсутствуют депутаты: – Дагбаев М.Д., Михайлов М.А., Доржиев Б.О., Ларионова Е.Н. - по уважительным причинам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алдруева В.Р.:</w:t>
      </w:r>
      <w:r>
        <w:rPr>
          <w:b/>
        </w:rPr>
        <w:t xml:space="preserve"> </w:t>
      </w:r>
      <w:r>
        <w:rPr/>
        <w:t>кворум есть, объявляю 9-ю внеочередную сессию Совета депутатов муниципального образования «Хоринский район» открытой. На сессии присутствуют: первый заместитель главы МО «Хоринский район» Черных А.С., прокурор Хоринского района Анандаев А.Б., главный редактор газеты «Удинская новь» Стрекаловская Л.Г., председатель КСП Цыбикдоржиева И.Л., руководители и специалисты управлений, отделов администрации.</w:t>
      </w:r>
    </w:p>
    <w:p>
      <w:pPr>
        <w:pStyle w:val="Normal"/>
        <w:spacing w:lineRule="auto" w:line="240"/>
        <w:jc w:val="both"/>
        <w:rPr/>
      </w:pPr>
      <w:r>
        <w:rPr/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/>
        <w:t>Предложение: доклад – до 15 минут, прения – до 10 минут.</w:t>
      </w:r>
    </w:p>
    <w:p>
      <w:pPr>
        <w:pStyle w:val="Normal"/>
        <w:spacing w:lineRule="auto" w:line="240"/>
        <w:jc w:val="both"/>
        <w:rPr/>
      </w:pPr>
      <w:r>
        <w:rPr/>
        <w:t>Салдруева В.Р.: поступило предложение, докладчики до 15 минут, прения – до 10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 xml:space="preserve">«За» -11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/>
        <w:t>На повестке сесс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1" w:hanging="360"/>
        <w:jc w:val="both"/>
        <w:rPr/>
      </w:pPr>
      <w:r>
        <w:rPr>
          <w:rFonts w:cs="Calibri"/>
        </w:rPr>
        <w:t xml:space="preserve">  </w:t>
      </w:r>
      <w:r>
        <w:rPr/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 (Решение №1-9/19).</w:t>
      </w:r>
    </w:p>
    <w:p>
      <w:pPr>
        <w:pStyle w:val="Normal"/>
        <w:ind w:left="1211" w:hanging="0"/>
        <w:jc w:val="both"/>
        <w:rPr/>
      </w:pPr>
      <w:r>
        <w:rPr/>
        <w:t>Доклад: Ринчино Валентина Цырендоржиевна – и.о. председателя Комитета по экономике и финансам.</w:t>
      </w:r>
    </w:p>
    <w:p>
      <w:pPr>
        <w:pStyle w:val="Normal"/>
        <w:jc w:val="both"/>
        <w:rPr/>
      </w:pPr>
      <w:r>
        <w:rPr>
          <w:b/>
          <w:i/>
        </w:rPr>
        <w:t xml:space="preserve">Салдруева В.Р.: </w:t>
      </w:r>
      <w:r>
        <w:rPr/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 xml:space="preserve">«За» -11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пожалуйста, предложения по повестке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Предложение: </w:t>
      </w:r>
      <w:r>
        <w:rPr/>
        <w:t>проект повестки сесси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повестки сесси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>«За» - 11 человек, «против» - нет, «воздержался» - н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86" w:right="22" w:hanging="360"/>
        <w:jc w:val="both"/>
        <w:rPr>
          <w:rFonts w:ascii="Times New Roman" w:hAnsi="Times New Roman" w:cs="Times New Roman"/>
        </w:rPr>
      </w:pPr>
      <w:r>
        <w:rPr/>
        <w:t>Слово для доклада по вопросу повестки предоставляется Ринчино Валентине Цырендоржиевне – и.о. председателя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Салдруева В.Р.: </w:t>
      </w:r>
      <w:r>
        <w:rPr>
          <w:rFonts w:cs="Times New Roman" w:ascii="Times New Roman" w:hAnsi="Times New Roman"/>
        </w:rPr>
        <w:t xml:space="preserve"> вопросы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Самбатов Г.С.: </w:t>
      </w:r>
      <w:r>
        <w:rPr>
          <w:rFonts w:cs="Times New Roman" w:ascii="Times New Roman" w:hAnsi="Times New Roman"/>
        </w:rPr>
        <w:t>по социальной политике увеличение на 107,0 тысяч рублей, поясните, пожалуйста.</w:t>
      </w:r>
    </w:p>
    <w:p>
      <w:pPr>
        <w:pStyle w:val="TextBodyIndent"/>
        <w:spacing w:lineRule="atLeast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Ринчино В.Ц.: </w:t>
      </w:r>
      <w:r>
        <w:rPr>
          <w:bCs/>
        </w:rPr>
        <w:t>увеличены расходы на 107,0 тыс. рублей, за счет передвижки для выплаты разовой материальной помощи в  соответствии с  распоряжением Администрации МО «Хоринский район» «О выделении разовой материальной помощи из резервного фонда главы МО «Хоринский район».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left="0" w:hanging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Самбатов Г.С.: </w:t>
      </w:r>
      <w:r>
        <w:rPr>
          <w:rFonts w:cs="Times New Roman" w:ascii="Times New Roman" w:hAnsi="Times New Roman"/>
        </w:rPr>
        <w:t>для организации трудоустройства несовершеннолетних 500 рублей, поясните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Ринчино В.Ц.: </w:t>
      </w:r>
      <w:r>
        <w:rPr>
          <w:rFonts w:cs="Times New Roman" w:ascii="Times New Roman" w:hAnsi="Times New Roman"/>
        </w:rPr>
        <w:t>было 34500 рублей, на основании уведомления добавлено 500 рубле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Самбатов Г.С.: </w:t>
      </w:r>
      <w:r>
        <w:rPr>
          <w:rFonts w:cs="Times New Roman" w:ascii="Times New Roman" w:hAnsi="Times New Roman"/>
        </w:rPr>
        <w:t>кредит 4,200 млн. рублей погашен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>Ринчино В.Ц.:</w:t>
      </w:r>
      <w:r>
        <w:rPr>
          <w:rFonts w:cs="Times New Roman" w:ascii="Times New Roman" w:hAnsi="Times New Roman"/>
        </w:rPr>
        <w:t xml:space="preserve"> 06 июня текущего года кредит полностью погашен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Самбатов Г.С.: </w:t>
      </w:r>
      <w:r>
        <w:rPr>
          <w:rFonts w:cs="Times New Roman" w:ascii="Times New Roman" w:hAnsi="Times New Roman"/>
        </w:rPr>
        <w:t>до конца года заем кредита предполагается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Ринчино В.Ц.:</w:t>
      </w:r>
      <w:r>
        <w:rPr>
          <w:rFonts w:cs="Times New Roman" w:ascii="Times New Roman" w:hAnsi="Times New Roman"/>
        </w:rPr>
        <w:t xml:space="preserve"> да, документы подали на 2,0 млн. рублей, будем еще подавать заявку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Салдруева В.Р.: </w:t>
      </w:r>
      <w:r>
        <w:rPr>
          <w:rFonts w:cs="Times New Roman" w:ascii="Times New Roman" w:hAnsi="Times New Roman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внести предлагаемые изменения и дополнения в бюджет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внести предлагаемые изменения и дополнения в бюджет района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 Проект Решения №1-9/19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Повестка сессии исчерпана. У присутствующих депутатов еще есть вопросы, предложения, пожелания? У приглашенных есть вопросы? У прокурора есть вопросы, замечания по ведению сессии? Нет. Спасибо всем за участие в работе сессии. Всего доброго, до свидания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ь: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0:00Z</dcterms:created>
  <dc:creator>Admin</dc:creator>
  <dc:description/>
  <cp:keywords/>
  <dc:language>en-US</dc:language>
  <cp:lastModifiedBy>Sovet D</cp:lastModifiedBy>
  <cp:lastPrinted>2019-01-31T04:28:00Z</cp:lastPrinted>
  <dcterms:modified xsi:type="dcterms:W3CDTF">2019-06-14T01:20:00Z</dcterms:modified>
  <cp:revision>933</cp:revision>
  <dc:subject/>
  <dc:title/>
</cp:coreProperties>
</file>