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8                                                                                                                  28 ноября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19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МО «Хоринский район» и представлен в Контрольно-счетную палату 28.11.2019г.</w:t>
      </w:r>
    </w:p>
    <w:p>
      <w:pPr>
        <w:pStyle w:val="Normal"/>
        <w:autoSpaceDE w:val="false"/>
        <w:ind w:firstLine="567"/>
        <w:jc w:val="both"/>
        <w:rPr/>
      </w:pPr>
      <w:r>
        <w:rPr/>
        <w:t>С учетом внесенных поправок пред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 6</w:t>
      </w:r>
      <w:r>
        <w:rPr/>
        <w:t>, 8, 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унктом 1 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Утверждаются изменения основных характеристик бюджета на 2019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составит 518786,77211 тыс. рублей с увеличением на 3192,38883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общий объем расходов составит 529492,42639</w:t>
      </w:r>
      <w:r>
        <w:rPr>
          <w:b/>
          <w:sz w:val="26"/>
          <w:szCs w:val="26"/>
        </w:rPr>
        <w:t xml:space="preserve"> </w:t>
      </w:r>
      <w:r>
        <w:rPr/>
        <w:t>тыс. рублей с увеличением на 3192,38883 тыс. рублей,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без изменений в сумме 10705,65428</w:t>
      </w:r>
      <w:r>
        <w:rPr>
          <w:b/>
          <w:bCs/>
          <w:sz w:val="26"/>
          <w:szCs w:val="26"/>
        </w:rPr>
        <w:t xml:space="preserve"> </w:t>
      </w:r>
      <w:r>
        <w:rPr/>
        <w:t>тыс. рублей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унктом 2 утверждается налоговые и неналоговые доходы бюджета муниципального образования «Хоринский район» на 2019 год Приложением 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3 утверждается объем безвозмездных поступлений бюджета муниципального образования «Хоринский район» на 2019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распределение бюджетных ассигнований по разделам и подразделам классификации расходов бюджета на 2019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ется ведомственная структура расходов бюджета на 2019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ются изменения источников финансирования дефицита бюджета в 2019 году согласно Приложения 1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общий объем доходов в 2019 году уточняется в сумме 518786,77211</w:t>
      </w:r>
      <w:r>
        <w:rPr>
          <w:szCs w:val="28"/>
        </w:rPr>
        <w:t xml:space="preserve"> </w:t>
      </w:r>
      <w:r>
        <w:rPr/>
        <w:t>тыс. рублей. с увеличением на 3192,38883</w:t>
      </w:r>
      <w:r>
        <w:rPr>
          <w:b/>
          <w:sz w:val="26"/>
          <w:szCs w:val="26"/>
        </w:rPr>
        <w:t xml:space="preserve"> </w:t>
      </w:r>
      <w:r>
        <w:rPr/>
        <w:t xml:space="preserve">тыс. рублей или на 0,6% к ранее утвержденным значениям. Изменения доходов связано с увеличением налоговых и неналоговых доходов бюджета на 3182,76146 тыс. рублей или на 2,4% к ранее утвержденным значениям и за счет увеличения объема безвозмездных поступлений в общем показателе на 9,62737 тыс. рублей или на 0,003% к ранее утвержденным назначениям. </w:t>
      </w:r>
    </w:p>
    <w:p>
      <w:pPr>
        <w:pStyle w:val="Normal"/>
        <w:shd w:fill="FFFFFF" w:val="clear"/>
        <w:ind w:firstLine="567"/>
        <w:jc w:val="both"/>
        <w:rPr/>
      </w:pPr>
      <w:r>
        <w:rPr/>
        <w:t>В результате произведенных уточнений общая структура доходов бюджета на 2019 год представлена в следующем виде: доля налоговых и неналоговых доходов бюджета составит 26,5% от общего объема доходов бюджета, доля безвозмездных поступлений составит 73,5% от общего объема доходов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ведения об изменении доходов бюджета представлен в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66"/>
        <w:gridCol w:w="1044"/>
        <w:gridCol w:w="1400"/>
        <w:gridCol w:w="1060"/>
        <w:gridCol w:w="1208"/>
        <w:gridCol w:w="726"/>
      </w:tblGrid>
      <w:tr>
        <w:trPr>
          <w:trHeight w:val="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8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13/19 от 24.10.2019г.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усмотре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ом от 28.11.2019 г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8.11.2019 г.</w:t>
            </w:r>
          </w:p>
        </w:tc>
      </w:tr>
      <w:tr>
        <w:trPr>
          <w:trHeight w:val="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594,383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786,77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2,388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201,13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383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82,761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2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5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3,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44,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4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,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1,83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061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         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9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8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1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393,244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402,87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27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57,747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90,647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18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9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97,3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7,8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9,4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5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7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55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0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7,718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7,71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, неналоговые доход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обственные доходы увеличиваются на 3182,76146 тыс. рублей, или на 2,4% к ранее утвержденным значениям и составят 137383,9 тыс. рублей. Анализ структуры доходов в разрезе налоговых и неналоговых доходов показывает: проектом предусматривается увеличение налоговых доходов на 2823,7 тыс. руб. или 2,2%, рост неналоговых доходов бюджета составил 359,06146 тыс. руб. или на 4,8% к ранее утвержденным показателям. При этом доля налоговых доходов составит 94,3% от общего объема собственных доходов, доля неналоговых доходов местного бюджета составит 5,7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Рост показателей налоговых доходов к ранее утвержденным показателям обусловлен уточнением налогооблагаемой базы по следующим видам налоговых доходов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о поступление по налогу на доходы физических лиц на 2195,7 тыс. рублей или на 2,1%</w:t>
      </w:r>
      <w:r>
        <w:rPr/>
        <w:t xml:space="preserve"> в связи с увеличением МРОТ, легализацией трудовых отношений, повышением заработной платы республиканских государственных и муниципальных учреждений в соответствии с Распоряжением № 91-рг Главы Республики Бурятия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ие поступления налога, взимаемого по упрощенной системе налогообложения на 500,0 тыс. рублей или 6,5%</w:t>
      </w:r>
      <w:r>
        <w:rPr/>
        <w:t xml:space="preserve"> в связи с увеличением налогооблагаемой базы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</w:t>
      </w:r>
      <w:r>
        <w:rPr>
          <w:color w:val="000000"/>
        </w:rPr>
        <w:t>увеличение поступления по</w:t>
      </w:r>
      <w:r>
        <w:rPr/>
        <w:t xml:space="preserve"> налогу, взимаемому по патентной системе налогообложения на 28 тыс. рублей </w:t>
      </w:r>
      <w:r>
        <w:rPr>
          <w:color w:val="000000"/>
        </w:rPr>
        <w:t>или 17,5%</w:t>
      </w:r>
      <w:r>
        <w:rPr/>
        <w:t xml:space="preserve"> в связи с увеличением налогооблагаемой базы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</w:t>
      </w:r>
      <w:r>
        <w:rPr>
          <w:color w:val="000000"/>
        </w:rPr>
        <w:t>увеличение поступления по</w:t>
      </w:r>
      <w:r>
        <w:rPr/>
        <w:t xml:space="preserve"> государственной пошлине на 100 тыс. рублей </w:t>
      </w:r>
      <w:r>
        <w:rPr>
          <w:color w:val="000000"/>
        </w:rPr>
        <w:t>или 4,5%</w:t>
      </w:r>
      <w:r>
        <w:rPr/>
        <w:t xml:space="preserve"> в связи с увеличением числа обращ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еналоговых доходы в общем увеличены на 359,06146 тыс. рублей или на 4,8% к ранее утвержденным назначениям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ы доходы от использования имущества, находящегося муниципальной собственности увеличены на 56,2 тыс. рублей или на 2,4% в том числе:</w:t>
      </w:r>
      <w:r>
        <w:rPr/>
        <w:t xml:space="preserve"> по доходам от сдачи земли в аренду за счет увеличением количества земельных участков, выставленных на аукцион и их выкупом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увеличение платежей при пользовании природными ресурсами на 0,3 тыс. рублей </w:t>
      </w:r>
      <w:r>
        <w:rPr>
          <w:color w:val="000000"/>
        </w:rPr>
        <w:t xml:space="preserve">или на 0,3% </w:t>
      </w:r>
      <w:r>
        <w:rPr/>
        <w:t>в связи с погашением задолженности прошлых периодов по плате за негативное воздействие на окружающую среду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доходы от оказания платных услуг и компенсации затрат государства на 0,01035 тыс. рублей в связи поступлением доходов от компенсации затрат государств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ие по штрафным санкции на 300,0 тыс. рублей или на 10,7% в связи с не спрогнозированным поступлением</w:t>
      </w:r>
      <w:r>
        <w:rPr/>
        <w:t>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поступления по прочим неналоговым доходам на 2,55111 тыс. рублей</w:t>
      </w:r>
      <w:r>
        <w:rPr>
          <w:color w:val="000000"/>
        </w:rPr>
        <w:t xml:space="preserve"> или на 13,5%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567"/>
        <w:jc w:val="both"/>
        <w:rPr/>
      </w:pPr>
      <w:r>
        <w:rPr/>
        <w:t>В результате произведенных уточнений проектом утверждаются объемы безвозмездных поступлений в следующем виде:</w:t>
      </w:r>
    </w:p>
    <w:p>
      <w:pPr>
        <w:pStyle w:val="Normal"/>
        <w:ind w:firstLine="567"/>
        <w:jc w:val="both"/>
        <w:rPr/>
      </w:pPr>
      <w:r>
        <w:rPr>
          <w:b/>
        </w:rPr>
        <w:t>По дотациям</w:t>
      </w:r>
      <w:r>
        <w:rPr/>
        <w:t xml:space="preserve"> объем поступлений без изменений и утвержден в сумме 67154,9 тыс. рублей;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По субсидиям</w:t>
      </w:r>
      <w:r>
        <w:rPr>
          <w:iCs/>
        </w:rPr>
        <w:t xml:space="preserve"> </w:t>
      </w:r>
      <w:r>
        <w:rPr/>
        <w:t>объем поступлений уточняется в сумме 112590,64778 тыс. рублей с увеличением на 232,9 тыс. рублей в процентном соотношении на 0,2% к ранее утвержденным значениям, в том числе:</w:t>
      </w:r>
    </w:p>
    <w:p>
      <w:pPr>
        <w:pStyle w:val="Normal"/>
        <w:ind w:firstLine="567"/>
        <w:jc w:val="both"/>
        <w:rPr/>
      </w:pPr>
      <w:r>
        <w:rPr/>
        <w:t>- увеличение по прочим субсидиям бюджета муниципальных районов на 229,9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сидии на содержание инструкторов по физической культуре и спорту на 3,0 тыс. рублей;</w:t>
      </w:r>
    </w:p>
    <w:p>
      <w:pPr>
        <w:pStyle w:val="Normal"/>
        <w:ind w:firstLine="567"/>
        <w:jc w:val="both"/>
        <w:rPr/>
      </w:pPr>
      <w:r>
        <w:rPr>
          <w:b/>
          <w:iCs/>
        </w:rPr>
        <w:t>По субвенциям</w:t>
      </w:r>
      <w:r>
        <w:rPr>
          <w:iCs/>
        </w:rPr>
        <w:t xml:space="preserve"> </w:t>
      </w:r>
      <w:r>
        <w:rPr/>
        <w:t>объем поступлений утвержден в сумме 195218,8 тыс. рублей с увеличением на 272,1 тыс. рублей или на 0,1% к ранее утвержденным значениям, в том числе:</w:t>
      </w:r>
    </w:p>
    <w:p>
      <w:pPr>
        <w:pStyle w:val="Normal"/>
        <w:ind w:firstLine="567"/>
        <w:jc w:val="both"/>
        <w:rPr/>
      </w:pPr>
      <w:r>
        <w:rPr/>
        <w:t>- увеличение по субвенции бюджетам муниципальных районов на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- 237,9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венции бюджетам муниципальных районов на обеспечение получения дошкольного образования в муниципальных образовательных организациях - 34,2 тыс. рублей;</w:t>
      </w:r>
    </w:p>
    <w:p>
      <w:pPr>
        <w:pStyle w:val="Normal"/>
        <w:ind w:firstLine="567"/>
        <w:jc w:val="both"/>
        <w:rPr/>
      </w:pPr>
      <w:r>
        <w:rPr/>
        <w:t>- увеличение по субсидии на содержание инструкторов по физической культуре и спорту -3,0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 иным межбюджетным трансфертам </w:t>
      </w:r>
      <w:r>
        <w:rPr>
          <w:iCs/>
          <w:color w:val="000000"/>
        </w:rPr>
        <w:t xml:space="preserve">объем поступлений </w:t>
      </w:r>
      <w:r>
        <w:rPr/>
        <w:t xml:space="preserve">утверждается в сумме </w:t>
      </w:r>
      <w:r>
        <w:rPr>
          <w:iCs/>
          <w:color w:val="000000"/>
        </w:rPr>
        <w:t>10497,887 тыс. рублей с уменьшением на 499,453 тыс. рублей или на 4,5% к ранее утвержденным значениям, в том числе по и</w:t>
      </w:r>
      <w:r>
        <w:rPr/>
        <w:t>ным межбюджетным трансфертам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iCs/>
          <w:color w:val="000000"/>
        </w:rPr>
        <w:t>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Также представленным проектом предусматриваются д</w:t>
      </w:r>
      <w:r>
        <w:rPr/>
        <w:t>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в сумме 36,25537 тыс. рублей с увеличением на 4,08037 тыс. рубл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труктура доходов бюджета в 2019 году по безвозмездным поступлениям представлена в следующем виде: наибольший удельный вес в структуре занимают поступления в виде субвенции от других бюджетов – 51,3%, субсидий от других бюджетов – 29,5%, дотаций от других бюджетов – 17,6%, иные межбюджетные трансферты – 2,8%.</w:t>
      </w:r>
    </w:p>
    <w:p>
      <w:pPr>
        <w:pStyle w:val="Normal"/>
        <w:shd w:fill="FFFFFF" w:val="clear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19 год предполагается в сторону увеличения на 3192,38883 тыс. рублей или 0,6% к ранее утвержденным назначениям. В результате представленных уточнений объем расходов бюджета составит 529492,42639 тыс. рублей. Изменение расходной части бюджета связано с увеличением планируемых поступлений по налоговым и неналоговым доходам, </w:t>
      </w:r>
      <w:r>
        <w:rPr>
          <w:iCs/>
        </w:rPr>
        <w:t>увеличением объема безвозмездных поступлений,</w:t>
      </w:r>
      <w:r>
        <w:rPr/>
        <w:t xml:space="preserve"> а также с распределением бюджетных ассигнований с учетом внутренних передвиже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менения расходной части бюджета представл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20"/>
        <w:gridCol w:w="1366"/>
        <w:gridCol w:w="733"/>
        <w:gridCol w:w="1366"/>
        <w:gridCol w:w="733"/>
        <w:gridCol w:w="1166"/>
        <w:gridCol w:w="732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13/19 от 24.10.2019г.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ом от 28.11.2019 г.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8.11.2019 г.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29,362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06,925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,56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7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9,210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10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1,2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1,2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3,282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6,582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3,7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811,4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7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9,968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7,315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2,653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48,790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61,384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87,406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22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977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6,579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9,31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,268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1,5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1,3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0,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12,981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89,481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23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3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7,78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7,78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5,199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,6996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3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552,0245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036,925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4,9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6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7,456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7,5556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77,8299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115,083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7,253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3,481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44,5096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70,356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53,456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06,842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00,089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06,75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5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8,573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40,620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7,9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8,269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9,469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2,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2,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6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,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7,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,019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,419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019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97,99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96,179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8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1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5,895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4,0798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300,0375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492,426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2,388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разделам функциональной классификации расходов.</w:t>
      </w:r>
    </w:p>
    <w:p>
      <w:pPr>
        <w:pStyle w:val="TextBodyIndent"/>
        <w:spacing w:lineRule="atLeast" w:line="240"/>
        <w:ind w:firstLine="708"/>
        <w:rPr/>
      </w:pPr>
      <w:r>
        <w:rPr>
          <w:b/>
          <w:color w:val="000000"/>
          <w:sz w:val="24"/>
          <w:szCs w:val="24"/>
        </w:rPr>
        <w:t>1. 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величивается на 177,53667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0,4% к ранее утвержденным назначениям и составил 50606,92595 тыс. рублей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По Администрации МО «Хоринский район» уменьшены расходы в общем показателе на 301,68690 тыс. рублей, в том числе: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 xml:space="preserve">- по подразделу 0102 «Функционирование высшего должностного лица» </w:t>
      </w:r>
      <w:r>
        <w:rPr>
          <w:sz w:val="24"/>
          <w:szCs w:val="24"/>
        </w:rPr>
        <w:t xml:space="preserve">увеличены расходы в сумме 12,21042 тыс. рублей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по подразделу 0104 «Функционирование исполнительных органов» </w:t>
      </w:r>
      <w:r>
        <w:rPr>
          <w:sz w:val="24"/>
          <w:szCs w:val="24"/>
        </w:rPr>
        <w:t xml:space="preserve">увеличены расходы за счет средств местного бюджета в сумме </w:t>
      </w:r>
      <w:r>
        <w:rPr>
          <w:iCs/>
          <w:sz w:val="24"/>
          <w:szCs w:val="24"/>
        </w:rPr>
        <w:t xml:space="preserve">243,3 </w:t>
      </w:r>
      <w:r>
        <w:rPr>
          <w:sz w:val="24"/>
          <w:szCs w:val="24"/>
        </w:rPr>
        <w:t xml:space="preserve">тыс. рублей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по подразделу 0111 «Резервный фонд» </w:t>
      </w:r>
      <w:r>
        <w:rPr>
          <w:sz w:val="24"/>
          <w:szCs w:val="24"/>
        </w:rPr>
        <w:t>уменьшены расходы на 3,0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 в связи с передвижкой на основании Распоряжения «О выделении разовой материальной помощи из резервного фонда главы» № 285 от 24.10.2019г.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уменьшены расходы на 554</w:t>
      </w:r>
      <w:r>
        <w:rPr>
          <w:iCs/>
          <w:sz w:val="24"/>
          <w:szCs w:val="24"/>
        </w:rPr>
        <w:t xml:space="preserve">,19732 </w:t>
      </w:r>
      <w:r>
        <w:rPr>
          <w:sz w:val="24"/>
          <w:szCs w:val="24"/>
        </w:rPr>
        <w:t>тыс. рублей в связи с внутренней передвижко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</w:t>
      </w:r>
      <w:r>
        <w:rPr>
          <w:sz w:val="24"/>
          <w:szCs w:val="24"/>
        </w:rPr>
        <w:t xml:space="preserve"> увеличены расходы на 191,54357 тыс. рублей </w:t>
      </w:r>
      <w:r>
        <w:rPr>
          <w:iCs/>
          <w:sz w:val="24"/>
          <w:szCs w:val="24"/>
        </w:rPr>
        <w:t xml:space="preserve">по подразделу 0113 «Другие общегосударственные вопросы»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МУ «Комитет по экономике и финансам» МО «Хоринский район» увеличены расходы на 287,707 тыс. рублей по подразделу 0106 «Обеспечение деятельности фин. органов»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2. По разделу 0400 «Национальная экономика» </w:t>
      </w:r>
      <w:r>
        <w:rPr>
          <w:bCs/>
          <w:color w:val="000000"/>
          <w:sz w:val="24"/>
          <w:szCs w:val="24"/>
        </w:rPr>
        <w:t>объем расходов утверждается в сумме 24561,38470 тыс. рублей с уменьшением на 787,40623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или на 3,1%</w:t>
      </w:r>
      <w:r>
        <w:rPr>
          <w:sz w:val="24"/>
          <w:szCs w:val="24"/>
        </w:rPr>
        <w:t xml:space="preserve"> к ранее утвержденным значениям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экономике и финансам» МО «Хоринский район» бюджетные ассигнования</w:t>
      </w:r>
      <w:r>
        <w:rPr>
          <w:bCs/>
          <w:color w:val="000000"/>
          <w:sz w:val="24"/>
          <w:szCs w:val="24"/>
        </w:rPr>
        <w:t xml:space="preserve"> уменьшены на 39,97750 тыс. рублей по подразделу 0405 «Сельское хозяйство» в связи с уточнением расходов по муниципальной программе «Развитие агропромышленного комплекса и сельских территорий МО «Хоринский район».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 уточнены бюджетные ассигнования</w:t>
      </w:r>
      <w:r>
        <w:rPr>
          <w:bCs/>
          <w:color w:val="000000"/>
          <w:sz w:val="24"/>
          <w:szCs w:val="24"/>
        </w:rPr>
        <w:t xml:space="preserve"> по следующим подразделам: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409 «Дорожное хозяйство» у</w:t>
      </w:r>
      <w:r>
        <w:rPr>
          <w:bCs/>
          <w:sz w:val="24"/>
          <w:szCs w:val="24"/>
        </w:rPr>
        <w:t>меньшены расходы на 57,26873 тыс. рублей в связи с экономией по налогу на имущество;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по подразделу 0412 «Другие вопросы в области национальной экономики» уменьшены расходы на 690,160 тыс. рублей в связи с уточнением расходов по муниципальной программе «Развитие строительного и жилищно-коммунального комплекса, энергетики и транспортной инфраструктуры МО «Хоринский район»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По разделу 0500 «Жилищно-коммунальное хозяйство» </w:t>
      </w:r>
      <w:r>
        <w:rPr>
          <w:bCs/>
          <w:color w:val="000000"/>
          <w:sz w:val="24"/>
          <w:szCs w:val="24"/>
        </w:rPr>
        <w:t>в результате произведенных уточнений объем расходов утверждается в сумме 9289,48164 тыс. рублей с уменьшением на 623,5 тыс. рублей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6,3%.</w:t>
      </w:r>
      <w:r>
        <w:rPr>
          <w:bCs/>
          <w:color w:val="000000"/>
          <w:sz w:val="24"/>
          <w:szCs w:val="24"/>
        </w:rPr>
        <w:t xml:space="preserve"> Расходы </w:t>
      </w:r>
      <w:r>
        <w:rPr>
          <w:iCs/>
          <w:sz w:val="24"/>
          <w:szCs w:val="24"/>
        </w:rPr>
        <w:t xml:space="preserve">уменьшаются </w:t>
      </w:r>
      <w:r>
        <w:rPr>
          <w:bCs/>
          <w:color w:val="000000"/>
          <w:sz w:val="24"/>
          <w:szCs w:val="24"/>
        </w:rPr>
        <w:t>по подразделу 0503 «Благоустройство» по мероприятиям по благоустройству – 603,5 тыс. рублей и осуществление части полномочий по ликвидации несанкционированных свалок на территориях сельских поселений – 20,0 тыс. рублей.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4. П</w:t>
      </w:r>
      <w:r>
        <w:rPr>
          <w:b/>
          <w:sz w:val="24"/>
          <w:szCs w:val="24"/>
        </w:rPr>
        <w:t xml:space="preserve">о разделу 0700 «Образование» </w:t>
      </w:r>
      <w:r>
        <w:rPr>
          <w:sz w:val="24"/>
          <w:szCs w:val="24"/>
        </w:rPr>
        <w:t>объ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ов предусматривается в сумме 360036,92537 тыс. рублей с увеличением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484,9008 тыс. рублей</w:t>
      </w:r>
      <w:r>
        <w:rPr>
          <w:iCs/>
          <w:sz w:val="24"/>
          <w:szCs w:val="24"/>
        </w:rPr>
        <w:t xml:space="preserve"> или на </w:t>
      </w:r>
      <w:r>
        <w:rPr>
          <w:sz w:val="24"/>
          <w:szCs w:val="24"/>
        </w:rPr>
        <w:t>1,3%</w:t>
      </w:r>
      <w:r>
        <w:rPr>
          <w:color w:val="000000"/>
          <w:sz w:val="24"/>
          <w:szCs w:val="24"/>
        </w:rPr>
        <w:t xml:space="preserve"> к ранее утвержденным назначениям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КУ «Хоринское управление образования» уточнение бюджетных ассигнований предусмотрено по следующим подразделам: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о подразделу 0701 «Дошкольное образование» уточненный объем расходов составил 85427,55563 тыс. рублей с </w:t>
      </w:r>
      <w:r>
        <w:rPr>
          <w:sz w:val="24"/>
          <w:szCs w:val="24"/>
        </w:rPr>
        <w:t>увеличением на 330,099 тыс. рублей или на 0,4% к ранее утвержденным значениям, в том числе: увеличение на оказание услуг по реализации общеобразовательных программ дошкольного образования в целях обеспечения сбалансированности местных бюджетов по социально значимым и первоочередным расходам – 297,938 тыс. рублей, увеличение на финансовое обеспечение  получения дошкольного образования в муниципальных образовательных организациях – 34,2 тыс. рублей, уменьшение по уплате налога на имущество организаций и земельного налога – 2,039 тыс. рублей;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о подразделу 0702 «Общее образование» уточненный объем расходов составил 179115,08371 тыс. рублей с </w:t>
      </w:r>
      <w:r>
        <w:rPr>
          <w:sz w:val="24"/>
          <w:szCs w:val="24"/>
        </w:rPr>
        <w:t xml:space="preserve">увеличением в общем показателе на </w:t>
      </w:r>
      <w:r>
        <w:rPr>
          <w:bCs/>
          <w:color w:val="000000"/>
          <w:sz w:val="24"/>
          <w:szCs w:val="24"/>
        </w:rPr>
        <w:t xml:space="preserve">3437,25380 </w:t>
      </w:r>
      <w:r>
        <w:rPr>
          <w:sz w:val="24"/>
          <w:szCs w:val="24"/>
        </w:rPr>
        <w:t>тыс. рублей</w:t>
      </w:r>
      <w:r>
        <w:rPr>
          <w:bCs/>
          <w:color w:val="000000"/>
          <w:sz w:val="24"/>
          <w:szCs w:val="24"/>
        </w:rPr>
        <w:t>, в том числе: увеличены расходы в сумме 1911,8919 тыс. рублей на оказание услуг по реализации основных общеобразовательных программ начального, основного, и среднего образования, уменьшены на 49,591 тыс. рублей расходы на уплату налога на имущество организации и земельного налога, увеличены расходы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в сумме 237,9 тыс. рублей, увеличены расходы на исполнение расходных обязательств в сумме 628,49631 тыс. рублей, увеличены расходы в сумме 708,6 тыс. рублей строительство универсальной хоккейной коробки в у.Тэгда, уменьшены расходы в сумме 0,04341 тыс. рублей с реализации мероприятий активной политики занятости населения;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о подразделу 0703 «Дополнительное образование» объем бюджетных ассигнований увеличивается на 231,028 тыс. рублей из них: увеличены расходы в сумме 193,6 тыс. рублей </w:t>
      </w:r>
      <w:r>
        <w:rPr>
          <w:sz w:val="24"/>
          <w:szCs w:val="24"/>
        </w:rPr>
        <w:t>на оказание услуг по реализации программ дополнительного образования, увеличены расходы в сумме 29,028 тыс. рублей на оказание услуг по реализации программ дополнительного образования</w:t>
      </w:r>
      <w:r>
        <w:rPr/>
        <w:t xml:space="preserve"> </w:t>
      </w:r>
      <w:r>
        <w:rPr>
          <w:sz w:val="24"/>
          <w:szCs w:val="24"/>
        </w:rPr>
        <w:t>(МБОУДОД "Детско-юношеский центр");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705 «Профессиональная подготовка, переподготовка и повышение квалификации» предусматриваются расходы в сумме 3,420 тыс. рублей</w:t>
      </w:r>
      <w:r>
        <w:rPr/>
        <w:t xml:space="preserve"> </w:t>
      </w:r>
      <w:r>
        <w:rPr>
          <w:bCs/>
          <w:color w:val="000000"/>
          <w:sz w:val="24"/>
          <w:szCs w:val="24"/>
        </w:rPr>
        <w:t>на обеспечение муниципальных общеобразовательных организаций педагогическими работниками;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709 «Другие вопросы в области образования» увеличение составило 483,1 тыс. рублей, из них:</w:t>
      </w:r>
      <w:r>
        <w:rPr>
          <w:color w:val="000000"/>
          <w:sz w:val="24"/>
          <w:szCs w:val="24"/>
        </w:rPr>
        <w:t xml:space="preserve"> увеличены расходы </w:t>
      </w:r>
      <w:r>
        <w:rPr>
          <w:bCs/>
          <w:color w:val="000000"/>
          <w:sz w:val="24"/>
          <w:szCs w:val="24"/>
        </w:rPr>
        <w:t xml:space="preserve">в сумме 200,0 тыс. рублей на 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, уменьшены расходы на исполнение расходных обязательств в сумме 398,59631 тыс. рублей, увеличены расходы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с 1 мая 2018 года в сумме 381,39101 тыс. рублей, увеличены расходы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 в сумме 17,2053 тыс. рублей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 xml:space="preserve">в сумме 262 тыс. рублей на обеспечение деятельности казенных учреждений (Метод кабинет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>в сумме 21,1 тыс. рублей на обеспечение деятельности аппарата.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По МКУ «Управление культуры» МО «Хоринский район» увеличение расходов предусмотрено по подразделу </w:t>
      </w:r>
      <w:r>
        <w:rPr>
          <w:bCs/>
          <w:color w:val="000000"/>
          <w:sz w:val="24"/>
          <w:szCs w:val="24"/>
        </w:rPr>
        <w:t xml:space="preserve">0703 «Дополнительное образование» в сумме </w:t>
      </w:r>
      <w:r>
        <w:rPr>
          <w:sz w:val="24"/>
          <w:szCs w:val="24"/>
        </w:rPr>
        <w:t>8,4 тыс. рублей на субсидии бюджетным, автономным учреждениям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</w:rPr>
        <w:t xml:space="preserve">5. По разделу 0800 «Культура и кинематография» </w:t>
      </w:r>
      <w:r>
        <w:rPr>
          <w:bCs/>
        </w:rPr>
        <w:t>объемы расходов уменьшатся в общем показателе на</w:t>
      </w:r>
      <w:r>
        <w:rPr>
          <w:bCs/>
          <w:color w:val="000000"/>
        </w:rPr>
        <w:t xml:space="preserve"> 206,753 тыс. рублей</w:t>
      </w:r>
      <w:r>
        <w:rPr>
          <w:color w:val="000000"/>
        </w:rPr>
        <w:t xml:space="preserve"> или на 0,5% к ранее утвержденным назначениям и </w:t>
      </w:r>
      <w:r>
        <w:rPr>
          <w:bCs/>
          <w:color w:val="000000"/>
        </w:rPr>
        <w:t>составят 39700,08932 тыс. рублей. Уточнение бюджетных ассигнований предусмотрено по МКУ «Управление культуры»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о подразделу 0801 «Культура» уменьшены расходы н</w:t>
      </w:r>
      <w:r>
        <w:rPr/>
        <w:t xml:space="preserve">а 337,953 тыс. рублей из них: увеличение в сумме 235,5 тыс. рублей </w:t>
      </w:r>
      <w:r>
        <w:rPr>
          <w:bCs/>
        </w:rPr>
        <w:t xml:space="preserve">на обеспечение деятельности учреждении культуры (МБУК " ЦБС МО "Хоринский район"), </w:t>
      </w:r>
      <w:r>
        <w:rPr/>
        <w:t xml:space="preserve">увеличение в сумме 2,0 тыс. рублей </w:t>
      </w:r>
      <w:r>
        <w:rPr>
          <w:bCs/>
        </w:rPr>
        <w:t>на субсидию бюджетным, автономным учреждениям культуры на обеспечение деятельности (МАУК "Хоринский музей");</w:t>
      </w:r>
      <w:r>
        <w:rPr/>
        <w:t xml:space="preserve"> увеличены расходы в сумме 395,0 тыс. рублей на о</w:t>
      </w:r>
      <w:r>
        <w:rPr>
          <w:bCs/>
        </w:rPr>
        <w:t>беспечение деятельности учреждений культуры (МБУК "Районный координационный центр народного творчества" МО "Хоринский район"),</w:t>
      </w:r>
      <w:r>
        <w:rPr/>
        <w:t xml:space="preserve"> уменьшение в сумме 499,453 тыс. рублей </w:t>
      </w:r>
      <w:r>
        <w:rPr>
          <w:bCs/>
        </w:rPr>
        <w:t>на осуществление полномоч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bCs/>
        </w:rPr>
        <w:t>- по подразделу 0804 «Другие вопросы в области культуры, кинематографии» увеличение расходов</w:t>
      </w:r>
      <w:r>
        <w:rPr>
          <w:bCs/>
          <w:color w:val="000000"/>
        </w:rPr>
        <w:t xml:space="preserve"> составило 131,2 тыс. рублей, в том числе:</w:t>
      </w:r>
      <w:r>
        <w:rPr/>
        <w:t xml:space="preserve"> увеличение в сумме 110,1 тыс. рублей на обеспечение деятельности казенных учреждений (Централизованная бухгалтерия), увеличение в сумме на 21,1 тыс. рублей на обеспечение деятельности аппара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6. </w:t>
      </w:r>
      <w:r>
        <w:rPr>
          <w:b/>
        </w:rPr>
        <w:t xml:space="preserve">По разделу 1000 «Социальная политика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10012,88 тыс. рублей с уменьшением на 92,620 тыс. рублей</w:t>
      </w:r>
      <w:r>
        <w:rPr/>
        <w:t xml:space="preserve"> или на 0,9% к ранее утвержденным назначениям. Бюджетные назначения уточняются по Администрации МО «Хоринский район»: </w:t>
      </w:r>
    </w:p>
    <w:p>
      <w:pPr>
        <w:pStyle w:val="Normal"/>
        <w:ind w:firstLine="567"/>
        <w:jc w:val="both"/>
        <w:rPr/>
      </w:pPr>
      <w:r>
        <w:rPr/>
        <w:t>- по подразделу 1003 «Социальное обеспечение населения» увеличение за счет передвижки для выплаты разовой материальной помощи в соответствии с Распоряжением от 24.10.2019 года №285 «О выделении разовой материальной помощи из резервного фонда главы МО «Хоринский район» в сумме 3,0 тыс. рублей;</w:t>
      </w:r>
    </w:p>
    <w:p>
      <w:pPr>
        <w:pStyle w:val="Normal"/>
        <w:ind w:firstLine="567"/>
        <w:jc w:val="both"/>
        <w:rPr/>
      </w:pPr>
      <w:r>
        <w:rPr/>
        <w:t>- по подразделу 1006 «Другие вопросы в социальной политике» расходы уменьшены на 95,620 тыс. рублей из них: уменьшены расходы на 113,62 по охране здоровья населения Хоринского района», увеличены расходы на 18,0 тыс. рублей на мероприятия по стабилизации и всестороннее укрепление института семьи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b/>
          <w:color w:val="000000"/>
        </w:rPr>
        <w:t xml:space="preserve">7. </w:t>
      </w:r>
      <w:r>
        <w:rPr>
          <w:b/>
        </w:rPr>
        <w:t>По разделу 1100 «Физическая культура и спорт»</w:t>
      </w:r>
      <w:r>
        <w:rPr/>
        <w:t xml:space="preserve"> уточненный объем расходов утверждается в сумме 2077,42 тыс. рублей с увеличением на 242,01959 тыс. рублей или на 13,9% к ранее утвержденным назначениям. Расходы уточняются по подразделу 1102 «Массовый спорт», в том числе на мероприятия муниципальной подпрограммы «Развитие физической культуры и спорт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color w:val="000000"/>
        </w:rPr>
        <w:t xml:space="preserve">8.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31796,17982 тыс. рублей с увеличением на 1,816 тыс. рублей</w:t>
      </w:r>
      <w:r>
        <w:rPr/>
        <w:t xml:space="preserve"> или на 0,01% к ранее утвержденным назначениям. Расходы уточняются по подразделу 1403 «Прочие трансферты общего характера», в том числе: за счет уменьшения расходов на межбюджетные трансферты на опашку минерализованных полос в сумме 0,009 тыс. рублей, а также за счет уменьшения по уплате налога на имущество организаций и земельного налога в сумме 1,807 тыс. рублей.</w:t>
      </w:r>
    </w:p>
    <w:p>
      <w:pPr>
        <w:pStyle w:val="Normal"/>
        <w:ind w:firstLine="567"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8%, расходы по разделу «Общегосударственные вопросы» - 9,6%, «Культура и кинематография» - 7,5%, «Межбюджетные трансферты» - 6%, «</w:t>
      </w:r>
      <w:r>
        <w:rPr>
          <w:bCs/>
        </w:rPr>
        <w:t>Н</w:t>
      </w:r>
      <w:r>
        <w:rPr/>
        <w:t>ациональная экономика» - 4,6%, «Социальная политика» - 1,9%, «Жилищно-коммунальное хозяйство» - 1,8%, «Физическая культура и спорт» - 0,4%, «Средства массовой информации» - 0,2%, «Национальная безопасность и правоохранительная деятельность» - 0,03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Представленным проектом решения о бюджете утверждается распределение бюджетных ассигнований по муниципальным программам в сумме 511034,28497 тыс. рублей и непрограммным направлениям деятельности в сумме 18458,14142 тыс. рублей. Согласно ведомственной структуре расходов бюджета изменения в части объемов финансирования вносятся по 11 муниципальным программ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МП «Развитие образования муниципального образования «Хоринский район»</w:t>
      </w:r>
      <w:r>
        <w:rPr/>
        <w:t xml:space="preserve"> </w:t>
      </w:r>
      <w:r>
        <w:rPr>
          <w:bCs/>
          <w:color w:val="000000"/>
        </w:rPr>
        <w:t xml:space="preserve">в результате произведенных уточнений объем финансирования на 2019 утверждается </w:t>
      </w:r>
      <w:r>
        <w:rPr/>
        <w:t>в сумме 355349,45078 тыс. рублей с увеличением на 4476,54421 тыс. рублей к ранее утвержденным значениям.</w:t>
      </w:r>
    </w:p>
    <w:p>
      <w:pPr>
        <w:pStyle w:val="Normal"/>
        <w:ind w:firstLine="567"/>
        <w:jc w:val="both"/>
        <w:rPr/>
      </w:pPr>
      <w:r>
        <w:rPr/>
        <w:t xml:space="preserve">По подпрограмме 1 «Дошкольное образование» уточненный объем финансирования утверждается в сумме 87917,55563 тыс. рублей с увеличением на 330,099 тыс. рублей, в том числе по мероприятию 1 «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» </w:t>
      </w:r>
      <w:r>
        <w:rPr>
          <w:bCs/>
        </w:rPr>
        <w:t>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По подпрограмме 2 «Общее образование» объем финансирования утверждается в сумме 178311,90912 тыс. рублей с увеличением на 3440,71721 тыс. рублей, в том числе </w:t>
      </w:r>
    </w:p>
    <w:p>
      <w:pPr>
        <w:pStyle w:val="Normal"/>
        <w:ind w:firstLine="567"/>
        <w:jc w:val="both"/>
        <w:rPr/>
      </w:pPr>
      <w:r>
        <w:rPr/>
        <w:t>-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</w:t>
      </w:r>
      <w:r>
        <w:rPr>
          <w:bCs/>
        </w:rPr>
        <w:t xml:space="preserve"> на обеспечение деятельности учреждений увеличено финансирование в сумме 2728,69721 тыс. рублей. Уточненный объем финансирования мероприятия составит 173725,01051 тыс. рублей</w:t>
      </w:r>
      <w:r>
        <w:rPr/>
        <w:t>;</w:t>
      </w:r>
    </w:p>
    <w:p>
      <w:pPr>
        <w:pStyle w:val="Normal"/>
        <w:ind w:firstLine="567"/>
        <w:jc w:val="both"/>
        <w:rPr>
          <w:bCs/>
        </w:rPr>
      </w:pPr>
      <w:r>
        <w:rPr/>
        <w:t>- по мероприятию 3 «Мероприятия, направленные на безопасное условие пребывание воспитанников в общеобразовательных учреждениях (капитальный ремонт, реконструкция и строительство»</w:t>
      </w:r>
      <w:r>
        <w:rPr>
          <w:bCs/>
        </w:rPr>
        <w:t xml:space="preserve"> увеличено финансирование в сумме 708,6 тыс. рублей.</w:t>
      </w:r>
      <w:r>
        <w:rPr/>
        <w:t xml:space="preserve"> </w:t>
      </w:r>
      <w:r>
        <w:rPr>
          <w:bCs/>
        </w:rPr>
        <w:t>Уточненный объем финансирования мероприятия составит 4583,47861 тыс. рублей;</w:t>
      </w:r>
    </w:p>
    <w:p>
      <w:pPr>
        <w:pStyle w:val="Normal"/>
        <w:ind w:firstLine="567"/>
        <w:jc w:val="both"/>
        <w:rPr/>
      </w:pPr>
      <w:r>
        <w:rPr/>
        <w:t>- по мероприятию 4 «Развитие кадрового потенциала системы общего образования»</w:t>
      </w:r>
      <w:r>
        <w:rPr>
          <w:bCs/>
        </w:rPr>
        <w:t xml:space="preserve"> предусмотрено финансирование в сумме 3,420 тыс. рублей.</w:t>
      </w:r>
      <w:r>
        <w:rPr/>
        <w:t xml:space="preserve"> </w:t>
      </w:r>
      <w:r>
        <w:rPr>
          <w:bCs/>
        </w:rPr>
        <w:t>Уточненный объем финансирования мероприятия составит 3,420 тыс. рублей;</w:t>
      </w:r>
    </w:p>
    <w:p>
      <w:pPr>
        <w:pStyle w:val="Normal"/>
        <w:ind w:firstLine="567"/>
        <w:jc w:val="both"/>
        <w:rPr/>
      </w:pPr>
      <w:r>
        <w:rPr/>
        <w:t>По подпрограмме 4 «Дополнительное образование» объем финансирования утверждается в сумме 19274,62966 тыс. рублей с увеличением на 222,628 тыс. рублей по мероприятию 1 «На возмещение нормативных затрат, связанных с оказанием услуг по реализации программ дополнительного образования в соответствии с муниципальным заданием»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По подпрограмме 5 «Другие вопросы в области образования» уточненный объем финансирования утверждается в сумме 65902,45637 тыс. рублей с увеличением на 483,1 тыс. рублей, в том числе:</w:t>
      </w:r>
    </w:p>
    <w:p>
      <w:pPr>
        <w:pStyle w:val="Normal"/>
        <w:ind w:firstLine="567"/>
        <w:jc w:val="both"/>
        <w:rPr/>
      </w:pPr>
      <w:r>
        <w:rPr/>
        <w:t>-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 увеличение на 200,0 тыс. рублей</w:t>
      </w:r>
      <w:r>
        <w:rPr>
          <w:bCs/>
        </w:rPr>
        <w:t xml:space="preserve"> на обеспечение деятельности учреждений. Уточненный объем финансирования мероприятия составит 50169,550 тыс. рублей;</w:t>
      </w:r>
    </w:p>
    <w:p>
      <w:pPr>
        <w:pStyle w:val="Normal"/>
        <w:ind w:firstLine="567"/>
        <w:jc w:val="both"/>
        <w:rPr/>
      </w:pPr>
      <w:r>
        <w:rPr/>
        <w:t>- по мероприятию 3 «Обеспечение деятельности казенных учреждений» увеличение на 283,1 тыс. рублей на обеспечение деятельности учреждений. Уточненный объем финансирования мероприятия составит 15732,90637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Проект постановления о внесении изменений в муниципальную программу «Развитие образования муниципального образования «Хоринский район» на экспертизу в Контрольно-счетную палату МО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b/>
          <w:bCs/>
        </w:rPr>
        <w:t xml:space="preserve">2) МП </w:t>
      </w:r>
      <w:r>
        <w:rPr>
          <w:b/>
        </w:rPr>
        <w:t>«Развитие культуры муниципального образования «Хоринский район»</w:t>
      </w:r>
      <w:r>
        <w:rPr/>
        <w:t xml:space="preserve"> уточненный </w:t>
      </w:r>
      <w:r>
        <w:rPr>
          <w:bCs/>
        </w:rPr>
        <w:t>объем финансового обеспечения представлен в сумме</w:t>
      </w:r>
      <w:r>
        <w:rPr>
          <w:bCs/>
          <w:color w:val="FF0000"/>
        </w:rPr>
        <w:t xml:space="preserve"> </w:t>
      </w:r>
      <w:r>
        <w:rPr>
          <w:bCs/>
        </w:rPr>
        <w:t xml:space="preserve">46719,96932 тыс. рублей с уменьшением на 198,353 тыс. рублей к ранее утвержденным объемам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</w:rPr>
        <w:t>По подпрограмме 1 «Сохранение и развитие библиотечной системы» финансирование утверждается в сумме 14263,35758 тыс. рублей с уменьшением на 235,5 тыс. рублей в том числ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- по мероприятию 1.1. «Оказание муниципальным учреждением (библиотека) муниципальных услуг (работ) в том числе на содержание имущества» уменьшение в сумме 335,5 тыс. рублей на обеспечение деятельности учреждений. Уточненный объем финансирования мероприятия составит 13995,726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- по мероприятию 1.2. «Комплектование библиотечного фонда библиотек МО «Хоринский район» увеличение в сумме 100,0 тыс. рублей. Уточненный объем финансирования мероприятия составит 111,74575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2 «Развитие музейного дела Хоринского района» финансирование утверждается в сумме 1312,58113 тыс. рублей с увеличением на 22,5 тыс. рублей в том числе по мероприятию 1.1. «Оказание муниципальным учреждением (музей) муниципальных услуг (работ) в том числе на содержание имущества» на обеспечение деятель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3 «Сохранение и развитие народного творчества и культурно-досуговой деятельности» финансирование утверждается в сумме 15764,6813 тыс. рублей с уменьшением на 124,953 тыс. рублей в том числе по мероприятию 3.1. «Оказание муниципальными учреждениями культурно-досуговых муниципальных услуг (работ)».</w:t>
      </w:r>
      <w:r>
        <w:rPr/>
        <w:t xml:space="preserve"> </w:t>
      </w:r>
      <w:r>
        <w:rPr>
          <w:bCs/>
        </w:rPr>
        <w:t>Уточненный объем финансирования мероприятия составит 15110,051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4 «Дополнительное образование в сфере культуры» уточненный объем финансирования составит 6319,880 тыс. рублей с увеличением финансирования на 18,4 тыс. рублей по основному мероприятию 1 «Оказание муниципальными учреждениями (школами искусств) муниципальных услуг (работ)» на обеспечение деятельности учреждений.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>
          <w:bCs/>
        </w:rPr>
        <w:t>По подпрограмме 5 «Другие вопросы в сфере культуры» уточненный объем финансирования составит 9059,46931 тыс. рублей с увеличением финансового обеспечения на сумму 121,2 тыс. рублей, в том числе на реализацию мероприятия 1 «Осуществление деятельности административно-управленческого персонала» на обеспечение деятельности.</w:t>
      </w:r>
      <w:r>
        <w:rPr>
          <w:b/>
        </w:rPr>
        <w:t xml:space="preserve">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Проект постановления о внесении изменений в муниципальную программу «Развитие культуры муниципального образования «Хоринский район» на экспертизу в Контрольно-счетную палату МО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/>
          <w:bCs/>
        </w:rPr>
        <w:t xml:space="preserve">3) МП </w:t>
      </w:r>
      <w:r>
        <w:rPr>
          <w:b/>
        </w:rPr>
        <w:t>«</w:t>
      </w:r>
      <w:r>
        <w:rPr>
          <w:b/>
          <w:bCs/>
        </w:rPr>
        <w:t xml:space="preserve">Развитие физической культуры, спорта и повышение эффективности реализации молодежной политики </w:t>
      </w:r>
      <w:r>
        <w:rPr>
          <w:b/>
        </w:rPr>
        <w:t>МО «Хоринский район»</w:t>
      </w:r>
      <w:r>
        <w:rPr>
          <w:bCs/>
          <w:color w:val="000000"/>
        </w:rPr>
        <w:t xml:space="preserve"> общий объем финансирования представлен </w:t>
      </w:r>
      <w:r>
        <w:rPr>
          <w:color w:val="000000"/>
        </w:rPr>
        <w:t xml:space="preserve">в сумме 2397,51959 тыс. рублей с увеличением на </w:t>
      </w:r>
      <w:r>
        <w:rPr>
          <w:bCs/>
          <w:color w:val="000000"/>
        </w:rPr>
        <w:t xml:space="preserve">242,01959 </w:t>
      </w:r>
      <w:r>
        <w:rPr>
          <w:color w:val="000000"/>
        </w:rPr>
        <w:t>тыс. рублей</w:t>
      </w:r>
      <w:r>
        <w:rPr>
          <w:bCs/>
          <w:color w:val="000000"/>
        </w:rPr>
        <w:t xml:space="preserve"> к ранее утвержденным значения. Изменение финансирования представлено по следующим подпрограммам: 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color w:val="000000"/>
        </w:rPr>
        <w:t>По</w:t>
      </w:r>
      <w:r>
        <w:rPr>
          <w:bCs/>
          <w:color w:val="000000"/>
        </w:rPr>
        <w:t xml:space="preserve"> подпрограмме 3 «Развитие физической культуры и спорта» объем </w:t>
      </w:r>
      <w:r>
        <w:rPr>
          <w:color w:val="000000"/>
        </w:rPr>
        <w:t xml:space="preserve">финансирования предусматривается в сумме 2077,41959 тыс. рублей с увеличением </w:t>
      </w:r>
      <w:r>
        <w:rPr>
          <w:bCs/>
          <w:color w:val="000000"/>
        </w:rPr>
        <w:t xml:space="preserve">на 302,71959 тыс. рублей из них: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- на мероприятие 1 «Проведение спортивных мероприятий, участие в республиканских играх» </w:t>
      </w:r>
      <w:r>
        <w:rPr/>
        <w:t>увеличено финансирование в сумме 299,71959 тыс. рублей. Уточненный объем финансирования по мероприятию составит 999,71959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ab/>
        <w:t>- на мероприятие 2 «Содержание инструкторов по физической культуре и спорту»</w:t>
      </w:r>
      <w:r>
        <w:rPr/>
        <w:t xml:space="preserve"> увеличено финансирование в сумме 3,0 тыс. рублей. Уточненный объем финансирования по мероприятию составит 1077,7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color w:val="000000"/>
        </w:rPr>
        <w:t>По</w:t>
      </w:r>
      <w:r>
        <w:rPr>
          <w:bCs/>
          <w:color w:val="000000"/>
        </w:rPr>
        <w:t xml:space="preserve"> подпрограмме 4 «Строительство и реконструкция объектов ФКиС» финансирование уменьшено 60,7 тыс. рублей по мероприятию 1 «Строительство и реконструкция объектов ФКиС». В результате произведенных уточнений финансового обеспечения по подпрограмме нет</w:t>
      </w:r>
      <w:r>
        <w:rPr/>
        <w:t>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роект постановления о внесении изменений в муниципальную программу «</w:t>
      </w:r>
      <w:r>
        <w:rPr>
          <w:bCs/>
          <w:color w:val="000000"/>
        </w:rPr>
        <w:t>Развитие</w:t>
      </w:r>
      <w:r>
        <w:rPr/>
        <w:t xml:space="preserve"> физической культуры, спорта и повышение эффективности реализации молодежной политики МО «Хоринский район» на экспертизу в Контрольно-счетную палату МО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/>
          <w:bCs/>
          <w:color w:val="000000"/>
        </w:rPr>
        <w:t>4) МП «Социальная поддержка граждан Хоринского района»</w:t>
      </w:r>
      <w:r>
        <w:rPr>
          <w:bCs/>
          <w:color w:val="000000"/>
        </w:rPr>
        <w:t xml:space="preserve"> общий объем финансирования на 2019 год предусматривается в сумме 434,380 тыс. рублей с уменьшением на 95,62 тыс. рублей. Изменение финансового обеспечения предусмотрено по следующим подпрограммам: 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 подпрограмме 1 «Создание условий для оказания медицинской помощи населению Хоринского района» уточненный объем финансирования составит 66,380 тыс. рублей с уменьшением на 113,620 тыс. рублей к ранее утвержденным значения с мероприятия 1 «Охрана здоровья населения Хоринского района»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 подпрограмме 2 «Семья и дети "Хоринского района» уточненный объем финансирования составит 188,0 тыс. рублей с увеличением на 18,0 тыс. рублей по мероприятию 1 «Стабилизация и всестороннее укрепление института семьи»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/>
          <w:bCs/>
        </w:rPr>
        <w:t xml:space="preserve">5) МП </w:t>
      </w:r>
      <w:r>
        <w:rPr>
          <w:b/>
        </w:rPr>
        <w:t>«</w:t>
      </w:r>
      <w:r>
        <w:rPr>
          <w:b/>
          <w:bCs/>
        </w:rPr>
        <w:t xml:space="preserve">Развитие экономики </w:t>
      </w:r>
      <w:r>
        <w:rPr>
          <w:b/>
        </w:rPr>
        <w:t>МО «Хоринский район»</w:t>
      </w:r>
      <w:r>
        <w:rPr>
          <w:bCs/>
          <w:color w:val="000000"/>
        </w:rPr>
        <w:t xml:space="preserve"> общий объем финансирования представлен </w:t>
      </w:r>
      <w:r>
        <w:rPr>
          <w:color w:val="000000"/>
        </w:rPr>
        <w:t>в сумме 355,56859 тыс. рублей с уменьшением на 10,04341 тыс. рублей</w:t>
      </w:r>
      <w:r>
        <w:rPr>
          <w:bCs/>
          <w:color w:val="000000"/>
        </w:rPr>
        <w:t xml:space="preserve"> или к ранее утвержденным значения.</w:t>
      </w:r>
    </w:p>
    <w:p>
      <w:pPr>
        <w:pStyle w:val="TextBody"/>
        <w:spacing w:before="0" w:after="12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о</w:t>
      </w:r>
      <w:r>
        <w:rPr>
          <w:bCs/>
          <w:color w:val="000000"/>
        </w:rPr>
        <w:t xml:space="preserve"> подпрограмме 1 «Развитие промышленности, торговли, общественного питания и сфер услуг» </w:t>
      </w:r>
      <w:r>
        <w:rPr>
          <w:color w:val="000000"/>
        </w:rPr>
        <w:t>по</w:t>
      </w:r>
      <w:r>
        <w:rPr>
          <w:bCs/>
          <w:color w:val="000000"/>
        </w:rPr>
        <w:t xml:space="preserve"> мероприятию 3 «Формирование инфраструктуры торговли, общественного питания и бытовых услуг, повышение территориальной доступности объектов торговли для населения» </w:t>
      </w:r>
      <w:r>
        <w:rPr>
          <w:color w:val="000000"/>
        </w:rPr>
        <w:t>финансирование уменьшается на 33,608 тыс. рублей в связи с уточнением плана мероприяти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color w:val="000000"/>
        </w:rPr>
        <w:t>По</w:t>
      </w:r>
      <w:r>
        <w:rPr>
          <w:bCs/>
          <w:color w:val="000000"/>
        </w:rPr>
        <w:t xml:space="preserve"> подпрограмме 3 «Развитие трудовых ресурсов и содействие занятости населения» </w:t>
      </w:r>
      <w:r>
        <w:rPr>
          <w:color w:val="000000"/>
        </w:rPr>
        <w:t>по</w:t>
      </w:r>
      <w:r>
        <w:rPr>
          <w:bCs/>
          <w:color w:val="000000"/>
        </w:rPr>
        <w:t xml:space="preserve"> мероприятию 2 «Реализация мероприятий активной политики занятости населения» </w:t>
      </w:r>
      <w:r>
        <w:rPr>
          <w:color w:val="000000"/>
        </w:rPr>
        <w:t>финансирование уменьшается на 0,04341 тыс. рублей</w:t>
      </w:r>
      <w:r>
        <w:rPr/>
        <w:t>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 подпрограмме 4 «Развитие малого и среднего предпринимательства» объем финансирования составит 20,0 тыс. рублей с уменьшением на 10,0 тыс. рублей в том числе по мероприятию 5 «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»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/>
          <w:bCs/>
          <w:color w:val="000000"/>
        </w:rPr>
        <w:t>6)</w:t>
      </w:r>
      <w:r>
        <w:rPr>
          <w:bCs/>
          <w:color w:val="000000"/>
        </w:rPr>
        <w:t xml:space="preserve"> </w:t>
      </w:r>
      <w:r>
        <w:rPr>
          <w:b/>
          <w:bCs/>
        </w:rPr>
        <w:t>МП «Безопасность жизнедеятельности муниципального образования «Хоринский район»</w:t>
      </w:r>
      <w:r>
        <w:rPr>
          <w:bCs/>
          <w:color w:val="000000"/>
        </w:rPr>
        <w:t xml:space="preserve"> объем финансирования утверждается в сумме 3395,32682 тыс. рублей с увеличением на 28,431 тыс. рублей. Изменение финансового обеспечения предусмотрено по подпрограмме 3 «Мероприятия по ГО и ЧС» по мероприятию 1 «Предупреждение и ликвидация последствий ЧС, защита населения и территории муниципального района от ЧС природного и техногенного характера» финансирование увеличивается в общем показателе на 28,431 тыс. рублей, из них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предупреждению и ликвидации последствий ЧС, защита населения и территории муниципального района от ЧС природного и техногенного характера увеличение в сумме 28,440 тыс. рубле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 межбюджетных трансфертов на опашку минерализованных полос уменьшено финансирование на 0,009 тыс. рубле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очненный объем финансирования мероприятия составит 2638,72682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роект постановления о внесении изменений в муниципальную программу «</w:t>
      </w:r>
      <w:r>
        <w:rPr>
          <w:bCs/>
          <w:color w:val="000000"/>
        </w:rPr>
        <w:t xml:space="preserve">Безопасность жизнедеятельности </w:t>
      </w:r>
      <w:r>
        <w:rPr/>
        <w:t xml:space="preserve">МО «Хоринский район» на экспертизу в Контрольно-счетную палату муниципального образования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  <w:bCs/>
        </w:rPr>
        <w:t>7)</w:t>
      </w:r>
      <w:r>
        <w:rPr>
          <w:b/>
        </w:rPr>
        <w:t xml:space="preserve">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 </w:t>
      </w:r>
      <w:r>
        <w:rPr/>
        <w:t xml:space="preserve">в результате произведенных уточнений объем финансового обеспечения на 2019 год составит </w:t>
      </w:r>
      <w:r>
        <w:rPr>
          <w:color w:val="000000"/>
          <w:szCs w:val="20"/>
        </w:rPr>
        <w:t xml:space="preserve">28550,20157 </w:t>
      </w:r>
      <w:r>
        <w:rPr/>
        <w:t>тыс. рублей с уменьшением на 1204,77842 тыс. рублей. Изменение финансирования представлено в разрезе подпрограммам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По Подпрограмме 2 </w:t>
      </w:r>
      <w:r>
        <w:rPr>
          <w:color w:val="000000"/>
        </w:rPr>
        <w:t xml:space="preserve">«Стимулирование и развитие градостроительства, жилищного строительства» уточнённый объем финансового обеспечения подпрограммы составит 2242,737 тыс. рублей </w:t>
      </w:r>
      <w:r>
        <w:rPr/>
        <w:t xml:space="preserve">с уменьшением </w:t>
      </w:r>
      <w:r>
        <w:rPr>
          <w:color w:val="000000"/>
        </w:rPr>
        <w:t>на 708,6 тыс. рублей по м</w:t>
      </w:r>
      <w:r>
        <w:rPr/>
        <w:t>ероприятию 2.2. «</w:t>
      </w:r>
      <w:r>
        <w:rPr>
          <w:color w:val="000000"/>
          <w:szCs w:val="20"/>
        </w:rPr>
        <w:t>Градостроительная деятельность</w:t>
      </w:r>
      <w:r>
        <w:rPr>
          <w:color w:val="000000"/>
        </w:rPr>
        <w:t>» в связи передвижкой.</w:t>
      </w:r>
      <w:r>
        <w:rPr>
          <w:b/>
          <w:color w:val="000000"/>
        </w:rPr>
        <w:t xml:space="preserve"> </w:t>
      </w:r>
      <w:r>
        <w:rPr>
          <w:color w:val="000000"/>
        </w:rPr>
        <w:t>У</w:t>
      </w:r>
      <w:r>
        <w:rPr/>
        <w:t xml:space="preserve">точнённый объем финансового обеспечения по мероприятию составит </w:t>
      </w:r>
      <w:r>
        <w:rPr>
          <w:color w:val="000000"/>
          <w:szCs w:val="18"/>
        </w:rPr>
        <w:t xml:space="preserve">2242,737 </w:t>
      </w:r>
      <w:r>
        <w:rPr>
          <w:color w:val="000000"/>
        </w:rPr>
        <w:t>тыс</w:t>
      </w:r>
      <w:r>
        <w:rPr/>
        <w:t>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По Подпрограмме 3 </w:t>
      </w:r>
      <w:r>
        <w:rPr>
          <w:color w:val="000000"/>
        </w:rPr>
        <w:t xml:space="preserve">«Развитие систем коммунальной инфраструктуры МО «Хоринский район» уточнённый объем финансового обеспечения подпрограммы </w:t>
      </w:r>
      <w:r>
        <w:rPr>
          <w:color w:val="000000"/>
          <w:szCs w:val="18"/>
        </w:rPr>
        <w:t xml:space="preserve">4444,282 </w:t>
      </w:r>
      <w:r>
        <w:rPr>
          <w:color w:val="000000"/>
        </w:rPr>
        <w:t>тыс</w:t>
      </w:r>
      <w:r>
        <w:rPr/>
        <w:t xml:space="preserve">. рублей с уменьшением в общем показателе </w:t>
      </w:r>
      <w:r>
        <w:rPr>
          <w:color w:val="000000"/>
        </w:rPr>
        <w:t>на 623,5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3.1. «</w:t>
      </w:r>
      <w:r>
        <w:rPr>
          <w:color w:val="000000"/>
          <w:szCs w:val="20"/>
        </w:rPr>
        <w:t>Выполнение обязательств в области теплоснабжения</w:t>
      </w:r>
      <w:r>
        <w:rPr>
          <w:color w:val="000000"/>
        </w:rPr>
        <w:t>» увеличение на сумму 288,354 тыс. рублей за счет внутренней передвижки. У</w:t>
      </w:r>
      <w:r>
        <w:rPr/>
        <w:t xml:space="preserve">точнённый объем финансового обеспечения мероприятия составит </w:t>
      </w:r>
      <w:r>
        <w:rPr>
          <w:color w:val="000000"/>
          <w:szCs w:val="18"/>
        </w:rPr>
        <w:t xml:space="preserve">3729,354 </w:t>
      </w:r>
      <w:r>
        <w:rPr>
          <w:color w:val="000000"/>
        </w:rPr>
        <w:t>тыс</w:t>
      </w:r>
      <w:r>
        <w:rPr/>
        <w:t>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3.4. «</w:t>
      </w:r>
      <w:r>
        <w:rPr>
          <w:color w:val="000000"/>
          <w:szCs w:val="20"/>
        </w:rPr>
        <w:t>Хранение и утилизация ТБО</w:t>
      </w:r>
      <w:r>
        <w:rPr>
          <w:color w:val="000000"/>
        </w:rPr>
        <w:t>» уменьшено финансирование на сумму 623,5 тыс. рублей. У</w:t>
      </w:r>
      <w:r>
        <w:rPr/>
        <w:t xml:space="preserve">точнённый объем финансового обеспечения мероприятия составит </w:t>
      </w:r>
      <w:r>
        <w:rPr>
          <w:color w:val="000000"/>
          <w:szCs w:val="18"/>
        </w:rPr>
        <w:t xml:space="preserve">376,5 </w:t>
      </w:r>
      <w:r>
        <w:rPr>
          <w:color w:val="000000"/>
        </w:rPr>
        <w:t>тыс</w:t>
      </w:r>
      <w:r>
        <w:rPr/>
        <w:t>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3.6. «</w:t>
      </w:r>
      <w:r>
        <w:rPr>
          <w:color w:val="000000"/>
          <w:szCs w:val="20"/>
        </w:rPr>
        <w:t>Создание аварийного запаса</w:t>
      </w:r>
      <w:r>
        <w:rPr>
          <w:color w:val="000000"/>
        </w:rPr>
        <w:t>» уменьшено финансирование на сумму 288,354 тыс. рублей с целью передвижки.</w:t>
      </w:r>
      <w:r>
        <w:rPr>
          <w:b/>
          <w:color w:val="000000"/>
        </w:rPr>
        <w:t xml:space="preserve"> </w:t>
      </w:r>
      <w:r>
        <w:rPr>
          <w:color w:val="000000"/>
        </w:rPr>
        <w:t>У</w:t>
      </w:r>
      <w:r>
        <w:rPr/>
        <w:t xml:space="preserve">точнённый объем финансового обеспечения мероприятия составит </w:t>
      </w:r>
      <w:r>
        <w:rPr>
          <w:color w:val="000000"/>
          <w:szCs w:val="18"/>
        </w:rPr>
        <w:t xml:space="preserve">2,716 </w:t>
      </w:r>
      <w:r>
        <w:rPr>
          <w:color w:val="000000"/>
        </w:rPr>
        <w:t>тыс</w:t>
      </w:r>
      <w:r>
        <w:rPr/>
        <w:t>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По Подпрограмме 4 «Развитие дорожного хозяйства МО «Хоринский район» </w:t>
      </w:r>
      <w:r>
        <w:rPr>
          <w:color w:val="000000"/>
        </w:rPr>
        <w:t>у</w:t>
      </w:r>
      <w:r>
        <w:rPr/>
        <w:t xml:space="preserve">точнённый объем финансового обеспечения составит </w:t>
      </w:r>
      <w:r>
        <w:rPr>
          <w:color w:val="000000"/>
          <w:szCs w:val="18"/>
        </w:rPr>
        <w:t xml:space="preserve">16339,31120 </w:t>
      </w:r>
      <w:r>
        <w:rPr>
          <w:color w:val="000000"/>
        </w:rPr>
        <w:t>тыс</w:t>
      </w:r>
      <w:r>
        <w:rPr/>
        <w:t>. рублей с уменьшением на 57,26873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-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увеличение составило 242,73127 тыс. рублей. </w:t>
      </w:r>
      <w:r>
        <w:rPr>
          <w:color w:val="000000"/>
        </w:rPr>
        <w:t>У</w:t>
      </w:r>
      <w:r>
        <w:rPr/>
        <w:t xml:space="preserve">точнённый объем финансового обеспечения мероприятия составит </w:t>
      </w:r>
      <w:r>
        <w:rPr>
          <w:color w:val="000000"/>
          <w:szCs w:val="18"/>
        </w:rPr>
        <w:t xml:space="preserve">7593,44361 </w:t>
      </w:r>
      <w:r>
        <w:rPr>
          <w:color w:val="000000"/>
        </w:rPr>
        <w:t>тыс</w:t>
      </w:r>
      <w:r>
        <w:rPr/>
        <w:t>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4.2. «Комплекс работ, способствующих развитию и расширению сети автомобильных дорог и искусственных сооружений на них» уменьшено финансирование на 300,0 тыс. рублей.</w:t>
      </w:r>
      <w:r>
        <w:rPr>
          <w:color w:val="000000"/>
        </w:rPr>
        <w:t xml:space="preserve"> У</w:t>
      </w:r>
      <w:r>
        <w:rPr/>
        <w:t xml:space="preserve">точнённый объем финансового обеспечения мероприятия составит </w:t>
      </w:r>
      <w:r>
        <w:rPr>
          <w:color w:val="000000"/>
          <w:szCs w:val="18"/>
        </w:rPr>
        <w:t xml:space="preserve">8745,86759 </w:t>
      </w:r>
      <w:r>
        <w:rPr>
          <w:color w:val="000000"/>
        </w:rPr>
        <w:t>тыс</w:t>
      </w:r>
      <w:r>
        <w:rPr/>
        <w:t>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По подпрограмме 6 </w:t>
      </w:r>
      <w:r>
        <w:rPr>
          <w:color w:val="000000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/>
        <w:t>увеличено финансирование по мероприятию 6.1. «Осуществление деятельности аппарата» на сумму 184,59031 тыс. рублей расходы на осуществление деятельности аппарата. Уточненный объем финансового обеспечения подпрограммы – 5523,87137</w:t>
      </w:r>
      <w:r>
        <w:rPr>
          <w:color w:val="000000"/>
        </w:rPr>
        <w:t xml:space="preserve"> </w:t>
      </w:r>
      <w:r>
        <w:rPr/>
        <w:t>тыс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/>
          <w:bCs/>
          <w:color w:val="000000"/>
        </w:rPr>
        <w:t>8) МП «Совершенствование муниципального управления муниципального образования "Хоринский район»</w:t>
      </w:r>
      <w:r>
        <w:rPr>
          <w:bCs/>
          <w:color w:val="000000"/>
        </w:rPr>
        <w:t xml:space="preserve"> объем финансового обеспечения на 2019 год представлен в сумме 31134,19268 с уменьшением на 310,89732 тыс. рублей к ранее утвержденным значениям. Изменение финансового обеспечения предусмотрено по следующим подпрограммам: 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 подпрограмме 3 «Совершенствование управленческого процесса на территории МО «Хоринский район» и создание условий для реализации муниципальной программы» объем финансирования предусматривается в сумме 27192,99268 тыс. рублей с уменьшением в общем показателе на 310,89732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по мероприятию 1 «Обеспечение и совершенствование деятельности аппарата Администрации МО «Хоринский район» уточнённый объем финансового обеспечения составит 9037,42240 тыс. рублей с увеличением на 243,3 тыс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по мероприятию 2 «Обеспечение хозяйственного обслуживания Администрации МО "Хоринский район» уточнённый объем финансового обеспечения составит 18155,57028 тыс. рублей с ууменьшением на 554,19732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9) МП «Управление муниципальными финансами и муниципальным долгом</w:t>
      </w:r>
      <w:r>
        <w:rPr>
          <w:b/>
          <w:bCs/>
        </w:rPr>
        <w:t>»</w:t>
      </w:r>
      <w:r>
        <w:rPr>
          <w:bCs/>
        </w:rPr>
        <w:t xml:space="preserve"> в результате произведенных уточнений объем финансового обеспечения по программе составит 37304,480 тыс. рублей с увеличением на 285,9 тыс. рублей к ранее утвержденным значениям. </w:t>
      </w:r>
      <w:r>
        <w:rPr/>
        <w:t>Изменения представлены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По подпрограмме 1 «Повышение эффективности управления муниципальными финансами» объем финансирования предусматривается в сумме 9691,287 тыс. рублей с </w:t>
      </w:r>
      <w:r>
        <w:rPr>
          <w:bCs/>
        </w:rPr>
        <w:t xml:space="preserve">увеличением на 287,707 тыс. рублей </w:t>
      </w:r>
      <w:r>
        <w:rPr/>
        <w:t>по мероприятию «Повышение качества управления муниципальными финансами» на обеспечение деятельности учреждения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По подпрограмме 2 «Совершенствование межбюджетных отношений» </w:t>
      </w:r>
      <w:r>
        <w:rPr>
          <w:bCs/>
        </w:rPr>
        <w:t xml:space="preserve">объем финансирования предусматривается в сумме 27613,193 тыс. рублей с уменьшением на 1,807 тыс. рублей </w:t>
      </w:r>
      <w:r>
        <w:rPr/>
        <w:t>по мероприятию «Предоставление межбюджетных трансфертов сельским поселениям»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10)</w:t>
      </w:r>
      <w:r>
        <w:rPr/>
        <w:t xml:space="preserve"> </w:t>
      </w:r>
      <w:r>
        <w:rPr>
          <w:b/>
        </w:rPr>
        <w:t>МП «Развитие имущественных и земельных отношений муниципального образования «Хоринский район»</w:t>
      </w:r>
      <w:r>
        <w:rPr/>
        <w:t xml:space="preserve"> объем финансирования предусмотрен в сумме 937,97348 тыс. рублей с увеличением на 6,95326 тыс. рублей. Изменения представлены по подпрограмме 2 «Имущественные отношения» по мероприятию 4 «Содержание и использование имущества муниципальной казны». Уточненный объем финансового обеспечения подпрограммы – 394,97348</w:t>
      </w:r>
      <w:r>
        <w:rPr>
          <w:color w:val="000000"/>
        </w:rPr>
        <w:t xml:space="preserve"> </w:t>
      </w:r>
      <w:r>
        <w:rPr/>
        <w:t xml:space="preserve">тыс. рублей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роект постановления о внесении изменений в муниципальную программу «</w:t>
      </w:r>
      <w:r>
        <w:rPr>
          <w:bCs/>
          <w:color w:val="000000"/>
        </w:rPr>
        <w:t>Развитие имущественных и земельных отношений</w:t>
      </w:r>
      <w:r>
        <w:rPr/>
        <w:t xml:space="preserve">» на экспертизу в Контрольно-счетную палату муниципального образования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</w:rPr>
        <w:t>11)</w:t>
      </w:r>
      <w:r>
        <w:rPr/>
        <w:t xml:space="preserve"> </w:t>
      </w:r>
      <w:r>
        <w:rPr>
          <w:b/>
        </w:rPr>
        <w:t>МП «Развитие агропромышленного комплекса и сельских территорий муниципального образования «Хоринский район»</w:t>
      </w:r>
      <w:r>
        <w:rPr/>
        <w:t xml:space="preserve"> уточненный объем финансирования предусматривается в сумме 460,0225 тыс. рублей с уменьшением на 39,9775 тыс. рублей к ранее утвержденным значениям. Изменения представлены по подпрограмме 1 «Содействие в развитии сельскохозяйственного производства в МО «Хоринский район» по мероприятию 1 «Приоритетное развитие животноводства и растениеводства»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роект постановления о внесении изменений в муниципальную программу «</w:t>
      </w:r>
      <w:r>
        <w:rPr>
          <w:bCs/>
          <w:color w:val="000000"/>
        </w:rPr>
        <w:t>Развитие агропромышленного комплекса и сельских территорий муниципального образования «Хоринский район</w:t>
      </w:r>
      <w:r>
        <w:rPr/>
        <w:t xml:space="preserve">» на экспертизу в Контрольно-счетную палату муниципального образования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В связи с отсутствием Проектов постановлений о внесении изменений в вышеуказанные муниципальные программы провести оценку вносимых изменений в части объемов финансирования муниципальных программ на соответствие программным расходам на 2019 год предусмотренных ведомственной структурой (приложение 10) </w:t>
      </w:r>
      <w:r>
        <w:rPr>
          <w:b/>
        </w:rPr>
        <w:t>не представляется возможным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19 год утверждается в сумме 10705,65428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19 год утверждаются Приложением №12. В результате произведенных уточнений дефицита (профицита) бюджета на 2020 год нет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/>
        <w:t xml:space="preserve">Контрольно-счетная палата МО «Хоринский район» обращает внимание на необходимость принятия мер по недопущению нарушения Бюджетного законодательства и иных нормативно -правовых актов, в том числе </w:t>
      </w:r>
      <w:r>
        <w:rPr>
          <w:b/>
        </w:rPr>
        <w:t>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во избежание недостоверности в результате проведения экспертно-аналитического мероприятия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</w:t>
      </w:r>
      <w:r>
        <w:rPr>
          <w:b/>
          <w:lang w:val="en-US" w:eastAsia="en-US"/>
        </w:rPr>
        <w:t xml:space="preserve"> с учетом вышеизложенного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О «Хоринский район»: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14:00Z</dcterms:created>
  <dc:creator>Смородникова</dc:creator>
  <dc:description/>
  <cp:keywords/>
  <dc:language>en-US</dc:language>
  <cp:lastModifiedBy>ZORIK</cp:lastModifiedBy>
  <cp:lastPrinted>2019-11-29T14:42:00Z</cp:lastPrinted>
  <dcterms:modified xsi:type="dcterms:W3CDTF">2019-11-29T08:39:00Z</dcterms:modified>
  <cp:revision>107</cp:revision>
  <dc:subject/>
  <dc:title>ПОЯСНИТЕЛЬНАЯ ЗАПИСКА</dc:title>
</cp:coreProperties>
</file>