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«Хоринский </w:t>
      </w:r>
      <w:r>
        <w:rPr/>
        <w:t xml:space="preserve">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№</w:t>
      </w:r>
      <w:r>
        <w:rPr>
          <w:b/>
          <w:sz w:val="28"/>
          <w:szCs w:val="28"/>
        </w:rPr>
        <w:t>3-15/19            от 25 декабря 2019год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инятии части полномоч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сельское поселение «Хоринское»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его в состав муниципального образования «Хоринский район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,  Совет депутатов муниципального образования «Хоринский район»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униципальному образованию «Хоринский район» принять к исполнению на период с 01 января 2020 года по 31 декабря 2024 года  часть полномочий по решению вопросов местного значения муниципального образования сельского поселения «Хоринское», предусмотренные пунктом 12 части 1 статьи 14 Федерального закона от 06.10.2003 №131-ФЗ «Об общих принципах организации местного самоуправления в Российской Федерации» по содержанию основного персонала  учреждений культуры, находящихся  на территории муниципального образования сельское поселение «Хоринское» с предоставлением ежегодного межбюджетного трансферта из бюджета сельского поселения в сумме 1 466 242 (Один миллион четыреста шестьдесят шесть тысяч двести сорок два) рублей  в бюджет муниципального образования «Хоринский район»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0,4 ставки – культорганизатор с. Майл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0,4 ставки – культорганизатор у. Алан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,0 ставка – заведующий Районным домом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,0 ставка художественный руководител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,0 ставка – звукооперато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,0 ставка – культорганизато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,0 ставка – культорганиза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ить Администрацию муниципального образования «Хоринский район» на заключение соглашения с Администрацией муниципального образования сельское поселение «Хоринское» о передаче полномочий, указанных в пункте 1 настоящего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 января 2020 года решение Совета депутатов муниципального образования «Хоринский район» №2-32/17 от 21.02.2017г.  «О принятии осуществления части полномочий сельского поселения «Хоринское», входящего в состав муниципального образования «Хорински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 и подлежит официальному опубликованию в газете «Удинская новь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Ю.Ц.Ширабдоржи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2:00Z</dcterms:created>
  <dc:creator>Начальство</dc:creator>
  <dc:description/>
  <cp:keywords/>
  <dc:language>en-US</dc:language>
  <cp:lastModifiedBy>Sovet D</cp:lastModifiedBy>
  <cp:lastPrinted>2019-12-17T15:16:00Z</cp:lastPrinted>
  <dcterms:modified xsi:type="dcterms:W3CDTF">2019-12-26T02:17:00Z</dcterms:modified>
  <cp:revision>4</cp:revision>
  <dc:subject/>
  <dc:title>м у н и ц и п а л ь н о е  к а з е н н о е  у ч р е ж д е н и е</dc:title>
</cp:coreProperties>
</file>