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№ </w:t>
      </w:r>
      <w:r>
        <w:rPr>
          <w:b/>
          <w:sz w:val="24"/>
          <w:szCs w:val="24"/>
        </w:rPr>
        <w:t xml:space="preserve">8-8/19                    от 29 апреля 2019 год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муниципального правового акта о внесении изменений и дополнений в Устав муниципального образования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«Хоринский район» в соответствие с действующим законодательством, Совет депутатов муниципального образования «Хоринский 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йон» </w:t>
      </w:r>
      <w:r>
        <w:rPr>
          <w:b/>
          <w:sz w:val="24"/>
          <w:szCs w:val="24"/>
        </w:rPr>
        <w:t>реша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4"/>
          <w:szCs w:val="24"/>
        </w:rPr>
        <w:t>1. Внести в Устав муниципального образования «Хоринский район» Республики Бурятия, принятый решением Совета депутатов  от 13.04.2012 №2-43/12 (в редакции Решений Совета депутатов от  24.12.2012г.  №2-48/12;  от 17.07.2013г.  №3-55/13;  от 18.04.2013г.  №1-53/13; от 17.12.2014г.  №1-12/14;  от  27.03.2015г.  №3-16/15, от 24.12.2015г.  №3-21/15, №5-25/16 от 23.06.2016г., №4-33/17 от 24.03.2017г., №6-36/17 от 29.06.2017г., №2-40/17 от 28.11.2017г., №1-46/18 от 03.05.2018г., 4-5/18 от 25.12.2018) следующие изменения и дополнения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4"/>
          <w:szCs w:val="24"/>
        </w:rPr>
        <w:t>1.1  В абзаце 1 части 4 статьи 3 слова «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hr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d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заменить на слова «(</w:t>
      </w:r>
      <w:hyperlink r:id="rId4">
        <w:r>
          <w:rPr>
            <w:rStyle w:val="InternetLink"/>
            <w:sz w:val="24"/>
            <w:szCs w:val="24"/>
          </w:rPr>
          <w:t>http://egov-buryatia.ru/horinsk/)»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пункт 6 части статьи 4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Статью 31 дополнить частью 1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12. Глава муниципального района не вправе: 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Республики Бурятия, иных объединений муниципальных образований, политической партией, профсоюзом, зарегистрированным в установленном порядк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 В части 3 статьи 40 слова «и гарантии» исключить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 порядке установленном Федеральным  законом от 21.07.2005 №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в Устав на государственную регистрацию.</w:t>
      </w:r>
    </w:p>
    <w:p>
      <w:pPr>
        <w:pStyle w:val="TextBodyIndent"/>
        <w:spacing w:lineRule="exact" w:line="36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 Опубликовать </w:t>
      </w:r>
      <w:r>
        <w:rPr>
          <w:rFonts w:eastAsia="Calibri"/>
          <w:iCs/>
          <w:sz w:val="24"/>
          <w:szCs w:val="24"/>
        </w:rPr>
        <w:t xml:space="preserve"> зарегистрированный муниципальный правовой акт о внесении изменений и дополнений в Устав муниципального образования «Хоринский район»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TextBodyIndent"/>
        <w:spacing w:lineRule="exact" w:line="36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В десятидневный срок после опубликования  направить информацию об опубликовании в </w:t>
      </w:r>
      <w:r>
        <w:rPr>
          <w:rFonts w:eastAsia="Calibri"/>
          <w:iCs/>
          <w:sz w:val="24"/>
          <w:szCs w:val="24"/>
        </w:rPr>
        <w:t>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TextBodyIndent"/>
        <w:spacing w:lineRule="exact" w:line="360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Ю.Ц. Ширабдорж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                                              В.Р. Салдру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mhrn.sdep.ru/" TargetMode="External"/><Relationship Id="rId4" Type="http://schemas.openxmlformats.org/officeDocument/2006/relationships/hyperlink" Target="http://egov-buryatia.ru/horinsk/)&#18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9:00Z</dcterms:created>
  <dc:creator>1</dc:creator>
  <dc:description/>
  <cp:keywords/>
  <dc:language>en-US</dc:language>
  <cp:lastModifiedBy>Sovet D</cp:lastModifiedBy>
  <cp:lastPrinted>2019-05-06T07:04:00Z</cp:lastPrinted>
  <dcterms:modified xsi:type="dcterms:W3CDTF">2019-05-06T04:24:00Z</dcterms:modified>
  <cp:revision>5</cp:revision>
  <dc:subject/>
  <dc:title> </dc:title>
</cp:coreProperties>
</file>