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Председателя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депутатов МО «Хоринский район»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-15/19 от 25 декабря 2019 г.</w:t>
      </w:r>
    </w:p>
    <w:p>
      <w:pPr>
        <w:pStyle w:val="Heading1"/>
        <w:tabs>
          <w:tab w:val="clear" w:pos="708"/>
          <w:tab w:val="left" w:pos="-426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Приме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 «Хоринский район» на 2020 год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98" w:type="dxa"/>
        </w:tblCellMar>
      </w:tblPr>
      <w:tblGrid>
        <w:gridCol w:w="851"/>
        <w:gridCol w:w="1276"/>
        <w:gridCol w:w="4252"/>
        <w:gridCol w:w="212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ланируемые с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то готов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, выносимые на заседание сессий Совета депу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Cs w:val="28"/>
              </w:rPr>
            </w:pPr>
            <w:r>
              <w:rPr>
                <w:szCs w:val="28"/>
              </w:rPr>
              <w:t>Отчет о работе Совета депутатов муниципального образования «Хоринский район» за период сентябрь 2018 г.-декабрь 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Салдруева В.Р. - председатель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>
          <w:trHeight w:val="2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контрольно-счетной палаты за 2019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: Цыбикдоржиева И.Л. – председатель контрольно-счетной пал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Отчет «Об итогах оперативно-служебной деятельности МО МВД России «Хоринский» за 2019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: Шойдоров И.Б.-  начальник МО МВД России «Хорин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чет Главы муниципального образования «Хоринский район» «О ходе выполнения Программы социально-экономического развития Хоринского района за 2019 год и задачи на 2020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ирабдоржиев Ю.Ц. – глава МО «Хоринский район»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восстановление лесного фонда на территории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уководители лесни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отдела по делам молодежи, туризму и спорту «О спортивно-массовой работе в МО «Хоринский район» (с приглашением спортивной общественности район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Рабданов А.Г. – начальник отдела по делам молодежи, туризму и спо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униципального образования «Хоринский район» за 2019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– Ринчино В.Ц. – председатель Комитета по экономике и финансам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редств резервного фонда Главы муниципального образования «Хоринский район» за 2019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Сахиянова А.О. – начальник отдела финансовых отношений администрации МО «Хоринский район», содоклад: Самбатов Г.С. – председатель комиссии по социальн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отопительного сезона 2019 и 2020 годов и о планах по подготовке к очередному отопитель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заместитель Главы МО «Хоринский район» по развитию инфраструктуры, председатель Комитета по управлению муниципальным хозяйством и имуще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с депутатами сельских поселений по вопросам местного само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школьных учреждений к учебному году 2020 и 2021 годов. Организация горячего пита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Батуева Д.Д. – начальник управления образования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реступности на территории МО МВД России «Хоринский» за 1-ое полугодие 2020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ойдоров И.Б. – начальник МО МВД России «Хоринс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проблемах обслуживания дорог на территории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заместитель Главы МО «Хоринский район» по развитию инфраструктуры, председатель Комитета по управлению муниципальным хозяйством и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блемах и перспективах развития сельского хозяйства в Хоринском райо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Хабитуев В.Н. – начальник отдела сельского хозяйства Комитета по экономике и финансам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испансеризации населения Хорин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Дондоков В.Б. – главный врач ГБУЗ «Хоринская ЦРБ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Хоринский район» на 2021 год и плановый период 2022 и 2023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лад: Ринчино В.Ц.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0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МО СП «Верхнекурбинское» за 202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Гончикдоржиев А.Ц. – глава МО СП «Верхнекурбинско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ормотворческая деятельность</w:t>
            </w:r>
          </w:p>
        </w:tc>
      </w:tr>
      <w:tr>
        <w:trPr>
          <w:trHeight w:val="3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и дополнений в Решение №1-15/19 от 25 декабря 2019 г. «О бюджете МО «Хоринский район» на 2020 год и плановый период 2021 и 2022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проекта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Норматив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 правового акта о внесении изменений </w:t>
            </w:r>
          </w:p>
          <w:p>
            <w:pPr>
              <w:pStyle w:val="Normal"/>
              <w:jc w:val="both"/>
              <w:rPr/>
            </w:pPr>
            <w:r>
              <w:rPr/>
              <w:t>и дополнений в Устав муниципального образования «Хоринский район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Ринчинова Н.Д. – начальник отдела правового и информационного сопровождения администрации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в План реализации имущества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Видутова Т.В.  – начальник отдела имущественных и земель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редседателя в заседаниях комиссии администрации муниципального образования “Хоринский район» по противодействию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бота постоянных комиссий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ами работы постоян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ссмотрение и предварительное обсуждение проектов Решений, вынесенных на заседания сессий Совета депутатов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бота с обращениями граждан и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конодательных инициати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0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омитета по экономике и финансам об уплаченных налогах за 2019 год (пенсионный, НДФЛ) индивидуальными предпринимателями, занятыми заготовкой и переработкой древес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экономическ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экономической политике Игнатьева Д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0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ездное заседание комиссии по социальным вопросам и депутатов Совета депутатов МО СП «Верхнеталецкое». Информация ГБУЗ «Хоринская ЦРБ» «О проблемах и перспективах организации медицинского обслуживания населения район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социальным вопросам Самбатов Г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0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ещаемости депутатами сессий, о порядке предоставления служебных записок о расходовании компенсации на исполнение депутатских полномо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вопросам местного самоуправления Дагбаев М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03:00Z</dcterms:created>
  <dc:creator>xxx</dc:creator>
  <dc:description/>
  <cp:keywords/>
  <dc:language>en-US</dc:language>
  <cp:lastModifiedBy>Sovet D</cp:lastModifiedBy>
  <cp:lastPrinted>2019-12-23T09:04:00Z</cp:lastPrinted>
  <dcterms:modified xsi:type="dcterms:W3CDTF">2019-12-23T07:54:00Z</dcterms:modified>
  <cp:revision>149</cp:revision>
  <dc:subject/>
  <dc:title> </dc:title>
</cp:coreProperties>
</file>