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от 25 декабря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повестку 15 (очередной) сессии Совета депутатов муниципального образования «Хоринский район» шестого созыва следующие</w:t>
        <w:tab/>
        <w:t xml:space="preserve">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и дополнений в Решение №1-5/18 от 24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 «Хоринский район» на 2020 год и плановый период 2021 и 2022 годов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лане работы Совета депутатов муниципального образования «Хоринский район» на 2020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клад: Дагбаев Мэргэн Доржиевич – председатель комиссии по вопросам местного самоуправления Совета депутатов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нятии части полномочий муниципального образования сельское поселение «Хоринское», входящего в состав муниципального образования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клад: Жамсаранов Эрдэм Аюшеевич – начальник МКУ «Управление культур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ередаче муниципального имущества муниципального образования «Хоринский район» в собственность Российской Федерации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недвижимого имущества государственной собственности Российской Федерации в муниципальную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муниципального образования сельское поселение «Хоринское» в муниципальную собствен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странении нарушений законодательства о противодействии коррупции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гбаев Мэргэн Доржиевич – председатель комиссии по вопросам местного самоуправления Совета депутатов МО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создании комиссии Совета депутатов муниципального образования «Хоринский район» по противодействию коррупции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гбаев Мэргэн Доржиевич – председатель комиссии по вопросам местного самоуправления Совета депутатов МО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б утверждении Положения о порядке размещения сведений о доходах, об имуществе и обязательствах имущественного характера, представляемых депутатами Совета депутатов МО «Хоринский район», на официальном сайте администрации МО «Хоринский район» и предоставления этих сведений общероссийским средствам массовой информации для опубликования. 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гбаев Мэргэн Доржиевич – председатель комиссии по вопросам местного самоуправления Совета депутатов МО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4"/>
          <w:szCs w:val="24"/>
        </w:rPr>
        <w:t>«Хоринский район»:                        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0:00Z</dcterms:created>
  <dc:creator>admin</dc:creator>
  <dc:description/>
  <cp:keywords/>
  <dc:language>en-US</dc:language>
  <cp:lastModifiedBy>Sovet D</cp:lastModifiedBy>
  <cp:lastPrinted>2019-12-24T10:17:00Z</cp:lastPrinted>
  <dcterms:modified xsi:type="dcterms:W3CDTF">2020-01-09T04:11:00Z</dcterms:modified>
  <cp:revision>672</cp:revision>
  <dc:subject/>
  <dc:title> </dc:title>
</cp:coreProperties>
</file>