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248) 23-219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№ </w:t>
      </w:r>
      <w:r>
        <w:rPr>
          <w:b/>
          <w:sz w:val="28"/>
          <w:szCs w:val="28"/>
        </w:rPr>
        <w:t>2-15/19                25 декабря 2019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ранении нарушений законодательства о противодействии корруп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и обсудив поступившее представление прокурора Хоринского района, старшего советника юстиции А.Б. Анандаева об устранении нарушений законодательства о противодействии коррупции депутатом Совета депутатов муниципального образования «Хоринский район» шестого созыва Самбатовым Гатапом Сангажаповичем Совет депутатов муниципального образования «Хоринский район», выяснив причины и условия, способствовавшие выявленным нарушениям закона,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путату Совета депутатов муниципального образования «Хоринский район» Самбатову Гатапу Сангажаповичу указать на допущенные нарушения при предоставлении сведений о доходах, расходах, об имуществе и обязательствах имущественного характера за 2018 год и о недопущении таковых впред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путатам Совета депутатов муниципального образования «Хоринский район» при предоставлении сведений о доходах, расходах, об имуществе и обязательствах имущественного характера учесть указанные в представлении прокуратуры нарушения, неукоснительно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                                                                                         В.Р. Салдруев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  <w:lang w:val="en-US"/>
        </w:rPr>
      </w:pPr>
      <w:r>
        <w:rPr>
          <w:sz w:val="24"/>
          <w:lang w:val="en-US"/>
        </w:rPr>
        <w:t>Исп. Обороева С.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Тел: 23-2-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01:00Z</dcterms:created>
  <dc:creator>Пользователь</dc:creator>
  <dc:description/>
  <cp:keywords/>
  <dc:language>en-US</dc:language>
  <cp:lastModifiedBy>Sovet D</cp:lastModifiedBy>
  <cp:lastPrinted>2019-11-26T10:18:00Z</cp:lastPrinted>
  <dcterms:modified xsi:type="dcterms:W3CDTF">2019-12-26T02:20:00Z</dcterms:modified>
  <cp:revision>4</cp:revision>
  <dc:subject/>
  <dc:title> </dc:title>
</cp:coreProperties>
</file>