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№ </w:t>
      </w:r>
      <w:r>
        <w:rPr>
          <w:b/>
          <w:sz w:val="28"/>
          <w:szCs w:val="28"/>
        </w:rPr>
        <w:t xml:space="preserve">4-10/19                              </w:t>
      </w:r>
      <w:r>
        <w:rPr>
          <w:sz w:val="24"/>
          <w:szCs w:val="24"/>
        </w:rPr>
        <w:t xml:space="preserve">10 июля 2019 года                       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ЕРЕЧНЕ ИМУЩЕСТВА, ПРЕДЛАГАЕМОГО ДЛЯ ВКЛЮЧЕНИЯ В ПРОГНОЗНЫЙ ПЛАН ПРИВАТИЗАЦИИ МУНИЦИПАЛЬНОГО ИМУЩЕСТ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унктом 4.2.1 статьи 4.2 Положения о порядке управления и распоряжения муниципальным имуществом муниципального образования «Хоринский район» утвержденного решением Совета депутатов от 13 октября 2011 г. № 2, рассмотрев представленный Комитетом по управлению муниципальным хозяйством и имуществом Перечень имущества для включения в прогнозный план приватизации 2019 года,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Утвердить перечень имущества, предлагаемого для включения прогнозный план приватизации муниципального имущества МО «Хоринский район» на 2019 год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 момента опубликования в средствах массовой информ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«Хоринский район»</w:t>
        <w:tab/>
        <w:tab/>
        <w:t xml:space="preserve">                 </w:t>
        <w:tab/>
        <w:tab/>
        <w:t>Ю.Ц. Ширабдоржиев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О «Хоринский район»</w:t>
      </w:r>
    </w:p>
    <w:p>
      <w:pPr>
        <w:pStyle w:val="Normal"/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  <w:t>от 10 июля 2019 г. № 4-10/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МУЩЕ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ВКЛЮЧЕНИЯ В  ПРОГНОЗНЫЙ ПЛАН ПРИВАТ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СОБСТВЕН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201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954"/>
        <w:gridCol w:w="4353"/>
        <w:gridCol w:w="5223"/>
        <w:gridCol w:w="1741"/>
      </w:tblGrid>
      <w:tr>
        <w:trPr>
          <w:trHeight w:val="4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риватизации</w:t>
            </w:r>
          </w:p>
        </w:tc>
      </w:tr>
      <w:tr>
        <w:trPr>
          <w:trHeight w:val="4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КАВЗ 39762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1410 , Республика Бурятия, Хоринский район, с. Хоринск, </w:t>
            </w:r>
          </w:p>
          <w:p>
            <w:pPr>
              <w:pStyle w:val="Normal"/>
              <w:rPr/>
            </w:pPr>
            <w:r>
              <w:rPr/>
              <w:t>ул. Ленина,2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, идентификационный  номер,(</w:t>
            </w:r>
            <w:r>
              <w:rPr>
                <w:lang w:val="en-US"/>
              </w:rPr>
              <w:t>VIN</w:t>
            </w:r>
            <w:r>
              <w:rPr/>
              <w:t>)Х1М39762060039724, категория Д, год выпуска  2006, номер двигателя 51300К61012843, номер шасси 33074060904403, номер кузова  39762060039724, цвет кузова - белы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1:15:00Z</dcterms:created>
  <dc:creator>Леонид</dc:creator>
  <dc:description/>
  <cp:keywords/>
  <dc:language>en-US</dc:language>
  <cp:lastModifiedBy>Sovet D</cp:lastModifiedBy>
  <cp:lastPrinted>2019-07-15T04:06:00Z</cp:lastPrinted>
  <dcterms:modified xsi:type="dcterms:W3CDTF">2019-07-15T03:25:00Z</dcterms:modified>
  <cp:revision>5</cp:revision>
  <dc:subject/>
  <dc:title> </dc:title>
</cp:coreProperties>
</file>