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ХОРИНСКИЙ РАЙОН» 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301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 xml:space="preserve">3-11/19                           </w:t>
      </w:r>
      <w:r>
        <w:rPr>
          <w:sz w:val="24"/>
          <w:szCs w:val="24"/>
        </w:rPr>
        <w:t xml:space="preserve">от 30 июля 2019 года                        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ПОЛНИТЕЛЬНОМ ПЕРЕЧНЕ ИМУЩЕСТВА, ПРЕДЛАГАЕМОГО ДЛЯ ВКЛЮЧЕНИЯ В ПРОГНОЗНЫЙ ПЛАН ПРИВАТИЗАЦИИ МУНИЦИПАЛЬНОГО ИМУЩЕСТ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ХОРИН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 ГО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унктом 4.2.1 статьи 4.2 Положения о порядке управления и распоряжения муниципальным имуществом муниципального образования «Хоринский район» утвержденного решением Совета депутатов от 13 октября 2011 г. № 2, рассмотрев представленный Комитетом по управлению муниципальным хозяйством и имуществом Перечень имущества для включения в прогнозный план приватизации 2019 года, Совет депутатов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. Утвердить дополнительный перечень имущества, предлагаемого для включения прогнозный план приватизации муниципального имущества МО «Хоринский район» на 2019 год (прилагается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шение вступает в силу с момента опубликования в средствах массовой информ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/>
      </w:pPr>
      <w:r>
        <w:rPr>
          <w:b/>
          <w:sz w:val="24"/>
          <w:szCs w:val="24"/>
        </w:rPr>
        <w:t xml:space="preserve">И.О. Главы муниципального образования </w:t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Хоринский район»</w:t>
        <w:tab/>
        <w:tab/>
        <w:t xml:space="preserve">                 </w:t>
        <w:tab/>
        <w:tab/>
        <w:t xml:space="preserve">                                     А.С. Черных</w:t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МО «Хоринский район»</w:t>
      </w:r>
    </w:p>
    <w:p>
      <w:pPr>
        <w:pStyle w:val="Normal"/>
        <w:ind w:firstLine="708"/>
        <w:jc w:val="right"/>
        <w:rPr>
          <w:sz w:val="18"/>
          <w:szCs w:val="18"/>
        </w:rPr>
      </w:pPr>
      <w:r>
        <w:rPr>
          <w:sz w:val="18"/>
          <w:szCs w:val="18"/>
        </w:rPr>
        <w:t>от «30» июля 2019 г. № 3-11/19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ПЕРЕЧЕНЬ ИМУЩЕСТВА 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ДЛЯ ВКЛЮЧЕНИЯ В ПРОГНОЗНЫЙ ПЛАН ПРИВАТИЗАЦИИ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МУНИЦИПАЛЬНОЙ СОБСТВЕННОСТИ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на 2019 год.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24"/>
        <w:gridCol w:w="2835"/>
        <w:gridCol w:w="3402"/>
        <w:gridCol w:w="1134"/>
      </w:tblGrid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приватизации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–здание ОПР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410, Республика Бурятия, Хоринский район, с. Хоринск, ул. Промышленная, 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тажное, деревянное, 2000 года постройки, общая площадь 50,5 кв.м., кадастровый номер 03:21:2370214: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410, Республика Бурятия, Хоринский район, с. Хоринск, ул. Промышленная, 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: земли населенных пунктов, Вид разрешенного использования : для размещения промышленных объектов, кадастровый номер 03:21:2370214: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0:39:00Z</dcterms:created>
  <dc:creator>Леонид</dc:creator>
  <dc:description/>
  <cp:keywords/>
  <dc:language>en-US</dc:language>
  <cp:lastModifiedBy>Sovet D</cp:lastModifiedBy>
  <cp:lastPrinted>2018-05-24T11:56:00Z</cp:lastPrinted>
  <dcterms:modified xsi:type="dcterms:W3CDTF">2019-08-06T01:40:00Z</dcterms:modified>
  <cp:revision>6</cp:revision>
  <dc:subject/>
  <dc:title> </dc:title>
</cp:coreProperties>
</file>