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ru-RU"/>
        </w:rPr>
        <w:t>Уважаемые коллеги!</w:t>
      </w:r>
    </w:p>
    <w:p>
      <w:pPr>
        <w:pStyle w:val="Normal"/>
        <w:tabs>
          <w:tab w:val="clear" w:pos="708"/>
          <w:tab w:val="left" w:pos="2655" w:leader="none"/>
        </w:tabs>
        <w:ind w:firstLine="426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ru-RU"/>
        </w:rPr>
      </w:pPr>
      <w:r>
        <w:rPr>
          <w:rFonts w:cs="Times New Roman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 xml:space="preserve">За 12 месяцев 2018 года на территории Межмуниципального отдела МВД России «Хоринский» зарегистрировано 344 преступления (2017 г. – 361), снижение показателя на 4,7%. 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За истекший период зарегистрировано 198 преступлений, отнесенных к компетенции криминальной полиции (2017 г.–186), рост на 6,5%. 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За истекший период зарегистрировано 146 преступлений, отнесенных к компетенции охраны общественного порядка (2017 г.–175), снижение преступлений отнесенных к компетенции ООП составил 16,6%. 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За рассматриваемый период было зарегистрировано 71 преступление, отнесенное к категории тяжких и особо тяжких (2017 г. - 63). 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итогам деятельности за 12 месяцев 2018 года положительной динамики удалось достичь по следующим оцененным показателям оперативно - служебной деятельности: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убийств и покушение на убийство снижение на 50,0%, зарегистрировано 3 преступления (2017 г. - 6);</w:t>
      </w:r>
    </w:p>
    <w:p>
      <w:pPr>
        <w:pStyle w:val="Normal"/>
        <w:widowControl w:val="false"/>
        <w:shd w:fill="FFFFFF" w:val="clear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вымогательств снижение на 40,0 %,  зарегистрировано 3 преступления (2017 г.-5);</w:t>
      </w:r>
    </w:p>
    <w:p>
      <w:pPr>
        <w:pStyle w:val="Normal"/>
        <w:widowControl w:val="false"/>
        <w:shd w:fill="FFFFFF" w:val="clear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реступлений совершенных в состоянии алкогольного опьянения   снижение на 8,9%,  зарегистрировано 153 преступления (2017 г.-168).</w:t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</w:rPr>
        <w:t xml:space="preserve">За 12 месяцев 2018 года зарегистрировано 16 преступлений экономической направленности. Из них выявлены сотрудниками МО – 16. Раскрыто 18 преступлений экономической направленности. </w:t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</w:rPr>
        <w:t xml:space="preserve">За отчетный период на территории МО зарегистрировано 6 преступлений связанных с незаконным оборотом оружия. </w:t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</w:rPr>
        <w:t xml:space="preserve">За 12 месяцев 2018 года на территории района зарегистрировано 12 преступлений, связанных с незаконным оборотом наркотических средств, из незаконного оборота (на момент окончания) изъято 6 кг. 372 грамма наркотических веществ. </w:t>
      </w:r>
    </w:p>
    <w:p>
      <w:pPr>
        <w:pStyle w:val="Normal"/>
        <w:tabs>
          <w:tab w:val="clear" w:pos="708"/>
          <w:tab w:val="left" w:pos="720" w:leader="none"/>
          <w:tab w:val="right" w:pos="9355" w:leader="none"/>
        </w:tabs>
        <w:ind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В целях снижения криминогенной обстановки на улицах и иных общественных местах, в течение отчетного периода 2018 года осуществлялись организационно-практические мероприятия, направленные на ее стабилизацию. В частности, с учетом сокращения штатной численности подразделения ППСП, руководством МО МВД РФ «Хоринский» введено в практику создание дополнительных (смешанных) патрулей, из числа сотрудников иных служб (за счет личного времени), для выполнения задач по охране общественного порядка в с. Хоринск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color w:val="000000"/>
          <w:sz w:val="22"/>
          <w:szCs w:val="22"/>
        </w:rPr>
        <w:tab/>
        <w:tab/>
        <w:t xml:space="preserve">На территории обслуживания за 12 месяцев  2018  года количество преступлений совершенных в общественных местах снизилось на 11,1% (с 63 до 56)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>В том числе зарегистрировано преступлений на улицах, площадях, в парках, скверах 47 (2017 г.-39), рост на 20,5%</w:t>
      </w:r>
      <w:r>
        <w:rPr>
          <w:i/>
          <w:color w:val="000000"/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709" w:leader="none"/>
          <w:tab w:val="left" w:pos="4120" w:leader="none"/>
          <w:tab w:val="right" w:pos="9355" w:leader="none"/>
        </w:tabs>
        <w:ind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В дальнейшем, для стабилизации криминогенной обстановки в общест-венных местах, в том числе на улицах населенных пунктов обслуживаемой территории, необходимо проводить рейды по наиболее криминогенным общественным местам, осуществлять постоянный контроль за отработкой мест «особого внимания», в том числе путем установки дополнительных видеокамер наружного наблюдения, активнее использовать возможности добровольных народных дружин.</w:t>
      </w:r>
    </w:p>
    <w:p>
      <w:pPr>
        <w:pStyle w:val="ConsPlusNormal"/>
        <w:keepNext w:val="true"/>
        <w:widowControl/>
        <w:suppressLineNumbers/>
        <w:suppressAutoHyphens w:val="true"/>
        <w:ind w:firstLine="70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Обеспечен ежедневный контроль за результатами работы по выявлению преступлений и административных правонарушений с использованием  ПС АПК «Безопасный город». </w:t>
      </w:r>
    </w:p>
    <w:p>
      <w:pPr>
        <w:pStyle w:val="ConsPlusNormal"/>
        <w:keepNext w:val="true"/>
        <w:widowControl/>
        <w:suppressLineNumbers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Видеонаблюдения на территории обслуживания МО МВД России «Хоринский»  включают в себя:</w:t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</w:rPr>
        <w:t xml:space="preserve">17 видеокамер выведены на дежурную часть МО МВД России «Хоринский». 3-видеокамеры расположены в парке культуры и отдыха (МОВ), 1-видеокамера расположена на ул.Октябрьская на здании ХСОШ№1 , 1-видеокамера на ул.Первомайская на здании магазина «Диана»,которая охватывает остановку общественного транспорта и прилегающую к ней территорию (МОВ), 1- ул.Первомайская мост через р.Уда, 1-видеокамера расположена на здании районного дома культуры (РДК), которая освещает вход и прилегающую территорию ДЮСШ.2 видеокамеры расположены на ул.Октябрьская которые охватывают здание гостиницы «Уда» и дом №3 «Сбербанк».3 видеокамеры расположены на ул.Ленина охватывают здание поликлиники, прилегающую площадь и киоск «Восточный», прилегающую территорию магазина «Титан».Одна видеокамера располагается на магазине «Люкс»по ул.Трактовая, охватывает прилегающую территорию и  автодорогу, также 1 видеокамера расположена на здании кафе «Поляна» охватывает трассу Улан-Удэ –Романовка –Чита. 1 видеокамера на здании кафе Алтан-Булаг, 1 видеокамера на против магазина «Элбэг». 23.07.2018 года при помощи видеокамеры расположенной на ул. Промышленная около магазина Элбэг было раскрыто преступление предусмотренное ст.161 УК РФ, виновные лица задержаны и дают признательные показания.  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 видеокамер выведены на ЕДДС Администрации МО «Хоринский район», из них 3 видеокамеры на территории автовокзала с. Хоринск ( внутри здания 2 камеры, 1 камера на улице) , 5 видеокамер расположены вокруг здания администрации (2 охватывают центральный вход в здание администрации с двух сторон, 2 на территории здания, 1 освещает проулок ул.Ленина).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 видеокамер выведены  в РДК, их них 2 камеры внутри здания,2 выведены на центр с. Хоринска, 1 на ул. Ленина, 1 охватывает вход в ДЮСШ, 1 внутри здания ДЮСШ, однако записанная информация не сохраняется. 6 видеокамер установлены в здании ДЮСШ.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роме этого системами видеонаблюдения обеспечены Хоринская центральная районная больница  24 видеокамеры, 8 магазинов  в с.Хоринск, 1 кафе .  </w:t>
      </w:r>
    </w:p>
    <w:p>
      <w:pPr>
        <w:pStyle w:val="Style18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2"/>
          <w:szCs w:val="22"/>
        </w:rPr>
        <w:t xml:space="preserve">По муниципальной программе по профилактике преступлений и правонарушений в   </w:t>
      </w:r>
      <w:r>
        <w:rPr>
          <w:b/>
          <w:color w:val="000000"/>
          <w:sz w:val="22"/>
          <w:szCs w:val="22"/>
        </w:rPr>
        <w:t xml:space="preserve">2018 </w:t>
      </w:r>
      <w:r>
        <w:rPr>
          <w:color w:val="000000"/>
          <w:sz w:val="22"/>
          <w:szCs w:val="22"/>
        </w:rPr>
        <w:t>году по муниципальной программе профилактики преступлений из местного бюджета на приобретения видеонаблюдения запланировано 150 000 рублей и 462 500 рублей из средств субсидий республиканского бюджета.</w:t>
      </w:r>
    </w:p>
    <w:p>
      <w:pPr>
        <w:pStyle w:val="Normal"/>
        <w:ind w:right="-6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ценивая работу МО МВД по профилактике преступлений, необходимо отметить, что по данному направлению имеются определенные положительные результаты. </w:t>
      </w:r>
    </w:p>
    <w:p>
      <w:pPr>
        <w:pStyle w:val="TextBody"/>
        <w:shd w:fill="FFFFFF" w:val="clear"/>
        <w:ind w:firstLine="708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</w:rPr>
        <w:t>Отделени</w:t>
      </w:r>
      <w:r>
        <w:rPr>
          <w:color w:val="000000"/>
          <w:sz w:val="22"/>
          <w:szCs w:val="22"/>
          <w:lang w:val="ru-RU"/>
        </w:rPr>
        <w:t>е</w:t>
      </w:r>
      <w:r>
        <w:rPr>
          <w:color w:val="000000"/>
          <w:sz w:val="22"/>
          <w:szCs w:val="22"/>
        </w:rPr>
        <w:t xml:space="preserve">м ОУУП МО в отчетном периоде раскрыто </w:t>
      </w:r>
      <w:r>
        <w:rPr>
          <w:color w:val="000000"/>
          <w:sz w:val="22"/>
          <w:szCs w:val="22"/>
          <w:lang w:val="ru-RU"/>
        </w:rPr>
        <w:t>123</w:t>
      </w:r>
      <w:r>
        <w:rPr>
          <w:color w:val="000000"/>
          <w:sz w:val="22"/>
          <w:szCs w:val="22"/>
        </w:rPr>
        <w:t xml:space="preserve"> преступлени</w:t>
      </w:r>
      <w:r>
        <w:rPr>
          <w:color w:val="000000"/>
          <w:sz w:val="22"/>
          <w:szCs w:val="22"/>
          <w:lang w:val="ru-RU"/>
        </w:rPr>
        <w:t>я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</w:rPr>
        <w:t>(201</w:t>
      </w:r>
      <w:r>
        <w:rPr>
          <w:color w:val="000000"/>
          <w:sz w:val="22"/>
          <w:szCs w:val="22"/>
          <w:lang w:val="ru-RU"/>
        </w:rPr>
        <w:t>7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ru-RU"/>
        </w:rPr>
        <w:t>г</w:t>
      </w:r>
      <w:r>
        <w:rPr>
          <w:color w:val="000000"/>
          <w:sz w:val="22"/>
          <w:szCs w:val="22"/>
        </w:rPr>
        <w:t>.-</w:t>
      </w:r>
      <w:r>
        <w:rPr>
          <w:color w:val="000000"/>
          <w:sz w:val="22"/>
          <w:szCs w:val="22"/>
          <w:lang w:val="ru-RU"/>
        </w:rPr>
        <w:t>127</w:t>
      </w:r>
      <w:r>
        <w:rPr>
          <w:color w:val="000000"/>
          <w:sz w:val="22"/>
          <w:szCs w:val="22"/>
        </w:rPr>
        <w:t>)</w:t>
      </w:r>
      <w:r>
        <w:rPr>
          <w:color w:val="000000"/>
          <w:sz w:val="22"/>
          <w:szCs w:val="22"/>
          <w:lang w:val="ru-RU"/>
        </w:rPr>
        <w:t>.</w:t>
      </w:r>
      <w:r>
        <w:rPr>
          <w:color w:val="000000"/>
          <w:sz w:val="22"/>
          <w:szCs w:val="22"/>
        </w:rPr>
        <w:t xml:space="preserve"> За отчетный период 201</w:t>
      </w:r>
      <w:r>
        <w:rPr>
          <w:color w:val="000000"/>
          <w:sz w:val="22"/>
          <w:szCs w:val="22"/>
          <w:lang w:val="ru-RU"/>
        </w:rPr>
        <w:t>8</w:t>
      </w:r>
      <w:r>
        <w:rPr>
          <w:color w:val="000000"/>
          <w:sz w:val="22"/>
          <w:szCs w:val="22"/>
        </w:rPr>
        <w:t xml:space="preserve"> года УУП составлено </w:t>
      </w:r>
      <w:r>
        <w:rPr>
          <w:color w:val="000000"/>
          <w:sz w:val="22"/>
          <w:szCs w:val="22"/>
          <w:lang w:val="ru-RU"/>
        </w:rPr>
        <w:t xml:space="preserve">1023 административных протоколов </w:t>
      </w:r>
      <w:r>
        <w:rPr>
          <w:color w:val="000000"/>
          <w:sz w:val="22"/>
          <w:szCs w:val="22"/>
        </w:rPr>
        <w:t xml:space="preserve"> (201</w:t>
      </w:r>
      <w:r>
        <w:rPr>
          <w:color w:val="000000"/>
          <w:sz w:val="22"/>
          <w:szCs w:val="22"/>
          <w:lang w:val="ru-RU"/>
        </w:rPr>
        <w:t>7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ru-RU"/>
        </w:rPr>
        <w:t>г</w:t>
      </w:r>
      <w:r>
        <w:rPr>
          <w:color w:val="000000"/>
          <w:sz w:val="22"/>
          <w:szCs w:val="22"/>
        </w:rPr>
        <w:t>.-</w:t>
      </w:r>
      <w:r>
        <w:rPr>
          <w:color w:val="000000"/>
          <w:sz w:val="22"/>
          <w:szCs w:val="22"/>
          <w:lang w:val="ru-RU"/>
        </w:rPr>
        <w:t>803</w:t>
      </w:r>
      <w:r>
        <w:rPr>
          <w:color w:val="000000"/>
          <w:sz w:val="22"/>
          <w:szCs w:val="22"/>
        </w:rPr>
        <w:t xml:space="preserve">), </w:t>
      </w:r>
      <w:r>
        <w:rPr>
          <w:color w:val="000000"/>
          <w:sz w:val="22"/>
          <w:szCs w:val="22"/>
          <w:lang w:val="ru-RU"/>
        </w:rPr>
        <w:t>рост</w:t>
      </w:r>
      <w:r>
        <w:rPr>
          <w:color w:val="000000"/>
          <w:sz w:val="22"/>
          <w:szCs w:val="22"/>
        </w:rPr>
        <w:t xml:space="preserve"> на </w:t>
      </w:r>
      <w:r>
        <w:rPr>
          <w:color w:val="000000"/>
          <w:sz w:val="22"/>
          <w:szCs w:val="22"/>
          <w:lang w:val="ru-RU"/>
        </w:rPr>
        <w:t>21,5</w:t>
      </w:r>
      <w:r>
        <w:rPr>
          <w:color w:val="000000"/>
          <w:sz w:val="22"/>
          <w:szCs w:val="22"/>
        </w:rPr>
        <w:t xml:space="preserve">%. 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За рассматриваемый период 2018 года, как и в прошлые годы, наибольшее количество административных правонарушений пресечено по главе 20 КРФ об АП «Правонарушения в области охраны общественного порядка и общественной безопасности» 2008 правонарушений или </w:t>
      </w:r>
      <w:bookmarkStart w:id="0" w:name="_GoBack"/>
      <w:bookmarkEnd w:id="0"/>
      <w:r>
        <w:rPr>
          <w:color w:val="000000"/>
          <w:sz w:val="22"/>
          <w:szCs w:val="22"/>
        </w:rPr>
        <w:t xml:space="preserve">60,5% от  общего количества выявленных правонарушений, из них по ч.1 ст. 20.20 и ст. 20.21 КРФобАП документировано 1771 административное правонарушение или 88,9% выявленных по гл. 20 КРФобАП. 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ибольшее количество административных протоколов составлено за появление граждан в общественном месте в состоянии опьянения ст. 20.21 КоАП РФ -1273 правонарушения. </w:t>
      </w:r>
    </w:p>
    <w:p>
      <w:pPr>
        <w:pStyle w:val="Normal"/>
        <w:ind w:firstLine="284"/>
        <w:jc w:val="both"/>
        <w:rPr/>
      </w:pPr>
      <w:r>
        <w:rPr>
          <w:color w:val="000000"/>
          <w:sz w:val="22"/>
          <w:szCs w:val="22"/>
        </w:rPr>
        <w:tab/>
        <w:t>На территории района за 12 месяцев 2018 года  зарегистрировано 13 (2017; 18), в которых погибло 1 (2017; 3), и ранено - 21 (2017;  23) человек. Тяжесть последствий составила 4,51% (2017; 11,5%).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 участием детей дорожно-транспортных происшествий зарегистрировано 2 (2017:2).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ТП с участием водителей в состоянии опьянения на территории района зарегистрировано - 3 (2017; 6).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>На территории  района выявлено 2344(2017-5262), снижение на 55,4%, за управление в состоянии опьянения 144 (2017 -170) снижение на15,2%.  Задержано водителей в состоянии опьянения подпадающих под статьи 12.8, 12.26 КРФ об АП и 264.прим.1 УК РФ 202(2017-220) снижение на 8,1%.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отяженность дорог на территории Хоринского района составляет 303,5, из них республиканского значения 216 км, местного значения – 87,5 км. </w:t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</w:rPr>
        <w:t xml:space="preserve">В </w:t>
      </w:r>
      <w:r>
        <w:rPr>
          <w:b/>
          <w:bCs/>
          <w:color w:val="000000"/>
          <w:sz w:val="22"/>
          <w:szCs w:val="22"/>
        </w:rPr>
        <w:t xml:space="preserve">Хоринском </w:t>
      </w:r>
      <w:r>
        <w:rPr>
          <w:color w:val="000000"/>
          <w:sz w:val="22"/>
          <w:szCs w:val="22"/>
        </w:rPr>
        <w:t xml:space="preserve">районе на 2018 год выделено по программе МЦП 170 т.р., проведено 3 заседании Комиссии БДД. 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>На территории обслуживания МО МВД России «Хоринский» имеется 10 добровольно народных дружин, в них 77 членов добровольно народных дружин.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Все дружинники обеспечены удостоверениями.   </w:t>
      </w:r>
      <w:r>
        <w:rPr>
          <w:rStyle w:val="FontStyle14"/>
          <w:color w:val="000000"/>
          <w:sz w:val="22"/>
          <w:szCs w:val="22"/>
        </w:rPr>
        <w:t xml:space="preserve">Финансирование, запланированное органами государственной власти и органами местного самоуправления в текущем году на обеспечение деятельности народных дружин на общую сумму </w:t>
      </w:r>
      <w:r>
        <w:rPr>
          <w:rFonts w:cs="Times New Roman" w:ascii="Times New Roman" w:hAnsi="Times New Roman"/>
          <w:color w:val="000000"/>
        </w:rPr>
        <w:t>264 000 рублей. Совместно с органами местного самоуправления, а также руководителями организации и предприятий проводится  агитационная работа по вступлению в ДНД Хоринского района, а также стимулировании членов ДНД. В 8 сельских поселениях приняты решения об освобождении имущественного и земельного налога. В 2 сельских поселениях Удинское и Хасуртайское решения об освобождении от налогов не приняты. Совместно с членами ДНД выявлено в 2018 году   документировано 73 административных правонарушени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  <w:highlight w:val="yellow"/>
          <w:u w:val="single"/>
        </w:rPr>
      </w:pPr>
      <w:r>
        <w:rPr>
          <w:rFonts w:cs="Times New Roman"/>
          <w:b/>
          <w:i/>
          <w:color w:val="000000"/>
          <w:sz w:val="22"/>
          <w:szCs w:val="22"/>
          <w:highlight w:val="yellow"/>
          <w:u w:val="single"/>
        </w:rPr>
      </w:r>
    </w:p>
    <w:p>
      <w:pPr>
        <w:pStyle w:val="Normal"/>
        <w:rPr>
          <w:b/>
          <w:b/>
          <w:i/>
          <w:i/>
          <w:color w:val="000000"/>
          <w:sz w:val="22"/>
          <w:szCs w:val="22"/>
          <w:highlight w:val="yellow"/>
          <w:u w:val="single"/>
        </w:rPr>
      </w:pPr>
      <w:r>
        <w:rPr>
          <w:b/>
          <w:i/>
          <w:color w:val="000000"/>
          <w:sz w:val="22"/>
          <w:szCs w:val="22"/>
          <w:highlight w:val="yellow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2:15:00Z</dcterms:created>
  <dc:creator>ИВС</dc:creator>
  <dc:description/>
  <cp:keywords/>
  <dc:language>en-US</dc:language>
  <cp:lastModifiedBy>Sovet D</cp:lastModifiedBy>
  <dcterms:modified xsi:type="dcterms:W3CDTF">2019-03-12T01:59:00Z</dcterms:modified>
  <cp:revision>9</cp:revision>
  <dc:subject/>
  <dc:title/>
</cp:coreProperties>
</file>