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 </w:t>
      </w:r>
      <w:r>
        <w:rPr>
          <w:b/>
          <w:bCs/>
        </w:rPr>
        <w:t>3                                                                                                             14 марта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Данное заключение является дополнением к Заключению Контрольно-счетной палаты МО «Хоринский район» № 2 от 11.03.2019 г. на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(далее – Проект решения). О</w:t>
      </w:r>
      <w:r>
        <w:rPr/>
        <w:t>кончательный вариант Проекта решения с учетом внесенных поправок в доходную и расходную части бюджета, представлен Комитетом по экономике и финансам МО «Хоринский район» на экспертизу 14.03.2019г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6</w:t>
      </w:r>
      <w:r>
        <w:rPr/>
        <w:t>,8,10,12,17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Сравнительный анализ параметров бюджета на 2019 год ранее представленного проекта и доработанного к принятию в окончательном варианте показал следующее:</w:t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параметры бюджета на 2019 год скорректированы с учетом внесенных поправок в доходную и расходную части бюджета и представлены в следующем виде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ъем доходов в результате произведенных уточнений составит 471497,35440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ъем расходов в результате произведенных уточнений составит 475834,81436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без изменений и утверждается в сумме 4337,45996</w:t>
      </w:r>
      <w:r>
        <w:rPr>
          <w:b/>
          <w:bCs/>
          <w:sz w:val="26"/>
          <w:szCs w:val="26"/>
        </w:rPr>
        <w:t xml:space="preserve"> </w:t>
      </w:r>
      <w:r>
        <w:rPr/>
        <w:t>тыс. рублей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- пунктом 2 утверждается объем безвозмездных поступлений бюджета муниципального образования «Хоринский район» на 2019 год Приложением 6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- пунктом 3 утверждается распределение бюджетных ассигнований по разделам и подразделам классификации расходов бюджета на 2019 год согласно Приложения 8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- пунктом 4 утверждается ведомственная структура расходов бюджета на 2019 год согласно Приложения 10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- пунктом 5 утверждаются изменения источников финансирования дефицита бюджета в 2019 году согласно Приложения 12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Также пунктом 6 представленного проекта утверждаются дополнения в Приложение 17: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- </w:t>
      </w:r>
      <w:r>
        <w:rPr>
          <w:bCs/>
        </w:rPr>
        <w:t>распределение и методика распределения межбюджетных трансфертов бюджетам поселений на благоустройство территорий, прилегающих к местам туристического показа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- </w:t>
      </w:r>
      <w:r>
        <w:rPr>
          <w:bCs/>
        </w:rPr>
        <w:t>распределение и методика распределения межбюджетных трансфертов бюджетам поселений на опашку минерализованных полос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206" w:leader="none"/>
        </w:tabs>
        <w:ind w:firstLine="567"/>
        <w:jc w:val="both"/>
        <w:rPr/>
      </w:pPr>
      <w:r>
        <w:rPr>
          <w:color w:val="000000"/>
        </w:rPr>
        <w:t xml:space="preserve">Сравнительный анализ параметров бюджета по </w:t>
      </w:r>
      <w:r>
        <w:rPr/>
        <w:t>доходам на 2019 год ранее представленного проекта и доработанного к принятию в окончательном варианте представлено в таблице: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66"/>
        <w:gridCol w:w="1091"/>
        <w:gridCol w:w="1366"/>
        <w:gridCol w:w="1060"/>
        <w:gridCol w:w="929"/>
        <w:gridCol w:w="820"/>
      </w:tblGrid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28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проекту от 06.03.2019г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уточненному проекту от 14.03.2019 г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150,554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497,35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6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5735,254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082,05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6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о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4,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сид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59,714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54,61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в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7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2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1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3,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43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15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1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 учетом внесенных поправок доходы утверждаются в объеме 471497,35440 тыс. рублей. </w:t>
      </w:r>
      <w:r>
        <w:rPr/>
        <w:t>В результате произведенных уточнений проектом утверждаются следующие изменения объемов безвозмездных поступлений:</w:t>
      </w:r>
    </w:p>
    <w:p>
      <w:pPr>
        <w:pStyle w:val="Normal"/>
        <w:ind w:firstLine="567"/>
        <w:jc w:val="both"/>
        <w:rPr/>
      </w:pPr>
      <w:r>
        <w:rPr/>
        <w:t>1) По дотациям объем поступлений представлен без изменений и составляет 62954,9 тыс. рублей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iCs/>
        </w:rPr>
        <w:t xml:space="preserve">По субсидиям </w:t>
      </w:r>
      <w:r>
        <w:rPr/>
        <w:t>объем поступлений уточняется в сумме 94854,61440 тыс. рублей с увеличением на 894,9 тыс. рублей в процентном соотношении на 1% к значениям ранее представленного проекта, в том числе:</w:t>
      </w:r>
    </w:p>
    <w:p>
      <w:pPr>
        <w:pStyle w:val="Normal"/>
        <w:ind w:firstLine="851"/>
        <w:jc w:val="both"/>
        <w:rPr/>
      </w:pPr>
      <w:r>
        <w:rPr/>
        <w:t>П</w:t>
      </w:r>
      <w:r>
        <w:rPr>
          <w:iCs/>
          <w:color w:val="000000"/>
        </w:rPr>
        <w:t>о администратору доходов – МКУ «Хоринское управление образования»:</w:t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- </w:t>
      </w:r>
      <w:r>
        <w:rPr/>
        <w:t>увеличение за счет субсидии на организацию горячего питания детей, обучающихся в муниципальных общеобразовательных организациях – 894,9 тыс. рублей;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3) По субвенциям </w:t>
      </w:r>
      <w:r>
        <w:rPr/>
        <w:t>объем поступлений представлен в сумме 193029,2 тыс. рублей с увеличением 1451,9 тыс. рублей или на 0,8% к значениям ранее представленного проекта, в том числе:</w:t>
      </w:r>
    </w:p>
    <w:p>
      <w:pPr>
        <w:pStyle w:val="Normal"/>
        <w:ind w:firstLine="851"/>
        <w:jc w:val="both"/>
        <w:rPr/>
      </w:pPr>
      <w:r>
        <w:rPr/>
        <w:t>П</w:t>
      </w:r>
      <w:r>
        <w:rPr>
          <w:iCs/>
          <w:color w:val="000000"/>
        </w:rPr>
        <w:t>о администратору доходов – МКУ «Хоринское управление образования»:</w:t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- </w:t>
      </w:r>
      <w:r>
        <w:rPr/>
        <w:t>увеличение за счет субвенции местным бюджетам на финансовое обеспечение получения дошкольного образования в образовательных организациях – 1404,3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- </w:t>
      </w:r>
      <w:r>
        <w:rPr/>
        <w:t>увеличение за счет 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 – 47,6 тыс. рублей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4) По иным межбюджетным трансфертам </w:t>
      </w:r>
      <w:r>
        <w:rPr>
          <w:iCs/>
          <w:color w:val="000000"/>
        </w:rPr>
        <w:t xml:space="preserve">объем поступлений утверждается в сумме 7243,34 тыс. рублей что соответствует </w:t>
      </w:r>
      <w:r>
        <w:rPr/>
        <w:t>значениям ранее представленного прое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труктура доходов бюджета в 2019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53,9%, дотаций от других бюджетов – 17,6%, субсидий от других бюджетов – 26,5%, иные межбюджетные трансферты – 2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результате произведенных уточнений общая структура доходов бюджета на 2019 год представлена следующем виде: доля безвозмездных поступлений составит 75,9% от общего объема доходов бюджета, доля собственных доходов бюджета составит 24,1% от общего объема доходов бюджета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>Представленным проектом расходы на 2019 год утверждаются в сумме 475834,81436 тыс. рублей с увеличением на 2346,8 тыс. рублей или на 0,5% к значениям ранее представленного проекта.</w:t>
      </w:r>
    </w:p>
    <w:p>
      <w:pPr>
        <w:pStyle w:val="Normal"/>
        <w:ind w:firstLine="567"/>
        <w:jc w:val="both"/>
        <w:rPr/>
      </w:pPr>
      <w:r>
        <w:rPr/>
        <w:t xml:space="preserve">Внесение поправок обусловлено уточнением объема поступлений </w:t>
      </w:r>
      <w:r>
        <w:rPr>
          <w:iCs/>
        </w:rPr>
        <w:t>по субсидиям и субвенциям с учетом уведомлений по расчетам между бюджетами по межбюджетным трансфертам от 13.03.2019г.</w:t>
      </w:r>
      <w:r>
        <w:rPr/>
        <w:t>, а также с распределением бюджетных ассигнований с учетом внутренних передвижек.</w:t>
      </w:r>
    </w:p>
    <w:p>
      <w:pPr>
        <w:pStyle w:val="Normal"/>
        <w:ind w:firstLine="567"/>
        <w:jc w:val="both"/>
        <w:rPr/>
      </w:pPr>
      <w:r>
        <w:rPr/>
        <w:t>Сравнительный анализ параметров по расходам на 2019 год ранее представленного проекта и доработанного к принятию в окончательном варианте представлено в таблице:</w:t>
      </w:r>
    </w:p>
    <w:tbl>
      <w:tblPr>
        <w:tblW w:w="109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38"/>
        <w:gridCol w:w="1540"/>
        <w:gridCol w:w="920"/>
        <w:gridCol w:w="1540"/>
        <w:gridCol w:w="920"/>
        <w:gridCol w:w="1175"/>
        <w:gridCol w:w="580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4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проекту от 06.03.2019г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 уточненному проекту от 14.03.2019 г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84,0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84,0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9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92,9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,2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,2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4,6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4,6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,4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00,429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20,429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805,347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5,347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,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2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479,694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806,494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14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18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,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95,994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18,494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17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17,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9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9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00,5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400,5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5,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5,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5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5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2,43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2,43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2,93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2,931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4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4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08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68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6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6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3488,014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834,814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6,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представл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- по разделу 0300 «Национальная безопасность и правоохранительная деятельность» </w:t>
      </w:r>
      <w:r>
        <w:rPr>
          <w:sz w:val="24"/>
          <w:szCs w:val="24"/>
        </w:rPr>
        <w:t xml:space="preserve">объем бюджетных ассигнований уменьшается на 60,0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28,4% к ранее утвержденным значениям и составит 151,3 тыс. рублей. Проектом б</w:t>
      </w:r>
      <w:r>
        <w:rPr>
          <w:color w:val="000000"/>
          <w:sz w:val="24"/>
          <w:szCs w:val="24"/>
        </w:rPr>
        <w:t xml:space="preserve">юджетных ассигнований уменьшены по подразделу </w:t>
      </w:r>
      <w:r>
        <w:rPr>
          <w:sz w:val="24"/>
          <w:szCs w:val="24"/>
        </w:rPr>
        <w:t>0309 «Защита населения от последствий чрезвычайных ситуаций, ГО» в связи передвижкой в соответствии с Распоряжением от 14 марта 2019 года №86 «О выделении финансовых средств на опашку минерализованных полос» на раздел 1400 «Межбюджетные трансферты»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согласно представленного проекта объем расходов составит 17120,42959 тыс. рублей с увеличением по подразделу </w:t>
      </w:r>
      <w:r>
        <w:rPr>
          <w:color w:val="000000"/>
          <w:sz w:val="24"/>
          <w:szCs w:val="24"/>
        </w:rPr>
        <w:t>0412 «Другие вопросы в области национальной экономик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,0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0,1% к значениям ранее представленного проекта. Увеличены расходы </w:t>
      </w:r>
      <w:r>
        <w:rPr>
          <w:iCs/>
          <w:sz w:val="24"/>
          <w:szCs w:val="24"/>
        </w:rPr>
        <w:t xml:space="preserve">по МУ «Комитет по муниципальному хозяйству и имуществу» МО «Хоринский район» </w:t>
      </w:r>
      <w:r>
        <w:rPr>
          <w:bCs/>
          <w:sz w:val="24"/>
          <w:szCs w:val="24"/>
        </w:rPr>
        <w:t xml:space="preserve">на корректировку ПСД с прохождением экспертизы по объекту для строительства универсальной хоккейной коробки в у. Тэгда за счет передвижки раздела 0700 «Образование».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на 2326,8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0,7% </w:t>
      </w:r>
      <w:r>
        <w:rPr>
          <w:iCs/>
          <w:sz w:val="24"/>
          <w:szCs w:val="24"/>
        </w:rPr>
        <w:t>к значениям ранее представленного проекта</w:t>
      </w:r>
      <w:r>
        <w:rPr>
          <w:sz w:val="24"/>
          <w:szCs w:val="24"/>
        </w:rPr>
        <w:t xml:space="preserve"> и составил 350806,49488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>по следующим подразделам: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1) 0701 «Дошкольное образование» объем расходов утверждается в сумме 73718,7 тыс. рублей с увеличением на 1404,3 тыс. рублей или на 1,9% к значениям ранее представленного проекта. Расходы увеличены </w:t>
      </w:r>
      <w:r>
        <w:rPr>
          <w:sz w:val="24"/>
          <w:szCs w:val="24"/>
        </w:rPr>
        <w:t>за счет субвенции местным бюджетам на финансовое обеспечение получения дошкольного образования в образовательных организациях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2) 0702 «Общее образование» </w:t>
      </w:r>
      <w:r>
        <w:rPr>
          <w:iCs/>
          <w:sz w:val="24"/>
          <w:szCs w:val="24"/>
        </w:rPr>
        <w:t>объем расходов утверждается в сумме 196718,49488 тыс. рублей с увеличением в общем показателе на 922,5 тыс. рублей или на 0,5% к значениям ранее представленного проекта, в том числе:</w:t>
      </w:r>
    </w:p>
    <w:p>
      <w:pPr>
        <w:pStyle w:val="TextBodyIndent"/>
        <w:spacing w:lineRule="atLeast" w:line="240"/>
        <w:rPr/>
      </w:pPr>
      <w:r>
        <w:rPr>
          <w:bCs/>
          <w:sz w:val="24"/>
          <w:szCs w:val="24"/>
        </w:rPr>
        <w:t>- увеличены расходы на 894,9 тыс. рублей</w:t>
      </w:r>
      <w:r>
        <w:rPr/>
        <w:t xml:space="preserve"> </w:t>
      </w:r>
      <w:r>
        <w:rPr>
          <w:iCs/>
          <w:sz w:val="24"/>
          <w:szCs w:val="24"/>
        </w:rPr>
        <w:t>за счет субсидии на организацию горячего питания детей, обучающихся в муниципальных общеобразовательных организациях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- увеличены расходы на 47,6 тыс. рублей</w:t>
      </w:r>
      <w:r>
        <w:rPr/>
        <w:t xml:space="preserve"> </w:t>
      </w:r>
      <w:r>
        <w:rPr>
          <w:iCs/>
          <w:sz w:val="24"/>
          <w:szCs w:val="24"/>
        </w:rPr>
        <w:t>за счет 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-уменьшены расходы на 20,0 тыс. рублей в связи с передвижкой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27468,8 тыс. рублей с увеличением на 60,0 тыс. рублей</w:t>
      </w:r>
      <w:r>
        <w:rPr/>
        <w:t xml:space="preserve"> или на 0,2% к значениям ранее представленного проекта. Расходы увеличены по подразделу 1403 «Прочие трансферты общего характера» за счет передвижки в соответствии с Распоряжением от 14 марта 2019 года №86 «О выделении финансовых средств на опашку минерализованных полос» с раздела 0300 «Национальная безопасность и правоохранительная деятельность»</w:t>
      </w:r>
    </w:p>
    <w:p>
      <w:pPr>
        <w:pStyle w:val="Normal"/>
        <w:shd w:fill="FFFFFF" w:val="clear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73,7%, расходы по разделу «Общегосударственные вопросы» - 7,6%, «Культура и кинематография» - 6,4%, «Межбюджетные трансферты» - 5,8%, «</w:t>
      </w:r>
      <w:r>
        <w:rPr>
          <w:bCs/>
        </w:rPr>
        <w:t>Н</w:t>
      </w:r>
      <w:r>
        <w:rPr/>
        <w:t>ациональная экономика» - 3,6%, «Социальная политика» - 2%, «Физическая культура и спорт» - 0,4%, «Жилищно-коммунальное хозяйство» - 0,3%, «Средства массовой информации» - 0,2%, «Национальная безопасность и правоохранительная деятельность» - 0,03%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едставленным проектом решения о бюджете утверждается распределение бюджетных ассигнований по муниципальным программам в сумме 457646,46336 тыс. рублей и непрограммным направлениям деятельности в сумме 15841,551 тыс. рублей. Согласно ведомственной структуре расходов бюджета изменения в части объемов финансирования вносятся по 9 муниципальным программам: </w:t>
      </w:r>
    </w:p>
    <w:p>
      <w:pPr>
        <w:pStyle w:val="Normal"/>
        <w:ind w:firstLine="567"/>
        <w:jc w:val="both"/>
        <w:rPr/>
      </w:pPr>
      <w:r>
        <w:rPr/>
        <w:t>1) МП «Развитие образования</w:t>
      </w:r>
      <w:r>
        <w:rPr>
          <w:b/>
        </w:rPr>
        <w:t xml:space="preserve"> </w:t>
      </w:r>
      <w:r>
        <w:rPr/>
        <w:t>муниципального образования «Хоринский район» утверждается объем финансового обеспечения в сумме 347419,85688 тыс. рублей с увеличением на 2279,2 тыс. рублей или на 1,5% к значениям ранее представленного проекта. Изменения представлены по подпрограммам:</w:t>
      </w:r>
    </w:p>
    <w:p>
      <w:pPr>
        <w:pStyle w:val="Normal"/>
        <w:ind w:firstLine="567"/>
        <w:jc w:val="both"/>
        <w:rPr/>
      </w:pPr>
      <w:r>
        <w:rPr/>
        <w:t>По подпрограмме 1 «Дошкольное образование» уточненный объем финансирования утверждается в сумме 73718,7 тыс. рублей с увеличением на 1404,3 тыс. рублей к объемам ранее представленного проекта. Финансирование уточняется по мероприятию 1 «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» за счет субвенции местным бюджетам на финансовое обеспечение получения дошкольного образования в образовательных организациях в сумме 1404,3 тыс. рублей.</w:t>
      </w:r>
    </w:p>
    <w:p>
      <w:pPr>
        <w:pStyle w:val="Normal"/>
        <w:ind w:firstLine="567"/>
        <w:jc w:val="both"/>
        <w:rPr/>
      </w:pPr>
      <w:r>
        <w:rPr/>
        <w:t>По подпрограмме 2 «Общее образование» уточненный объем финансирования утверждается в сумме 197945,85688 тыс. рублей с увеличением в общем показателем на 874,9 тыс. рублей или 0,4% к ранее утвержденным объемам. Финансирование уточняется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, в том числе:</w:t>
      </w:r>
    </w:p>
    <w:p>
      <w:pPr>
        <w:pStyle w:val="Normal"/>
        <w:ind w:firstLine="567"/>
        <w:jc w:val="both"/>
        <w:rPr>
          <w:iCs/>
        </w:rPr>
      </w:pPr>
      <w:r>
        <w:rPr/>
        <w:t xml:space="preserve">- увеличение финансирования за счет </w:t>
      </w:r>
      <w:r>
        <w:rPr>
          <w:iCs/>
        </w:rPr>
        <w:t>субсидии на организацию горячего питания детей, обучающихся в муниципальных общеобразовательных организациях в сумме 894,9 тыс. рублей;</w:t>
      </w:r>
    </w:p>
    <w:p>
      <w:pPr>
        <w:pStyle w:val="Normal"/>
        <w:ind w:firstLine="567"/>
        <w:jc w:val="both"/>
        <w:rPr/>
      </w:pPr>
      <w:r>
        <w:rPr/>
        <w:t>- уменьшение финансирования в связи с передвижкой</w:t>
      </w:r>
      <w:r>
        <w:rPr>
          <w:iCs/>
        </w:rPr>
        <w:t xml:space="preserve"> на 20,0 тыс. рублей на</w:t>
      </w:r>
      <w:r>
        <w:rPr/>
        <w:t xml:space="preserve"> </w:t>
      </w:r>
      <w:r>
        <w:rPr>
          <w:iCs/>
        </w:rPr>
        <w:t>подпрограмму 2 «Стимулирование и развитие градостроительства, жилищного строительства» уточненный объем финансового обеспечения подпрограммы с целью корректировки ПСД и прохождения экспертизы по объекту «Строительство универсальной хоккейной коробки 60*30м в у.Тэгда, Хоринского района, Республики Бурятия»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объем финансового обеспечения представлен в сумме 17324,84759 с увеличением на 20,0 тыс. рублей к значениям ранее представленного проекта, в том числе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 подпрограмме 2 «Стимулирование и развитие градостроительства, жилищного строительства» уточненный объем финансового обеспечения подпрограммы – 70,0 тыс. рублей. Финансирование увеличено на 20,0 тыс. рублей по мероприятию 2.2 «Градостроительная деятельность» с целью корректировки ПСД и прохождения экспертизы по объекту «Строительство универсальной хоккейной коробки 60*30м в у.Тэгда, Хоринского района, Республики Бурятия»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В результате принимаемых изменений бюджета размер дефицита бюджета МО «Хоринский район» утверждается в сумме 4337,4599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14:00Z</dcterms:created>
  <dc:creator>Смородникова</dc:creator>
  <dc:description/>
  <cp:keywords/>
  <dc:language>en-US</dc:language>
  <cp:lastModifiedBy>ZORIK</cp:lastModifiedBy>
  <cp:lastPrinted>2019-03-21T16:07:00Z</cp:lastPrinted>
  <dcterms:modified xsi:type="dcterms:W3CDTF">2019-03-21T08:10:00Z</dcterms:modified>
  <cp:revision>30</cp:revision>
  <dc:subject/>
  <dc:title>ПОЯСНИТЕЛЬНАЯ ЗАПИСКА</dc:title>
</cp:coreProperties>
</file>