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</w:t>
      </w:r>
      <w:r>
        <w:rPr>
          <w:b/>
          <w:sz w:val="28"/>
          <w:szCs w:val="28"/>
        </w:rPr>
        <w:t>Протоко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 (очередной) сессии Совета депутатов МО «Хоринский район» шестого созыв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Хоринск                                                                                                            24 октября 2019 год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: Салдруева В.Р. -  председатель Совета депутатов МО «Хоринский район»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Обороева С.В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рисутствуют депутаты: Салдруева В.Р., Бальжинимаева О.Д., Ефимов А.В., Дагбаев М.Д., Ларионова Е.Н., Самбатов Г.С., Белоусов П.Н., Хорошунова Л.В., Михайлов М.А., Хамируев В.Г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Отсутствуют депутаты: – Гуруева Б.Ц., Субботин М.Г., Жамбалдоржиев С.Б., Доржиев Б.О., Игнатьева Д.А. - по уважительным причина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лдруева В.Р.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ворум соблюден, объявляю 13-ю очередную сессию Совета депутатов муниципального образования «Хоринский район» открытой. На сессии присутствуют: глава муниципального образования «Хоринский район» Ширабдоржиев Ю.Ц., помощник прокурора Хоринского района Мантатова С.М., главный редактор газеты «Удинская новь» Стрекаловская Л.Г., первый заместитель руководителя администрации МО «Хоринский район» по финансово-экономическим вопросам Черных А.С., заместитель руководителя администрации МО «Хоринский район» по развитию инфраструктуры-председатель Комитета по управлению муниципальным хозяйством и имуществом Цыремпилов Б.А., главный врач ГБУЗ «Хоринская ЦРБ» Дондоков В.Б., заместитель председателя Комитета по экономике и финансам, начальник бюджетного отдела Дариева С.В., начальник отдела правового и информационного сопровождения Ринчинова Н.Д., начальник отдела имущественных и земельных отношений Видутова Т.В., председатель счетной палаты Цыбикдоржиева И.Л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Устанавливаем регламент. Ваши предложения по регламенту, коллеги?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Предложение: доклад – до 15 минут, прения – до 10 минут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ступило предложение принять следующий регламент: докладчики до 15 минут, прения – до 10 минут,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«За» -10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а повестке сесс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О работе ГБУЗ «Хоринская ЦРБ» по обеспечению профилактики здоровья и лечебного процесса в учреждениях ЦРБ. Организация и проблемы обслуживания пациентов в районной поликлинике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Дондоков Вячеслав Баирович – главный врач ГБУЗ «Хоринская ЦРБ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О благоустройстве сельских поселений Хоринского района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Цыремпилов Булат Алексеевич – заместитель руководителя администрации муниципального образования «Хоринский район» по развитию инфраструктуры – председатель Комитета по управлению муниципальным хозяйством и имуществ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О внесении изменений и дополнений в Решение №2-5/18 от 25 декабря 2018 года «О бюджете муниципального образования «Хоринский район» на 2019 год и плановый период 2020 и 2021 годов»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Дариева Саяна Владимировна – заместитель председателя Комитета по экономике и финансам, начальник бюджетного отде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Об утверждении проекта муниципального нормативного правового акта о внесении изменений и дополнений в Устав муниципального образования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Доклад: Ринчинова Наталья Дамбаевна – начальник отдела правового и информационного сопровождения администрации муниципального образования «Хоринский райо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О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19 год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есть предложение проект повестки принять за основу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«За» -10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жалуйста, предложения по повестке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проект повестки сессии утвердить в цел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повестки сессии утвердить в целом. Кто за данное предложение, прошу проголосовать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«За» - 10 человек, «против» - нет, «воздержался» - нет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 w:val="24"/>
          <w:szCs w:val="24"/>
        </w:rPr>
        <w:t>Слово для доклада по первому вопросу повестки предоставляется Дондокову Вячеславу Баировичу – главному врачу ГБУЗ «Хоринская ЦРБ»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лдруева В.Р</w:t>
      </w:r>
      <w:r>
        <w:rPr>
          <w:sz w:val="24"/>
          <w:szCs w:val="24"/>
        </w:rPr>
        <w:t>.: вопросы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Хамируев В.Г</w:t>
      </w:r>
      <w:r>
        <w:rPr>
          <w:sz w:val="24"/>
          <w:szCs w:val="24"/>
        </w:rPr>
        <w:t>.: Майлинский ФАП не признан аварийным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Дондоков В.Б.: </w:t>
      </w:r>
      <w:r>
        <w:rPr>
          <w:sz w:val="24"/>
          <w:szCs w:val="24"/>
        </w:rPr>
        <w:t>по Майлинскому ФАПу дано заключение, согласно которого ФАП признан условно работоспособны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Хамируев В.Г</w:t>
      </w:r>
      <w:r>
        <w:rPr>
          <w:sz w:val="24"/>
          <w:szCs w:val="24"/>
        </w:rPr>
        <w:t>.: кто дает заключение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Дондоков В.Б.: </w:t>
      </w:r>
      <w:r>
        <w:rPr>
          <w:sz w:val="24"/>
          <w:szCs w:val="24"/>
        </w:rPr>
        <w:t>заключение дает лицензированная фирма, проводится совокупное обследование объекта (стены, перекрытия, полы, отопление и пр.)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Хамируев В.Г.: </w:t>
      </w:r>
      <w:r>
        <w:rPr>
          <w:sz w:val="24"/>
          <w:szCs w:val="24"/>
        </w:rPr>
        <w:t>почему не производится транспортировка больных из Алана, Майлы в центральную районную больницу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Дондоков В.Б.: </w:t>
      </w:r>
      <w:r>
        <w:rPr>
          <w:sz w:val="24"/>
          <w:szCs w:val="24"/>
        </w:rPr>
        <w:t>транспортировка тяжелых больных производится однозначно, максимально идем навстречу другим больным. Если у больного есть подручный транспорт, администрация больницы может оплатить затраты на ГСМ, расходы на оплату водителю восстановить мы не вправе – нецелевое использование финансовых средств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мбатов Г.С.: </w:t>
      </w:r>
      <w:r>
        <w:rPr>
          <w:sz w:val="24"/>
          <w:szCs w:val="24"/>
        </w:rPr>
        <w:t>капитальный ремонт стационара в ближайшее время не предусматриваетс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Дондоков В.Б.: </w:t>
      </w:r>
      <w:r>
        <w:rPr>
          <w:sz w:val="24"/>
          <w:szCs w:val="24"/>
        </w:rPr>
        <w:t>нет, понятно, что ремонт крайне необходим, больница запущена в эксплуатацию еще в 1967 году, но все, опять же, упирается в недостаточность финансирования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Ефимов А.В.: </w:t>
      </w:r>
      <w:r>
        <w:rPr>
          <w:sz w:val="24"/>
          <w:szCs w:val="24"/>
        </w:rPr>
        <w:t>недостаток кадров, в первую очередь, упирается в отсутствие жилья прибывшим специалистам, какая-то работа в этом направлении проводитс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Дондоков В.Б.:</w:t>
      </w:r>
      <w:r>
        <w:rPr>
          <w:sz w:val="24"/>
          <w:szCs w:val="24"/>
        </w:rPr>
        <w:t xml:space="preserve"> считаю, что эта работа должна проводиться главами поселений, это не сфера деятельности администрации ЦРБ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редложение:</w:t>
      </w:r>
      <w:r>
        <w:rPr>
          <w:sz w:val="24"/>
          <w:szCs w:val="24"/>
        </w:rPr>
        <w:t xml:space="preserve"> включить в проект постановления следующий пункт: </w:t>
      </w:r>
      <w:r>
        <w:rPr>
          <w:b/>
          <w:sz w:val="24"/>
          <w:szCs w:val="24"/>
        </w:rPr>
        <w:t xml:space="preserve">главам сельских поселений проводить работу по предоставлению жилья вновь прибывшим специалистам. </w:t>
      </w:r>
      <w:r>
        <w:rPr>
          <w:sz w:val="24"/>
          <w:szCs w:val="24"/>
        </w:rPr>
        <w:t>Проголосовать за проект постановления с внесенными изменениями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ступило предложение проект постановления №1-13/19 утвердить с внесенными изменениями и дополнениями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«За» - 10 человек, «против» – нет, «воздержался» - нет. Постановление №1-13/19 утвержден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786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второму вопросу повестки предоставляется Цыремпилову Булату Алексеевичу – заместителю руководителя МО «Хоринский район» по развитию инфраструктуры, председателю Комитета по управлению муниципальным хозяйством и имуществ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 xml:space="preserve"> вопросы, коллеги? Вопросов нет. Предложения, уважаемые депутаты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ложение: </w:t>
      </w:r>
      <w:r>
        <w:rPr>
          <w:sz w:val="24"/>
          <w:szCs w:val="24"/>
        </w:rPr>
        <w:t>проект постановл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ступило предложение проект постановления №2-13/19 утвердить в целом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«За» - 10 человек, «против» – нет, «воздержался» - нет. Постановление №2-13/19 утвержден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786" w:right="2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лово для доклада третьему вопросу повестки предоставляется Дариевой Саяне Владимировне – заместителю председателя Комитета по экономике и финансам, начальнику бюджетного отдела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друева В.Р.: </w:t>
      </w:r>
      <w:r>
        <w:rPr>
          <w:rFonts w:cs="Times New Roman" w:ascii="Times New Roman" w:hAnsi="Times New Roman"/>
          <w:sz w:val="24"/>
          <w:szCs w:val="24"/>
        </w:rPr>
        <w:t xml:space="preserve"> вопросы, коллеги, вопросов нет. Предложения?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внести предлагаемые изменения и дополнения в бюджет района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внести предлагаемые Комитетом по экономике и финансам изменения и дополнения в бюджет муниципального образования «Хоринский район»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«За» - 10 человек, «против» – нет, «воздержался» - нет. Проект Решения №1-13/19 утвержде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/>
        <w:t>Слово для доклада по четвертому вопросу повестки сессии предоставляется Ринчиновой Наталье Дамбаевне – начальнику отдела правового и информационного сопровожд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внести предлагаемые изменения и дополнения в Устав района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 xml:space="preserve">поступило предложение внести предлагаемые изменения и дополнения в Устав муниципального образования «Хоринский район». Кто за данное предложение прошу проголосовать.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0 человек, «против» – нет, «воздержался» - нет. Проект Решения №2-13/19 утвержде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/>
        <w:t>Слово для доклада по пятому вопросу повестки сессии предоставляется Видутовой Татьяне Владимировне – начальн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утвердить предлагаемый перечень,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Решения №3-13/19 «</w:t>
      </w:r>
      <w:r>
        <w:rPr>
          <w:sz w:val="24"/>
          <w:szCs w:val="24"/>
        </w:rPr>
        <w:t xml:space="preserve">О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19 год» </w:t>
      </w:r>
      <w:r>
        <w:rPr/>
        <w:t>утвердить в целом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0 человек, «против» – нет, «воздержался» - нет.  Проект Решения №3-13/19 утвержде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/>
        <w:t>Слово для доклада по шестому вопросу повестки сессии предоставляется предоставляется Видутовой Татьяне Владимировне – начальн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принять имущество</w:t>
      </w:r>
      <w:r>
        <w:rPr>
          <w:b/>
          <w:i/>
        </w:rPr>
        <w:t xml:space="preserve">, </w:t>
      </w:r>
      <w:r>
        <w:rPr/>
        <w:t>проект решения утверди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решения №4-13/19 «</w:t>
      </w: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» утвердить</w:t>
      </w:r>
      <w:r>
        <w:rPr/>
        <w:t>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0 человек, «против» – нет, «воздержался» - нет. Проект решения №4-13/19 утвержден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Ширабдоржиев Ю.Ц.: </w:t>
      </w:r>
      <w:r>
        <w:rPr/>
        <w:t xml:space="preserve">сегодня на сессии рассмотрены очень важные для жителей района вопросы. В будущем намечены очень большие мероприятия: строительство детской поликлиники, капитальный ремонт здания стационара, ремонт отопления, строительство сердечно-сосудистого, онкологического отделений. Понятно, что на это необходим огромный объем финансовых средств, но будем продвигать, заявляться.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Calibri"/>
        </w:rPr>
        <w:t xml:space="preserve">      </w:t>
      </w:r>
      <w:r>
        <w:rPr/>
        <w:t>По благоустройству территорий: в 2020 году пройдут мероприятия по празднованию 75-летия Победы. Также, предстоит огромный объем работ: уборка территорий, строительство и ремонт памятников и прочее. Поэтому, огромная просьба к депутатам – совместно с главами поселений, депутатами поселений, органами территориального общественного самоуправления активнее подключаться к подготовке к данному юбилею. Совместными усилиями до наступления больших холодов необходимо убрать мусор, сваленный за границами свалки в Хоринске.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вестка сессии исчерпана. У присутствующих депутатов еще есть вопросы, предложения, пожелания? У приглашенных есть вопросы? У помощника прокурора есть вопросы, замечания по ведению сессии? Нет. Спасибо всем за участие в работе сессии. Всего доброго, до свидания!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Хоринский район»: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Секретарь:                                                                                           С.В. Обороева</w:t>
      </w:r>
    </w:p>
    <w:p>
      <w:pPr>
        <w:pStyle w:val="Normal"/>
        <w:spacing w:lineRule="auto" w:line="24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0:00Z</dcterms:created>
  <dc:creator>Admin</dc:creator>
  <dc:description/>
  <cp:keywords/>
  <dc:language>en-US</dc:language>
  <cp:lastModifiedBy>Sovet D</cp:lastModifiedBy>
  <cp:lastPrinted>2019-08-05T09:32:00Z</cp:lastPrinted>
  <dcterms:modified xsi:type="dcterms:W3CDTF">2019-10-28T02:37:00Z</dcterms:modified>
  <cp:revision>1011</cp:revision>
  <dc:subject/>
  <dc:title/>
</cp:coreProperties>
</file>