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вест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 (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Хоринский район» шестого созыва от 14 марта 2019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инициативу Главы муниципального образования «Хоринский район» и предложения по повестке дня по созыву очередной сессии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ключить в повестку 7 (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35" w:hanging="360"/>
        <w:jc w:val="both"/>
        <w:rPr>
          <w:sz w:val="24"/>
          <w:szCs w:val="24"/>
        </w:rPr>
      </w:pPr>
      <w:r>
        <w:rPr>
          <w:sz w:val="24"/>
          <w:szCs w:val="24"/>
        </w:rPr>
        <w:t>Отчет «Об итогах оперативно-служебной деятельности МО МВД России «Хоринский» за 2018 год».</w:t>
      </w:r>
    </w:p>
    <w:p>
      <w:pPr>
        <w:pStyle w:val="Normal"/>
        <w:ind w:left="1035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Шойдоров ИльяБаирович – начальник МО МВД России «Хоринский».</w:t>
      </w:r>
    </w:p>
    <w:p>
      <w:pPr>
        <w:pStyle w:val="Normal"/>
        <w:ind w:left="10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3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проблемах и перспективах развития сельского хозяйства в Хоринском районе. Эффективность государственной поддержки начинающих фермеров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Хабитуев Виктор Нимаевич – начальник отдела сельского хозяйства Комитета по экономике и финанс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тчет о работе председателя контрольно-счетной палаты муниципального образования «Хоринский район»»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Жигмитов Зорикто Баирович – инспектор контрольно-счетной палаты муниципального образования «Хоринский район»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внесении изменений и дополнений в Решение №2-5/18 от 25 декабря 2018 года «О бюджете муниципального образования «Хоринский район» на 2019 год и плановый период 2020 и 2021 годов»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Ринчино Валентина Цырендоржиевна – и.о. председателя по экономике и финанс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роекта муниципального нормативного правового акта о внесении изменений и дополнений в Устав муниципального образования «Хоринский район»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Ринчинова Наталья Дамбаевна – начальник отдела правового и информационного сопровождения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 утверждении Порядка предоставления в аренду и безвозмездное пользование имущества, находящегося в собственности муниципального образования «Хоринский район»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 на безвозмездной основе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 установлени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на территории муниципального образования «Хоринский район».</w:t>
      </w:r>
    </w:p>
    <w:p>
      <w:pPr>
        <w:pStyle w:val="Normal"/>
        <w:ind w:left="1211" w:hanging="0"/>
        <w:jc w:val="both"/>
        <w:rPr/>
      </w:pPr>
      <w:r>
        <w:rPr>
          <w:sz w:val="24"/>
          <w:szCs w:val="24"/>
        </w:rPr>
        <w:t>Доклад: Доржиев Баир Олегович – член комиссии по социальным вопросам Совета депутатов муниципального образования «Хоринский район»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седатель Совета депутатов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ind w:left="2620" w:hanging="262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Хоринский район»:                    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30:00Z</dcterms:created>
  <dc:creator>admin</dc:creator>
  <dc:description/>
  <cp:keywords/>
  <dc:language>en-US</dc:language>
  <cp:lastModifiedBy>Sovet D</cp:lastModifiedBy>
  <cp:lastPrinted>2018-10-25T03:51:00Z</cp:lastPrinted>
  <dcterms:modified xsi:type="dcterms:W3CDTF">2019-04-09T07:07:00Z</dcterms:modified>
  <cp:revision>519</cp:revision>
  <dc:subject/>
  <dc:title> </dc:title>
</cp:coreProperties>
</file>