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9 апрел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8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35" w:hanging="360"/>
        <w:jc w:val="both"/>
        <w:rPr/>
      </w:pPr>
      <w:r>
        <w:rPr>
          <w:sz w:val="24"/>
          <w:szCs w:val="24"/>
        </w:rPr>
        <w:t>О ходе выполнения Программы социально-экономического развития Хоринского района за 2018 год и задачи на 2019 год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Ширабдоржиев Юрий Цыремпилович – глава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развитии территориального общественного самоуправления на территории муниципального образования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Балмаев Бато-Мунко Федорович – управляющий делами администрации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лесничеств, осуществляющих деятельность на территории муниципального образования «Хоринский район», о предоставлении гражданам древесины для собственных нужд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Каратаев Александр Юрьевич – главный лесничий-начальник отдела организации и обеспечения деятельности «Хоринского лесничества», Кукушкин Сергей Михайлович – главный лесничий-начальник отдела организации и обеспечения деятельности «Верхнеталецкого лесничества», Гариев Вячеслав Асафович - главный лесничий – начальник отдела организации и обеспечения деятельности «Курбинского леснич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в Решение №12 от 30 октября 2007 года «Об утверждении Положения «О бюджетном процессе в муниципальном образовании 2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начальник бюджетного отдела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рядка участия МО «Хоринский район» в организации деятельности по раздельному накоплению отходов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авил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даче части полномочий по решения вопросов местного значения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ндашиев Эдуард Олегович – заместитель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«Порядка формирования, ведения и обязательного опубликования перечня муниципального имущества муниципального образования «Хоринский район»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го правового акта о внесении изменений и дополнений в Устав муниципального образования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икжапов Баир Аламжиевич – главный специалист отдела правового и информационного сопровождения администрации МО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Хоринский район»: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4-25T09:57:00Z</cp:lastPrinted>
  <dcterms:modified xsi:type="dcterms:W3CDTF">2019-04-30T01:25:00Z</dcterms:modified>
  <cp:revision>541</cp:revision>
  <dc:subject/>
  <dc:title> </dc:title>
</cp:coreProperties>
</file>