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№</w:t>
      </w:r>
      <w:r>
        <w:rPr>
          <w:b/>
          <w:sz w:val="28"/>
          <w:szCs w:val="28"/>
        </w:rPr>
        <w:t>2-8/19                от 29 апреля 2019 года.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витии территориального общественного самоуправления на территории муниципального образования «Хоринский район».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о развитии территориального общественного самоуправления на территории муниципального образования «Хоринский район» Совет депутатов МО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развитии территориального общественного самоуправления на территории муниципального образования «Хоринский район» принять к сведению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 Рекомендовать органам территориального общественного самоуправления продолжить работу по решению социально-значимых для населения вопросов: благоустройство территорий, профилактика правонарушений, организация культурно-массовых и спортивно-оздоровительных мероприятий, патриотическое воспитание молодежи и др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 xml:space="preserve">3.  Рекомендовать депутатам Совета депутатов муниципального образования “Хоринский район, главам, депутатам муниципальных образований сельских поселений активнее привлекать граждан к развитию ТОСовского движения, открытию новых ТОСов. 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>4. Рекомендовать органам территориального общественного самоуправления муниципального образования «Хоринский район» активизировать взаимодействие со средствами массовой информации с целью информирования населения о деятельности ТОС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pBdr>
          <w:top w:val="thickThinSmallGap" w:sz="24" w:space="1" w:color="000000"/>
        </w:pBdr>
        <w:rPr/>
      </w:pPr>
      <w:r>
        <w:rPr>
          <w:b/>
          <w:sz w:val="28"/>
          <w:szCs w:val="28"/>
        </w:rPr>
        <w:t>МО «Хоринский район»:                                                        В.Р. Салдруева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24:00Z</dcterms:created>
  <dc:creator>Владимирова Г.В.</dc:creator>
  <dc:description/>
  <cp:keywords/>
  <dc:language>en-US</dc:language>
  <cp:lastModifiedBy>Sovet D</cp:lastModifiedBy>
  <cp:lastPrinted>2019-04-09T06:46:00Z</cp:lastPrinted>
  <dcterms:modified xsi:type="dcterms:W3CDTF">2019-04-30T01:14:00Z</dcterms:modified>
  <cp:revision>13</cp:revision>
  <dc:subject/>
  <dc:title> </dc:title>
</cp:coreProperties>
</file>