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13 июн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9 (внеочередной) сессии Совета депутатов муниципального образования «Хоринский район» шестого созыва следующий</w:t>
        <w:tab/>
        <w:t xml:space="preserve"> вопро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 (Решение №1-9/19)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и.о. начальника Комитета по экономике и финанса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>«Хоринский район»: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4-25T09:57:00Z</cp:lastPrinted>
  <dcterms:modified xsi:type="dcterms:W3CDTF">2019-06-14T00:59:00Z</dcterms:modified>
  <cp:revision>552</cp:revision>
  <dc:subject/>
  <dc:title> </dc:title>
</cp:coreProperties>
</file>