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04 декабр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4 (вне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ежегодном отчете Главы муниципального образования «Хоринский район» о результатах его деятельности, деятельности Администрации муниципального образования «Хоринский район», в том числе о решении вопросов, поставленных Советом депутато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Черных Александр Семенович – первый заместитель руководителя администрации МО «Хоринский район» по финансово-экономическим вопро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1-5/18 от 24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12 от 30 октября 2007 года «Об утверждении Положения «О бюджетном процессе в муниципальном образовании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стоимости одного квадратного метра общей площади жилья по муниципальному образованию «Хоринский район» по строительству и приобретению жилья 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клад: Цырендашиев Эдуард Олегович – и.о.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внесения изменений в Правила землепользования и застройки сельских поселений «Ашангинское», «Верхнеталецкое», «Верхнекурбинское», «Краснопартизанское», «Кульское», «Ойбонтовское», «Удинское», «Хасуртайское», «Хоринское» и документацию территориального и градостроительного з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клад: Цырендашиев Эдуард Олегович – и.о. председателя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и дополнений в Устав муниципального образования «Хоринский район» Республики Бурятия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результатах проверки достоверности и полноты сведений о доходах, расходах, об имуществе и обязательствах имущественного характера за 2018 год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Дагбаев Мэргэн Доржиевич – председатель постоянной комиссии по вопросам местного самоуправления Совета депутато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>«Хоринский район»:            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11-27T05:24:00Z</cp:lastPrinted>
  <dcterms:modified xsi:type="dcterms:W3CDTF">2019-12-09T03:02:00Z</dcterms:modified>
  <cp:revision>652</cp:revision>
  <dc:subject/>
  <dc:title> </dc:title>
</cp:coreProperties>
</file>