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№</w:t>
      </w:r>
      <w:r>
        <w:rPr>
          <w:b/>
          <w:bCs/>
        </w:rPr>
        <w:t>1-1                                                                                                          29 января 2019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29.09.2011 №3, на основании Плана работы Контрольно-счетной палаты МО «Хоринский район» на 2019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 </w:t>
      </w:r>
      <w:r>
        <w:rPr/>
        <w:t>в текущем финансовом году обосновано 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решения подготовлен Комитетом по экономике и финансам и представлен в Контрольно-счетную палату 22.01.2019 г., окончательный вариант представлен 29.01.2019г.</w:t>
      </w:r>
    </w:p>
    <w:p>
      <w:pPr>
        <w:pStyle w:val="Normal"/>
        <w:autoSpaceDE w:val="false"/>
        <w:ind w:firstLine="567"/>
        <w:jc w:val="both"/>
        <w:rPr/>
      </w:pPr>
      <w:r>
        <w:rPr/>
        <w:t>Предо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4,6</w:t>
      </w:r>
      <w:r>
        <w:rPr/>
        <w:t>,8,10,12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567"/>
        <w:jc w:val="both"/>
        <w:rPr>
          <w:b/>
          <w:b/>
          <w:bCs/>
        </w:rPr>
      </w:pPr>
      <w:r>
        <w:rPr>
          <w:b/>
        </w:rPr>
        <w:t>Общие положения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о статье 1 представленного Проекта предлагается внести следующие изменения: </w:t>
      </w:r>
    </w:p>
    <w:p>
      <w:pPr>
        <w:pStyle w:val="TextBody"/>
        <w:spacing w:before="0" w:after="0"/>
        <w:jc w:val="both"/>
        <w:rPr/>
      </w:pPr>
      <w:r>
        <w:rPr/>
        <w:t>- пунктом 1 изменение основных параметров бюджета на 2019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увеличение объема доходов на 8081,678 тыс. рублей, объем доходов составит 461725,38 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увеличение расходов на 16612,43796 тыс. рублей, объем расходов составит 466062,83796</w:t>
      </w:r>
      <w:r>
        <w:rPr>
          <w:b/>
          <w:sz w:val="26"/>
          <w:szCs w:val="26"/>
        </w:rPr>
        <w:t xml:space="preserve"> </w:t>
      </w:r>
      <w:r>
        <w:rPr/>
        <w:t>тыс. рублей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>3) дефицит бюджета составил 4337,45996</w:t>
      </w:r>
      <w:r>
        <w:rPr>
          <w:b/>
          <w:bCs/>
          <w:sz w:val="26"/>
          <w:szCs w:val="26"/>
        </w:rPr>
        <w:t xml:space="preserve"> </w:t>
      </w:r>
      <w:r>
        <w:rPr/>
        <w:t>тыс. рублей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- пунктом 2 статьей 11 утверждаются особенности исполнения бюджета муниципального образования «Хоринский район» в 2019 году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- пунктом 3 статьей 12 утверждаются заключительные положения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- пунктом 4 вносятся изменения в приложение 2 «Перечень главных администраторов доходов бюджета муниципального образования Хоринский район» - органов государственной власти Российской Федерации, органов государственной власти Республики Бурятия»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а) по администратору доходов 188 «МВД по РБ» дополняется следующими доходами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18811628000010000140 «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»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18811630030010000140 «Прочие денежные взыскания (штрафы) за правонарушение в области дорожного движения»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18811643000010000140 «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»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б) администратором доходов 803 «Министерство природных ресурсов Республики Бурятия» утверждаются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80311625020010000140 «Денежные взыскания (штрафы) за нарушение законодательства Российской Федерации об особо охраняемых природных территориях»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в) изменение нумерации строк в связи с утверждением администратора доходов 803 «Министерство природных ресурсов Республики Бурятия»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г) по администратору доходов 837 «Республиканская служба по охране, контролю и регулированию использования объектов животного мира, отнесенных к объектам охоты, лесному контролю и надзору в сфере природопользования» дополняется следующими доходами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83711625030010000140 «Денежные взыскания (штрафы) за нарушение законодательства об охране и использовании животного мира»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- пунктом 5 утверждается объем налоговых и неналоговых доходов бюджета муниципального образования «Хоринский район» на 2019 год Приложением 4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- пунктом 6 утверждается объем безвозмездных поступлений бюджета муниципального образования «Хоринский район» на 2019 год Приложением 6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- пунктом 7 утверждается распределение бюджетных ассигнований по разделам и подразделам классификации расходов бюджета на 2019 год согласно Приложения 8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- пунктом 8 утверждается ведомственная структура расходов бюджета на 2018 год согласно Приложения 10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- пунктом 9 утверждаются изменения источников финансирования дефицита бюджета в 2018 году согласно Приложения 12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 доходам:</w:t>
      </w:r>
    </w:p>
    <w:p>
      <w:pPr>
        <w:pStyle w:val="Normal"/>
        <w:ind w:firstLine="540"/>
        <w:jc w:val="both"/>
        <w:rPr/>
      </w:pPr>
      <w:r>
        <w:rPr/>
        <w:t>Представленным проектом в текущем 2019 году предусматривается увеличение доходной части бюджета на 8081,678</w:t>
      </w:r>
      <w:r>
        <w:rPr>
          <w:b/>
          <w:sz w:val="26"/>
          <w:szCs w:val="26"/>
        </w:rPr>
        <w:t xml:space="preserve"> </w:t>
      </w:r>
      <w:r>
        <w:rPr/>
        <w:t>тыс. рублей, или на 1,8% к ранее утвержденным показателям, общий объем доходов составит 461725,38</w:t>
      </w:r>
      <w:r>
        <w:rPr>
          <w:szCs w:val="28"/>
        </w:rPr>
        <w:t xml:space="preserve"> </w:t>
      </w:r>
      <w:r>
        <w:rPr/>
        <w:t xml:space="preserve">тыс. рублей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бъем собственных доходов бюджета увеличился на 1004,9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 xml:space="preserve">тыс. рублей, или на 0,9% по отношению к ранее утвержденным значениям, и составил 113415,3 тыс. рублей. Изменения представлены по следующим видам доходов: 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1) Н</w:t>
      </w:r>
      <w:r>
        <w:rPr>
          <w:iCs/>
          <w:sz w:val="24"/>
          <w:szCs w:val="24"/>
        </w:rPr>
        <w:t>алоговые доходы уменьшаются на 234,5 тыс. рублей или на 0,2% по акцизам на нефтепродукты</w:t>
      </w:r>
      <w:r>
        <w:rPr>
          <w:sz w:val="24"/>
          <w:szCs w:val="24"/>
        </w:rPr>
        <w:t xml:space="preserve"> по главному администратору «Управление Федеральной налоговой службы РФ по РБ» в связи с уточнением прогноза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iCs/>
          <w:sz w:val="24"/>
          <w:szCs w:val="24"/>
        </w:rPr>
        <w:t xml:space="preserve"> Неналоговых доходы увеличены на 1239,4 тыс. рублей или на 22% </w:t>
      </w:r>
      <w:r>
        <w:rPr>
          <w:sz w:val="24"/>
          <w:szCs w:val="24"/>
        </w:rPr>
        <w:t>к ранее утвержденным назначениям, в том числе по доходы от реализации муниципального имущество по главному администратору «Комитет по управлению муниципальных хозяйством и имуществом» в связи с уточнением прогноза.</w:t>
      </w:r>
    </w:p>
    <w:p>
      <w:pPr>
        <w:pStyle w:val="Normal"/>
        <w:ind w:firstLine="567"/>
        <w:jc w:val="both"/>
        <w:rPr/>
      </w:pPr>
      <w:r>
        <w:rPr/>
        <w:t>Объем безвозмездных поступлений утверждается в сумме 348310,08 тыс. рублей, в том числе:</w:t>
      </w:r>
    </w:p>
    <w:p>
      <w:pPr>
        <w:pStyle w:val="Normal"/>
        <w:ind w:firstLine="851"/>
        <w:jc w:val="both"/>
        <w:rPr/>
      </w:pPr>
      <w:r>
        <w:rPr/>
        <w:t>1) По дотациям объем поступлений представлен без изменений и составляет 62954,9 тыс. рублей;</w:t>
      </w:r>
    </w:p>
    <w:p>
      <w:pPr>
        <w:pStyle w:val="Normal"/>
        <w:ind w:firstLine="851"/>
        <w:jc w:val="both"/>
        <w:rPr/>
      </w:pPr>
      <w:r>
        <w:rPr/>
        <w:t>2) По субсидиям объем поступлений представлен без изменений и составляет 86701,1 тыс. рублей;</w:t>
      </w:r>
    </w:p>
    <w:p>
      <w:pPr>
        <w:pStyle w:val="Normal"/>
        <w:ind w:firstLine="851"/>
        <w:jc w:val="both"/>
        <w:rPr/>
      </w:pPr>
      <w:r>
        <w:rPr>
          <w:iCs/>
        </w:rPr>
        <w:t xml:space="preserve">3) По субвенциям </w:t>
      </w:r>
      <w:r>
        <w:rPr/>
        <w:t>объем поступлений представлен без изменений и составляет 191577,3 тыс. рублей;</w:t>
      </w:r>
    </w:p>
    <w:p>
      <w:pPr>
        <w:pStyle w:val="Normal"/>
        <w:ind w:firstLine="851"/>
        <w:jc w:val="both"/>
        <w:rPr>
          <w:iCs/>
          <w:color w:val="000000"/>
        </w:rPr>
      </w:pPr>
      <w:r>
        <w:rPr>
          <w:color w:val="000000"/>
        </w:rPr>
        <w:t xml:space="preserve">4) По иным межбюджетным трансфертам </w:t>
      </w:r>
      <w:r>
        <w:rPr>
          <w:iCs/>
          <w:color w:val="000000"/>
        </w:rPr>
        <w:t>объем поступлений утверждается в сумме 7076,78 тыс. рублей за счет межбюджетных трансфертов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в том числе:</w:t>
      </w:r>
    </w:p>
    <w:p>
      <w:pPr>
        <w:pStyle w:val="Normal"/>
        <w:ind w:firstLine="851"/>
        <w:jc w:val="both"/>
        <w:rPr/>
      </w:pPr>
      <w:r>
        <w:rPr>
          <w:iCs/>
          <w:color w:val="000000"/>
        </w:rPr>
        <w:t>- по администратору доходов - Администрация МО «Хоринский район увеличение на 1,1 тыс. рублей на осуществление части полномочий по муниципальному контролю в сфере благоустройства в 2014-2019 гг.;</w:t>
      </w:r>
    </w:p>
    <w:p>
      <w:pPr>
        <w:pStyle w:val="Normal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>- по администратору доходов – Комитет по экономике и финансам МО «Хоринский район» увеличение на 1077,222 тыс. рублей на осуществление части полномочий по формированию и исполнению бюджета сельских поселений;</w:t>
      </w:r>
    </w:p>
    <w:p>
      <w:pPr>
        <w:pStyle w:val="Normal"/>
        <w:ind w:firstLine="851"/>
        <w:jc w:val="both"/>
        <w:rPr>
          <w:color w:val="000000"/>
          <w:highlight w:val="yellow"/>
        </w:rPr>
      </w:pPr>
      <w:r>
        <w:rPr>
          <w:iCs/>
          <w:color w:val="000000"/>
        </w:rPr>
        <w:t>- по администратору доходов – Совет депутатов МО «Хоринский район» увеличение на 88,929 тыс. рублей на осуществление передаваемых полномочий по КСО сельских поселений;</w:t>
      </w:r>
    </w:p>
    <w:p>
      <w:pPr>
        <w:pStyle w:val="Normal"/>
        <w:ind w:firstLine="851"/>
        <w:jc w:val="both"/>
        <w:rPr>
          <w:color w:val="000000"/>
          <w:highlight w:val="yellow"/>
        </w:rPr>
      </w:pPr>
      <w:r>
        <w:rPr>
          <w:iCs/>
          <w:color w:val="000000"/>
        </w:rPr>
        <w:t>- по администратору доходов – МКУ «Управление культуры» МО «Хоринский район» увеличение на 5909,527 тыс. рублей на осуществление полномочий для организации досуга и обеспечения жителей поселения услугами организаций культуры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Анализ изменений доходной части бюджета представлен в следующем виде: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66"/>
        <w:gridCol w:w="1060"/>
        <w:gridCol w:w="1132"/>
        <w:gridCol w:w="1060"/>
        <w:gridCol w:w="1067"/>
        <w:gridCol w:w="710"/>
      </w:tblGrid>
      <w:tr>
        <w:trPr>
          <w:trHeight w:val="7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7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5/18 от 25.12.2018г.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о Проектом 22.01.2019 г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22.01.2019 г.</w:t>
            </w:r>
          </w:p>
        </w:tc>
      </w:tr>
      <w:tr>
        <w:trPr>
          <w:trHeight w:val="30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3643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725,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81,6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233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310,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76,7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Дот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54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54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убсид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01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01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убвен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77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77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6,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6,7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бственные доходы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410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415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4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оговые дохо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66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32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</w:t>
            </w:r>
          </w:p>
        </w:tc>
      </w:tr>
      <w:tr>
        <w:trPr>
          <w:trHeight w:val="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налоговые дохо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3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2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9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 результате произведенных уточнений структура собственных доходов сложилась в следующем виде: наибольший удельный вес в структуре занимают </w:t>
      </w:r>
      <w:r>
        <w:rPr>
          <w:color w:val="000000"/>
        </w:rPr>
        <w:t xml:space="preserve">налоговые доходы с удельным весом в структуре собственных доходов – 93,9%, </w:t>
      </w:r>
      <w:r>
        <w:rPr/>
        <w:t xml:space="preserve">неналоговые доходы </w:t>
      </w:r>
      <w:r>
        <w:rPr>
          <w:color w:val="000000"/>
        </w:rPr>
        <w:t>– 6,1%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Структура доходов бюджета в 2019 году по безвозмездным поступлениям представлена в следующем виде: наибольший удельный вес в структуре занимают поступления в виде субвенции от других бюджетов – 55%, дотаций от других бюджетов – 18,1%, субсидий от других бюджетов – 24,9%, иные межбюджетные трансферты – 2%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 результате произведенных уточнений общая структура доходов бюджета на 2019 год представлена следующем виде: доля безвозмездных поступлений составит 75,4% от общего объема доходов бюджета, доля собственных доходов бюджета составит 24,6% от общего объема доходов бюджет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</w:rPr>
        <w:t>По расходам:</w:t>
      </w:r>
    </w:p>
    <w:p>
      <w:pPr>
        <w:pStyle w:val="Normal"/>
        <w:ind w:firstLine="567"/>
        <w:jc w:val="both"/>
        <w:rPr/>
      </w:pPr>
      <w:r>
        <w:rPr/>
        <w:t xml:space="preserve">Изменение расходной части бюджета на 2019 год предполагается в сторону увеличения на 16612,43796 тыс. рублей или 3,7% к ранее утвержденным назначениям. В результате представленных уточнений объем расходов бюджета составит 466062,83796 тыс. рублей. Изменение расходной части бюджета связано с необходимостью </w:t>
      </w:r>
      <w:r>
        <w:rPr>
          <w:iCs/>
        </w:rPr>
        <w:t>распределения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, а также распределения остатков средств бюджета сложившихся по состоянию на 01.01.2019 года.</w:t>
      </w:r>
    </w:p>
    <w:p>
      <w:pPr>
        <w:pStyle w:val="Normal"/>
        <w:ind w:firstLine="567"/>
        <w:jc w:val="both"/>
        <w:rPr/>
      </w:pPr>
      <w:r>
        <w:rPr/>
        <w:t>Изменения расходной части бюджета коснулись следующих отраслей бюджета:</w:t>
      </w:r>
    </w:p>
    <w:tbl>
      <w:tblPr>
        <w:tblW w:w="102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6"/>
        <w:gridCol w:w="1066"/>
        <w:gridCol w:w="912"/>
        <w:gridCol w:w="1366"/>
        <w:gridCol w:w="912"/>
        <w:gridCol w:w="1272"/>
        <w:gridCol w:w="571"/>
      </w:tblGrid>
      <w:tr>
        <w:trPr>
          <w:trHeight w:val="20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5/18 от 25.12.2018г.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о Проектом 22.01.2019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22.01.2019 г.</w:t>
            </w:r>
          </w:p>
        </w:tc>
      </w:tr>
      <w:tr>
        <w:trPr>
          <w:trHeight w:val="6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41,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50,5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9,2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2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,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,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4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2,9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3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3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7,2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,2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</w:tr>
      <w:tr>
        <w:trPr>
          <w:trHeight w:val="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7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3,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3,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,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,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13,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10,4295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6,8295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9,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5,3475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6,2475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,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3,2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0,58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6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8933,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589,730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5,830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1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14,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14,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328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519,630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1,130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2,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17,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2,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2,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95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95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63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883,7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20,5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8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93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18,5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5,5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5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67,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67,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8,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8,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5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5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4,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4,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7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4,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4,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08,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08,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2,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2,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46,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46,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9450,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6062,837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12,4379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Изменение ассигнований к ранее утвержденным показателям расходов производится по следующим разделам:</w:t>
      </w:r>
    </w:p>
    <w:p>
      <w:pPr>
        <w:pStyle w:val="TextBodyIndent"/>
        <w:spacing w:lineRule="atLeast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- по разделу 0100 «Общегосударственные расходы» </w:t>
      </w:r>
      <w:r>
        <w:rPr>
          <w:sz w:val="24"/>
          <w:szCs w:val="24"/>
        </w:rPr>
        <w:t xml:space="preserve">объем бюджетных ассигнований увеличился на 3609,251 тыс. рублей,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 xml:space="preserve">11,2% к ранее утвержденным назначениям и составил 35950,55 тыс. рублей. 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очнение бюджетных ассигнований предусмотрено по следующим подразделам:</w:t>
      </w:r>
    </w:p>
    <w:p>
      <w:pPr>
        <w:pStyle w:val="TextBodyIndent"/>
        <w:spacing w:lineRule="atLeast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) 0103 «Функционирование представительного органа» увеличены расходы на 88,929 тыс. рублей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 xml:space="preserve">3,4% к ранее утвержденным назначениям и составили 2692,929 тыс. рублей. Расходы увеличены по Совету депутатов МО «Хоринский район» за счет </w:t>
      </w:r>
      <w:r>
        <w:rPr>
          <w:iCs/>
          <w:sz w:val="24"/>
          <w:szCs w:val="24"/>
        </w:rPr>
        <w:t>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</w:rPr>
        <w:t xml:space="preserve">; </w:t>
      </w:r>
    </w:p>
    <w:p>
      <w:pPr>
        <w:pStyle w:val="TextBodyIndent"/>
        <w:spacing w:lineRule="atLeast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) 0106 «Обеспечение деятельности финансовых органов» увеличены расходы на 1077,222 тыс. рублей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 xml:space="preserve">17,7% к ранее утвержденным назначениям и составили 7177,222 тыс. рублей. Расходы уточнены по МУ «Комитет по экономике и финансам» МО «Хоринский район» за счет </w:t>
      </w:r>
      <w:r>
        <w:rPr>
          <w:iCs/>
          <w:sz w:val="24"/>
          <w:szCs w:val="24"/>
        </w:rPr>
        <w:t>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</w:rPr>
        <w:t>.</w:t>
      </w:r>
    </w:p>
    <w:p>
      <w:pPr>
        <w:pStyle w:val="TextBodyIndent"/>
        <w:spacing w:lineRule="atLeast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) 0113 «Другие общегосударственные вопросы» объем расходов по подразделу составит 19913,1 тыс. рублей с увеличением на 2443,1 тыс. рублей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>14% к ранее утвержденным назначениям, в том числе:</w:t>
      </w:r>
    </w:p>
    <w:p>
      <w:pPr>
        <w:pStyle w:val="TextBodyIndent"/>
        <w:spacing w:lineRule="atLeast" w:line="240"/>
        <w:ind w:firstLine="708"/>
        <w:rPr>
          <w:iCs/>
          <w:sz w:val="24"/>
          <w:szCs w:val="24"/>
        </w:rPr>
      </w:pPr>
      <w:r>
        <w:rPr>
          <w:sz w:val="24"/>
          <w:szCs w:val="24"/>
        </w:rPr>
        <w:t xml:space="preserve">- по Администрации МО «Хоринский район» увеличены расходы на 1,1 тыс. рублей за счет </w:t>
      </w:r>
      <w:r>
        <w:rPr>
          <w:iCs/>
          <w:sz w:val="24"/>
          <w:szCs w:val="24"/>
        </w:rPr>
        <w:t xml:space="preserve">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а также </w:t>
      </w:r>
      <w:r>
        <w:rPr>
          <w:sz w:val="24"/>
          <w:szCs w:val="24"/>
        </w:rPr>
        <w:t>увеличение на 2390,0 тыс. рублей за счет остатков средств на 01.01.2019 года.</w:t>
      </w:r>
    </w:p>
    <w:p>
      <w:pPr>
        <w:pStyle w:val="TextBodyIndent"/>
        <w:spacing w:lineRule="atLeast" w:line="240"/>
        <w:ind w:firstLine="708"/>
        <w:rPr>
          <w:sz w:val="24"/>
          <w:szCs w:val="24"/>
        </w:rPr>
      </w:pPr>
      <w:r>
        <w:rPr>
          <w:iCs/>
          <w:sz w:val="24"/>
          <w:szCs w:val="24"/>
        </w:rPr>
        <w:t xml:space="preserve">- по МУ «Комитет по муниципальному хозяйству и имуществу» МО «Хоринский район» увеличены расходы в сумме 52,0 тыс. рублей на мероприятия по оценке муниципального имущества за счет остатков средств на 01.01.2019 года 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/>
          <w:sz w:val="24"/>
          <w:szCs w:val="24"/>
        </w:rPr>
        <w:t>- по разделу 0400 «Национальная экономика»</w:t>
      </w:r>
      <w:r>
        <w:rPr>
          <w:sz w:val="24"/>
          <w:szCs w:val="24"/>
        </w:rPr>
        <w:t xml:space="preserve"> объем расходов по разделу составит 16910,43 тыс. рублей с увеличением на 3996,82959 тыс. рублей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>31% к ранее утвержденным назначениям.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очнение бюджетных ассигнований предусмотрено по следующим подразделам: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color w:val="000000"/>
          <w:sz w:val="22"/>
          <w:szCs w:val="22"/>
        </w:rPr>
        <w:t>1) 0409 «Дорожное хозяйство»</w:t>
      </w:r>
      <w:r>
        <w:rPr>
          <w:bCs/>
          <w:sz w:val="24"/>
          <w:szCs w:val="24"/>
        </w:rPr>
        <w:t xml:space="preserve"> утверждается объем расходов в сумме </w:t>
      </w:r>
      <w:r>
        <w:rPr>
          <w:sz w:val="24"/>
          <w:szCs w:val="24"/>
        </w:rPr>
        <w:t>12645,35 тыс. рублей с</w:t>
      </w:r>
      <w:r>
        <w:rPr>
          <w:bCs/>
          <w:sz w:val="24"/>
          <w:szCs w:val="24"/>
        </w:rPr>
        <w:t xml:space="preserve"> увеличением на</w:t>
      </w:r>
      <w:r>
        <w:rPr>
          <w:sz w:val="24"/>
          <w:szCs w:val="24"/>
        </w:rPr>
        <w:t xml:space="preserve"> 2626,24759 </w:t>
      </w:r>
      <w:r>
        <w:rPr>
          <w:bCs/>
          <w:sz w:val="24"/>
          <w:szCs w:val="24"/>
        </w:rPr>
        <w:t>тыс. рублей</w:t>
      </w:r>
      <w:r>
        <w:rPr>
          <w:iCs/>
          <w:sz w:val="24"/>
          <w:szCs w:val="24"/>
        </w:rPr>
        <w:t xml:space="preserve"> или на 26,2% </w:t>
      </w:r>
      <w:r>
        <w:rPr>
          <w:sz w:val="24"/>
          <w:szCs w:val="24"/>
        </w:rPr>
        <w:t>к ранее утвержденным назначениям. Р</w:t>
      </w:r>
      <w:r>
        <w:rPr>
          <w:bCs/>
          <w:sz w:val="24"/>
          <w:szCs w:val="24"/>
        </w:rPr>
        <w:t>асходы увеличены по</w:t>
      </w:r>
      <w:r>
        <w:rPr>
          <w:sz w:val="24"/>
          <w:szCs w:val="24"/>
        </w:rPr>
        <w:t xml:space="preserve"> МУ «Комитет по управлению муниципальным хозяйством и имуществом» МО «Хоринский район» за счет остатка средств по состоянию на 01.01.2019 года.</w:t>
      </w:r>
    </w:p>
    <w:p>
      <w:pPr>
        <w:pStyle w:val="TextBodyIndent"/>
        <w:spacing w:lineRule="atLeast" w:line="240"/>
        <w:rPr>
          <w:bCs/>
          <w:sz w:val="24"/>
          <w:szCs w:val="24"/>
        </w:rPr>
      </w:pPr>
      <w:r>
        <w:rPr>
          <w:color w:val="000000"/>
          <w:sz w:val="22"/>
          <w:szCs w:val="22"/>
        </w:rPr>
        <w:t>2) 0412 «Другие вопросы в области национальной экономики»</w:t>
      </w:r>
      <w:r>
        <w:rPr>
          <w:bCs/>
          <w:sz w:val="24"/>
          <w:szCs w:val="24"/>
        </w:rPr>
        <w:t xml:space="preserve"> утверждается объем расходов в сумме </w:t>
      </w:r>
      <w:r>
        <w:rPr>
          <w:sz w:val="24"/>
          <w:szCs w:val="24"/>
        </w:rPr>
        <w:t>3363,282 тыс. рублей с</w:t>
      </w:r>
      <w:r>
        <w:rPr>
          <w:bCs/>
          <w:sz w:val="24"/>
          <w:szCs w:val="24"/>
        </w:rPr>
        <w:t xml:space="preserve"> увеличением на</w:t>
      </w:r>
      <w:r>
        <w:rPr>
          <w:sz w:val="24"/>
          <w:szCs w:val="24"/>
        </w:rPr>
        <w:t xml:space="preserve"> 1370,582 </w:t>
      </w:r>
      <w:r>
        <w:rPr>
          <w:bCs/>
          <w:sz w:val="24"/>
          <w:szCs w:val="24"/>
        </w:rPr>
        <w:t>тыс. рублей</w:t>
      </w:r>
      <w:r>
        <w:rPr>
          <w:iCs/>
          <w:sz w:val="24"/>
          <w:szCs w:val="24"/>
        </w:rPr>
        <w:t xml:space="preserve"> или на 68,8% </w:t>
      </w:r>
      <w:r>
        <w:rPr>
          <w:sz w:val="24"/>
          <w:szCs w:val="24"/>
        </w:rPr>
        <w:t xml:space="preserve">к ранее утвержденным назначениям. </w:t>
      </w:r>
      <w:r>
        <w:rPr>
          <w:bCs/>
          <w:sz w:val="24"/>
          <w:szCs w:val="24"/>
        </w:rPr>
        <w:t>Увеличены расходы по</w:t>
      </w:r>
      <w:r>
        <w:rPr>
          <w:sz w:val="24"/>
          <w:szCs w:val="24"/>
        </w:rPr>
        <w:t xml:space="preserve"> МУ «Комитет по управлению муниципальным хозяйством и имуществом» МО «Хоринский район» на проведение кадастровых работ в сумме 52,0 тыс. рублей, на проектно-сметную документацию по ХСОШ №1 в сумме 1312,582 тыс. рублей за счет остатка средств по состоянию на 01.01.2019 года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по разделу 0700 «Образование»</w:t>
      </w:r>
      <w:r>
        <w:rPr>
          <w:sz w:val="24"/>
          <w:szCs w:val="24"/>
        </w:rPr>
        <w:t xml:space="preserve"> объем расходов увеличился на 2655,83037 тыс. рублей,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 xml:space="preserve">0,8% к ранее утвержденным назначениям и составил 341589,7 тыс. рублей. 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очнение бюджетных ассигнований предусмотрено по </w:t>
      </w:r>
      <w:r>
        <w:rPr>
          <w:sz w:val="24"/>
          <w:szCs w:val="24"/>
        </w:rPr>
        <w:t xml:space="preserve">МКУ «Хоринское управление образования» </w:t>
      </w:r>
      <w:r>
        <w:rPr>
          <w:color w:val="000000"/>
          <w:sz w:val="24"/>
          <w:szCs w:val="24"/>
        </w:rPr>
        <w:t>по следующим подразделам: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1) 0702 «Общее образование» расходы увеличены на 2191,13037 тыс. рублей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>1,1% к ранее утвержденным назначениям и составили 161182,16788 тыс. рублей. Объем ассигнований на текущие расходы общеобразовательных организаций увеличен за счет остатка средств бюджета по состоянию на 01.01.2019 года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iCs/>
          <w:sz w:val="24"/>
          <w:szCs w:val="24"/>
        </w:rPr>
        <w:t xml:space="preserve">2) 0709 «Другие вопросы в области образования» объем расходов утверждается в сумме 19217,3 тыс. рублей с увеличением на 464,7 тыс. рублей или на 2,5%. </w:t>
      </w:r>
      <w:r>
        <w:rPr>
          <w:sz w:val="24"/>
          <w:szCs w:val="24"/>
        </w:rPr>
        <w:t>Увеличены расходы за счет остатка средств бюджета по состоянию на 01.01.2019 года.</w:t>
      </w:r>
    </w:p>
    <w:p>
      <w:pPr>
        <w:pStyle w:val="Normal"/>
        <w:ind w:firstLine="567"/>
        <w:jc w:val="both"/>
        <w:rPr>
          <w:iCs/>
        </w:rPr>
      </w:pPr>
      <w:r>
        <w:rPr>
          <w:b/>
        </w:rPr>
        <w:t xml:space="preserve">- по разделу 0800 «Культура и кинематография» </w:t>
      </w:r>
      <w:r>
        <w:rPr>
          <w:bCs/>
        </w:rPr>
        <w:t>объем расходов увеличился на 6120,527 тыс. рублей</w:t>
      </w:r>
      <w:r>
        <w:rPr/>
        <w:t xml:space="preserve"> или на </w:t>
      </w:r>
      <w:r>
        <w:rPr>
          <w:color w:val="000000"/>
        </w:rPr>
        <w:t>25,8</w:t>
      </w:r>
      <w:r>
        <w:rPr/>
        <w:t xml:space="preserve">% к ранее утвержденным назначениям и </w:t>
      </w:r>
      <w:r>
        <w:rPr>
          <w:bCs/>
        </w:rPr>
        <w:t>составил 29883,727 тыс. рублей, в том числе: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1) 0801 «Культура» расходы увеличены на 6025,527 тыс. рублей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>30,8% к ранее утвержденным назначениям и представлены в сумме 25618,527 тыс. рублей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2) 0804 «Другие вопросы в области культуры и кинематографии» расходы увеличены на 95,0 тыс. рублей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>2,3% к ранее утвержденным назначениям и составили 4265,2 тыс. рублей.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sz w:val="24"/>
          <w:szCs w:val="24"/>
        </w:rPr>
        <w:t xml:space="preserve">Увеличение запланировано за счет остатка средств бюджета по состоянию на 01.01.2019 года </w:t>
      </w:r>
      <w:r>
        <w:rPr>
          <w:iCs/>
          <w:sz w:val="24"/>
          <w:szCs w:val="24"/>
        </w:rPr>
        <w:t xml:space="preserve">в сумме 211,0 тыс. рублей и </w:t>
      </w:r>
      <w:r>
        <w:rPr>
          <w:bCs/>
          <w:sz w:val="24"/>
          <w:szCs w:val="24"/>
        </w:rPr>
        <w:t>м</w:t>
      </w:r>
      <w:r>
        <w:rPr>
          <w:iCs/>
          <w:sz w:val="24"/>
          <w:szCs w:val="24"/>
        </w:rPr>
        <w:t>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5909,527 тыс. рублей.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</w:rPr>
        <w:t xml:space="preserve">по разделу 1100 «Физическая культура и спорт» </w:t>
      </w:r>
      <w:r>
        <w:rPr/>
        <w:t>уточненный</w:t>
      </w:r>
      <w:r>
        <w:rPr>
          <w:b/>
        </w:rPr>
        <w:t xml:space="preserve"> </w:t>
      </w:r>
      <w:r>
        <w:rPr>
          <w:bCs/>
        </w:rPr>
        <w:t>объем расходов утверждается в сумме 1774,7 тыс. рублей с увеличением на 200 тыс. рублей</w:t>
      </w:r>
      <w:r>
        <w:rPr/>
        <w:t xml:space="preserve"> или на 12,7% к ранее утвержденным назначениям. Расходы увеличены по подразделу 1102 «Массовый спорт» за счет остатка средств бюджета по состоянию на 01.01.2019 года.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о разделу 1200 «Средства массовой информации»</w:t>
      </w:r>
      <w:r>
        <w:rPr>
          <w:b/>
        </w:rPr>
        <w:t xml:space="preserve"> </w:t>
      </w:r>
      <w:r>
        <w:rPr>
          <w:iCs/>
          <w:sz w:val="24"/>
          <w:szCs w:val="24"/>
        </w:rPr>
        <w:t>объем расходов увеличился на 30,0 тыс. рублей или на 4% к ранее утвержденным назначениям и составил 780,0 тыс. рублей. Увеличены бюджетные ассигнования по подразделу 1202 «Периодическая печать» на субсидию редакции «Удинская новь».</w:t>
      </w:r>
    </w:p>
    <w:p>
      <w:pPr>
        <w:pStyle w:val="Normal"/>
        <w:shd w:fill="FFFFFF" w:val="clear"/>
        <w:ind w:firstLine="567"/>
        <w:jc w:val="both"/>
        <w:rPr/>
      </w:pPr>
      <w:r>
        <w:rPr/>
        <w:t>Структура расходной части бюджета по разделам классификации расходов бюджета, с учетом вносимых изменений сложилась следующим образом: наибольший удельный вес в расходах бюджета МО «Хоринский район» занимают расходы по разделу «Образование» - 73,3%, расходы по разделу  «Общегосударственные вопросы» - 7,7%, «Культура и кинематография» - 6,4%, «Межбюджетные трансферты» - 5,9%, «</w:t>
      </w:r>
      <w:r>
        <w:rPr>
          <w:bCs/>
        </w:rPr>
        <w:t>Н</w:t>
      </w:r>
      <w:r>
        <w:rPr/>
        <w:t>ациональная экономика» - 3,6%,  «Социальная политика» - 2,1%, «Физическая культура и спорт» - 0,4%, «Жилищно-коммунальное хозяйство» - 0,3%, «Средства массовой информации» - 0,2%, «Национальная безопасность и правоохранительная деятельность» - 0,05%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Представленным Проектом предусматривается объем бюджетных ассигнований на реализацию муниципальных программ (далее МП) в сумме 450221,28696 тыс. рублей. Изменения в части объемов финансирования вносятся по 6 муниципальным программам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едставленных паспортов МП изменения предусматриваются по следующим программам:</w:t>
      </w:r>
    </w:p>
    <w:p>
      <w:pPr>
        <w:pStyle w:val="Normal"/>
        <w:ind w:firstLine="567"/>
        <w:jc w:val="both"/>
        <w:rPr/>
      </w:pPr>
      <w:r>
        <w:rPr/>
        <w:t>1) МП «Развитие образования</w:t>
      </w:r>
      <w:r>
        <w:rPr>
          <w:b/>
        </w:rPr>
        <w:t xml:space="preserve"> </w:t>
      </w:r>
      <w:r>
        <w:rPr/>
        <w:t xml:space="preserve">муниципального образования «Хоринский район» утверждается объем финансового обеспечения в сумме 338248,09237 тыс. рублей с увеличением на 3968,41237 тыс. рублей или на 1,2% к ранее утвержденным значениям. </w:t>
      </w:r>
    </w:p>
    <w:p>
      <w:pPr>
        <w:pStyle w:val="Normal"/>
        <w:ind w:firstLine="567"/>
        <w:jc w:val="both"/>
        <w:rPr/>
      </w:pPr>
      <w:r>
        <w:rPr/>
        <w:t>По подпрограмме 2 «Общее образование» объем финансирования утверждается в сумме 197746,99237 тыс. рублей с увеличением на 3503,71237 тыс. рублей или 1,8% к ранее утвержденным объемам, в том числе:</w:t>
      </w:r>
    </w:p>
    <w:p>
      <w:pPr>
        <w:pStyle w:val="Normal"/>
        <w:ind w:firstLine="567"/>
        <w:jc w:val="both"/>
        <w:rPr/>
      </w:pPr>
      <w:r>
        <w:rPr/>
        <w:t>- по мероприятию 1 «Возмещение нормативных затрат, связанных с оказанием услуг по реализации основных общеобразовательных программ начального, основного и среднего образования в соответствии с муниципальным заданием» объем финансового обеспечения увеличился на 2191,13037 тыс. рублей за счет распределения остатка средств местного бюджета по состоянию на 01.01.2019 года;</w:t>
      </w:r>
    </w:p>
    <w:p>
      <w:pPr>
        <w:pStyle w:val="Normal"/>
        <w:ind w:firstLine="567"/>
        <w:jc w:val="both"/>
        <w:rPr/>
      </w:pPr>
      <w:r>
        <w:rPr/>
        <w:t>- по мероприятию 3 «Мероприятия, направленные на безопасное условие пребывание воспитанников в общеобразовательных учреждениях (капитальный ремонт, реконструкция и строительство)» объем финансового обеспечения увеличился на 1312,582 тыс. рублей за счет распределения остатка средств местного бюджета по состоянию на 01.01.2019 года.</w:t>
      </w:r>
    </w:p>
    <w:p>
      <w:pPr>
        <w:pStyle w:val="Normal"/>
        <w:ind w:firstLine="567"/>
        <w:jc w:val="both"/>
        <w:rPr/>
      </w:pPr>
      <w:r>
        <w:rPr/>
        <w:t>По подпрограмме 3 «Дополнительное образование» объем финансирования утверждается в сумме 14748,3 тыс. рублей с увеличением на 464,7 тыс. рублей или 3,3% к ранее утвержденным объемам, в том числе:</w:t>
      </w:r>
    </w:p>
    <w:p>
      <w:pPr>
        <w:pStyle w:val="Normal"/>
        <w:ind w:firstLine="567"/>
        <w:jc w:val="both"/>
        <w:rPr/>
      </w:pPr>
      <w:r>
        <w:rPr/>
        <w:t>- по мероприятию 1 «На возмещение нормативных затрат, связанных с оказанием услуг по реализации программ дополнительного образования в соответствии с муниципальным заданием» объем финансового обеспечения увеличился на 464,7 тыс. рублей за счет распределения остатка средств местного бюджета по состоянию на 01.01.2019 год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  <w:t xml:space="preserve">2) МП </w:t>
      </w:r>
      <w:r>
        <w:rPr/>
        <w:t xml:space="preserve">«Развитие культуры муниципального образования «Хоринский район» уточненный </w:t>
      </w:r>
      <w:r>
        <w:rPr>
          <w:bCs/>
        </w:rPr>
        <w:t>объем финансового обеспечения представлен в сумме</w:t>
      </w:r>
      <w:r>
        <w:rPr>
          <w:bCs/>
          <w:color w:val="FF0000"/>
        </w:rPr>
        <w:t xml:space="preserve"> </w:t>
      </w:r>
      <w:r>
        <w:rPr>
          <w:bCs/>
        </w:rPr>
        <w:t xml:space="preserve">35202,727 тыс. рублей с увеличением на 6120,527 тыс. руб. или на 21% к ранее утвержденным объемам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  <w:t>По подпрограмме 3 «Сохранение и развитие народного творчества и культурно-досуговой деятельности» увеличено финансирование на 6025,527 тыс. рублей по основному мероприятию 1 «Оказание муниципальным учреждениям (РКЦНТ) муниципальных услуг (работ), в том числе на содержание имущества», из них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</w:rPr>
        <w:t xml:space="preserve">- 5909,527 тыс. рублей </w:t>
      </w:r>
      <w:r>
        <w:rPr>
          <w:iCs/>
          <w:color w:val="000000"/>
        </w:rPr>
        <w:t>на осуществление полномочий для организации досуга и обеспечения жителей поселения услугами организаций культуры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iCs/>
          <w:color w:val="000000"/>
        </w:rPr>
        <w:t>- 116,0 тыс. рублей на проведение культурно-досуговых мероприят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  <w:t>Увеличено финансовое обеспечение на реализацию мероприятия 1 «Осуществление деятельности административно-управленческого персонала» подпрограммы 5 «Другие вопросы в сфере культуры» на сумму 95,0 тыс. рублей за счет средств местного бюджета. В результате произведенных уточнений объем финансового обеспечения по подпрограмме составит 5932,8 тыс. рублей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МП «Развитие физической культуры, спорта и повышение эффективности реализации молодежной политики» объем финансирования утверждается в сумме 2282,8 тыс. рублей с увеличением на 200,0 тыс. рублей или 9,6%, в том числе по мероприятию 1 «Проведение спортивных мероприятий, участие в республиканских играх» Подпрограммы 3 «Развитие физической культуры, спорта» за счет средств местного бюджет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Normal"/>
        <w:widowControl/>
        <w:ind w:firstLine="567"/>
        <w:jc w:val="both"/>
        <w:rPr/>
      </w:pPr>
      <w:r>
        <w:rPr>
          <w:bCs/>
        </w:rPr>
        <w:t xml:space="preserve">4) </w:t>
      </w:r>
      <w:r>
        <w:rPr>
          <w:rFonts w:cs="Times New Roman" w:ascii="Times New Roman" w:hAnsi="Times New Roman"/>
          <w:bCs/>
          <w:sz w:val="24"/>
          <w:szCs w:val="24"/>
        </w:rPr>
        <w:t>МП «</w:t>
      </w:r>
      <w:r>
        <w:rPr>
          <w:rFonts w:cs="Times New Roman" w:ascii="Times New Roman" w:hAnsi="Times New Roman"/>
          <w:sz w:val="24"/>
          <w:szCs w:val="24"/>
        </w:rPr>
        <w:t>Развитие строительного и жилищно-коммунального комплекса, энергетики и транспортной инфраструктуры муниципального образования «Хоринский район</w:t>
      </w:r>
      <w:r>
        <w:rPr>
          <w:rFonts w:cs="Times New Roman" w:ascii="Times New Roman" w:hAnsi="Times New Roman"/>
          <w:bCs/>
          <w:sz w:val="24"/>
          <w:szCs w:val="24"/>
        </w:rPr>
        <w:t>» объем финансового обеспечения представлен в сумме 17235,04759 с увеличением на 2626,24759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ыс. рублей или на 15,2% к ранее утвержденным значениям.</w:t>
      </w:r>
    </w:p>
    <w:p>
      <w:pPr>
        <w:pStyle w:val="ConsNormal"/>
        <w:widowControl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менения представлены </w:t>
      </w:r>
      <w:r>
        <w:rPr>
          <w:rFonts w:cs="Times New Roman" w:ascii="Times New Roman" w:hAnsi="Times New Roman"/>
          <w:sz w:val="24"/>
          <w:szCs w:val="24"/>
        </w:rPr>
        <w:t>по подпрограмме 4 «Развитие дорожного хозяйства МО «Хоринский район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очненный объем финансового обеспечения подпрограммы –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12645,34759 </w:t>
      </w:r>
      <w:r>
        <w:rPr>
          <w:rFonts w:cs="Times New Roman" w:ascii="Times New Roman" w:hAnsi="Times New Roman"/>
          <w:sz w:val="24"/>
          <w:szCs w:val="24"/>
        </w:rPr>
        <w:t xml:space="preserve">тыс. рубле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ирование увеличено на 2626,24759 тыс. рублей по мероприятию 4.2 «Комплекс работ, способствующих развитию и расширению сети автомобильных дорог и искусственных сооружений на них» </w:t>
      </w:r>
      <w:r>
        <w:rPr>
          <w:rFonts w:cs="Times New Roman" w:ascii="Times New Roman" w:hAnsi="Times New Roman"/>
          <w:sz w:val="24"/>
          <w:szCs w:val="24"/>
        </w:rPr>
        <w:t>за счет остатков средств дорожного фонда на 01.01.2019 года.</w:t>
      </w:r>
    </w:p>
    <w:p>
      <w:pPr>
        <w:pStyle w:val="Style18"/>
        <w:ind w:left="0" w:firstLine="567"/>
        <w:jc w:val="both"/>
        <w:rPr/>
      </w:pPr>
      <w:r>
        <w:rPr>
          <w:bCs/>
          <w:sz w:val="24"/>
          <w:szCs w:val="24"/>
        </w:rPr>
        <w:t xml:space="preserve">5) МП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Совершенствование муниципального управления</w:t>
      </w:r>
      <w:r>
        <w:rPr>
          <w:sz w:val="24"/>
          <w:szCs w:val="24"/>
        </w:rPr>
        <w:t xml:space="preserve"> на 2015-2017 годы и на период до 2020 года</w:t>
      </w:r>
      <w:r>
        <w:rPr>
          <w:bCs/>
          <w:sz w:val="24"/>
          <w:szCs w:val="24"/>
        </w:rPr>
        <w:t xml:space="preserve">» объем финансирования увеличен </w:t>
      </w:r>
      <w:r>
        <w:rPr>
          <w:sz w:val="24"/>
          <w:szCs w:val="24"/>
        </w:rPr>
        <w:t>на 2420,0 тыс. рублей или на 13,2% к ранее утвержденному значению и составит 20801,6 тыс. рублей. Проектом вносятся следующие изменения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дпрограмме 1 «Развитие муниципальной службы в МО «Хоринский район» </w:t>
      </w:r>
      <w:r>
        <w:rPr>
          <w:rFonts w:cs="Times New Roman" w:ascii="Times New Roman" w:hAnsi="Times New Roman"/>
          <w:bCs/>
          <w:sz w:val="24"/>
          <w:szCs w:val="24"/>
        </w:rPr>
        <w:t xml:space="preserve">финансирование увеличено на 100,0 тыс. рублей </w:t>
      </w:r>
      <w:r>
        <w:rPr>
          <w:rFonts w:cs="Times New Roman" w:ascii="Times New Roman" w:hAnsi="Times New Roman"/>
          <w:sz w:val="24"/>
          <w:szCs w:val="24"/>
        </w:rPr>
        <w:t>по мероприятию 1 «Развитие кадрового потенциала» за счет средств местного бюджета;</w:t>
      </w:r>
    </w:p>
    <w:p>
      <w:pPr>
        <w:pStyle w:val="Style18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одпрограмме 3 «Совершенствование управленческого процесса на территории МО «Хоринский район» и создание условий для реализации муниципальной программы по мероприятию 2 Обеспечение хозяйственного обслуживания Администрации МО «Хоринский район» объем финансового обеспечения увеличивается на 2310,0 тыс. рублей за счет средств местного бюджета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МП «Развитие имущественных и земельных отнош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» МО «Хоринский район» объем финансирования утверждается в сумме 743,5 тыс. рублей с увеличением на 110,0 тыс. рублей или на 17,4% </w:t>
      </w:r>
      <w:r>
        <w:rPr>
          <w:rFonts w:cs="Times New Roman" w:ascii="Times New Roman" w:hAnsi="Times New Roman"/>
          <w:sz w:val="24"/>
          <w:szCs w:val="24"/>
        </w:rPr>
        <w:t>к ранее утвержденным значениям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дпрограмме 1 «Земельные отношения» </w:t>
      </w:r>
      <w:r>
        <w:rPr>
          <w:rFonts w:cs="Times New Roman" w:ascii="Times New Roman" w:hAnsi="Times New Roman"/>
          <w:bCs/>
          <w:sz w:val="24"/>
          <w:szCs w:val="24"/>
        </w:rPr>
        <w:t xml:space="preserve">финансирование увеличено на 58,0 тыс. рублей </w:t>
      </w:r>
      <w:r>
        <w:rPr>
          <w:rFonts w:cs="Times New Roman" w:ascii="Times New Roman" w:hAnsi="Times New Roman"/>
          <w:sz w:val="24"/>
          <w:szCs w:val="24"/>
        </w:rPr>
        <w:t>по мероприятию 2 «Мероприятия по землеустройству и землепользованию» за счет средств местного бюджета на проведение кадастровых работ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одпрограмме 2 «Имущественные отношения» </w:t>
      </w:r>
      <w:r>
        <w:rPr>
          <w:rFonts w:cs="Times New Roman" w:ascii="Times New Roman" w:hAnsi="Times New Roman"/>
          <w:bCs/>
          <w:sz w:val="24"/>
          <w:szCs w:val="24"/>
        </w:rPr>
        <w:t xml:space="preserve">финансирование увеличено на 52,0 тыс. рублей </w:t>
      </w:r>
      <w:r>
        <w:rPr>
          <w:rFonts w:cs="Times New Roman" w:ascii="Times New Roman" w:hAnsi="Times New Roman"/>
          <w:sz w:val="24"/>
          <w:szCs w:val="24"/>
        </w:rPr>
        <w:t>по мероприятию 1 «Проведение оценки муниципального имущества» за счет средств местного бюджета на проведение независимой оценке рыночной стоимости имущества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инимаемых изменений бюджета размер дефицита бюджета МО «Хоринский район» утверждается в сумме 4337,45996 тыс. рублей. Сумма дефицита соответствует требованиям ст. 92 Бюджетного Кодекса РФ - в соответствии со ст.92.1 п.3 Бюджетного Кодекса РФ размер дефицита бюджета может превышать установленное ограничение (10% от объема доходов местного бюджета без учета финансовой помощи) в пределах сумм снижения остатков средств на счетах по учету средств местного бюджета. Источники финансирования дефицита бюджета утверждаются Приложением №12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 и погашения долговых обязательств.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Контрольно-счетная палата МО «Хоринский район» изучив проект решения 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 отмечает, что Проект подготовлен в соответствии с Бюджетным Кодексом РФ, не противоречат иным актам бюджетного законодательства Российской Федерации, законодательству Республики Бурятия, Уставу муниципального образования «Хоринский район», Положению о бюджетном процессе в МО «Хоринский район.</w:t>
      </w:r>
    </w:p>
    <w:p>
      <w:pPr>
        <w:pStyle w:val="TextBody"/>
        <w:spacing w:before="0" w:after="0"/>
        <w:ind w:firstLine="567"/>
        <w:jc w:val="both"/>
        <w:rPr/>
      </w:pPr>
      <w:r>
        <w:rPr/>
        <w:t>Контрольно-счетная палата МО «Хоринский район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Инспектор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</w:rPr>
        <w:t>МО «Хоринский район»:                                                                               Жигмитов З.Б.</w:t>
      </w:r>
    </w:p>
    <w:sectPr>
      <w:type w:val="nextPage"/>
      <w:pgSz w:w="11906" w:h="16838"/>
      <w:pgMar w:left="10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4:37:00Z</dcterms:created>
  <dc:creator>Смородникова</dc:creator>
  <dc:description/>
  <cp:keywords/>
  <dc:language>en-US</dc:language>
  <cp:lastModifiedBy>Sovet D</cp:lastModifiedBy>
  <cp:lastPrinted>2019-01-23T12:37:00Z</cp:lastPrinted>
  <dcterms:modified xsi:type="dcterms:W3CDTF">2019-01-31T03:01:00Z</dcterms:modified>
  <cp:revision>179</cp:revision>
  <dc:subject/>
  <dc:title>ПОЯСНИТЕЛЬНАЯ ЗАПИСКА</dc:title>
</cp:coreProperties>
</file>