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№ </w:t>
      </w:r>
      <w:r>
        <w:rPr>
          <w:b/>
          <w:bCs/>
        </w:rPr>
        <w:t>5                                                                                                                26 июля 2019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19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24.07.2019г. Предоставлены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 6</w:t>
      </w:r>
      <w:r>
        <w:rPr/>
        <w:t>, 8, 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унктом 1 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Утверждаются изменения основных характеристик бюджета на 2019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11458,7 тыс. рублей, объем доходов составит 50722,58778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11458,7 тыс. рублей, объем расходов составит 513560,04774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) дефицит бюджета составил 6337,45996</w:t>
      </w:r>
      <w:r>
        <w:rPr>
          <w:b/>
          <w:bCs/>
          <w:sz w:val="26"/>
          <w:szCs w:val="26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унктом 2 утверждается налоговые и неналоговые доходы бюджета муниципального образования «Хоринский район» на 2019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3 утверждается объем безвозмездных поступлений бюджета муниципального образования «Хоринский район» на 2019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распределение бюджетных ассигнований по разделам и подразделам классификации расходов бюджета на 2019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ведомственная структура расходов бюджета на 2019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ются изменения источников финансирования дефицита бюджета в 2019 году согласно Приложения 12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ным проектом в текущем 2019 году предусматривается увеличение доходной части бюджета на 11458,7</w:t>
      </w:r>
      <w:r>
        <w:rPr>
          <w:b/>
          <w:sz w:val="26"/>
          <w:szCs w:val="26"/>
        </w:rPr>
        <w:t xml:space="preserve"> </w:t>
      </w:r>
      <w:r>
        <w:rPr/>
        <w:t>тыс. рублей, или на 2,3% к ранее утвержденным показателям.  Общий объем доходов составит 507222,58778</w:t>
      </w:r>
      <w:r>
        <w:rPr>
          <w:szCs w:val="28"/>
        </w:rPr>
        <w:t xml:space="preserve"> </w:t>
      </w:r>
      <w:r>
        <w:rPr/>
        <w:t>тыс. рублей. Изменения доходной части бюджета будут произведены за счет увеличения объема безвозмездных поступлений в общем показателе на 3080,2 тыс. рублей или на 0,8% к ранее утвержденным показателям и за счет увеличения объема собственных доходов бюджета района на 8378,5 тыс. рублей или на 7,4% к ранее утвержденным назначениям. Общая структура доходов бюджета на 2019 год представлена следующем виде: доля безвозмездных поступлений составит 76% от общего объема доходов бюджета, доля собственных доходов бюджета составит 24% от общего объема доходов бюдже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65"/>
        <w:gridCol w:w="1087"/>
        <w:gridCol w:w="1366"/>
        <w:gridCol w:w="1060"/>
        <w:gridCol w:w="1048"/>
        <w:gridCol w:w="495"/>
      </w:tblGrid>
      <w:tr>
        <w:trPr>
          <w:trHeight w:val="7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8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9/19 от 13.06.2019г.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от 24.07.2019 г.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4.07.2019 г.</w:t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763,887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222,587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8,7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348,587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428,787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0,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от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15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сид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26,447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57,747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,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вен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69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1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,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7,3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7,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1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79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378,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1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9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1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2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567"/>
        <w:jc w:val="both"/>
        <w:rPr/>
      </w:pPr>
      <w:r>
        <w:rPr/>
        <w:t>В результате произведенных уточнений проектом утверждаются объемы безвозмездных поступлений в следующем виде:</w:t>
      </w:r>
    </w:p>
    <w:p>
      <w:pPr>
        <w:pStyle w:val="Normal"/>
        <w:ind w:firstLine="567"/>
        <w:jc w:val="both"/>
        <w:rPr/>
      </w:pPr>
      <w:r>
        <w:rPr/>
        <w:t>1) По дотациям объем поступлений без изменений и утвержден в сумме 67154,9 тыс. рублей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iCs/>
        </w:rPr>
        <w:t xml:space="preserve">По субсидиям </w:t>
      </w:r>
      <w:r>
        <w:rPr/>
        <w:t>объем поступлений уточняется в сумме 112057,74778 тыс. рублей с увеличением на 3131,30 тыс. рублей в процентном соотношении на 2,9% к ранее утвержденным значениям, в том числе:</w:t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- увеличение на </w:t>
      </w:r>
      <w:r>
        <w:rPr/>
        <w:t>380,0 тыс. рублей за счет субсидии на обустройство муниципальных дошкольных образовательных организаций теплыми туалетными комнатами;</w:t>
      </w:r>
    </w:p>
    <w:p>
      <w:pPr>
        <w:pStyle w:val="Normal"/>
        <w:ind w:firstLine="851"/>
        <w:jc w:val="both"/>
        <w:rPr/>
      </w:pPr>
      <w:r>
        <w:rPr>
          <w:iCs/>
          <w:color w:val="000000"/>
        </w:rPr>
        <w:t xml:space="preserve">- увеличение на </w:t>
      </w:r>
      <w:r>
        <w:rPr/>
        <w:t>2751,3 тыс. рублей за счет субсидии на обеспечение сбалансированности местных бюджетов по социально значимым и первоочередным расходам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3) По субвенциям </w:t>
      </w:r>
      <w:r>
        <w:rPr/>
        <w:t>объем поступлений утверждается в сумме 195218,8 тыс. рублей с уменьшением на 51,1 тыс. рублей или на 0,01% к ранее утвержденным значениям, в том числе: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уменьшение на </w:t>
      </w:r>
      <w:r>
        <w:rPr/>
        <w:t>50,0 тыс. рублей за счет субвенции на осуществление отдельного государственного полномочия по поддержке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 xml:space="preserve">- уменьшение на </w:t>
      </w:r>
      <w:r>
        <w:rPr/>
        <w:t>1,1 тыс. рублей за счет субвенции на администрирование отдельного государственного полномочия по поддержке сельскохозяйственного производства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color w:val="000000"/>
        </w:rPr>
        <w:t xml:space="preserve">4) По иным межбюджетным трансфертам </w:t>
      </w:r>
      <w:r>
        <w:rPr>
          <w:iCs/>
          <w:color w:val="000000"/>
        </w:rPr>
        <w:t xml:space="preserve">объем поступлений </w:t>
      </w:r>
      <w:r>
        <w:rPr/>
        <w:t xml:space="preserve">без изменений и утвержден в сумме </w:t>
      </w:r>
      <w:r>
        <w:rPr>
          <w:iCs/>
          <w:color w:val="000000"/>
        </w:rPr>
        <w:t>10997,34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труктура доходов бюджета в 2019 году по безвозмездным поступлениям представлена в следующем виде: наибольший удельный вес в структуре занимают поступления в виде субвенции от других бюджетов – 50,6%, субсидий от других бюджетов – 29,1%, дотаций от других бюджетов – 17,4%, иные межбюджетные трансферты – 2,9%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, неналоговые доходы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ъем собственных доходов бюджета увеличился на 8378,5 тыс. рублей, или на 7,4% по отношению к ранее утвержденным значениям и составил 121793,8 тыс. рублей. Анализ структуры доходов Проекта бюджета в разрезе налоговых и неналоговых доходов показывает: наблюдается увеличение собственных доходов за счет увеличения объема налоговых доходов в общем показателе на 7861,0 тыс. руб. или 7,4%, рост неналоговых доходов бюджета составил 517,5 тыс. руб. или 7,5% к ранее утвержденным показателям. Доля налоговых доходов составит 93,9% от общего объема собственных доходов, доля неналоговых доходов местного бюджета составит 6,1%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Изменения представлены по следующим видам доходов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1) Налоговые доходы представлены в объеме 114393,4 тыс. рублей с ростом на 7861,0 тыс. рублей или 7,4%. Рост к ранее утвержденным показателям обусловлен увеличением налогооблагаемой базы по следующим видам налоговых доходов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налог на доходы физических лиц на 7108,7 тыс. рублей или на 8,2%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налог, взимаемый по упрощенной системе налогообложения на 1622,2 тыс. рублей или 27,6%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единый сельскохозяйственный налог на 32,6 тыс. рублей или 26,3%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редставленным проектом предусматривается уменьшение поступлений от единого налога на вмененный доход для отдельных видов деятельности на 902,5 тыс. рублей или 22,5% в связи с изменениями налогового законодатель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2) Неналоговых доходы увеличены на 517,5 тыс. рублей или на 7,5% к ранее утвержденным назначениям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- платежи при пользовании природными ресурсами – на 17,5 тыс. рублей или на 26%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штрафные санкции на 500,0 тыс. рублей или на 33,3%. </w:t>
      </w:r>
    </w:p>
    <w:p>
      <w:pPr>
        <w:pStyle w:val="Normal"/>
        <w:shd w:fill="FFFFFF" w:val="clear"/>
        <w:ind w:firstLine="567"/>
        <w:jc w:val="both"/>
        <w:rPr/>
      </w:pPr>
      <w:r>
        <w:rPr/>
        <w:t>Состав и объем собственных доходов бюджета отражены в таблице: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97"/>
        <w:gridCol w:w="1029"/>
        <w:gridCol w:w="966"/>
        <w:gridCol w:w="1019"/>
        <w:gridCol w:w="929"/>
        <w:gridCol w:w="820"/>
      </w:tblGrid>
      <w:tr>
        <w:trPr>
          <w:trHeight w:val="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97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9/19 от 13.06.2019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от 24.07.2019 г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4.07.2019 г.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ые доходы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1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79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8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532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39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6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47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1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2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82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0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труктуре собственных доходов бюджета наибольший удельный вес занимают налоговые доходы – 93,9%, доля неналоговых доходов в структуре собственных доходов – 6,1%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19 год предполагается в сторону увеличения на 11458,7 тыс. рублей или 2,3% к ранее утвержденным назначениям. В результате представленных уточнений объем расходов бюджета составит 513560,04774 тыс. рублей. Изменение расходной части бюджета связано с увеличением планируемых поступлений по налоговым и неналоговым доходам, </w:t>
      </w:r>
      <w:r>
        <w:rPr>
          <w:iCs/>
        </w:rPr>
        <w:t>увеличением объема безвозмездных поступлений,</w:t>
      </w:r>
      <w:r>
        <w:rPr/>
        <w:t xml:space="preserve"> а также с распределением бюджетных ассигнований с учетом внутренних передвижек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зменения расходной части бюджета представлены в следующей таблице: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3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95"/>
        <w:gridCol w:w="1366"/>
        <w:gridCol w:w="909"/>
        <w:gridCol w:w="1366"/>
        <w:gridCol w:w="909"/>
        <w:gridCol w:w="1402"/>
        <w:gridCol w:w="66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19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</w:tr>
      <w:tr>
        <w:trPr>
          <w:trHeight w:val="218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5/18 от 25.12.2018г. (в ред. № 1-9/19 от 13.06.2019г.)</w:t>
            </w:r>
          </w:p>
        </w:tc>
        <w:tc>
          <w:tcPr>
            <w:tcW w:w="2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о проектом от 24.07.2019 г.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4.07.2019 г.</w:t>
            </w:r>
          </w:p>
        </w:tc>
      </w:tr>
      <w:tr>
        <w:trPr>
          <w:trHeight w:val="6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25,96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20,79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94,8300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4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9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,5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6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2,92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9,10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,18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,7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2,48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6,7824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9,22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7,7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,48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9,018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9,8056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,7876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77,1665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44,5155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7,35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8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7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,1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8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5,3475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7,7965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,449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0,01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6,01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0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713,9519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3,9519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1,77613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238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9,9519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2,1758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38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971,65788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022,34188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949,3160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03,269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26,885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,6160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70,25688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11,642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958,6145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8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,90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9,024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8,12188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2,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,9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4,33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21,89063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7,5606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80,4023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10,7423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0,34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9,133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5,473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6,34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,2693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5,2693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6,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6,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0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,5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5,4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4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39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39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9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29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34,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,10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,1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6,9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2,0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107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01,34774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560,04774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458,7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разделам функциональной классификации расходов.</w:t>
      </w:r>
    </w:p>
    <w:p>
      <w:pPr>
        <w:pStyle w:val="TextBodyIndent"/>
        <w:spacing w:lineRule="atLeast" w:line="240"/>
        <w:ind w:firstLine="708"/>
        <w:rPr/>
      </w:pPr>
      <w:r>
        <w:rPr>
          <w:b/>
          <w:color w:val="000000"/>
          <w:sz w:val="24"/>
          <w:szCs w:val="24"/>
        </w:rPr>
        <w:t>1. 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величивается на 12394,830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34,4 % к ранее утвержденным назначениям и составил 48420,799 тыс. рублей.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>По Администрации МО «Хоринский район» увеличены расходы в общем показателе на 6583,8 тыс. рублей, в том числе: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- по подразделу 0102 «Функционирование высшего должностного лица» </w:t>
      </w:r>
      <w:r>
        <w:rPr>
          <w:sz w:val="24"/>
          <w:szCs w:val="24"/>
        </w:rPr>
        <w:t>увеличены расходы в сумме 972,6 тыс. рублей за счет средств местного бюджета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04 «Функционирование исполнительных органов» </w:t>
      </w:r>
      <w:r>
        <w:rPr>
          <w:sz w:val="24"/>
          <w:szCs w:val="24"/>
        </w:rPr>
        <w:t xml:space="preserve">увеличены расходы за счет средств местного бюджета в сумме </w:t>
      </w:r>
      <w:r>
        <w:rPr>
          <w:iCs/>
          <w:sz w:val="24"/>
          <w:szCs w:val="24"/>
        </w:rPr>
        <w:t xml:space="preserve">2566,78240 </w:t>
      </w:r>
      <w:r>
        <w:rPr>
          <w:sz w:val="24"/>
          <w:szCs w:val="24"/>
        </w:rPr>
        <w:t>тыс. рублей на обеспечение деятельности аппарата;</w:t>
      </w:r>
    </w:p>
    <w:p>
      <w:pPr>
        <w:pStyle w:val="TextBodyIndent"/>
        <w:spacing w:lineRule="atLeast" w:line="240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 xml:space="preserve">увеличены расходы за счет средств местного бюджета в сумме </w:t>
      </w:r>
      <w:r>
        <w:rPr>
          <w:iCs/>
          <w:sz w:val="24"/>
          <w:szCs w:val="24"/>
        </w:rPr>
        <w:t xml:space="preserve">2954,4176 </w:t>
      </w:r>
      <w:r>
        <w:rPr>
          <w:sz w:val="24"/>
          <w:szCs w:val="24"/>
        </w:rPr>
        <w:t>тыс. рублей на обеспечение хозяйственного обслуживания Администрации МО «Хоринский район» и обеспечения управления закупками МО «Хоринский район»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й фонд» утверждаются расходы в сумме 90,0 тыс. рублей на увеличение резервного фонда главы МО «Хоринский район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</w:t>
      </w:r>
      <w:r>
        <w:rPr>
          <w:sz w:val="24"/>
          <w:szCs w:val="24"/>
        </w:rPr>
        <w:t xml:space="preserve"> увеличены расходы на 1666,37 тыс. рублей </w:t>
      </w:r>
      <w:r>
        <w:rPr>
          <w:iCs/>
          <w:sz w:val="24"/>
          <w:szCs w:val="24"/>
        </w:rPr>
        <w:t>по подразделу 0113 «Другие общегосударственные вопросы» на обеспечение деятельности аппарата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Совету депутатов МО «Хоринский район» увеличены расходы на 1136,18 тыс. рублей, за счет средств местного бюджета по подразделу 0103 </w:t>
      </w:r>
      <w:r>
        <w:rPr>
          <w:iCs/>
          <w:sz w:val="24"/>
          <w:szCs w:val="24"/>
        </w:rPr>
        <w:t>«Функционирование представительного органа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По МУ «Комитет по экономике и финансам» МО «Хоринский район» увеличены расходы на 3008,48 тыс. рублей по подразделу 0106 «Обеспечение деятельности фин. органов» из них: увеличение на 2829,1 тыс. рублей на обеспечение деятельности аппарата, увеличение на 179,38 тыс. рублей на обеспечение деятельности казенных учреждений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о разделу 0300 «Национальная безопасность и правоохранительная деятельность» </w:t>
      </w:r>
      <w:r>
        <w:rPr>
          <w:bCs/>
          <w:color w:val="000000"/>
          <w:sz w:val="24"/>
          <w:szCs w:val="24"/>
        </w:rPr>
        <w:t>в результате произведенных уточнений объем расходов утверждается в сумме 180,30 тыс. рублей с увеличением на 29,0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19,2% </w:t>
      </w:r>
      <w:r>
        <w:rPr>
          <w:bCs/>
          <w:color w:val="000000"/>
          <w:sz w:val="24"/>
          <w:szCs w:val="24"/>
        </w:rPr>
        <w:t xml:space="preserve">по Администрации </w:t>
      </w:r>
      <w:r>
        <w:rPr>
          <w:sz w:val="24"/>
          <w:szCs w:val="24"/>
        </w:rPr>
        <w:t>МО «Хоринский район»</w:t>
      </w:r>
      <w:r>
        <w:rPr>
          <w:bCs/>
          <w:color w:val="000000"/>
          <w:sz w:val="24"/>
          <w:szCs w:val="24"/>
        </w:rPr>
        <w:t>. Расходы увеличены по подразделу 0309 «Защита населения от последствий чрезвычайных ситуаций» на вакцинацию против клещевого энцефалита граждан привлекаемых на тушение лесных пожаров по дополнительному плану.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По разделу 0400 «Национальная экономика» </w:t>
      </w:r>
      <w:r>
        <w:rPr>
          <w:bCs/>
          <w:color w:val="000000"/>
          <w:sz w:val="24"/>
          <w:szCs w:val="24"/>
        </w:rPr>
        <w:t>объем расходов утверждается в сумме 23544,51559 тыс. рублей с увеличением на 1767,35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8,1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Администрации МО «Хоринский район» бюджетные ассигнования</w:t>
      </w:r>
      <w:r>
        <w:rPr>
          <w:bCs/>
          <w:color w:val="000000"/>
          <w:sz w:val="24"/>
          <w:szCs w:val="24"/>
        </w:rPr>
        <w:t xml:space="preserve"> увеличены на 250,0 тыс. рублей за счет средств местного бюджета по подразделу 0412 «</w:t>
      </w:r>
      <w:r>
        <w:rPr>
          <w:sz w:val="24"/>
          <w:szCs w:val="24"/>
        </w:rPr>
        <w:t>Другие вопросы в области национальной экономики</w:t>
      </w:r>
      <w:r>
        <w:rPr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на приобретение и монтаж систем видеонаблюдения в с. Хоринск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муниципальному хозяйству и имуществу» МО «Хоринский район» уточнены бюджетные ассигнования</w:t>
      </w:r>
      <w:r>
        <w:rPr>
          <w:bCs/>
          <w:color w:val="000000"/>
          <w:sz w:val="24"/>
          <w:szCs w:val="24"/>
        </w:rPr>
        <w:t xml:space="preserve"> по следующим подразделам: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409 «Дорожная деятельность» у</w:t>
      </w:r>
      <w:r>
        <w:rPr>
          <w:bCs/>
          <w:sz w:val="24"/>
          <w:szCs w:val="24"/>
        </w:rPr>
        <w:t>величены расходы на 1522,449 тыс. рублей за счет средств местного бюджета на приобретение бульдозера в лизинг;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по подразделу 0412 «Другие вопросы в области национальной экономики» увеличены расходы на 46,0 тыс. рублей на мероприятия по землеустройству и землепользованию.</w:t>
      </w:r>
    </w:p>
    <w:p>
      <w:pPr>
        <w:pStyle w:val="TextBodyIndent"/>
        <w:spacing w:lineRule="atLeast" w:line="240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МУ «Комитет по экономике и финансам» МО «Хоринский район» бюджетные ассигнования</w:t>
      </w:r>
      <w:r>
        <w:rPr>
          <w:bCs/>
          <w:color w:val="000000"/>
          <w:sz w:val="24"/>
          <w:szCs w:val="24"/>
        </w:rPr>
        <w:t xml:space="preserve"> уменьшены на 51,1 тыс. рублей по подразделу 0405 «Сельское хозяйство» в связи с уточнением республиканского бюджета по субвенциям на передаваемые полномочия.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</w:t>
      </w:r>
      <w:r>
        <w:rPr>
          <w:b/>
          <w:color w:val="000000"/>
          <w:sz w:val="24"/>
          <w:szCs w:val="24"/>
        </w:rPr>
        <w:t xml:space="preserve">о разделу 0700 «Образование» </w:t>
      </w:r>
      <w:r>
        <w:rPr>
          <w:color w:val="000000"/>
          <w:sz w:val="24"/>
          <w:szCs w:val="24"/>
        </w:rPr>
        <w:t xml:space="preserve">уменьшен расходы на 6949,316 тыс. рублей, </w:t>
      </w:r>
      <w:r>
        <w:rPr>
          <w:iCs/>
          <w:color w:val="000000"/>
          <w:sz w:val="24"/>
          <w:szCs w:val="24"/>
        </w:rPr>
        <w:t xml:space="preserve">или на </w:t>
      </w:r>
      <w:r>
        <w:rPr>
          <w:color w:val="000000"/>
          <w:sz w:val="24"/>
          <w:szCs w:val="24"/>
        </w:rPr>
        <w:t>2% к ранее утвержденным назначениям и составят 348022,34188 тыс. рублей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tLeast" w:line="240"/>
        <w:rPr/>
      </w:pPr>
      <w:r>
        <w:rPr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Администрации МО «Хоринский район» бюджетные ассигнования</w:t>
      </w:r>
      <w:r>
        <w:rPr>
          <w:bCs/>
          <w:color w:val="000000"/>
          <w:sz w:val="24"/>
          <w:szCs w:val="24"/>
        </w:rPr>
        <w:t xml:space="preserve"> увеличены на 50,0 тыс. рублей за счет средств местного бюджета по подразделу 0707 «</w:t>
      </w:r>
      <w:r>
        <w:rPr>
          <w:sz w:val="24"/>
          <w:szCs w:val="24"/>
        </w:rPr>
        <w:t>Молодежная политика</w:t>
      </w:r>
      <w:r>
        <w:rPr>
          <w:bCs/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на мероприятия по молодежной политике.</w:t>
      </w:r>
    </w:p>
    <w:p>
      <w:pPr>
        <w:pStyle w:val="TextBodyIndent"/>
        <w:spacing w:lineRule="atLeast" w:line="240"/>
        <w:rPr/>
      </w:pPr>
      <w:r>
        <w:rPr>
          <w:color w:val="000000"/>
          <w:sz w:val="24"/>
          <w:szCs w:val="24"/>
        </w:rPr>
        <w:t xml:space="preserve">По МКУ «Хоринское управление образования» уточнение бюджетных ассигнований предусмотрено по следующим подразделам: 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по подразделу 0701 «Дошкольное образование» </w:t>
      </w:r>
      <w:r>
        <w:rPr>
          <w:sz w:val="24"/>
          <w:szCs w:val="24"/>
        </w:rPr>
        <w:t>увеличены расходы на 5223,61607 тыс. рублей из них: увеличение за счет средств местного бюджета в сумме 4010,83007 тыс. рублей на оказание услуг по реализации общеобразовательных программ дошкольного образования, увеличение на 832,786 тыс. рублей за счет субсидии на обеспечение сбалансированности местных бюджетов по социально значимым и первоочередным расходам, увеличение на 380,0 тыс. рублей за счет субсидии на обустройство муниципальных дошкольных образовательных организаций теплыми туалетными комнатами;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702 «Общее образование» расходы уменьшены в общем показателе на 20958,61458 тыс. рублей, в том числе: уменьшены расходы в сумме 22918,39858 тыс. рублей на оказание услуг по реализации основных общеобразовательных программ начального, основного, и среднего образования, увеличены на 1959,784 тыс. рублей за счет субсидии на обеспечение сбалансированности местных бюджетов по социально значимым и первоочередным расходам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по подразделу 0703 «Дополнительное образование» объем бюджетных ассигнований увеличивается на 3908,12188 тыс. рублей из них: увеличены расходы в сумме 1487,8887 тыс. рублей </w:t>
      </w:r>
      <w:r>
        <w:rPr>
          <w:sz w:val="24"/>
          <w:szCs w:val="24"/>
        </w:rPr>
        <w:t>на оказание услуг по реализации программ дополнительного образования, увеличены расходы в сумме 552,09918 тыс. рублей на оказание услуг по реализации программ дополнительного образования</w:t>
      </w:r>
      <w:r>
        <w:rPr/>
        <w:t xml:space="preserve"> </w:t>
      </w:r>
      <w:r>
        <w:rPr>
          <w:sz w:val="24"/>
          <w:szCs w:val="24"/>
        </w:rPr>
        <w:t>(МБОУДОД "Детско-юношеский центр"), увеличены расходы в сумме 400,354 тыс. рублей на оказание услуг по реализации программ дополнительного образования (МБОУДОД "СДЮТИЭ").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 подразделу 0709 «Другие вопросы в области образования» увеличение за счет средств местного бюджета составило 4827,56063 тыс. рублей, из них:</w:t>
      </w:r>
      <w:r>
        <w:rPr>
          <w:color w:val="000000"/>
          <w:sz w:val="24"/>
          <w:szCs w:val="24"/>
        </w:rPr>
        <w:t xml:space="preserve"> увеличены расходы </w:t>
      </w:r>
      <w:r>
        <w:rPr>
          <w:bCs/>
          <w:color w:val="000000"/>
          <w:sz w:val="24"/>
          <w:szCs w:val="24"/>
        </w:rPr>
        <w:t xml:space="preserve">в сумме 174,585 тыс. рублей на 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1149,27193 тыс. рублей на обеспечение деятельности казенных учреждений (Метод кабинет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2785,6107 тыс. рублей на обеспечение деятельности казенных учреждений (Централизованная бухгалтерия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 xml:space="preserve">в сумме 443,359 тыс. рублей на обеспечение деятельности казенных учреждений (МЦОКО), </w:t>
      </w:r>
      <w:r>
        <w:rPr>
          <w:color w:val="000000"/>
          <w:sz w:val="24"/>
          <w:szCs w:val="24"/>
        </w:rPr>
        <w:t xml:space="preserve">увеличены расходы </w:t>
      </w:r>
      <w:r>
        <w:rPr>
          <w:bCs/>
          <w:color w:val="000000"/>
          <w:sz w:val="24"/>
          <w:szCs w:val="24"/>
        </w:rPr>
        <w:t>в сумме 274,734 тыс. рублей на обеспечение деятельности аппарата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МКУ «Управление культуры» МО «Хоринский район» увеличение расходов предусмотрено по подразделу </w:t>
      </w:r>
      <w:r>
        <w:rPr>
          <w:bCs/>
          <w:color w:val="000000"/>
          <w:sz w:val="24"/>
          <w:szCs w:val="24"/>
        </w:rPr>
        <w:t xml:space="preserve">0703 «Дополнительное образование» в сумме </w:t>
      </w:r>
      <w:r>
        <w:rPr>
          <w:sz w:val="24"/>
          <w:szCs w:val="24"/>
        </w:rPr>
        <w:t>1467,780 тыс. рублей на субсидии бюджетным, автономным учреждениям (МАОУ ДОД "Хоринская детская школа искусств")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color w:val="000000"/>
        </w:rPr>
        <w:t xml:space="preserve">5. По разделу 0800 «Культура и кинематография» </w:t>
      </w:r>
      <w:r>
        <w:rPr>
          <w:bCs/>
          <w:color w:val="000000"/>
        </w:rPr>
        <w:t>объем расходов увеличился на 3930,340 тыс. рублей</w:t>
      </w:r>
      <w:r>
        <w:rPr>
          <w:color w:val="000000"/>
        </w:rPr>
        <w:t xml:space="preserve"> или на 11,1% к ранее утвержденным назначениям и </w:t>
      </w:r>
      <w:r>
        <w:rPr>
          <w:bCs/>
          <w:color w:val="000000"/>
        </w:rPr>
        <w:t>составил 39410,74232 тыс. рублей. Уточнение бюджетных ассигнований предусмотрено по МКУ «Управление культуры», в том числ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- по подразделу 0801 «Культура» увеличены расходы н</w:t>
      </w:r>
      <w:r>
        <w:rPr>
          <w:color w:val="000000"/>
        </w:rPr>
        <w:t xml:space="preserve">а 2186,340 тыс. рублей из них: увеличение в сумме 1484,980 тыс. рублей </w:t>
      </w:r>
      <w:r>
        <w:rPr>
          <w:bCs/>
          <w:color w:val="000000"/>
        </w:rPr>
        <w:t xml:space="preserve">на обеспечение деятельности учреждении культуры (МБУК " ЦБС МО "Хоринский район"), </w:t>
      </w:r>
      <w:r>
        <w:rPr>
          <w:color w:val="000000"/>
        </w:rPr>
        <w:t xml:space="preserve">увеличение в сумме 228,580 тыс. рублей </w:t>
      </w:r>
      <w:r>
        <w:rPr>
          <w:bCs/>
          <w:color w:val="000000"/>
        </w:rPr>
        <w:t>на субсидию бюджетным, автономным учреждениям культуры на обеспечение деятельности (МАУК "Хоринский музей");</w:t>
      </w:r>
      <w:r>
        <w:rPr/>
        <w:t xml:space="preserve"> </w:t>
      </w:r>
      <w:r>
        <w:rPr>
          <w:color w:val="000000"/>
        </w:rPr>
        <w:t>увеличение в сумме 472,780 тыс. рублей на о</w:t>
      </w:r>
      <w:r>
        <w:rPr>
          <w:bCs/>
          <w:color w:val="000000"/>
        </w:rPr>
        <w:t>беспечение деятельности учреждений культуры (МБУК "Районный координационный центр народного творчества" МО "Хоринский район")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- по подразделу 0804 «Другие вопросы в области культуры, кинематографии» увеличение расходов составило 1744,0 тыс. рублей, в том числе:</w:t>
      </w:r>
      <w:r>
        <w:rPr/>
        <w:t xml:space="preserve"> увеличены расходы на 472,6 тыс. рублей на обеспечение деятельности казенных учреждений, увеличение в сумме 918,2 тыс. рублей на обеспечение деятельности казенных учреждений (Централизованная бухгалтерия), увеличение в сумме на 353,2 тыс. рублей на обеспечение деятельности аппара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6. </w:t>
      </w:r>
      <w:r>
        <w:rPr>
          <w:b/>
        </w:rPr>
        <w:t xml:space="preserve">По разделу 1200 «Средства массовой информации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861,390 тыс. рублей с увеличением на 81,390 тыс. рублей</w:t>
      </w:r>
      <w:r>
        <w:rPr/>
        <w:t xml:space="preserve"> или на 10,4% к ранее утвержденным назначениям. Бюджетные назначения уточняются по подразделу 1202 «Периодическая печать» на увеличение субсидии редакции </w:t>
      </w:r>
      <w:r>
        <w:rPr>
          <w:bCs/>
          <w:color w:val="000000"/>
        </w:rPr>
        <w:t>"</w:t>
      </w:r>
      <w:r>
        <w:rPr/>
        <w:t>Удинская новь</w:t>
      </w:r>
      <w:r>
        <w:rPr>
          <w:bCs/>
          <w:color w:val="000000"/>
        </w:rPr>
        <w:t>"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7.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1534,1 тыс. рублей с увеличением на 205,107 тыс. рублей</w:t>
      </w:r>
      <w:r>
        <w:rPr/>
        <w:t xml:space="preserve"> или на 0,7% к ранее утвержденным назначениям. Расходы уточняются по Администрации МО «Хоринский район» по подразделу 1403 «Прочие трансферты общего характера»</w:t>
      </w:r>
      <w:r>
        <w:rPr>
          <w:bCs/>
        </w:rPr>
        <w:t xml:space="preserve"> на оснащение моторесурсом автомашин добровольных пожарных команд и для проведения мероприятий по предотвращения возникновения ЧС.</w:t>
      </w:r>
    </w:p>
    <w:p>
      <w:pPr>
        <w:pStyle w:val="Normal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7,8%, расходы по разделу «Общегосударственные вопросы» - 9,4%, «Культура и кинематография» - 7,7%, «Межбюджетные трансферты» - 6,1%, «</w:t>
      </w:r>
      <w:r>
        <w:rPr>
          <w:bCs/>
        </w:rPr>
        <w:t>Н</w:t>
      </w:r>
      <w:r>
        <w:rPr/>
        <w:t>ациональная экономика» - 4,6%, «Социальная политика» - 2%, «Жилищно-коммунальное хозяйство» - 1,9%, «Физическая культура и спорт» - 0,4%, «Средства массовой информации» - 0,2%, «Национальная безопасность и правоохранительная деятельность» - 0,04%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едставленным проектом решения о бюджете утверждается распределение бюджетных ассигнований по муниципальным программам в сумме 495367,81674 тыс. рублей и непрограммным направлениям деятельности в сумме 18192,231 тыс. рублей. Согласно ведомственной структуре расходов бюджета изменения в части объемов финансирования вносятся по 9 муниципальным программ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МП «Развитие образования муниципального образования «Хоринский район»</w:t>
      </w:r>
      <w:r>
        <w:rPr/>
        <w:t xml:space="preserve"> </w:t>
      </w:r>
      <w:r>
        <w:rPr>
          <w:bCs/>
          <w:color w:val="000000"/>
        </w:rPr>
        <w:t xml:space="preserve">в результате произведенных уточнений объем финансирования на 2019 утверждается </w:t>
      </w:r>
      <w:r>
        <w:rPr/>
        <w:t>в сумме 343399,12388 тыс. рублей с уменьшением в общем показателе на 8467,096 тыс. рублей или на 2,4% к ранее утвержденным значениям.</w:t>
      </w:r>
    </w:p>
    <w:p>
      <w:pPr>
        <w:pStyle w:val="Normal"/>
        <w:ind w:firstLine="567"/>
        <w:jc w:val="both"/>
        <w:rPr/>
      </w:pPr>
      <w:r>
        <w:rPr/>
        <w:t>По подпрограмме 1 «Дошкольное образование» уточненный объем финансирования утверждается в сумме 86116,88507 тыс. рублей с увеличением на 5223,61607 тыс. рублей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» увеличение в сумме 4843,61607 тыс. рублей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по мероприятию 3 «Мероприятия,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» увеличение в сумме 380,0 тыс. рублей за счет субсидии на обустройство муниципальных дошкольных образовательных организаций теплыми туалетными комнатами.</w:t>
      </w:r>
    </w:p>
    <w:p>
      <w:pPr>
        <w:pStyle w:val="Normal"/>
        <w:ind w:firstLine="567"/>
        <w:jc w:val="both"/>
        <w:rPr/>
      </w:pPr>
      <w:r>
        <w:rPr/>
        <w:t>По подпрограмме 2 «Общее образование» объем финансирования утверждается в сумме 172505,00430 тыс. рублей с уменьшением на 20958,6146 тыс. рублей, в том числе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3 «Дополнительное образование» объем финансирования утверждается в сумме 18363,44388 тыс. рублей с увеличением на 2440,34188 тыс. рублей по мероприятию 1 «На возмещение нормативных затрат, связанных с оказанием услуг по реализации программ дополнительного образования в соответствии с муниципальным заданием»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5 «Другие вопросы в области образования» объем финансирования утверждается в сумме 62470,89063 тыс. рублей с увеличением на 4827,56060 тыс. рублей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 увеличение на 174,585 тыс. рублей</w:t>
      </w:r>
      <w:r>
        <w:rPr>
          <w:bCs/>
        </w:rPr>
        <w:t xml:space="preserve"> на обеспечение деятельности учрежде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по мероприятию 3 «Мероприятия, направленные на безопасное условие пребывание воспитанников в общеобразовательных учреждениях (капитальный ремонт, реконструкция и строительство)» увеличение на 4652,97560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/>
          <w:bCs/>
        </w:rPr>
        <w:t xml:space="preserve">2) МП </w:t>
      </w:r>
      <w:r>
        <w:rPr>
          <w:b/>
        </w:rPr>
        <w:t>«Развитие культуры муниципального образования «Хоринский район»</w:t>
      </w:r>
      <w:r>
        <w:rPr/>
        <w:t xml:space="preserve"> уточненный </w:t>
      </w:r>
      <w:r>
        <w:rPr>
          <w:bCs/>
        </w:rPr>
        <w:t>объем финансового обеспечения представлен в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46366,32232 тыс. рублей с увеличением на 5398,120 тыс. рублей или на 13,5% к ранее утвержденным объема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1 «Сохранение и развитие библиотечной системы» финансирование утверждается в сумме 14348,85758 тыс. рублей с увеличением на 1484,980 тыс. рублей в том числе по мероприятию 1.1. «Оказание муниципальным учреждением (библиотека) муниципальных услуг (работ) в том числе на содержание имущества» на обеспечение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2 «Развитие музейного дела Хоринского района» финансирование утверждается в сумме 1246,98113 тыс. рублей с увеличением на 228,580 тыс. рублей в том числе по мероприятию 1.1. «Оказание муниципальным учреждением (музей) муниципальных услуг (работ) в том числе на содержание имущества» на обеспечение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4 «Дополнительное образование в сфере культуры» уточненный объем финансирования составит 6245,580 тыс. рублей с увеличением финансирования на 472,780 тыс. рублей по основному мероприятию 1 «Оказание муниципальными учреждениями (школа искусств) муниципальных услуг (работ)» на обеспечение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По подпрограмме 5 «Другие вопросы в сфере культуры» уточненный объем финансирования составит 8835,26931 тыс. рублей с увеличением финансового обеспечения на сумму 1744,0 тыс. рублей, в том числе на реализацию мероприятия 1 «Осуществление деятельности административно-управленческого персонала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bCs/>
          <w:color w:val="000000"/>
        </w:rPr>
      </w:pPr>
      <w:r>
        <w:rPr>
          <w:b/>
          <w:bCs/>
        </w:rPr>
        <w:t xml:space="preserve">3) МП </w:t>
      </w:r>
      <w:r>
        <w:rPr>
          <w:b/>
        </w:rPr>
        <w:t>«</w:t>
      </w:r>
      <w:r>
        <w:rPr>
          <w:b/>
          <w:bCs/>
        </w:rPr>
        <w:t xml:space="preserve">Развитие физической культуры, спорта и повышение эффективности реализации молодежной политики </w:t>
      </w:r>
      <w:r>
        <w:rPr>
          <w:b/>
        </w:rPr>
        <w:t>МО «Хоринский район»</w:t>
      </w:r>
      <w:r>
        <w:rPr>
          <w:bCs/>
          <w:color w:val="000000"/>
        </w:rPr>
        <w:t xml:space="preserve"> общий объем финансирования представлен </w:t>
      </w:r>
      <w:r>
        <w:rPr>
          <w:color w:val="000000"/>
        </w:rPr>
        <w:t>в сумме 2155,5 тыс. рублей с увеличением на 50,0 тыс. рублей</w:t>
      </w:r>
      <w:r>
        <w:rPr>
          <w:bCs/>
          <w:color w:val="000000"/>
        </w:rPr>
        <w:t xml:space="preserve"> или на 0,01% к ранее утвержденным значения. </w:t>
      </w:r>
      <w:r>
        <w:rPr>
          <w:color w:val="000000"/>
        </w:rPr>
        <w:t>Финансирование увеличено по</w:t>
      </w:r>
      <w:r>
        <w:rPr>
          <w:bCs/>
          <w:color w:val="000000"/>
        </w:rPr>
        <w:t xml:space="preserve"> подпрограмме 2 «Молодежь Хоринска» на мероприятие 4 «Организация и проведение культурно-массовых мероприятий для молодежи» </w:t>
      </w:r>
      <w:r>
        <w:rPr/>
        <w:t>за счет средств местного бюджет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П «Безопасность жизнедеятельности муниципального образования «Хоринский район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ъем финансирования утверждается в сумме 3276,007 тыс. рублей с увеличением на 484,107 тыс. рублей или 17,3%, в том числе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подпрограмме 2 «Профилактика правонарушений и обеспечение общественного порядка» по мероприятию 3 «Профилактика терроризма, экстремизма и предотвращение межнациональных конфликтов» финансирование увеличивается на 250,0 тыс. рублей за счет средств местного бюджет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подпрограмме 3 «Мероприятия по ГО и ЧС» по мероприятию 1 «Предупреждение и ликвидация последствий ЧС, защита населения и территории муниципального района от ЧС природного и техногенного характера» финансирование увеличивается на 234,107 тыс. рублей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5)</w:t>
      </w:r>
      <w:r>
        <w:rPr>
          <w:b/>
        </w:rPr>
        <w:t xml:space="preserve">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</w:r>
      <w:r>
        <w:rPr/>
        <w:t xml:space="preserve"> в результате произведенных уточнений объем финансового обеспечения за счет всех источников финансирования составит </w:t>
      </w:r>
      <w:r>
        <w:rPr>
          <w:color w:val="000000"/>
          <w:szCs w:val="20"/>
        </w:rPr>
        <w:t xml:space="preserve">26112,17972 </w:t>
      </w:r>
      <w:r>
        <w:rPr/>
        <w:t>тыс. рублей с увеличением на 3186,59513 тыс. рублей. Изменение финансирования представлено по следующим подпрограммам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/>
        <w:t xml:space="preserve">- подпрограмме 3 </w:t>
      </w:r>
      <w:r>
        <w:rPr>
          <w:color w:val="000000"/>
        </w:rPr>
        <w:t>«Развитие систем коммунальной инфраструктуры МО «Хоринский район»</w:t>
      </w:r>
      <w:r>
        <w:rPr>
          <w:b/>
          <w:color w:val="000000"/>
        </w:rPr>
        <w:t xml:space="preserve"> </w:t>
      </w:r>
      <w:r>
        <w:rPr/>
        <w:t>уменьшено финансирование Мероприятия 3.6. «</w:t>
      </w:r>
      <w:r>
        <w:rPr>
          <w:color w:val="000000"/>
          <w:szCs w:val="20"/>
        </w:rPr>
        <w:t>Создание аварийного запаса</w:t>
      </w:r>
      <w:r>
        <w:rPr>
          <w:color w:val="000000"/>
        </w:rPr>
        <w:t>» на сумму 2,22387 тыс. рублей с целью передвижки в муниципальную программу «Формирование современной городской среды» для проведения экспертизы.</w:t>
      </w:r>
      <w:r>
        <w:rPr>
          <w:b/>
          <w:color w:val="000000"/>
        </w:rPr>
        <w:t xml:space="preserve"> У</w:t>
      </w:r>
      <w:r>
        <w:rPr/>
        <w:t xml:space="preserve">точнённый объем финансового обеспечения подпрограммы составит </w:t>
      </w:r>
      <w:r>
        <w:rPr>
          <w:color w:val="000000"/>
          <w:szCs w:val="18"/>
        </w:rPr>
        <w:t xml:space="preserve">5021,77613 </w:t>
      </w:r>
      <w:r>
        <w:rPr>
          <w:color w:val="000000"/>
        </w:rPr>
        <w:t>тыс</w:t>
      </w:r>
      <w:r>
        <w:rPr/>
        <w:t>. рублей;</w:t>
      </w:r>
    </w:p>
    <w:p>
      <w:pPr>
        <w:pStyle w:val="Style1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 п</w:t>
      </w:r>
      <w:r>
        <w:rPr>
          <w:sz w:val="24"/>
          <w:szCs w:val="24"/>
        </w:rPr>
        <w:t xml:space="preserve">одпрограмме 4 «Развитие дорожного хозяйства МО «Хоринский район» увеличено финансирование по мероприятию 4.1. «Комплекс работ по поддержанию и восстановлению транспортно-эксплуатационных характеристик автомобильных дорог и искусственных сооружений на них» на сумму 1522,449 тыс. руб. для приобретения бульдозера в лизинг. Уточненный объем финансового обеспечения подпрограммы – </w:t>
      </w:r>
      <w:r>
        <w:rPr>
          <w:color w:val="000000"/>
          <w:sz w:val="24"/>
          <w:szCs w:val="24"/>
        </w:rPr>
        <w:t xml:space="preserve">14 167,79659 </w:t>
      </w:r>
      <w:r>
        <w:rPr>
          <w:sz w:val="24"/>
          <w:szCs w:val="24"/>
        </w:rPr>
        <w:t>тыс. рублей.</w:t>
      </w:r>
    </w:p>
    <w:p>
      <w:pPr>
        <w:pStyle w:val="Style18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о подпрограмме 6 </w:t>
      </w:r>
      <w:r>
        <w:rPr>
          <w:color w:val="000000"/>
          <w:sz w:val="24"/>
          <w:szCs w:val="24"/>
        </w:rPr>
        <w:t xml:space="preserve">«Совершенствование управления строительного, жилищно-коммунального и дорожного комплексов и повышение энергетической эффективности отрасли» </w:t>
      </w:r>
      <w:r>
        <w:rPr>
          <w:sz w:val="24"/>
          <w:szCs w:val="24"/>
        </w:rPr>
        <w:t>увеличено финансирование по мероприятию 6.1. «Осуществление деятельности аппарата» на сумму 1666,370 тыс. рублей. расходы на осуществление деятельности аппарата. Осуществлена передвижка внутри мероприятия на сумму 72,609 тыс.</w:t>
      </w:r>
      <w:r>
        <w:rPr/>
        <w:t xml:space="preserve"> </w:t>
      </w:r>
      <w:r>
        <w:rPr>
          <w:sz w:val="24"/>
          <w:szCs w:val="24"/>
        </w:rPr>
        <w:t xml:space="preserve">рублей с </w:t>
      </w:r>
      <w:r>
        <w:rPr/>
        <w:t>п</w:t>
      </w:r>
      <w:r>
        <w:rPr>
          <w:sz w:val="24"/>
          <w:szCs w:val="24"/>
        </w:rPr>
        <w:t xml:space="preserve">рочих услуг на </w:t>
      </w:r>
      <w:r>
        <w:rPr/>
        <w:t>п</w:t>
      </w:r>
      <w:r>
        <w:rPr>
          <w:sz w:val="24"/>
          <w:szCs w:val="24"/>
        </w:rPr>
        <w:t>рочие выплаты (командировочные). Уточненный объем финансового обеспечения подпрограммы – 4679</w:t>
      </w:r>
      <w:r>
        <w:rPr>
          <w:color w:val="000000"/>
          <w:sz w:val="24"/>
          <w:szCs w:val="24"/>
        </w:rPr>
        <w:t xml:space="preserve">,87000 </w:t>
      </w:r>
      <w:r>
        <w:rPr>
          <w:sz w:val="24"/>
          <w:szCs w:val="24"/>
        </w:rPr>
        <w:t>тыс. рублей.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) МП «Совершенствование муниципального управления муниципального образования "Хоринский район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ъем финансового обеспечения на 2019 год представлен в сумме 30183,29 с увеличением на 5602,590 тыс. рублей или на 22,8% к ранее утвержденным значениям. Финансирование увеличено по подпрограмме 3 «Совершенствование управленческого процесса на территории МО «Хоринский район» и создание условий для реализации муниципальной программы» в том числе: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мероприятию 1 «Обеспечение и совершенствование деятельности аппарата Администрации МО «Хоринский район» увеличение составило 2648,1724 тыс.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 мероприятию 2 «Обеспечение хозяйственного обслуживания Администрации МО "Хоринский район» увеличение составило 2969,4176 тыс.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кже представленным проектом предусмотрено уменьшение финансирования подпрограммы 1 «Развитие муниципальной службы в МО "Хоринский район» по мероприятию 1 «Развитие кадрового потенциала» на 15,0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7)   МП «Управление муниципальными финансами и муниципальным долгом на 2015-2017 годы и на период до 2020 года</w:t>
      </w:r>
      <w:r>
        <w:rPr>
          <w:b/>
          <w:bCs/>
        </w:rPr>
        <w:t>»</w:t>
      </w:r>
      <w:r>
        <w:rPr>
          <w:bCs/>
        </w:rPr>
        <w:t xml:space="preserve"> объем финансирования В результате произведенных уточнений объем финансового обеспечения по программе составит 36573,480 тыс. рублей увеличен на 3008,48 тыс. рублей на 8,9%. к ранее утвержденному значению. </w:t>
      </w:r>
      <w:r>
        <w:rPr/>
        <w:t xml:space="preserve">Изменения представлены по подпрограмме 1 «Повышение эффективности управления муниципальными финансами» </w:t>
      </w:r>
      <w:r>
        <w:rPr>
          <w:bCs/>
        </w:rPr>
        <w:t xml:space="preserve">увеличено финансирование </w:t>
      </w:r>
      <w:r>
        <w:rPr/>
        <w:t>по мероприятию «Повышение качества управления муниципальными финансами» на обеспечение деятельности аппарата и централизованной бухгалтерии сельских поселени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8)</w:t>
      </w:r>
      <w:r>
        <w:rPr/>
        <w:t xml:space="preserve"> </w:t>
      </w:r>
      <w:r>
        <w:rPr>
          <w:b/>
        </w:rPr>
        <w:t>МП «Развитие имущественных и земельных отношений на 2015-2017 годы и на период до 2020 года»</w:t>
      </w:r>
      <w:r>
        <w:rPr/>
        <w:t xml:space="preserve"> объем финансирования представлен с увеличением на 46,0 тыс. рублей и утверждается в сумме 931,018 тыс. рублей. Изменения представлены по подпрограмме 1 «Земельные отношения» по мероприятию 2 «Мероприятия по землеустройству и землепользованию» в связи с увеличением бюджетных ассигнований за счет средств местного бюджета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МП «Развитие агропромышленного комплекса и сельских территорий муниципального образования «Хоринский район»</w:t>
      </w:r>
      <w:r>
        <w:rPr/>
        <w:t xml:space="preserve"> объем финансирования представлен с уменьшением на 51,1 тыс. рублей и утверждается в сумме 500,0 тыс. рублей. Изменения представлены по подпрограмме 1 «Содействие в развитии сельскохозяйственного производства в МО «Хоринский район» по мероприятию 1 «Приоритетное развитие животноводства и растениеводства» в связи с уменьшением бюджетных ассигнований за счет средств республиканск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нимаемых изменений бюджета размер дефицита бюджета МО «Хоринский район» на 2019 год утверждается в сумме 6337,45996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19 год утверждаются Приложением №12. В результате произведенных уточнений дефицита (профицита) бюджета на 2020 год нет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8 от 25 декабря 2018 года «О бюджете муниципального образования «Хоринский район на 2019 год и плановый период 2020 и 2021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О «Хоринский район»: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14:00Z</dcterms:created>
  <dc:creator>Смородникова</dc:creator>
  <dc:description/>
  <cp:keywords/>
  <dc:language>en-US</dc:language>
  <cp:lastModifiedBy>ZORIK</cp:lastModifiedBy>
  <cp:lastPrinted>2019-04-29T08:56:00Z</cp:lastPrinted>
  <dcterms:modified xsi:type="dcterms:W3CDTF">2019-07-29T00:37:00Z</dcterms:modified>
  <cp:revision>128</cp:revision>
  <dc:subject/>
  <dc:title>ПОЯСНИТЕЛЬНАЯ ЗАПИСКА</dc:title>
</cp:coreProperties>
</file>