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</w:t>
      </w:r>
      <w:r>
        <w:rPr>
          <w:b/>
          <w:sz w:val="28"/>
          <w:szCs w:val="28"/>
          <w:lang w:val="en-US"/>
        </w:rPr>
        <w:t>5-7/19</w:t>
      </w:r>
      <w:r>
        <w:rPr>
          <w:b/>
          <w:sz w:val="28"/>
          <w:szCs w:val="28"/>
        </w:rPr>
        <w:tab/>
        <w:t xml:space="preserve">                    </w:t>
      </w:r>
      <w:r>
        <w:rPr/>
        <w:t xml:space="preserve">от 14 марта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АУК РБ «Национальная библиотека Республики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 целью реализации Государственной программы Республики Бурятия «Сохранение и развитие бурятского языка в Республике Бурятия» для комплектования библиотечного фонда муниципальных библиотек Республики Бурятия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ГАУК РБ «Национальная библиотека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 марта 2019 года № 5-7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66"/>
        <w:gridCol w:w="1122"/>
        <w:gridCol w:w="1127"/>
        <w:gridCol w:w="127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Книги Ц.Н. Номтоев "Зохеолнуудай суглуулбари.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5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3500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4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Брошюра Ленхобоева -Артугаева Н.Т. "Далита хулэг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33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8762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Сультимов Д.Н. Туймэр.-Улан-Уд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5000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Золотой голос Бурятии:к 100 летию нар. арт. РСФСР Балдакова Б.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right="-6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0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7000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Книга Санджэ-Сурун "На стыке времен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right="-6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768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left="28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9974,5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Книга Санжи Ешин С. "Хомор эрдэни хэн залааб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right="-6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3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left="28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4700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Книга "Шоно баатар" пер. А.Гатапо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right="-6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25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left="28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6250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9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Бурятско-русский, русско-бурятский словарь на цонгольском диалекте:В.Гармае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right="-6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50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left="28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502,00</w:t>
            </w:r>
          </w:p>
        </w:tc>
      </w:tr>
      <w:tr>
        <w:trPr>
          <w:trHeight w:val="2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Книга Самбяловой Т.В.'Тубидэ мунхэ турэл уянга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ind w:right="-60" w:hanging="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30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0"/>
              <w:jc w:val="right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300,00</w:t>
            </w:r>
          </w:p>
        </w:tc>
      </w:tr>
      <w:tr>
        <w:trPr>
          <w:trHeight w:val="210" w:hRule="atLeast"/>
        </w:trPr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235" w:hanging="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Ит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66988,50</w:t>
            </w:r>
          </w:p>
        </w:tc>
      </w:tr>
    </w:tbl>
    <w:p>
      <w:pPr>
        <w:pStyle w:val="Normal"/>
        <w:jc w:val="right"/>
        <w:rPr>
          <w:rStyle w:val="FontStyle14"/>
          <w:b/>
          <w:b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_"/>
    <w:qFormat/>
    <w:rPr>
      <w:spacing w:val="4"/>
      <w:sz w:val="14"/>
      <w:szCs w:val="14"/>
      <w:shd w:fill="FFFFFF" w:val="clear"/>
    </w:rPr>
  </w:style>
  <w:style w:type="character" w:styleId="95pt0pt">
    <w:name w:val="Основной текст + 9;5 pt;Интервал 0 pt"/>
    <w:qFormat/>
    <w:rPr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pacing w:val="4"/>
      <w:sz w:val="14"/>
      <w:szCs w:val="1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1:00Z</dcterms:created>
  <dc:creator>Леонид</dc:creator>
  <dc:description/>
  <cp:keywords/>
  <dc:language>en-US</dc:language>
  <cp:lastModifiedBy>Sovet D</cp:lastModifiedBy>
  <cp:lastPrinted>2019-03-20T10:14:00Z</cp:lastPrinted>
  <dcterms:modified xsi:type="dcterms:W3CDTF">2019-03-20T08:08:00Z</dcterms:modified>
  <cp:revision>4</cp:revision>
  <dc:subject/>
  <dc:title>Приложение</dc:title>
</cp:coreProperties>
</file>