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 </w:t>
      </w:r>
      <w:r>
        <w:rPr>
          <w:b/>
          <w:bCs/>
        </w:rPr>
        <w:t>9 -1                                                                                                         25 декабря 2019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19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</w:rPr>
        <w:t>О</w:t>
      </w:r>
      <w:r>
        <w:rPr/>
        <w:t>кончательный вариант Проекта решения с учетом внесенных поправок представлен Комитетом по экономике и финансам МО «Хоринский район» на экспертизу 25.12.2019г. в состав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7,8,9,10,11,12,13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.</w:t>
      </w:r>
    </w:p>
    <w:p>
      <w:pPr>
        <w:pStyle w:val="TextBody"/>
        <w:spacing w:before="0" w:after="0"/>
        <w:ind w:firstLine="567"/>
        <w:jc w:val="both"/>
        <w:rPr/>
      </w:pPr>
      <w:r>
        <w:rPr/>
        <w:t>Основные параметры бюджета на 2019 год скорректированы с учетом внесенных поправок в доходную и расходную части бюджета и представлены в следующем виде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ъем доходов в результате произведенных уточнений составит 530104,12961 тыс. рублей с увеличением на 11317,35750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ъем расходов в результате произведенных уточнений составит 540809,78389</w:t>
      </w:r>
      <w:r>
        <w:rPr>
          <w:b/>
          <w:sz w:val="26"/>
          <w:szCs w:val="26"/>
        </w:rPr>
        <w:t xml:space="preserve"> </w:t>
      </w:r>
      <w:r>
        <w:rPr/>
        <w:t>тыс. рублей с увеличением на 11317,35750 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3) Дефицит бюджета утверждается в сумме 10705,65428</w:t>
      </w:r>
      <w:r>
        <w:rPr>
          <w:b/>
          <w:bCs/>
          <w:sz w:val="26"/>
          <w:szCs w:val="26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Основные параметры бюджета на 2020 год представлены в следующем виде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ъем доходов в результате произведенных уточнений утверждается в сумме 435338,4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ъем расходов в результате произведенных уточнений составит 433338,4</w:t>
      </w:r>
      <w:r>
        <w:rPr>
          <w:b/>
          <w:sz w:val="26"/>
          <w:szCs w:val="26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3) Профицит бюджета утверждается в сумме 2000,0 тыс. рублей.</w:t>
      </w:r>
    </w:p>
    <w:p>
      <w:pPr>
        <w:pStyle w:val="Normal"/>
        <w:ind w:firstLine="567"/>
        <w:jc w:val="both"/>
        <w:rPr/>
      </w:pPr>
      <w:r>
        <w:rPr/>
        <w:t>Пунктом 2 вносятся изменения в приложение 1 «Перечень главных администраторов доходов бюджета муниципального образования Хоринский район» - органов местного самоуправления муниципального района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одпунктом «а» по администратору доходов 988 «Администрация МО «Хоринский район» дополняется следующей строкой доходов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20245550050000150 «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»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унктом 3 утверждаются изменения налоговых и неналоговых доходов бюджета муниципального образования «Хоринский район» на 2019 год согласно Приложения 4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ются изменения объема безвозмездных поступлений бюджета муниципального образования «Хоринский район» на 2019 год согласно Приложения 6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5 утверждаются изменения объемов безвозмездных поступлений бюджета муниципального образования «Хоринский район» на 2020-2021 годы согласно Приложения 7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6 утверждаются изменения распределения бюджетных ассигнований по разделам и подразделам классификации расходов бюджета на 2019 год согласно Приложения 8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7 утверждаются изменения распределения бюджетных ассигнований по разделам и подразделам классификации расходов бюджета на 2020-2021 годы согласно Приложения 9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8 утверждаются изменения ведомственной структуры расходов бюджета на 2019 год согласно Приложения 10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9 утверждаются изменения ведомственной структуры расходов бюджета на 2020-2021 годы согласно Приложения 11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10 утверждаются изменения источников финансирования дефицита бюджета в 2019 году согласно Приложения 12 с учетом внесенных поправок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11 утверждаются изменения источников финансирования дефицита бюджета на 2020-2021 годы согласно Приложения 13;</w:t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contextualSpacing/>
        <w:jc w:val="both"/>
        <w:rPr>
          <w:bCs/>
        </w:rPr>
      </w:pPr>
      <w:r>
        <w:rPr/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ным проектом общий объем доходов в 2019 году уточняется в сумме 530104,12961</w:t>
      </w:r>
      <w:r>
        <w:rPr>
          <w:szCs w:val="28"/>
        </w:rPr>
        <w:t xml:space="preserve"> </w:t>
      </w:r>
      <w:r>
        <w:rPr/>
        <w:t>тыс. рублей. с увеличением на 11317,35750</w:t>
      </w:r>
      <w:r>
        <w:rPr>
          <w:b/>
          <w:sz w:val="26"/>
          <w:szCs w:val="26"/>
        </w:rPr>
        <w:t xml:space="preserve"> </w:t>
      </w:r>
      <w:r>
        <w:rPr/>
        <w:t>тыс. рублей или на 2,2% к ранее утвержденным значениям. Изменения доходов связано с увеличением объема безвозмездных поступлений в общем показателе на 11317,35750 тыс. рублей или на 3% к ранее утвержденным назначениям, а также уточнением объемов поступления налоговых и неналоговых доходов бюджета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результате произведенных уточнений общая структура доходов бюджета на 2019 год представлена в следующем виде: доля налоговых и неналоговых доходов бюджета составит 25,9% от общего объема доходов бюджета, доля безвозмездных поступлений составит 74,1% от общего объема доходов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ведения об изменении доходов бюджета представлен в таблиц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66"/>
        <w:gridCol w:w="818"/>
        <w:gridCol w:w="1418"/>
        <w:gridCol w:w="709"/>
        <w:gridCol w:w="1359"/>
        <w:gridCol w:w="708"/>
      </w:tblGrid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6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2-14/19 от 04.12.2019г.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усмотрено уточненным проектом от 25.12.2019г.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5.12.2019г.</w:t>
            </w:r>
          </w:p>
        </w:tc>
      </w:tr>
      <w:tr>
        <w:trPr>
          <w:trHeight w:val="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786,772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104,12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17,35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383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3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 т.ч.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5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6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4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9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4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по упрощенной системе налогооб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 т.ч.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0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муниципальной собственност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0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08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1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6,32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977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9,6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1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6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402,872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720,22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17,35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54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5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90,647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49,96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,318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90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5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7,8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8,12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0,238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55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5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7,718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7,7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алоговые, неналоговые доходы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Объем поступлений налоговых и неналоговых доходов утверждается без изменений в сумме 137383,9 тыс. рублей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Между тем, представленным проектом предусмотрено уточнение налоговых доходов, неналоговых доходов без изменения общего объема налоговых и неналоговых доходов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алоговые доходы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Объем поступления налоговых доходов в 2019 году </w:t>
      </w:r>
      <w:r>
        <w:rPr>
          <w:bCs/>
          <w:iCs/>
        </w:rPr>
        <w:t>предусматривается сумме 128695,0 тыс. руб. с уменьшением на 858,0 тыс. руб. или на 0,7% к ранее утвержденным значениям, из них: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меньшены плановые значения по налогу на доходы физических лиц на 1425,0 тыс. рублей с учетом динамики фактического поступ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плановые значения по единому налогу на вмененный доход для определенных видов деятельности на 200,0 тыс. рублей с учетом фактического поступ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плановые значения по единому сельскохозяйственному налогу на 190,0 тыс. рублей с учетом фактического поступ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плановые значения по налогу, взимаемый с применением патентной системы налогообложения на 72,0 тыс. рублей с учетом фактического поступ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плановые значения по госпошлине на 105,0 тыс. рублей с учетом фактического поступл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еналоговые доходы</w:t>
      </w:r>
    </w:p>
    <w:p>
      <w:pPr>
        <w:pStyle w:val="Normal"/>
        <w:shd w:fill="FFFFFF" w:val="clear"/>
        <w:ind w:firstLine="567"/>
        <w:jc w:val="both"/>
        <w:rPr/>
      </w:pPr>
      <w:r>
        <w:rPr/>
        <w:t>Неналоговые доходы утверждаются</w:t>
      </w:r>
      <w:r>
        <w:rPr>
          <w:bCs/>
          <w:iCs/>
        </w:rPr>
        <w:t xml:space="preserve"> сумме 8688,9 тыс. руб. с уменьшением на 858,0 тыс. руб. или на 11% к ранее утвержденным значениям, из них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меньшены доходы от использования имущества, находящегося муниципальной собственности на 58,3 тыс. рублей (задолженность арендатора)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ие платежей при пользовании природными ресурсами на 34,9 тыс. рублей в связи с фактическим поступлением платы за негативное воздействие на окружающую среду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доходы от оказания платных услуг и компенсации затрат государства на 45,60826 тыс. рублей с учетом фактического поступ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/>
        <w:t xml:space="preserve">доходы от продажи материальных и нематериальных активов </w:t>
      </w:r>
      <w:r>
        <w:rPr>
          <w:color w:val="000000"/>
        </w:rPr>
        <w:t>уменьшены в общем показателе на 65,97734 тыс. рублей или на 2,9% из них: за счет уменьшения доходов от реализации муниципального имущества на 175,97734 тыс. руб. в связи с реализацией ЛПК «Восток» права на преимущественный выкуп арендуемого имущества в рассрочку в течении 5 лет, а также за счет увеличения доходов от продажи земельных участков на 110,0 тыс. руб. в связи с выкупом ранее арендуемых земельных участков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поступления по прочим неналоговым доходам на 2,11648 тыс. рублей</w:t>
      </w:r>
      <w:r>
        <w:rPr>
          <w:color w:val="000000"/>
        </w:rPr>
        <w:t xml:space="preserve"> или на 9,8% в связи с фактическим поступлением пени за просрочку исполнения обязательств, предусмотренных Контрактом.</w:t>
      </w:r>
    </w:p>
    <w:p>
      <w:pPr>
        <w:pStyle w:val="Normal"/>
        <w:ind w:firstLine="709"/>
        <w:jc w:val="both"/>
        <w:rPr/>
      </w:pPr>
      <w:r>
        <w:rPr/>
        <w:t>- увеличены плановые значения по штрафным санкции в связи с фактическим поступлением в сумме 899,65260 тыс. рублей по главному администратору ТУ ФС по надзору в сфере защиты прав потребителей и благополучия человека по РБ, Министерство природных ресурсов РБ, Бурприроднадзор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результате произведенных уточнений структура налоговых и неналоговых доходов не изменится: доля налоговых доходов составляет 93,7% от общего объема собственных доходов, доля неналоговых доходов местного бюджета составит 6,3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567"/>
        <w:jc w:val="both"/>
        <w:rPr/>
      </w:pPr>
      <w:r>
        <w:rPr/>
        <w:t>В результате произведенных уточнений проектом утверждаются объемы безвозмездных поступлений в следующем виде:</w:t>
      </w:r>
    </w:p>
    <w:p>
      <w:pPr>
        <w:pStyle w:val="Normal"/>
        <w:ind w:firstLine="567"/>
        <w:jc w:val="both"/>
        <w:rPr/>
      </w:pPr>
      <w:r>
        <w:rPr>
          <w:b/>
        </w:rPr>
        <w:t>По дотациям</w:t>
      </w:r>
      <w:r>
        <w:rPr/>
        <w:t xml:space="preserve"> объем поступлений без изменений и утвержден в сумме 67154,9 тыс. рублей;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По субсидиям</w:t>
      </w:r>
      <w:r>
        <w:rPr>
          <w:iCs/>
        </w:rPr>
        <w:t xml:space="preserve"> </w:t>
      </w:r>
      <w:r>
        <w:rPr/>
        <w:t>объем поступлений уточняется в сумме 113749,96673 тыс. рублей с увеличением в общем показателе на 1159,31895 тыс. рублей в процентном соотношении на 1% к ранее утвержденным значениям, в том числе:</w:t>
      </w:r>
    </w:p>
    <w:p>
      <w:pPr>
        <w:pStyle w:val="Normal"/>
        <w:ind w:firstLine="567"/>
        <w:jc w:val="both"/>
        <w:rPr/>
      </w:pPr>
      <w:r>
        <w:rPr/>
        <w:t>- увеличение по прочим субсидиям бюджета муниципальных районов на исполнение расходных обязательств – 462,2 тыс. рублей;</w:t>
      </w:r>
    </w:p>
    <w:p>
      <w:pPr>
        <w:pStyle w:val="Normal"/>
        <w:ind w:firstLine="567"/>
        <w:jc w:val="both"/>
        <w:rPr/>
      </w:pPr>
      <w:r>
        <w:rPr/>
        <w:t>- увеличение по прочим субсидиям бюджетам муниципальных районов на обеспечение сбалансированности местных бюджетов по социально значимым и первоочередным расходам – 1758,7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сидии на обеспечение муниципальных дошкольных и общеобразовательных организаций педагогическими работниками - 338,58 тыс. рублей;</w:t>
      </w:r>
    </w:p>
    <w:p>
      <w:pPr>
        <w:pStyle w:val="Normal"/>
        <w:ind w:firstLine="567"/>
        <w:jc w:val="both"/>
        <w:rPr/>
      </w:pPr>
      <w:r>
        <w:rPr/>
        <w:t>- увеличение по прочим субсидиям бюджетам муниципальных районов на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– 27,6 тыс. рублей;</w:t>
      </w:r>
    </w:p>
    <w:p>
      <w:pPr>
        <w:pStyle w:val="Normal"/>
        <w:ind w:firstLine="567"/>
        <w:jc w:val="both"/>
        <w:rPr/>
      </w:pPr>
      <w:r>
        <w:rPr/>
        <w:t>- увеличение по прочим субсидиям бюджетам муниципальных районов на повышение средней заработной платы работников муниципальных учреждений культуры - 280,5 тыс. рублей;</w:t>
      </w:r>
    </w:p>
    <w:p>
      <w:pPr>
        <w:pStyle w:val="Normal"/>
        <w:ind w:firstLine="567"/>
        <w:jc w:val="both"/>
        <w:rPr/>
      </w:pPr>
      <w:r>
        <w:rPr/>
        <w:t>- уменьшение по прочим субсидиям бюджетам муниципальных районов на подготовку проектов межевания и проведение кадастровых работ в отношении земельных участков, выделяемых в счет земельных долей - 162,23005 тыс. рублей;</w:t>
      </w:r>
    </w:p>
    <w:p>
      <w:pPr>
        <w:pStyle w:val="Normal"/>
        <w:ind w:firstLine="567"/>
        <w:jc w:val="both"/>
        <w:rPr/>
      </w:pPr>
      <w:r>
        <w:rPr/>
        <w:t>- уменьшение по субсидии бюджетам муниципальных районов на софинансирование капитальных вложений в объекты муниципальной собственности на 225,0 тыс. рублей.</w:t>
      </w:r>
    </w:p>
    <w:p>
      <w:pPr>
        <w:pStyle w:val="Normal"/>
        <w:ind w:firstLine="567"/>
        <w:jc w:val="both"/>
        <w:rPr/>
      </w:pPr>
      <w:r>
        <w:rPr/>
        <w:t>- уменьшение по 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 на 1321,031 тыс. рублей.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По субвенциям</w:t>
      </w:r>
      <w:r>
        <w:rPr>
          <w:iCs/>
        </w:rPr>
        <w:t xml:space="preserve"> </w:t>
      </w:r>
      <w:r>
        <w:rPr/>
        <w:t>объем поступлений утвержден в сумме 197858,7 тыс. рублей с увеличением на 2367,8 тыс. рублей или на 1,2% к ранее утвержденным значениям, в том числе:</w:t>
      </w:r>
    </w:p>
    <w:p>
      <w:pPr>
        <w:pStyle w:val="Normal"/>
        <w:ind w:firstLine="567"/>
        <w:jc w:val="both"/>
        <w:rPr/>
      </w:pPr>
      <w:r>
        <w:rPr/>
        <w:t>- увеличение по субвенции бюджетам муниципальных районов на выполнение передаваемых полномочий субъектов Российской Федерации</w:t>
        <w:tab/>
        <w:t>- 1,1 тыс. рублей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увеличение по субвенциям бюджетам муниципальных районов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- 3700,5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венциям бюджетам муниципальных районов на осуществление государственных полномочий по хранению, формированию, учету и использованию архивного фонда Республики Бурятия - 8,0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венциям бюджетам муниципальных районов на осуществление государственных полномочий по организации и осуществлению деятельности по опеке и попечительству в Республике Бурятия - 8,0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венциям бюджетам муниципальных районов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 - 4,1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венциям бюджетам муниципальных районов на осуществление государственных полномочий по созданию и организации деятельности административных комиссий - 1,6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венциям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 - 8,9 тыс. рублей.</w:t>
      </w:r>
    </w:p>
    <w:p>
      <w:pPr>
        <w:pStyle w:val="Normal"/>
        <w:ind w:firstLine="567"/>
        <w:jc w:val="both"/>
        <w:rPr/>
      </w:pPr>
      <w:r>
        <w:rPr/>
        <w:t>- уменьшение по субвенции бюджетам муниципальных районов на 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Б - 5,2 тыс. рублей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уменьшение по субвенциям бюджетам муниципальных районов на ежемесячное денежное вознаграждение за классное руководство - 347,1 тыс. рублей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уменьшение по субвенциям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 - 650,0 тыс. рублей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уменьшение по субвенциям бюджетам муниципальных районов на финансовое обеспечение получения дошкольного образования в муниципальных образовательных организациях - 362,1 тыс. рублей;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о иным межбюджетным трансфертам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объем поступлений </w:t>
      </w:r>
      <w:r>
        <w:rPr/>
        <w:t xml:space="preserve">утверждается в сумме </w:t>
      </w:r>
      <w:r>
        <w:rPr>
          <w:iCs/>
          <w:color w:val="000000"/>
        </w:rPr>
        <w:t>18288,1255 тыс. рублей с увеличение на 7790,23855 тыс. рублей или на 74,2% к ранее утвержденным значениям, из них: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увеличение за счет прочих</w:t>
      </w:r>
      <w:r>
        <w:rPr/>
        <w:t xml:space="preserve"> межбюджетных трансфертов, передаваемые бюджетам муниципальных районов</w:t>
      </w:r>
      <w:r>
        <w:rPr>
          <w:iCs/>
          <w:color w:val="000000"/>
        </w:rPr>
        <w:t xml:space="preserve"> – 7478,5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увеличение за счет </w:t>
      </w:r>
      <w:r>
        <w:rPr/>
        <w:t>межбюджетных трансфертов, передаваемые бюджетам муниципальных районов за достижение показателей деятельности органов исполнительной власти субъектов РФ</w:t>
      </w:r>
      <w:r>
        <w:rPr>
          <w:iCs/>
          <w:color w:val="000000"/>
        </w:rPr>
        <w:t xml:space="preserve"> – 370,231 тыс. рублей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уменьшение за счет </w:t>
      </w:r>
      <w:r>
        <w:rPr/>
        <w:t xml:space="preserve">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iCs/>
          <w:color w:val="000000"/>
        </w:rPr>
        <w:t>– 58,49245 тыс. рубл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труктура доходов бюджета в 2019 году по безвозмездным поступлениям представлена в следующем виде: наибольший удельный вес в структуре занимают поступления в виде субвенции от других бюджетов – 50,4%, субсидий от других бюджетов – 29%, дотаций от других бюджетов – 17,1%, иные межбюджетные трансферты – 4,7%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едставленным проектом утверждаются изменения по доходам в плановом периоде 2020 года. В результате произведенных уточнений объем доходов утверждается в сумме 435338,4 тыс. рублей с увеличением в общем показателе на 3063,7 тыс. рублей к ранее утвержденным назначениям, в том числе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величение за счет субсидии бюджетам на реализацию федеральной целевой программы «Развитие физической культуры и спорта в Российской Федерации на 2016 - 2020 годы» на 3486,7 тыс. рублей по администратору доходов 989 Комитет по управлению муниципальным хозяйством и имуществом МО «Хоринский район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меньшение за счет прочей субсидии бюджетам муниципальных районов на 423,0 тыс. рублей по администратору доходов 989 Комитет по управлению муниципальным хозяйством и имуществом МО «Хоринский район».</w:t>
      </w:r>
    </w:p>
    <w:p>
      <w:pPr>
        <w:pStyle w:val="Normal"/>
        <w:shd w:fill="FFFFFF" w:val="clear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19 год предполагается в сторону увеличения на 24,99962 тыс. рублей или 0,05% к ранее утвержденным назначениям. В результате представленных уточнений объем расходов бюджета составит 50631,92557 тыс. рублей. Изменение расходной части бюджета связано с увеличением планируемых </w:t>
      </w:r>
      <w:r>
        <w:rPr>
          <w:iCs/>
        </w:rPr>
        <w:t>безвозмездных поступлений,</w:t>
      </w:r>
      <w:r>
        <w:rPr/>
        <w:t xml:space="preserve"> а также с распределением бюджетных ассигнований с учетом внутренних передвиже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зменения расходной части бюджета представлены в следующей таблице: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28"/>
        <w:gridCol w:w="1781"/>
        <w:gridCol w:w="880"/>
        <w:gridCol w:w="1366"/>
        <w:gridCol w:w="880"/>
        <w:gridCol w:w="1268"/>
        <w:gridCol w:w="666"/>
      </w:tblGrid>
      <w:tr>
        <w:trPr>
          <w:trHeight w:val="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2-14/19 от 04.12.2019г.)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уточненным проектом от 25.12.2019г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5.12.2019г.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06,925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31,925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999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9,210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9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98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1,2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5,731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22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6,58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,920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38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. орган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1,4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5,735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26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18,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7,315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9,328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7,986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,069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69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69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9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61,384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23,203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1,819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99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0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2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72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9,31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13,832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,521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1,3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3,6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97,701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89,481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86,765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2,7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7,78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5,0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7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,699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,699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36,925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987,744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50,819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7,555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8,211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9,344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115,083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05,702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0,618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44,509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15,191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68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53,456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73,739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9,71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00,089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84,569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,519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40,62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6,627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,992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9,469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7,942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72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2,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1,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1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3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,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,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7,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3,104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6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,419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,104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96,179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38,679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4,079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6,579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492,426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809,783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17,35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разделам функциональной классификации расходов.</w:t>
      </w:r>
    </w:p>
    <w:p>
      <w:pPr>
        <w:pStyle w:val="TextBodyIndent"/>
        <w:spacing w:lineRule="atLeast" w:line="240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. По разделу 0100 «Общегосударственные расходы»</w:t>
      </w:r>
      <w:r>
        <w:rPr>
          <w:sz w:val="24"/>
          <w:szCs w:val="24"/>
        </w:rPr>
        <w:t xml:space="preserve"> объем бюджетных ассигнований увеличивается в общем показателе на 24,99962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0,05% к ранее утвержденным назначениям и составил 50631,92557 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>По подразделу 0102 «Функционирование высшего должностного лица» увеличены расходы в сумме 70,79867 тыс. рублей</w:t>
      </w:r>
      <w:r>
        <w:rPr>
          <w:sz w:val="24"/>
          <w:szCs w:val="24"/>
        </w:rPr>
        <w:t xml:space="preserve"> по Администрации МО «Хоринский район»</w:t>
      </w:r>
      <w:r>
        <w:rPr>
          <w:bCs/>
          <w:color w:val="000000"/>
          <w:sz w:val="24"/>
          <w:szCs w:val="24"/>
        </w:rPr>
        <w:t xml:space="preserve">;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>По подразделу 0103 «Функционирование представительного органа» увеличены расходы в сумме 14,52282 тыс. рублей</w:t>
      </w:r>
      <w:r>
        <w:rPr>
          <w:sz w:val="24"/>
          <w:szCs w:val="24"/>
        </w:rPr>
        <w:t xml:space="preserve"> по Совету депутатов МО «Хоринский район»</w:t>
      </w:r>
      <w:r>
        <w:rPr>
          <w:bCs/>
          <w:color w:val="000000"/>
          <w:sz w:val="24"/>
          <w:szCs w:val="24"/>
        </w:rPr>
        <w:t xml:space="preserve">;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>По подразделу 0104 «Функционирование исполнительных органов» увеличены расходы в сумме 111,33842 тыс. рублей</w:t>
      </w:r>
      <w:r>
        <w:rPr>
          <w:sz w:val="24"/>
          <w:szCs w:val="24"/>
        </w:rPr>
        <w:t xml:space="preserve"> по Администрации МО «Хоринский район»</w:t>
      </w:r>
      <w:r>
        <w:rPr>
          <w:bCs/>
          <w:color w:val="000000"/>
          <w:sz w:val="24"/>
          <w:szCs w:val="24"/>
        </w:rPr>
        <w:t xml:space="preserve">;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>По подразделу 0106 «Обеспечение деятельности финансовых органов» увеличены расходы в сумме 94,32619 тыс. рублей</w:t>
      </w:r>
      <w:r>
        <w:rPr>
          <w:sz w:val="24"/>
          <w:szCs w:val="24"/>
        </w:rPr>
        <w:t xml:space="preserve"> по МУ «Комитет по экономике и финансам» МО «Хоринский район»</w:t>
      </w:r>
      <w:r>
        <w:rPr>
          <w:bCs/>
          <w:color w:val="000000"/>
          <w:sz w:val="24"/>
          <w:szCs w:val="24"/>
        </w:rPr>
        <w:t xml:space="preserve">; 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подразделу 0111 «Резервный фонд» уменьшены расходы в сумме 18,0 тыс. рублей</w:t>
      </w:r>
      <w:r>
        <w:rPr>
          <w:sz w:val="24"/>
          <w:szCs w:val="24"/>
        </w:rPr>
        <w:t xml:space="preserve"> по Администрации МО «Хоринский район»</w:t>
      </w:r>
      <w:r>
        <w:rPr>
          <w:bCs/>
          <w:sz w:val="24"/>
          <w:szCs w:val="24"/>
        </w:rPr>
        <w:t xml:space="preserve"> в связи с передвижками по выделению </w:t>
      </w:r>
      <w:r>
        <w:rPr>
          <w:sz w:val="24"/>
          <w:szCs w:val="24"/>
        </w:rPr>
        <w:t>разовой материальной помощи из резервного фонда главы МО «Хоринский район» в соответствии с распоряжением Администрации МО «Хоринский район»;</w:t>
      </w:r>
    </w:p>
    <w:p>
      <w:pPr>
        <w:pStyle w:val="TextBodyIndent"/>
        <w:spacing w:lineRule="atLeast" w:line="240"/>
        <w:ind w:firstLine="709"/>
        <w:rPr>
          <w:sz w:val="24"/>
          <w:szCs w:val="24"/>
        </w:rPr>
      </w:pPr>
      <w:r>
        <w:rPr>
          <w:iCs/>
          <w:sz w:val="24"/>
          <w:szCs w:val="24"/>
        </w:rPr>
        <w:t>По подразделу 0113 «Другие общегосударственные вопросы» уменьшены расходы в общем показателе 12,15554 тыс. рублей, из них: п</w:t>
      </w:r>
      <w:r>
        <w:rPr>
          <w:sz w:val="24"/>
          <w:szCs w:val="24"/>
        </w:rPr>
        <w:t xml:space="preserve">о Администрации МО «Хоринский район» уменьшены расходы на 325,64694 тыс. рублей в связи передвижками по главным распорядителям расходов бюджета, по </w:t>
      </w:r>
      <w:r>
        <w:rPr>
          <w:iCs/>
          <w:sz w:val="24"/>
          <w:szCs w:val="24"/>
        </w:rPr>
        <w:t>МУ «Комитет по муниципальному хозяйству и имуществу» МО «Хоринский район»</w:t>
      </w:r>
      <w:r>
        <w:rPr>
          <w:sz w:val="24"/>
          <w:szCs w:val="24"/>
        </w:rPr>
        <w:t xml:space="preserve"> увеличены расходы на 88,716 тыс. рублей </w:t>
      </w:r>
      <w:r>
        <w:rPr>
          <w:bCs/>
          <w:sz w:val="24"/>
          <w:szCs w:val="24"/>
        </w:rPr>
        <w:t>за счет внутренней передвижки</w:t>
      </w:r>
      <w:r>
        <w:rPr>
          <w:sz w:val="24"/>
          <w:szCs w:val="24"/>
        </w:rPr>
        <w:t xml:space="preserve">, увеличены расходы на 1,1 тыс. рублей </w:t>
      </w:r>
      <w:r>
        <w:rPr>
          <w:iCs/>
          <w:sz w:val="24"/>
          <w:szCs w:val="24"/>
        </w:rPr>
        <w:t>за счет субвенции бюджетам муниципальных районов на выполнение передаваемых полномочий субъектов Российской Федерации</w:t>
      </w:r>
      <w:r>
        <w:rPr>
          <w:sz w:val="24"/>
          <w:szCs w:val="24"/>
        </w:rPr>
        <w:t>.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о разделу 0300 «Национальная безопасность и правоохранительная деятельность» </w:t>
      </w:r>
      <w:r>
        <w:rPr>
          <w:bCs/>
          <w:color w:val="000000"/>
          <w:sz w:val="24"/>
          <w:szCs w:val="24"/>
        </w:rPr>
        <w:t>уточненный объем расходов предусматривается в сумме 151,06968 тыс. рублей с увеличением на 0,76968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или на 0,5%</w:t>
      </w:r>
      <w:r>
        <w:rPr>
          <w:sz w:val="24"/>
          <w:szCs w:val="24"/>
        </w:rPr>
        <w:t xml:space="preserve"> к ранее утвержденным значениям</w:t>
      </w:r>
      <w:r>
        <w:rPr>
          <w:bCs/>
          <w:color w:val="000000"/>
          <w:sz w:val="24"/>
          <w:szCs w:val="24"/>
        </w:rPr>
        <w:t>. У</w:t>
      </w:r>
      <w:r>
        <w:rPr>
          <w:iCs/>
          <w:sz w:val="24"/>
          <w:szCs w:val="24"/>
        </w:rPr>
        <w:t xml:space="preserve">величение ассигнований предусмотрено </w:t>
      </w:r>
      <w:r>
        <w:rPr>
          <w:bCs/>
          <w:color w:val="000000"/>
          <w:sz w:val="24"/>
          <w:szCs w:val="24"/>
        </w:rPr>
        <w:t>по подразделу 0309 «Защита населения от последствий чрезвычайных ситуаций, ГО» на предупреждение и ликвидацию последствий ЧС, защита населения и территории муниципального района от ЧС природного и техногенного характера.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3. По разделу 0400 «Национальная экономика» </w:t>
      </w:r>
      <w:r>
        <w:rPr>
          <w:bCs/>
          <w:color w:val="000000"/>
          <w:sz w:val="24"/>
          <w:szCs w:val="24"/>
        </w:rPr>
        <w:t>уточненный объем расходов предусматривается в сумме 30223,20385 тыс. рублей с увеличением на 5661,81915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или на 23,1%</w:t>
      </w:r>
      <w:r>
        <w:rPr>
          <w:sz w:val="24"/>
          <w:szCs w:val="24"/>
        </w:rPr>
        <w:t xml:space="preserve"> к ранее утвержденным значениям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экономике и финансам» МО «Хоринский район» бюджетные ассигнования</w:t>
      </w:r>
      <w:r>
        <w:rPr>
          <w:bCs/>
          <w:color w:val="000000"/>
          <w:sz w:val="24"/>
          <w:szCs w:val="24"/>
        </w:rPr>
        <w:t xml:space="preserve"> уменьшены на 55,00096 тыс. рублей из них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 xml:space="preserve">По подразделу 0401 «Общеэкономические вопросы» уменьшены расходы на реализацию мероприятий активной политики занятости населения в сумме 0,00096 тыс. рублей; 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подразделу 0405 «Сельское хозяйство» уменьшены расходы 55,0 тыс. рублей в связи с уточнением расходов по муниципальной программе «Развитие агропромышленного комплекса и сельских территорий МО «Хоринский район».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муниципальному хозяйству и имуществу» МО «Хоринский район» уточнены бюджетные ассигнования</w:t>
      </w:r>
      <w:r>
        <w:rPr>
          <w:bCs/>
          <w:color w:val="000000"/>
          <w:sz w:val="24"/>
          <w:szCs w:val="24"/>
        </w:rPr>
        <w:t xml:space="preserve"> по следующим подразделам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>По подразделу 0409 «Дорожное хозяйство» у</w:t>
      </w:r>
      <w:r>
        <w:rPr>
          <w:bCs/>
          <w:sz w:val="24"/>
          <w:szCs w:val="24"/>
        </w:rPr>
        <w:t xml:space="preserve">величены расходы в общем показателе на 7214,52116 тыс. рублей из них: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уменьшены ассигнования с приобретения основных средств в сумме 263,97884 тыс. рублей в связи с передвижкой;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- увеличены расходы на дорожную деятельность в отношении автомобильных дорог общего пользования местного значения в сумме 7478,5 тыс. рублей за счет </w:t>
      </w:r>
      <w:r>
        <w:rPr>
          <w:sz w:val="24"/>
          <w:szCs w:val="24"/>
        </w:rPr>
        <w:t>прочих межбюджетных трансфертов, передаваемые бюджетам муниципальных районов;</w:t>
      </w:r>
    </w:p>
    <w:p>
      <w:pPr>
        <w:pStyle w:val="TextBodyIndent"/>
        <w:spacing w:lineRule="atLeast" w:line="240"/>
        <w:ind w:firstLine="708"/>
        <w:rPr/>
      </w:pPr>
      <w:r>
        <w:rPr>
          <w:sz w:val="24"/>
          <w:szCs w:val="24"/>
        </w:rPr>
        <w:t xml:space="preserve">По подразделу 0412 «Другие вопросы в области национальной экономики» уменьшены расходы в общем показателе на 1497,70105 тыс. рублей в том числе: </w:t>
      </w:r>
    </w:p>
    <w:p>
      <w:pPr>
        <w:pStyle w:val="TextBodyIndent"/>
        <w:spacing w:lineRule="atLeast" w:line="240"/>
        <w:ind w:firstLine="708"/>
        <w:rPr/>
      </w:pPr>
      <w:r>
        <w:rPr>
          <w:sz w:val="24"/>
          <w:szCs w:val="24"/>
        </w:rPr>
        <w:t>- уменьшены расходы на предупреждение и ликвидация последствий ЧС, защита населения и территории муниципального района от ЧС природного и техногенного характера в сумме 28,440 тыс. рублей;</w:t>
      </w:r>
    </w:p>
    <w:p>
      <w:pPr>
        <w:pStyle w:val="TextBodyIndent"/>
        <w:spacing w:lineRule="atLeast" w:line="240"/>
        <w:ind w:firstLine="708"/>
        <w:rPr/>
      </w:pPr>
      <w:r>
        <w:rPr>
          <w:sz w:val="24"/>
          <w:szCs w:val="24"/>
        </w:rPr>
        <w:t xml:space="preserve">- уменьшены расходы на подготовку проектов межевания и проведение кадастровых работ в отношении земельных участков, выделяемых в счет земельных долей в сумме 202,31749 тыс. рублей, </w:t>
      </w:r>
    </w:p>
    <w:p>
      <w:pPr>
        <w:pStyle w:val="TextBodyIndent"/>
        <w:spacing w:lineRule="atLeast" w:line="240"/>
        <w:ind w:firstLine="708"/>
        <w:rPr/>
      </w:pPr>
      <w:r>
        <w:rPr>
          <w:sz w:val="24"/>
          <w:szCs w:val="24"/>
        </w:rPr>
        <w:t xml:space="preserve">- уменьшены расходы на мероприятия по землеустройству и землепользованию в сумме 25,0 тыс. рублей; 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увеличены расходы на межевание и проведение кадастровых работ в отношении земельных участков, выделенных за счет земельных долей за счет средств местного бюджета на сумму 79,08744 тыс. рублей;</w:t>
      </w:r>
    </w:p>
    <w:p>
      <w:pPr>
        <w:pStyle w:val="TextBodyIndent"/>
        <w:spacing w:lineRule="atLeast" w:line="240"/>
        <w:ind w:firstLine="708"/>
        <w:rPr/>
      </w:pPr>
      <w:r>
        <w:rPr>
          <w:sz w:val="24"/>
          <w:szCs w:val="24"/>
        </w:rPr>
        <w:t>- уменьшены расходы на внесение изменений в документацию территориального планирования и градостроительного зонирования муниципальных образований в Республике Бурятия на 1321,031 тыс. рублей за счет субсидии;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rPr/>
      </w:pPr>
      <w:r>
        <w:rPr>
          <w:b/>
          <w:bCs/>
          <w:color w:val="000000"/>
          <w:sz w:val="24"/>
          <w:szCs w:val="24"/>
        </w:rPr>
        <w:t xml:space="preserve">4. По разделу 0500 «Жилищно-коммунальное хозяйство» </w:t>
      </w:r>
      <w:r>
        <w:rPr>
          <w:bCs/>
          <w:color w:val="000000"/>
          <w:sz w:val="24"/>
          <w:szCs w:val="24"/>
        </w:rPr>
        <w:t>в результате произведенных уточнений объем расходов утверждается в сумме 9286,76564 тыс. рублей с уменьшением на 2,716 тыс. рублей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0,03% </w:t>
      </w: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муниципальному хозяйству и имуществу»</w:t>
      </w:r>
      <w:r>
        <w:rPr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 xml:space="preserve"> У</w:t>
      </w:r>
      <w:r>
        <w:rPr>
          <w:iCs/>
          <w:sz w:val="24"/>
          <w:szCs w:val="24"/>
        </w:rPr>
        <w:t xml:space="preserve">меньшение ассигнований предусмотрено </w:t>
      </w:r>
      <w:r>
        <w:rPr>
          <w:bCs/>
          <w:color w:val="000000"/>
          <w:sz w:val="24"/>
          <w:szCs w:val="24"/>
        </w:rPr>
        <w:t>по подразделу 0502 «Коммунальное хозяйство» с расходов на создание аварийного запаса.</w:t>
      </w:r>
    </w:p>
    <w:p>
      <w:pPr>
        <w:pStyle w:val="TextBodyIndent"/>
        <w:spacing w:before="0" w:after="0"/>
        <w:contextualSpacing/>
        <w:rPr/>
      </w:pPr>
      <w:r>
        <w:rPr>
          <w:b/>
          <w:bCs/>
          <w:sz w:val="24"/>
          <w:szCs w:val="24"/>
        </w:rPr>
        <w:t>5. П</w:t>
      </w:r>
      <w:r>
        <w:rPr>
          <w:b/>
          <w:sz w:val="24"/>
          <w:szCs w:val="24"/>
        </w:rPr>
        <w:t xml:space="preserve">о разделу 0700 «Образование» </w:t>
      </w:r>
      <w:r>
        <w:rPr>
          <w:sz w:val="24"/>
          <w:szCs w:val="24"/>
        </w:rPr>
        <w:t>уточненн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ов утверждается в сумме 365987,74499 тыс. рублей с увеличением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950,81962 тыс. рублей</w:t>
      </w:r>
      <w:r>
        <w:rPr>
          <w:iCs/>
          <w:sz w:val="24"/>
          <w:szCs w:val="24"/>
        </w:rPr>
        <w:t xml:space="preserve"> или на </w:t>
      </w:r>
      <w:r>
        <w:rPr>
          <w:sz w:val="24"/>
          <w:szCs w:val="24"/>
        </w:rPr>
        <w:t>1,7%</w:t>
      </w:r>
      <w:r>
        <w:rPr>
          <w:color w:val="000000"/>
          <w:sz w:val="24"/>
          <w:szCs w:val="24"/>
        </w:rPr>
        <w:t xml:space="preserve"> к ранее утвержденным назначениям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КУ «Хоринское управление образования» уточнение бюджетных ассигнований предусмотрено по следующим подразделам: 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 xml:space="preserve">По подразделу 0701 «Дошкольное образование» уточненный объем расходов составил 85158,21121 тыс. рублей с </w:t>
      </w:r>
      <w:r>
        <w:rPr>
          <w:sz w:val="24"/>
          <w:szCs w:val="24"/>
        </w:rPr>
        <w:t xml:space="preserve">уменьшением в общем показателе на 269,34442 тыс. рублей или на 0,3% к ранее утвержденным значениям, в том числе: </w:t>
      </w:r>
    </w:p>
    <w:p>
      <w:pPr>
        <w:pStyle w:val="TextBodyIndent"/>
        <w:spacing w:before="0" w:after="0"/>
        <w:contextualSpacing/>
        <w:rPr/>
      </w:pPr>
      <w:r>
        <w:rPr>
          <w:sz w:val="24"/>
          <w:szCs w:val="24"/>
        </w:rPr>
        <w:t>- уменьшены расходы на оказание услуг по реализации общеобразовательных программ дошкольного образования в сумме 380,35914 тыс. рублей;</w:t>
      </w:r>
    </w:p>
    <w:p>
      <w:pPr>
        <w:pStyle w:val="TextBodyIndent"/>
        <w:spacing w:before="0" w:after="0"/>
        <w:contextualSpacing/>
        <w:rPr/>
      </w:pPr>
      <w:r>
        <w:rPr>
          <w:sz w:val="24"/>
          <w:szCs w:val="24"/>
        </w:rPr>
        <w:t xml:space="preserve">- уменьшены расходы на финансовое обеспечение получения дошкольного образования в муниципальных образовательных организациях в сумме 362,1 тыс. рублей за счет средств субвенции; </w:t>
      </w:r>
    </w:p>
    <w:p>
      <w:pPr>
        <w:pStyle w:val="TextBodyIndent"/>
        <w:spacing w:before="0" w:after="0"/>
        <w:contextualSpacing/>
        <w:rPr/>
      </w:pPr>
      <w:r>
        <w:rPr>
          <w:sz w:val="24"/>
          <w:szCs w:val="24"/>
        </w:rPr>
        <w:t xml:space="preserve">- уменьшены расходы 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с 1 мая 2018 года в сумме 38,68888 тыс. рублей; 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увеличены расходы на обеспечение сбалансированности местных бюджетов по социально значимым и первоочередным расходам в сумме 511,8036 тыс. рублей;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подразделу 0702 «Общее образование» уточненный объем расходов составил 184605,70245 тыс. рублей с </w:t>
      </w:r>
      <w:r>
        <w:rPr>
          <w:sz w:val="24"/>
          <w:szCs w:val="24"/>
        </w:rPr>
        <w:t xml:space="preserve">увеличением в общем показателе на </w:t>
      </w:r>
      <w:r>
        <w:rPr>
          <w:bCs/>
          <w:color w:val="000000"/>
          <w:sz w:val="24"/>
          <w:szCs w:val="24"/>
        </w:rPr>
        <w:t xml:space="preserve">5490,61874 </w:t>
      </w:r>
      <w:r>
        <w:rPr>
          <w:sz w:val="24"/>
          <w:szCs w:val="24"/>
        </w:rPr>
        <w:t>тыс. рублей</w:t>
      </w:r>
      <w:r>
        <w:rPr>
          <w:bCs/>
          <w:color w:val="000000"/>
          <w:sz w:val="24"/>
          <w:szCs w:val="24"/>
        </w:rPr>
        <w:t xml:space="preserve">, в том числе: 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>- увеличены расходы в сумме 802,77981 тыс. рублей на оказание услуг по реализации основных общеобразовательных программ начального, основного, и среднего образования;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>- увеличены расходы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в сумме 3700,5 тыс. рублей за счет средств субвенции;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величены расходы на исполнение расходных обязательств в сумме 874,03729 тыс. рублей;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 xml:space="preserve">- увеличены расходы в сумме 1250,72640 тыс. рублей на обеспечение сбалансированности местных бюджетов по социально значимым и первоочередным расходам, 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 xml:space="preserve">- уменьшены расходы на выплату вознаграждения за выполнение функций классного руководителя педагогическим работникам муниципальных образовательных организаций в сумме 347,1 тыс. рублей, 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>- уменьшены расходы капитальный ремонт зданий муниципальных общеобразовательных организаций в сумме 424,25292 тыс. рублей.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iCs/>
          <w:sz w:val="24"/>
          <w:szCs w:val="24"/>
        </w:rPr>
        <w:t>уменьшены бюджетные ассигнования на строительство универсальной хоккейной коробки в улусе Тэгда, Хоринского района, Республики Бурятия, в том числе разработка проектной документации и рабочей документации в сумме 366,07184 тыс. рублей.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подразделу 0703 «Дополнительное образование» объем бюджетных ассигнований увеличивается в общем показателе на </w:t>
      </w:r>
      <w:r>
        <w:rPr>
          <w:sz w:val="24"/>
          <w:szCs w:val="24"/>
        </w:rPr>
        <w:t xml:space="preserve">143,0818 тыс. рублей, а именно: </w:t>
      </w:r>
    </w:p>
    <w:p>
      <w:pPr>
        <w:pStyle w:val="TextBodyIndent"/>
        <w:spacing w:before="0" w:after="0"/>
        <w:contextualSpacing/>
        <w:rPr/>
      </w:pPr>
      <w:r>
        <w:rPr>
          <w:sz w:val="24"/>
          <w:szCs w:val="24"/>
        </w:rPr>
        <w:t>- увеличение на 160,19465 тыс. рублей на оказание услуг по реализации программ дополнительного образования</w:t>
      </w:r>
      <w:r>
        <w:rPr/>
        <w:t xml:space="preserve"> </w:t>
      </w:r>
      <w:r>
        <w:rPr>
          <w:sz w:val="24"/>
          <w:szCs w:val="24"/>
        </w:rPr>
        <w:t>(МБОУДОД "ДЮЦ");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увеличение на 141,3593 тыс. рублей на оказание услуг по реализации программ дополнительного образования</w:t>
      </w:r>
      <w:r>
        <w:rPr/>
        <w:t xml:space="preserve"> </w:t>
      </w:r>
      <w:r>
        <w:rPr>
          <w:sz w:val="24"/>
          <w:szCs w:val="24"/>
        </w:rPr>
        <w:t>(МБОУДОД "СДЮТИЭ");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уменьшение на 158,47215 тыс. рублей с частичной компенсации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;</w:t>
      </w:r>
    </w:p>
    <w:p>
      <w:pPr>
        <w:pStyle w:val="TextBodyIndent"/>
        <w:spacing w:lineRule="atLeast" w:line="240"/>
        <w:rPr/>
      </w:pPr>
      <w:r>
        <w:rPr>
          <w:bCs/>
          <w:color w:val="000000"/>
          <w:sz w:val="24"/>
          <w:szCs w:val="24"/>
        </w:rPr>
        <w:t>По подразделу 0705 «Профессиональная подготовка, переподготовка и повышение квалификации» предусматривается увеличение расходов в сумме 338,580 тыс. рублей</w:t>
      </w:r>
      <w:r>
        <w:rPr/>
        <w:t xml:space="preserve"> </w:t>
      </w:r>
      <w:r>
        <w:rPr>
          <w:bCs/>
          <w:color w:val="000000"/>
          <w:sz w:val="24"/>
          <w:szCs w:val="24"/>
        </w:rPr>
        <w:t>на обеспечение муниципальных общеобразовательных организаций педагогическими работниками;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подразделу 0709 «Другие вопросы в области образования» ассигнования уменьшены в общем показателе на 79,71650 тыс. рублей, из них: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>- увеличены расходы на 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 в сумме 338,80519 тыс. рублей;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уменьшены расходы на исполнение расходных обязательств в сумме 411,83729 тыс. рублей;</w:t>
      </w:r>
    </w:p>
    <w:p>
      <w:pPr>
        <w:pStyle w:val="TextBodyIndent"/>
        <w:spacing w:before="0" w:after="0"/>
        <w:contextualSpacing/>
        <w:rPr/>
      </w:pPr>
      <w:r>
        <w:rPr>
          <w:sz w:val="24"/>
          <w:szCs w:val="24"/>
        </w:rPr>
        <w:t>- увеличение на 197,16103 тыс. рублей с частичной компенсации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;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увеличение на 252,07828 тыс. рублей обеспечение деятельности казенных учреждений (метод кабинет);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уменьшение на 463,19659 тыс. рублей обеспечение деятельности казенных учреждений (МЦОКО);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меньшены расходы на администрирование передаваемых органам местного самоуправления государственных полномочий по Закону Республики Бурятия от 8 июля 2008 года N 394-IV «О наделении органов местного самоуправления муниципальных районов и городских округов в Республике Бурятия» в сумме 5,2 тыс. рублей.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величены расходы за достижение показателей деятельности органов исполнительной власти субъектов Российской Федерации в сумме 12,47288 тыс. рублей.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По МКУ «Управление культуры» МО «Хоринский район» увеличение расходов предусмотрено по подразделу </w:t>
      </w:r>
      <w:r>
        <w:rPr>
          <w:bCs/>
          <w:color w:val="000000"/>
          <w:sz w:val="24"/>
          <w:szCs w:val="24"/>
        </w:rPr>
        <w:t xml:space="preserve">0703 «Дополнительное образование» в сумме </w:t>
      </w:r>
      <w:r>
        <w:rPr>
          <w:sz w:val="24"/>
          <w:szCs w:val="24"/>
        </w:rPr>
        <w:t xml:space="preserve">327,6 тыс. рублей в том числе: 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- увеличение в сумме 300,0 тыс. рублей на субсидии бюджетным, автономным учреждениям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увеличены расходы на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в сумме 27,6 тыс. рубл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6. По разделу 0800 «Культура и кинематография» </w:t>
      </w:r>
      <w:r>
        <w:rPr>
          <w:bCs/>
        </w:rPr>
        <w:t>расходы уменьшаются на</w:t>
      </w:r>
      <w:r>
        <w:rPr>
          <w:bCs/>
          <w:color w:val="000000"/>
        </w:rPr>
        <w:t xml:space="preserve"> 46,01957 тыс. рублей</w:t>
      </w:r>
      <w:r>
        <w:rPr>
          <w:color w:val="000000"/>
        </w:rPr>
        <w:t xml:space="preserve"> или на 0,1% к ранее утвержденным назначениям и </w:t>
      </w:r>
      <w:r>
        <w:rPr>
          <w:bCs/>
          <w:color w:val="000000"/>
        </w:rPr>
        <w:t>составят 39684,56975 тыс. рублей. Уточнение бюджетных ассигнований предусмотрено по МКУ «Управление культуры», в том числе:</w:t>
      </w:r>
    </w:p>
    <w:p>
      <w:pPr>
        <w:pStyle w:val="Normal"/>
        <w:ind w:firstLine="567"/>
        <w:jc w:val="both"/>
        <w:rPr/>
      </w:pPr>
      <w:r>
        <w:rPr>
          <w:bCs/>
        </w:rPr>
        <w:t>По подразделу 0801 «Культура» уменьшены расходы в общем показателе н</w:t>
      </w:r>
      <w:r>
        <w:rPr/>
        <w:t xml:space="preserve">а 58,49245 тыс. рублей из них: </w:t>
      </w:r>
    </w:p>
    <w:p>
      <w:pPr>
        <w:pStyle w:val="Normal"/>
        <w:ind w:firstLine="567"/>
        <w:jc w:val="both"/>
        <w:rPr/>
      </w:pPr>
      <w:r>
        <w:rPr/>
        <w:t>- увеличены расходы на обеспечение деятельности учреждении культуры (МБУК "ЦБС МО "Хоринский район") в сумме 55,6 тыс. рублей;</w:t>
      </w:r>
    </w:p>
    <w:p>
      <w:pPr>
        <w:pStyle w:val="Normal"/>
        <w:ind w:firstLine="567"/>
        <w:jc w:val="both"/>
        <w:rPr/>
      </w:pPr>
      <w:r>
        <w:rPr/>
        <w:t>- уменьшены расходы на уплату налога на имущество организаций и земельного налога в сумме 5,6 тыс. рублей</w:t>
      </w:r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/>
        <w:t>- увеличены расходы на повышение средней заработной платы работников муниципальных учреждений культуры в сумме 280,5 тыс. рублей за счет субсидии</w:t>
      </w:r>
      <w:r>
        <w:rPr>
          <w:bCs/>
        </w:rPr>
        <w:t>;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- уменьшены расходы на о</w:t>
      </w:r>
      <w:r>
        <w:rPr>
          <w:bCs/>
        </w:rPr>
        <w:t>беспечение деятельности учреждений культуры (МБУК "Районный координационный центр народного творчества" МО "Хоринский район")</w:t>
      </w:r>
      <w:r>
        <w:rPr/>
        <w:t xml:space="preserve"> в сумме 56,0 тыс. рублей</w:t>
      </w:r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/>
        <w:t>- уменьшены расходы на осуществление полномочий для организации досуга и обеспечения жителей поселения услугами организаций культуры в сумме 58,49245 тыс. рублей</w:t>
      </w:r>
      <w:r>
        <w:rPr>
          <w:bCs/>
        </w:rPr>
        <w:t>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- уменьшены расходы на реконструкцию культурно-спортивного комплекса, улус Баянгол. 1 этап в сумме 250,0 тыс. рублей </w:t>
      </w:r>
      <w:r>
        <w:rPr>
          <w:bCs/>
        </w:rPr>
        <w:t xml:space="preserve">за счет </w:t>
      </w:r>
      <w:r>
        <w:rPr/>
        <w:t>субсидии бюджетам муниципальных районов на софинансирование капитальных вложений в объекты муниципальной собственности (РБ 225 тыс. рублей, МБ 25,0 тыс. рублей)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По подразделу 0804 «Другие вопросы в области культуры, кинематографии» увеличение расходов</w:t>
      </w:r>
      <w:r>
        <w:rPr>
          <w:bCs/>
          <w:color w:val="000000"/>
        </w:rPr>
        <w:t xml:space="preserve"> составило 18,47288 тыс. рублей, в том числе:</w:t>
      </w:r>
      <w:r>
        <w:rPr/>
        <w:t xml:space="preserve"> </w:t>
      </w:r>
      <w:r>
        <w:rPr>
          <w:bCs/>
          <w:color w:val="000000"/>
        </w:rPr>
        <w:t>6,0 тыс. рублей</w:t>
      </w:r>
      <w:r>
        <w:rPr/>
        <w:t xml:space="preserve"> на обеспечение деятельности казенных учреждений (Централизованная бухгалтерия), 12,47288 тыс. рублей </w:t>
      </w:r>
      <w:r>
        <w:rPr>
          <w:bCs/>
          <w:color w:val="000000"/>
        </w:rPr>
        <w:t>за достижение показателей деятельности органов исполнительной власти субъектов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7. </w:t>
      </w:r>
      <w:r>
        <w:rPr>
          <w:b/>
        </w:rPr>
        <w:t xml:space="preserve">По разделу 1000 «Социальная политика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9401,880 тыс. рублей с уменьшением в общем показателе на 611,0 тыс. рублей</w:t>
      </w:r>
      <w:r>
        <w:rPr/>
        <w:t xml:space="preserve"> или на 6,1% к ранее утвержденным назначениям. Бюджетные назначения уточняются по Администрации МО «Хоринский район»: </w:t>
      </w:r>
    </w:p>
    <w:p>
      <w:pPr>
        <w:pStyle w:val="Normal"/>
        <w:ind w:firstLine="567"/>
        <w:jc w:val="both"/>
        <w:rPr/>
      </w:pPr>
      <w:r>
        <w:rPr/>
        <w:t>По подразделу 1003 «Социальное обеспечение населения» уменьшены расходы в общем показателе на 623,1 тыс. рублей или на 9,3% к ранее утвержденным значениям, в том числе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уменьшены расходы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» в сумме 650,0 тыс. рублей за счет средств субвенции;</w:t>
      </w:r>
    </w:p>
    <w:p>
      <w:pPr>
        <w:pStyle w:val="Normal"/>
        <w:ind w:firstLine="567"/>
        <w:jc w:val="both"/>
        <w:rPr/>
      </w:pPr>
      <w:r>
        <w:rPr/>
        <w:t>- увеличены расходы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 в сумме 8,9 тыс. рублей.</w:t>
      </w:r>
    </w:p>
    <w:p>
      <w:pPr>
        <w:pStyle w:val="Normal"/>
        <w:ind w:firstLine="567"/>
        <w:jc w:val="both"/>
        <w:rPr/>
      </w:pPr>
      <w:r>
        <w:rPr/>
        <w:t>- увеличены расходы на резервный фонд финансирования непредвиденных расходов администрации в сумме 18,0 тыс. рублей.</w:t>
      </w:r>
    </w:p>
    <w:p>
      <w:pPr>
        <w:pStyle w:val="Normal"/>
        <w:ind w:firstLine="567"/>
        <w:jc w:val="both"/>
        <w:rPr/>
      </w:pPr>
      <w:r>
        <w:rPr/>
        <w:t xml:space="preserve">По подразделу 1006 «Другие вопросы в социальной политике» расходы увеличены на 12,1 тыс. рублей из них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увеличение за счет 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в Республике Бурятия по Администрации МО «Хоринский район» в сумме 8,0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венции бюджетам муниципальных районов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 по Администрации МО «Хоринский район» в сумме 4,1 тыс. рублей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b/>
          <w:color w:val="000000"/>
        </w:rPr>
        <w:t xml:space="preserve">8. </w:t>
      </w:r>
      <w:r>
        <w:rPr>
          <w:b/>
        </w:rPr>
        <w:t>По разделу 1100 «Физическая культура и спорт»</w:t>
      </w:r>
      <w:r>
        <w:rPr/>
        <w:t xml:space="preserve"> уточненный объем расходов утверждается в сумме 2143,10459 тыс. рублей с увеличением на 65,685 тыс. рублей или на 3,2% к ранее утвержденным назначениям. Расходы уточняются по подразделу 1102 «Массовый спорт», в том числе на основное мероприятие «Проведение спортивных мероприятий, участие в республиканских играх» муниципальной подпрограммы «Развитие физической культуры и спорта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  <w:color w:val="000000"/>
        </w:rPr>
        <w:t xml:space="preserve">9. </w:t>
      </w:r>
      <w:r>
        <w:rPr>
          <w:b/>
        </w:rPr>
        <w:t xml:space="preserve">По разделу 1400 «Межбюджетные трансферты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32038,67982 тыс. рублей с увеличением на 242,5 тыс. рублей</w:t>
      </w:r>
      <w:r>
        <w:rPr/>
        <w:t xml:space="preserve"> или на 0,76% к ранее утвержденным назначениям по МУ «Комитет по экономике и финансам» МО «Хоринский район». Расходы уточняются по подразделу 1403 «Прочие трансферты общего характера» на иные межбюджетные трансферты в соответствии с Распоряжением №341 от 13.12.2019г.</w:t>
      </w:r>
    </w:p>
    <w:p>
      <w:pPr>
        <w:pStyle w:val="Normal"/>
        <w:ind w:firstLine="567"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7,7%, расходы по разделу «Общегосударственные вопросы» - 9,4%, «Культура и кинематография» - 7,3%, «Межбюджетные трансферты» - 5,9%, «</w:t>
      </w:r>
      <w:r>
        <w:rPr>
          <w:bCs/>
        </w:rPr>
        <w:t>Н</w:t>
      </w:r>
      <w:r>
        <w:rPr/>
        <w:t>ациональная экономика» - 5,6%, «Социальная политика» - 1,7%, «Жилищно-коммунальное хозяйство» - 1,7%, «Физическая культура и спорт» - 0,4%, «Средства массовой информации» - 0,2%, «Национальная безопасность и правоохранительная деятельность» - 0,03%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едставленным проектом утверждаются изменения по расходам в плановом периоде 2020 года. В результате произведенных уточнений объем расходов утверждается в сумме 433338,4 тыс. рублей. с увеличением в общем показателе на 3063,7 тыс. рублей к ранее утвержденным назначениям, в том числе: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По разделу 0400 «Национальная экономика» </w:t>
      </w:r>
      <w:r>
        <w:rPr/>
        <w:t>уменьшены расходы за счет прочей субсидии бюджетам муниципальных районов на 423,0 тыс. рублей и утверждаются в сумме 18884,93528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По разделу 1100 «Физическая культура и спорт»</w:t>
      </w:r>
      <w:r>
        <w:rPr/>
        <w:t xml:space="preserve"> уточненный объем расходов утверждается в сумме 5061,4 тыс. рублей с увеличением по подразделу 1102 «Массовый спорт» на 3486,7 тыс. рублей за счет субсидии бюджетам на реализацию федеральной целевой программы «Развитие физической культуры и спорта в Российской Федерации на 2016-2020 годы»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color w:val="000000"/>
        </w:rPr>
        <w:t>В связи с ограничением по времени не представляется возможным проанализировать расходы, представленные проектом бюджета на 2019 год и плановый период 2020-2021 годов в разрезе муниципальных программ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В результате принимаемых изменений бюджета размер дефицита бюджета МО «Хоринский район» на 2019 год утверждается в сумме 10705,65428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на 2019 год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 В результате произведенных уточнений утвержденный профицит бюджета на 2020 год без изменений в сумме 2000,0 тыс. рублей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О «Хоринский район»: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14:00Z</dcterms:created>
  <dc:creator>Смородникова</dc:creator>
  <dc:description/>
  <cp:keywords/>
  <dc:language>en-US</dc:language>
  <cp:lastModifiedBy>ZORIK</cp:lastModifiedBy>
  <cp:lastPrinted>2019-03-21T16:07:00Z</cp:lastPrinted>
  <dcterms:modified xsi:type="dcterms:W3CDTF">2020-01-17T01:43:00Z</dcterms:modified>
  <cp:revision>52</cp:revision>
  <dc:subject/>
  <dc:title>ПОЯСНИТЕЛЬНАЯ ЗАПИСКА</dc:title>
</cp:coreProperties>
</file>