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№ </w:t>
      </w:r>
      <w:r>
        <w:rPr>
          <w:b/>
          <w:sz w:val="24"/>
          <w:szCs w:val="24"/>
        </w:rPr>
        <w:t>2-13/19                            от 24 октября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устройстве муниципальных образований сельских пос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" w:firstLine="540"/>
        <w:jc w:val="both"/>
        <w:rPr/>
      </w:pPr>
      <w:r>
        <w:rPr>
          <w:sz w:val="28"/>
          <w:szCs w:val="28"/>
        </w:rPr>
        <w:t xml:space="preserve">Заслушав информацию Цыремпилова Булата Алексеевича, заместителя руководителя муниципального образования «Хоринский район» по развитию инфраструктуры – председателя Комитета по управлению муниципальным хозяйством и имуществом, о благоустройстве муниципальных образований сельских поселений, Совет депутатов муниципального образования «Хор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8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дминистрации муниципального образования «</w:t>
        <w:tab/>
        <w:t>Хоринский район» рассмотреть возможность увеличения финансирования сельских поселений на создание максимально благоприятных, здоровых, экологически безопасных условий проживания населения, создание внешней привлекательности территорий населенных пунктов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сельских поселений увеличить количество органов территориального общественного самоуправления по решению вопросов благоустройства территорий сельских поселений, проводить работу по активизации участия граждан, организаций, индивидуальных предпринимателей в реализации общественно значимых проектов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2:00Z</dcterms:created>
  <dc:creator>admin</dc:creator>
  <dc:description/>
  <cp:keywords/>
  <dc:language>en-US</dc:language>
  <cp:lastModifiedBy>Sovet D</cp:lastModifiedBy>
  <cp:lastPrinted>2017-06-22T11:18:00Z</cp:lastPrinted>
  <dcterms:modified xsi:type="dcterms:W3CDTF">2019-10-28T02:42:00Z</dcterms:modified>
  <cp:revision>7</cp:revision>
  <dc:subject/>
  <dc:title> </dc:title>
</cp:coreProperties>
</file>