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62103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«Хоринский  район»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Тел.(8 -248) 23-219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ому заместителю руководителя </w:t>
      </w:r>
    </w:p>
    <w:p>
      <w:pPr>
        <w:pStyle w:val="Normal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О «Хоринский район»</w:t>
      </w:r>
    </w:p>
    <w:p>
      <w:pPr>
        <w:pStyle w:val="Normal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финансово-экономическим вопросам А.С. Черных</w:t>
      </w:r>
    </w:p>
    <w:p>
      <w:pPr>
        <w:pStyle w:val="Normal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утвержденного Советом депутатов муниципального образования «Хоринский район» Постановления №1-12/19 от 22 августа 2019 года просим Вас при планировании бюджета на 2020 год рассмотреть возможность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величения дополнительного финансирования с 01 января 2020 года на 20,00 рублей на обеспечение горячего питания школьников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величения количества штатных единиц пищеблоков в Хоринской СОШ №1, Хоринской СОШ №2, Хасуртайской СОШ, Аланской СОШ, Булумской СОШ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 результатах рассмотрения просим сообщить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пия Постановления прилагаетс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Хоринский район»:                                                                  В.Р. Салдруева</w:t>
      </w:r>
    </w:p>
    <w:sectPr>
      <w:type w:val="nextPage"/>
      <w:pgSz w:w="11906" w:h="16838"/>
      <w:pgMar w:left="1701" w:right="791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0:44:00Z</dcterms:created>
  <dc:creator>xxx</dc:creator>
  <dc:description/>
  <cp:keywords/>
  <dc:language>en-US</dc:language>
  <cp:lastModifiedBy>Sovet D</cp:lastModifiedBy>
  <cp:lastPrinted>2019-10-23T05:37:00Z</cp:lastPrinted>
  <dcterms:modified xsi:type="dcterms:W3CDTF">2019-10-23T03:14:00Z</dcterms:modified>
  <cp:revision>7</cp:revision>
  <dc:subject/>
  <dc:title> </dc:title>
</cp:coreProperties>
</file>