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1-12/19                      от 22 августа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одготовке школьных учреждений к учебному году 2019-2020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воевременной и качественной подготовки муниципальных бюджетных образовательных учреждений к новому 2019-2020 учебному году управлением образования, руководителями муниципальных бюджетных образовательных учреждений района проведен определенны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о подготовке школьных учреждений к учебному году Совет депутатов муниципального образования «Хоринский район» отметив, что все мероприятия по подготовке общеобразовательных учреждений к 2019-2020 учебному году проведены в срок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дготовке школьных учреждений к учебному 2019-2020 г.г. принять к свед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управления образования принять необходимые меры по своевременной приемке школьных учреждений к учебному году в соответствии с утвержденным граф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Администрации муниципального образования «Хоринский район» при планировании бюджета на 2020 год рассмотреть возможнос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величения дополнительного финансирования с 01 января 2020 года на 20,0 рублей на обеспечение горячего питания школьник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я количества штатных единиц пищеблоков в Хоринской СОШ №1, Хоринской СОШ №2, Хасуртайской СОШ, Аланской СОШ, Булумской СОШ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0:42:00Z</dcterms:created>
  <dc:creator>xxx</dc:creator>
  <dc:description/>
  <cp:keywords/>
  <dc:language>en-US</dc:language>
  <cp:lastModifiedBy>Sovet D</cp:lastModifiedBy>
  <cp:lastPrinted>2017-08-25T09:14:00Z</cp:lastPrinted>
  <dcterms:modified xsi:type="dcterms:W3CDTF">2019-10-23T00:42:00Z</dcterms:modified>
  <cp:revision>9</cp:revision>
  <dc:subject/>
  <dc:title> </dc:title>
</cp:coreProperties>
</file>