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Информация об использовании средств резервного фонда финансирования непредвиденных расходов администрации муниципального образования «Хоринский район» з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соответствии со статьей 81 Бюджетного кодекса Российской Федерации и решения Совета депутатов муниципального образования «Хоринский район» от 30.10.2007г. №12 «Об утверждении Положения о бюджетном процессе в муниципальном образовании «Хоринский район» постановлением главы муниципального образования «Хоринский район» от 03 марта 2011 года № 200 утверждено Положение о резервном фонде администрации муниципального образования «Хоринский район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гласно данному Положению резервный фонд Администрации МО «Хоринский район» создается для финансирования непредвиденных расходов и мероприятий, в том числе на финансирование расходов по предупреждению чрезвычайных ситуаций и ликвидации их последствий, имеющих место в текущем финансовом году, а также на оказание гражданам разовой материальной помощи и не предусмотренных в бюджете МО «Хоринский район» на соответствующий финансовый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ходы резервного фонда предусматриваются отдельной строкой в бюджете администрации муниципального образования «Хоринский район» на очередной финансовый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порядителем Фонда является глава района.  Средства из резервного фонда выделяются по представлению комиссии на основании распоряжения главы муниципального образования «Хоринский район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змер разовой материальной помощи определяется комиссией в соответствии с п.3 Положения о резервном фонде администрации муниципального образования «Хоринский район»</w:t>
      </w:r>
      <w:r>
        <w:rPr/>
        <w:t xml:space="preserve"> </w:t>
      </w:r>
      <w:r>
        <w:rPr>
          <w:rFonts w:cs="Times New Roman" w:ascii="Times New Roman" w:hAnsi="Times New Roman"/>
        </w:rPr>
        <w:t>на основании представленных документов из расче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единовременной помощи физическим лицам, пострадавшим от пожаров и других стихийных бедствий в размере до 10 000 рублей на 1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ам находящихся в трудной жизненной ситуации, доход которых составляет ниже прожиточного минимума на момент обращения в размере до 3 000 рублей на 1 члена семь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 лицам, нуждающимся в оперативном лечении, а также лечении тяжелых форм заболеваний в пределах Республики Бурятия в размере до 10 000 рублей на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лицам, нуждающимся в высокотехнологической медицинской помощи за пределами Республики Бурятия в размере до 15 000 рублей н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ленам семей военнослужащих и сотрудников правоохранительных органов, погибших при исполнении воинского и служебного долга размере 10 000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решением Совета депутатов МО «Хоринский район» № 3-41/17 от 21 декабря 2017 года «О бюджете муниципального образования «Хоринский район» на 2018 год и плановый период 2019 и 2020 годов» и бюджетной росписью администрации муниципального образования «Хоринский район» на 2018 год предусмотрено средств из резервного фонда в сумме 125 тыс.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ассовый расход за период 2018 года произведен в соответствии с бюджетной росписью согласно доведенных лимитов бюджетных обязательств и полученных объемов финансирования в сумме 125 тыс. руб.,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Разовую материальную помощь получили 19 человек, в том числ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оказание разовой материальной помощи нуждающимся гражданам Хоринского района ( 10 чел.) по КБК 988 1003 9930080100 360 296 в размере 47,0 тыс.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4 человека, нуждающиеся в оперативном лечении, в обследовании, а также лечении тяжелых форм заболеваний в Республике Бурятия в сумме 20,0 тыс.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5 человек, нуждающиеся в высокотехнологической медицинской помощи за пределами Республики Бурятия в сумме 58,0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а по резервному фонду за 2018 год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авный бухгалтер:                             А.О.Сахиян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18:00Z</dcterms:created>
  <dc:creator>САО</dc:creator>
  <dc:description/>
  <cp:keywords/>
  <dc:language>en-US</dc:language>
  <cp:lastModifiedBy>Sovet D</cp:lastModifiedBy>
  <cp:lastPrinted>2019-02-08T15:08:00Z</cp:lastPrinted>
  <dcterms:modified xsi:type="dcterms:W3CDTF">2019-06-21T01:32:00Z</dcterms:modified>
  <cp:revision>19</cp:revision>
  <dc:subject/>
  <dc:title/>
</cp:coreProperties>
</file>