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№ </w:t>
      </w:r>
      <w:r>
        <w:rPr>
          <w:b/>
          <w:sz w:val="26"/>
          <w:szCs w:val="26"/>
        </w:rPr>
        <w:t>5-15/19</w:t>
        <w:tab/>
        <w:t xml:space="preserve">                  </w:t>
      </w:r>
      <w:r>
        <w:rPr>
          <w:sz w:val="26"/>
          <w:szCs w:val="26"/>
        </w:rPr>
        <w:t xml:space="preserve">от 25 декабря 2019 года                       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 приеме недвижимого имущества государственной собственности Российской Федерации в муниципальную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представленный муниципальным казенным учреждением «Управление культуры муниципального образования «Хоринский район» перечень недвижимого имущества находящегося в пользовании на основании договора безвозмездного пользования государственным недвижимым имуществом, закрепленным за организацией на праве оперативного управления от 07 августа 2019 г. № 19-п/19, предлагаемого для передачи из государственной собственности Российской Федерации в муниципальную собственность муниципального образования «Хоринский район» на безвозмездной основе, в соответствии с частью 11  статьи 154 Федерального закона от 22 августа 2004 года № 122-ФЗ «О внесении изменений в законодательные акты Российской Федерации и признании утратившим силу некоторых законодательных актов Российской Федерации в связи с принятием Федеральных законов « 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и постановлением Правительства Российской Федерации от 13.06.2006 г. № 374,  Совет депутатов  муниципального образования «Хоринский район» РЕША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ринять недвижимое имущество государственной собственности Российской Федерации в муниципальную собственность муниципального образования «Хоринский район» на безвозмездной основе,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править настоящее решение в федеральное бюджетное учреждение здравоохранения «Центр гигиены и эпидемиологии в Республики Бурят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о дня его подписания.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 декабря 2019 года № 5-15/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ПРЕДЛАГАЕМ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ЕДАЧЕ ИЗ ФЕДЕРАЛЬНОЙ СОБСТВЕННОСТИ В МУНИЦИПАЛЬНУЮ СОБСТВЕННОСТЬ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«хорин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2410"/>
        <w:gridCol w:w="2835"/>
        <w:gridCol w:w="3508"/>
        <w:gridCol w:w="4140"/>
      </w:tblGrid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>ИНН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характеристики имущества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бюджетное учреждение здравоохранения «Центр гигиены и эпидемиологии в Республике Бур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0047 г. Улан-Удэ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артака, дом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03231219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актериологической лаборатор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10, Республика Бурятия, Хоринский район, село Хоринск, ул.Октябрьская, дом 5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еревянное, 1 этажное, 1970 года постройки, литер А, общая площадь помещений  135,3 кв.м. , кадастровый номер 03:21:000000:363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0:54:00Z</dcterms:created>
  <dc:creator>Леонид</dc:creator>
  <dc:description/>
  <cp:keywords/>
  <dc:language>en-US</dc:language>
  <cp:lastModifiedBy>Sovet D</cp:lastModifiedBy>
  <cp:lastPrinted>2018-05-24T14:30:00Z</cp:lastPrinted>
  <dcterms:modified xsi:type="dcterms:W3CDTF">2019-12-26T02:18:00Z</dcterms:modified>
  <cp:revision>4</cp:revision>
  <dc:subject/>
  <dc:title>Приложение</dc:title>
</cp:coreProperties>
</file>