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                                                         № </w:t>
      </w:r>
      <w:r>
        <w:rPr>
          <w:szCs w:val="24"/>
        </w:rPr>
        <w:t>1-11/19                         от 30 июля 2019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5/18 от 25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реша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8 года № 2-5/18 «О бюджете муниципального образования «Хоринский район» на 2019 год и плановый период 2020 и 2021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19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5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2,58778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85 428,78778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13 560,0477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337,45996 тыс. рублей»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муниципального образования «Хоринский район» на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(тыс.рублей)</w:t>
      </w:r>
    </w:p>
    <w:tbl>
      <w:tblPr>
        <w:tblW w:w="10503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35"/>
        <w:gridCol w:w="2268"/>
      </w:tblGrid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793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93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3471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71,7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885,1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0,4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91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24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76"/>
        <w:gridCol w:w="1416"/>
        <w:gridCol w:w="696"/>
        <w:gridCol w:w="576"/>
        <w:gridCol w:w="1729"/>
      </w:tblGrid>
      <w:tr>
        <w:trPr>
          <w:trHeight w:val="52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76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 428,78778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102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54,90000</w:t>
            </w:r>
          </w:p>
        </w:tc>
      </w:tr>
      <w:tr>
        <w:trPr>
          <w:trHeight w:val="76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057,74778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30,70000</w:t>
            </w:r>
          </w:p>
        </w:tc>
      </w:tr>
      <w:tr>
        <w:trPr>
          <w:trHeight w:val="286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16811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60000</w:t>
            </w:r>
          </w:p>
        </w:tc>
      </w:tr>
      <w:tr>
        <w:trPr>
          <w:trHeight w:val="1498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на 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1,65195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97,81440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933,60000</w:t>
            </w:r>
          </w:p>
        </w:tc>
      </w:tr>
      <w:tr>
        <w:trPr>
          <w:trHeight w:val="153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63030</w:t>
            </w:r>
          </w:p>
        </w:tc>
      </w:tr>
      <w:tr>
        <w:trPr>
          <w:trHeight w:val="634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68302</w:t>
            </w:r>
          </w:p>
        </w:tc>
      </w:tr>
      <w:tr>
        <w:trPr>
          <w:trHeight w:val="112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711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00000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16,90000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218,80000</w:t>
            </w:r>
          </w:p>
        </w:tc>
      </w:tr>
      <w:tr>
        <w:trPr>
          <w:trHeight w:val="84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98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973,90000</w:t>
            </w:r>
          </w:p>
        </w:tc>
      </w:tr>
      <w:tr>
        <w:trPr>
          <w:trHeight w:val="51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2,90000</w:t>
            </w:r>
          </w:p>
        </w:tc>
      </w:tr>
      <w:tr>
        <w:trPr>
          <w:trHeight w:val="852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6,80000</w:t>
            </w:r>
          </w:p>
        </w:tc>
      </w:tr>
      <w:tr>
        <w:trPr>
          <w:trHeight w:val="1271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88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40000</w:t>
            </w:r>
          </w:p>
        </w:tc>
      </w:tr>
      <w:tr>
        <w:trPr>
          <w:trHeight w:val="836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300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97,34000</w:t>
            </w:r>
          </w:p>
        </w:tc>
      </w:tr>
      <w:tr>
        <w:trPr>
          <w:trHeight w:val="178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6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78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76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78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785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255" w:hRule="atLeast"/>
        </w:trPr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 428,7877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733"/>
        <w:gridCol w:w="812"/>
        <w:gridCol w:w="1990"/>
      </w:tblGrid>
      <w:tr>
        <w:trPr>
          <w:trHeight w:val="825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420,79900</w:t>
            </w:r>
          </w:p>
        </w:tc>
      </w:tr>
      <w:tr>
        <w:trPr>
          <w:trHeight w:val="56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839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127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2,4824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803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97,702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689,80560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02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44,51559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70000</w:t>
            </w:r>
          </w:p>
        </w:tc>
      </w:tr>
      <w:tr>
        <w:trPr>
          <w:trHeight w:val="311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27,79659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66,019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3,95195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92,17582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022,34188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 623,4983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69,02388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2,90000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10,03463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10,74232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85,47301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36,5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7,00000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5,4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4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3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546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34,10700</w:t>
            </w:r>
          </w:p>
        </w:tc>
      </w:tr>
      <w:tr>
        <w:trPr>
          <w:trHeight w:val="102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72,00700</w:t>
            </w:r>
          </w:p>
        </w:tc>
      </w:tr>
      <w:tr>
        <w:trPr>
          <w:trHeight w:val="255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560,0477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5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91"/>
        <w:gridCol w:w="733"/>
        <w:gridCol w:w="812"/>
        <w:gridCol w:w="1483"/>
        <w:gridCol w:w="798"/>
        <w:gridCol w:w="1781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504,0618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 766,7618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26,88507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26,88507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46,03007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59,33925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86,6908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569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59,82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09,3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2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5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69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747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02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786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Г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 623,4983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 504,2783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192,4223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 192,4223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65,7383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98,3089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7,4294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6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666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121,14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45,054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9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,09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208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6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3,29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306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8,2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9,78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6,63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3,148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1,856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1,856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311,85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1,37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4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22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2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5474</w:t>
            </w:r>
          </w:p>
        </w:tc>
      </w:tr>
      <w:tr>
        <w:trPr>
          <w:trHeight w:val="2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6526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условий для организации временного трудоустройства несовершеннолетних в летний перио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76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28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624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63,44388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39,9887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39,9887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8,59918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8,59918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8,85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8,854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41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13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34,46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0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7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3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848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415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7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4079</w:t>
            </w:r>
          </w:p>
        </w:tc>
      </w:tr>
      <w:tr>
        <w:trPr>
          <w:trHeight w:val="35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7,8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9,32769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210,03463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59,0346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159,03463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171,92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58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585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7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9 323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05,8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88,44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A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88,444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395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87,1106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84,8729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6,866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8,1147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02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92,4107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80,6454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3,9653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7,95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,522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75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83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425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234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169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565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34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59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75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2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4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60,697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89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4,35546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,14454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2,4824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2,4824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2,4824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22,4824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15,2824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71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4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84,8176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53,9176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58,2176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258,2176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29,5476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4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4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52,9476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9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208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,57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4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57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43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9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6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24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3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45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64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3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4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1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300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5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5,5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8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8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1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03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,04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78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06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922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12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12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76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роительство и реконструкция, объектов ФК и С в Хоринском рай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объектов ФК и спорта в Хоринском район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нащение объектов спортивной инфраструктуры спортивно-технологическим оборудованием (создание малой спортивной площадки для проведения тестирования населения в соответствии со Всероссийским физкультурно- спортивным комплексом "Готов к труду и обор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4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96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4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1,39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69,107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107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107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10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2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701,4555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388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388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87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87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87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87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39,541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409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,42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491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018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518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для постановки объектов бесхозяйного недвижимого имущества на кадастровый уче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S2Б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18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916,11559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27,79659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67,79659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67,79659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40,329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4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2,44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2,449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3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27,46759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42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4,04759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,984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85,06359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8,319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2,737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Д и РД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2,737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,00000</w:t>
            </w:r>
          </w:p>
        </w:tc>
      </w:tr>
      <w:tr>
        <w:trPr>
          <w:trHeight w:val="2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3,9519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21,776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38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8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71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712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0641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0641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0641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92,17582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R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2,17582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92,17582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,3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,3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87582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79,102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31,30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97,70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8,4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8,4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08,4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3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,05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33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6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82,9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5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5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2,8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7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7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3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8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2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9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территорий, прилегающих к местам туристского показа в муниципальных образованиях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S4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465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62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14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02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06,9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3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,1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9,10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0,1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0,1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4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1,5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,5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36,1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2,1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8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,0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2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6348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6552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85,6223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5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5,58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5,5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4,1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4,180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0,4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410,7423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85,4730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85,4730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48,85758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82,226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7,9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7,98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28,646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4575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25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858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6,98113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6,98113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,98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работникам сельских учреждений культуры и лучшим сельским учреждениям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L51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13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01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19,6343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67,004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7,08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7,08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6,089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3,83500</w:t>
            </w:r>
          </w:p>
        </w:tc>
      </w:tr>
      <w:tr>
        <w:trPr>
          <w:trHeight w:val="17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6303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-технической базы отрасли "Культур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80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4054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18976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000</w:t>
            </w:r>
          </w:p>
        </w:tc>
      </w:tr>
      <w:tr>
        <w:trPr>
          <w:trHeight w:val="2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конструкция культурно-спортивного комплекса в улусе Баян-Гол, 1 этап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3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конструкция культурно-спортивного комплекса, улус Баянгол. 1 этап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3S26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00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5,26931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4,1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6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6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6,76931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8,8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,9378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3148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4,2000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0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,2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500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A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,700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января 2019 год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0100</w:t>
            </w:r>
          </w:p>
        </w:tc>
      </w:tr>
      <w:tr>
        <w:trPr>
          <w:trHeight w:val="10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S2Б9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99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2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9,3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60000</w:t>
            </w:r>
          </w:p>
        </w:tc>
      </w:tr>
      <w:tr>
        <w:trPr>
          <w:trHeight w:val="255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560,0477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19 год и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5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251"/>
        <w:gridCol w:w="1720"/>
      </w:tblGrid>
      <w:tr>
        <w:trPr>
          <w:trHeight w:val="39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6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200,0 </w:t>
            </w:r>
          </w:p>
        </w:tc>
      </w:tr>
      <w:tr>
        <w:trPr>
          <w:trHeight w:val="78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79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71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80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817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62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200,0 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6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530,75996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9229,28778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9229,28778</w:t>
            </w:r>
          </w:p>
        </w:tc>
      </w:tr>
      <w:tr>
        <w:trPr>
          <w:trHeight w:val="339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9229,28778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9229,28778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7760,04774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7760,04774</w:t>
            </w:r>
          </w:p>
        </w:tc>
      </w:tr>
      <w:tr>
        <w:trPr>
          <w:trHeight w:val="462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7760,04774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7760,04774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6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6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839" w:hRule="atLeast"/>
        </w:trPr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62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6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6 337,45996 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Хоринский район»:                                                                                   А.С. Черных                                                                          </w:t>
      </w:r>
      <w:r>
        <w:rPr>
          <w:sz w:val="28"/>
          <w:szCs w:val="28"/>
        </w:rPr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07:00Z</dcterms:created>
  <dc:creator>User</dc:creator>
  <dc:description/>
  <cp:keywords/>
  <dc:language>en-US</dc:language>
  <cp:lastModifiedBy>Sovet D</cp:lastModifiedBy>
  <cp:lastPrinted>2019-08-06T04:33:00Z</cp:lastPrinted>
  <dcterms:modified xsi:type="dcterms:W3CDTF">2019-08-06T01:34:00Z</dcterms:modified>
  <cp:revision>63</cp:revision>
  <dc:subject/>
  <dc:title> </dc:title>
</cp:coreProperties>
</file>