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5" w:leader="none"/>
        </w:tabs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7346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СОВЕТ ДЕПУТАТОВ МУНИЦИПАЛЬНОГО ОБРАЗОВАНИЯ</w:t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"/>
        <w:spacing w:lineRule="atLeast" w: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7"/>
        <w:spacing w:lineRule="atLeast" w: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№</w:t>
      </w:r>
      <w:r>
        <w:rPr>
          <w:sz w:val="28"/>
          <w:szCs w:val="28"/>
        </w:rPr>
        <w:t>1-10/19                    от 10 ию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Об исполнении бюджета муниципального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разования «Хоринский район» за 2018 год».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Статья 1.</w:t>
      </w:r>
    </w:p>
    <w:p>
      <w:pPr>
        <w:pStyle w:val="Normal"/>
        <w:ind w:firstLine="567"/>
        <w:jc w:val="both"/>
        <w:rPr/>
      </w:pPr>
      <w:r>
        <w:rPr>
          <w:sz w:val="28"/>
        </w:rPr>
        <w:t>Утвердить отчет об исполнении бюджета муниципального образования «Хоринский район» за 2018 год по доходам в сумме 462367,17057 тыс. рублей, по расходам в сумме 592316,71086 тыс. рублей, с превышением расходов над доходами (дефицит) в сумме 129 949,54029 тыс. рублей и со следующими показателям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"/>
        </w:numPr>
        <w:spacing w:lineRule="atLeast" w:line="18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доходов бюджета муниципального образования «Хоринский район» по кодам классификации доходов бюджетов за 2018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«Хоринский район»  по разделам и подразделам классификации расходов бюджетов за 2018 год согласно приложению 2 к настоящему Решению;</w:t>
      </w:r>
    </w:p>
    <w:p>
      <w:pPr>
        <w:pStyle w:val="Normal"/>
        <w:ind w:left="13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бразования «Хоринский район» по ведомственной структуре расходов за 2018 год согласно приложению 3 к настоящему Решению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муниципального образования «Хоринский район»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0"/>
          <w:highlight w:val="yellow"/>
        </w:rPr>
      </w:pPr>
      <w:r>
        <w:rPr>
          <w:sz w:val="28"/>
        </w:rPr>
        <w:t>Настоящее Решение вступает в силу после дня его подписания.</w:t>
      </w:r>
    </w:p>
    <w:p>
      <w:pPr>
        <w:pStyle w:val="Normal"/>
        <w:ind w:firstLine="567"/>
        <w:jc w:val="both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jc w:val="both"/>
        <w:rPr>
          <w:sz w:val="28"/>
          <w:szCs w:val="27"/>
          <w:highlight w:val="yellow"/>
        </w:rPr>
      </w:pPr>
      <w:r>
        <w:rPr>
          <w:sz w:val="28"/>
          <w:szCs w:val="27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МО «Хоринский  район»:                        Ю.Ц.Ширабдоржиев</w:t>
      </w:r>
    </w:p>
    <w:p>
      <w:pPr>
        <w:pStyle w:val="Normal"/>
        <w:ind w:firstLine="567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</w:t>
      </w:r>
    </w:p>
    <w:p>
      <w:pPr>
        <w:pStyle w:val="Normal"/>
        <w:jc w:val="right"/>
        <w:rPr/>
      </w:pPr>
      <w:r>
        <w:rPr>
          <w:sz w:val="23"/>
          <w:szCs w:val="23"/>
        </w:rPr>
        <w:t>к проекту решения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б исполнении бюджета муниципального образования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«Хоринский район за 2018 год»</w:t>
      </w:r>
    </w:p>
    <w:p>
      <w:pPr>
        <w:pStyle w:val="Normal"/>
        <w:ind w:left="111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ходы  бюджета муниципального образования «Хоринский район» на 2018 год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(</w:t>
      </w:r>
      <w:r>
        <w:rPr>
          <w:b/>
          <w:sz w:val="23"/>
          <w:szCs w:val="23"/>
        </w:rPr>
        <w:t>тыс.руб.</w:t>
      </w:r>
      <w:r>
        <w:rPr>
          <w:b/>
          <w:sz w:val="23"/>
          <w:szCs w:val="23"/>
          <w:lang w:val="en-US"/>
        </w:rPr>
        <w:t>)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394"/>
        <w:gridCol w:w="1559"/>
        <w:gridCol w:w="1559"/>
        <w:gridCol w:w="993"/>
      </w:tblGrid>
      <w:tr>
        <w:trPr>
          <w:trHeight w:val="34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по классифик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8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за  2018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7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12,25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118,6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48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1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57,90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5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7,90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97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8,96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05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5 00000 00 0000 00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3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67,42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2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73,07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5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,53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 03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3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5</w:t>
            </w:r>
          </w:p>
        </w:tc>
      </w:tr>
      <w:tr>
        <w:trPr>
          <w:trHeight w:val="9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 0400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7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2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4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4,06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5</w:t>
            </w:r>
          </w:p>
        </w:tc>
      </w:tr>
      <w:tr>
        <w:trPr>
          <w:trHeight w:val="10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76,30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6,60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64</w:t>
            </w:r>
          </w:p>
        </w:tc>
      </w:tr>
      <w:tr>
        <w:trPr>
          <w:trHeight w:val="16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05 0000 12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179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25 05 0000 12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116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54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61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8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1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8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67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67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5,559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73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8,150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2,80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7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,47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,994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3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12,25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118,62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48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ъем безвозмездных поступлений.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тыс.руб.)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552"/>
        <w:gridCol w:w="3544"/>
        <w:gridCol w:w="1578"/>
        <w:gridCol w:w="1540"/>
        <w:gridCol w:w="993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8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ие за 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274,345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248,54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 02 1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0221,3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0221,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15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7151,2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151,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1500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71,3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1,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19999 05 0000 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8,8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,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сидии </w:t>
            </w:r>
            <w:r>
              <w:rPr>
                <w:bCs/>
                <w:color w:val="000000"/>
                <w:sz w:val="23"/>
                <w:szCs w:val="23"/>
              </w:rPr>
              <w:t>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4902,286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9907,57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400,312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57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3,8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497 05 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8,334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,33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519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я местным бюджетам на поддержку отрасли "Культура, кинематография"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08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муниципальных образований в Республике Бурятия на обеспечение развития и укрепения материально-технической базы домов культуры в населенных пунктах с числом жителей до 50 тысяч человек на 2018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0,660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6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я на реализацию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21,972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97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416,4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2,1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76,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7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30,02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0,0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276,3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7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78,4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8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 02 3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Субвенции бюджетам субъектов Российской Федерации и муниципальным образованиям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6930,9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6905,97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3002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48,4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,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30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7162,3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62,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30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17,8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,26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30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1,7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муниципальным образованиям на предоставление мер социальной поддержки по оплате коммунальных услуг педагогическим работникам, проживающим, работающим в сельских населенных пунктах, рабочих поселках(поселках городского типа) на территории Республики Бурят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8,4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0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,2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17,1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7,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2 02 4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003,66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997,5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1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7,22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,92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27,51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1,3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4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20,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2 49999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48,9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49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0,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19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35783,805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5783,805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19 60010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-979,352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9,35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19 60010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3,27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27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19 60010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34801,18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801,18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ВСЕГО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274,345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248,54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2</w:t>
      </w:r>
    </w:p>
    <w:p>
      <w:pPr>
        <w:pStyle w:val="Normal"/>
        <w:jc w:val="right"/>
        <w:rPr/>
      </w:pPr>
      <w:r>
        <w:rPr>
          <w:sz w:val="23"/>
          <w:szCs w:val="23"/>
        </w:rPr>
        <w:t>к проекту решения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б исполнении бюджета муниципального образования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за 2018 год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аспределение бюджетных ассигнований по разделам  и подразделам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лассификации расходов бюджета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 руб.)</w:t>
      </w:r>
    </w:p>
    <w:tbl>
      <w:tblPr>
        <w:tblW w:w="11059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6"/>
        <w:gridCol w:w="709"/>
        <w:gridCol w:w="850"/>
        <w:gridCol w:w="1560"/>
        <w:gridCol w:w="1560"/>
        <w:gridCol w:w="1134"/>
      </w:tblGrid>
      <w:tr>
        <w:trPr>
          <w:trHeight w:val="494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мин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43,830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42,25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7,483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7,483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,302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7,302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7,140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37,14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9,107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9,107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97,59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96,019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5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58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9,5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 554,548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158,05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68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2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 (дорожные фонды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135,116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070,978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5,231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7,197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1,148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1,148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9,754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209,75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3,393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3,39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0,46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37,83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39,192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39,19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351,374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114,67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96,654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96,65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12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1,1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1,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76,01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44,21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5,514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69,35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76,612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70,45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798,901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8,90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82,7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80,35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9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8,2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0,05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5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1,30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,3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3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,31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,3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8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8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23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2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23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2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064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1,4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1,2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3,3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3,3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78,19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77,99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331" w:hRule="atLeast"/>
        </w:trPr>
        <w:tc>
          <w:tcPr>
            <w:tcW w:w="6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996,11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 316,71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</w:tbl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3</w:t>
      </w:r>
    </w:p>
    <w:p>
      <w:pPr>
        <w:pStyle w:val="Normal"/>
        <w:jc w:val="right"/>
        <w:rPr/>
      </w:pPr>
      <w:r>
        <w:rPr>
          <w:sz w:val="23"/>
          <w:szCs w:val="23"/>
        </w:rPr>
        <w:t>к проекту решения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б исполнении бюджета муниципального образования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за 2018 год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34"/>
        <w:gridCol w:w="850"/>
        <w:gridCol w:w="713"/>
        <w:gridCol w:w="1272"/>
        <w:gridCol w:w="655"/>
        <w:gridCol w:w="1418"/>
        <w:gridCol w:w="1366"/>
        <w:gridCol w:w="1500"/>
      </w:tblGrid>
      <w:tr>
        <w:trPr>
          <w:trHeight w:val="82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.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2018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 исполнения, %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608,0633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58,675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44,9633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2,3326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39,1925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9,192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образования на 2015-2020 год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5,3982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5,398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Дошкольно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5,3982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5,398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930,3982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0,398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55,3202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5,320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28,1595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8,159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7,1606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,1606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11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6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6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6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6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45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45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41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41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04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4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,06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06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17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17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9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89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73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92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2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73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8,77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8,77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173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3,72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3,72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хяйства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3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3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Безопасность жизнедеятельност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0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Мероприятия по ГО ЧС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0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0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30,50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0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строительства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933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93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933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93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933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93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933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93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933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93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51,3745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14,675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образования на 2015-2020 год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201,1511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64,452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201,1511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64,452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53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826,9629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90,264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92,1579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2,157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6,0969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6,096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6,06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06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79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79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37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7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42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2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8,1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,11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8,1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,11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7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110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0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7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977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77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73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32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2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7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 84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701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7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1,7513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2015,052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73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,6486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648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S2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1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S2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8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1S2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9,244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9,244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направленные на безопасное условие пребывание воспитанников в общеобразовательных учреждениях (капитальный ремонт, реконструкция и строительство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содействию создания в субъектах Российской Федерации новых мест в общеобразовательных организациях за счет средств местного бюдж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L09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3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1203L09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3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й ремонт зданий муниципальных общеобразовательных организ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S2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,01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,0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S25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0,01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,0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 мероприятия по обустройству муниципальных общеобразовательных организаций теплыми туалетными комнатами и возмещение затрат, связанных с обустройством муниципальных общеобразовательных организаций теплыми туалетными комнат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S2А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,634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634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3S2А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6,634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634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94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4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молодых специалис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41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94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4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4107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94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4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экономики на 2015-2017 годы 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2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2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127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2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2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872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7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Безопасность жизнедеятельност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,16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  <w:szCs w:val="20"/>
              </w:rPr>
              <w:t>1927,16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Мероприятия по ГО ЧС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,16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16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,16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16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,16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16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,16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16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строительства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54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54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54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54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54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54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54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54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54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54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5,154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5,154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образования на 2015-2020 год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5,154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5,154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5,154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5,154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5,154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5,154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3,293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,293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3,293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,293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1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0,50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3460,50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1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0,50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50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1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1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9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9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72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9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72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4,93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93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72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26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26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0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2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2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8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8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04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4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5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5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9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9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2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34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образования на 2015-2020 год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2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Общее образовани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46,12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2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4S2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2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4S28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2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7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образования на 2015-2020 год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7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системы детского отдых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7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7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рганизации оздоровительной компании д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999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999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999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999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рганизации оздоровительной компании детей за счет средств местного бюдже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000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00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951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95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049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23,7049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1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6267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626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73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5732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7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57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57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604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60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73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817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92,381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73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173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76,0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54644,210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образования на 2015-2020 год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62,0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0,210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Другие вопросы в области образова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62,0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0,210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53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04,75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2,952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11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5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5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11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5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5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11,9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1,91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11,9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1,91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0,39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,39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0,39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,39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муниципальных общеобразовательных организаций вахтерами и на оплату оказанных услуг частным охранным предприят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1S2А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3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95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1S2А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3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95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7,25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7,25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 (Метод кабине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4,4395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,439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,035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035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1503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9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8042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804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1,6959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695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8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1,67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67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15032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,5394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,539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9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4,9505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950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8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8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 (МЦОКО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7264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726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917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91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347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34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201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0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3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3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7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20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9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9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3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42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3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73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311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11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1267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126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0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03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84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84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Безопасность жизнедеятельност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в муниципальном образовании "Хоринский район" на 2015-2020 год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6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3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3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3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 «Совершенствование муниципального управления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"Формирование современной городской среды на 2017 год и плановый период 2018-2020 год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благоустройству муниципальных территор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643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643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643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643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66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643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5,8334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,076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5665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566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физической культуры и спорта в Хоринском районе на 2015-2017 годы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 на 2015 - 2016 г.г. и на период 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держание инструкторов по физической культуре и спорт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2S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2S2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45,4095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1,607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1,977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0,399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483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483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483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483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483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483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09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,483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483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09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6,6697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669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09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8134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13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7,140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,140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 «Совершенствование муниципального управления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7,140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,140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7,140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,140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7,140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,140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управления закупкам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83012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12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3,287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,287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1409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,140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83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9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9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3534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353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5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51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готовка и проведение выборов в представительные органы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8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806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22,153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,5758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 «Совершенствование муниципального управления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3 791,253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1,253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 w:val="20"/>
                <w:szCs w:val="20"/>
              </w:rPr>
              <w:t>95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96,153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  <w:szCs w:val="20"/>
              </w:rPr>
              <w:t>13696,153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96,153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,153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9,8248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824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4,7818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781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1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1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8,3195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319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9,3594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,359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2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2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4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4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управления закупками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9289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28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8918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91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693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69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2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678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67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2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30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22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22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922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9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22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0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99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3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3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5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53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1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46,2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9,58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58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9,58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58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Безопасность жизнедеятельност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9,58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58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Мероприятия по ГО ЧС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9,58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58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9,58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58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9,58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2209,58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9,58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58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360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310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360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610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Безопасность жизнедеятельност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6360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610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в муниципальном образовании "Хоринский район" на 2015-2020 год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725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72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725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72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725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72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S2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S2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063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3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063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3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3S2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063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3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3S2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063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37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8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физической культуры и спорта в Хоринском районе на 2015-2017 годы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Молодежь Хоринска на 2015 - 2016 годы и на период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04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04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5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,701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6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6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физической культуры и спорта в Хоринском районе на 2015-2017 годы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 на 2015-2016 годы и на период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1L49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1L49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5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301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ая поддержка граждан Хоринского района на 2015-2017 годы и на плановый период до 2020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емья и дети "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табилизация и всестороннее укрепление института семь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изация граждан пожилого возраста в обществ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301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301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40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48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007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98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1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65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04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4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461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4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4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9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6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21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61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1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физической культуры и спорта в Хоринском районе на 2015-2017 годы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 на 2015 - 2016 г.г. и на период 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61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1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физической культуры и спорта в Хоринском районе на 2015-2017 годы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61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1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 на 2015 - 2016 г.г. и на период 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61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1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61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1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61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1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1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1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физической культуры и спорта в Хоринском районе на 2015-2017 годы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 на 2015 - 2016 г.г. и на период 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 «Совершенствование муниципального управления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7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Безопасность жизнедеятельност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в муниципальном образовании "Хоринский район" на 2015-2020 год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S2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1S26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Мероприятия по ГО ЧС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ов на опашку минерализованных полос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R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R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 «Совершенствование муниципального управления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ТОС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174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1740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омитет по управлению муниципальным хозяйством и имущество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94,3039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29,957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3,3433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3,343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3,3433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3,343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строительства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4,647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647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4,647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647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4,647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647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4,647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647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5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5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4733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73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197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819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9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9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 «Совершенствование муниципального управления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"Хоринский район" "Развитие имущественных и земельных отношений на 2015-2017 годы и на период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596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9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Имущественные отнош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596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9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оценки муниципальн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96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9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4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96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9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4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96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9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49,8122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85,665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"Хоринский район" "Развитие имущественных и земельных отношений на 2015-2017 годы и на период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Имущественные отнош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Ликвидация сибиреязвенных захоронений и скотомогильников (биотермических ям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474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4742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7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35,1168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0,978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строительства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35,1168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0,978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79,0166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14,877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5,7657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901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8,0657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65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8,0657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65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1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1Д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7,7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,83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1Д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1Д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,53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988,5009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79,226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-2020 годы, за счет средств резервного фонда Правительства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2L68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400,312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7,857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424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2L68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400,312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7,857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2S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2S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2Д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5,9885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,368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2Д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8686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68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2Д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7,1198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2Д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707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75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5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3Д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75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5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3Д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75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5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6,1002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,10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6,1002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,10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2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6,1002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,10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12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6,1002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,100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995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987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строительства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70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70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Градостроительная деятельность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70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ормирование информационной системы градостроительной деятельности (ИСОГД) в муниципальных районах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2S2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60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2S20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60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2S2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2S22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"Хоринский район" "Развитие имущественных и земельных отношений на 2015-2017 годы и на период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287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79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Земельные отнош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287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79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64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4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S2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64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4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1S23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64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4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639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39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2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639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39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2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639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39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«О бесплатном предоставлении в собственность земельных участков, находящихся в государственной и муниципальной собственности» в рамках подпрограммы «Государственная поддержка граждан, нуждающихся в улучшении жилищных условий в Республике Бурятия» Республиканской целевой программы «Жилище» Республики Бурятия на 2011 – 2015 годы 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372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3722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1,1483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1,148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строительства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 "Переселение граждан из аварийного жилищного фон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Мероприятия по сносу аварийного жиль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сносу аварийного жиль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02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02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9,7543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754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строительства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9,7543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754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9,7543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754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3,7543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,754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полнение мероприятий в области теплоснабж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6543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654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1S29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6543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654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очие мероприятия, связанные с выполнением обязательств органов местного самоуправ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2R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2R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3,393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,393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строительства и жилищно-коммунального комплекса, энергетики и транспортной инфраструктуры муниципального образования «Хоринский район» в 2015-2017 годах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Хранение и утилизация ТБО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4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4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4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4R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4R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"Формирование современной городской среды на 2017 год и плановый период 2018-2020 год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3,393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393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3,393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393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3,393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393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благоустройству муниципальных территор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субсидии юридическим лицам (кроме некоммерческих организаций)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держка муниипальных программ формирования современной городской сре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L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393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393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L5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393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3939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Безопасность жизнедеятельност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Мероприятия по ГО ЧС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707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пределение размера вреда, который может быть причинен жизни, здоровью физических лиц, имуществу физических и юридических лиц в результате аварии гидротехнических сооруж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74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174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95,62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1,302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31,2071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1,207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9,1071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9,107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 «Совершенствование муниципального управления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Управление муниципальными финансами и муниципальным долгом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4851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,485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4851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,485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1,4851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,485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3413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41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6586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586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1,4851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,485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2,6074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,607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5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,2925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92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8041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04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22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22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22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22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22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22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52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52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32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87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8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7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7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384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38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615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61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80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80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экономики на 2015-2017 годы 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80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80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80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я оплачиваемых общественных работ, направленных на снижение неформальной занят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274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80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2742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80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2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02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агропромышленного комплекса в МО «Хоринский район» на 2015-2017 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одействие в развитии сельскохозяйственного производства в МО «Хоринский район» на 2014-2017 годы и до 2020 год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животноводства и растениеводства в Хоринском район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05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0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94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Развитие экономики на 2015-2017 годы  и на период до 2020 года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3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3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03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03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38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3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38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3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Управление муниципальными финансами и муниципальным долгом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38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3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Управление муниципальным долгом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38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3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 "Обслуживание муниципального долг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38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3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01Г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38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3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01Г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238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3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94,29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4,29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3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Управление муниципальными финансами и муниципальным долгом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3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3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3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16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16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3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30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30,99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,99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«Управление муниципальными финансами и муниципальным долгом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30,99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,99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межбюджетных отноше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30,99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,99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30,99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,99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2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2,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2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2,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9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91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2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21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2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,8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8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ВЕТ ДЕПУТАТОВ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,302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302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,302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302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,302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302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,302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,302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8,373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373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9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256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25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9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,1720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172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9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839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83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9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5,117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,117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9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9062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906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9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9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9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8216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216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910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9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9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2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2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2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634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63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РО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655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5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35,4144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7,8649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1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1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культуры на 2015-2020 год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1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дополнительного  образование дете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1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1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, автономным учрежден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2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2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33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от 1 июня 2012 года N 761 "О Национальной стратегии действий в интересах детей на 2012 - 2017 год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172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1722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75,5144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9,356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6,6125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0,4546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культуры на 2015-2020 год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6,6125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0,4546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3,5892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3,589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7,8912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7,891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0,0402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04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0,0402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040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1102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17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5,14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14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17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5,14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14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ыплата денежного поощрения лучшим муниципальным учреждениям культуры, находящимся на территориях сельских поселений, и их работникам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1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70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0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1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70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0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29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9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2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1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2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71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1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2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8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2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8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крепление материальной технической базы отрасли "Культу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2S29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9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9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2S29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9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9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3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3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3L51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крепление материальной технической базы отрасли "Культу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3S29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3S29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5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й ремонт зданий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5S2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5S25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музейного дела Хоринского район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3388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338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3388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338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198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319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3198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319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017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01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1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017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019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1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67,6845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1,526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0,6797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,521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2,5337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,5337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11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2,5337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,5337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очее обеспечение деятельности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11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1105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6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17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,03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1723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,03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3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1РО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51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,35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1РО4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513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,35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0048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4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отрасли "Культу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2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977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97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2803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977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977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2L4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630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63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2L46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630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63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крепление материальной технической базы отрасли "Культур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2S29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34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4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02S29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34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4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Другие вопросы в сфере куль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2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2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2S21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8,901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901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«Развитие культуры на 2015-2020 годы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701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,701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Другие вопросы в сфере культуры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701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,701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5,7018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,701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,2433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24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337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33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2095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09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,4585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,458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3266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26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369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69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8236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23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55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52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20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16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9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9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721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1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 в связи с увеличением минимального размера оплаты труда с 1 мая 2018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9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72А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рганизационно-информационное обеспеч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9677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967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3322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32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1910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Хоринский район»   «Совершенствование муниципального управления» на 2015-2017годы и на период до 2020 года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кадрового потенциала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1S287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"Формирование современной городской среды на 2017 год и плановый период 2018-2020 годов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роприятия по благоустройству муниципальных территор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180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000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29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400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8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9023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10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73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977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97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7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996,116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16,710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4</w:t>
      </w:r>
    </w:p>
    <w:p>
      <w:pPr>
        <w:pStyle w:val="Normal"/>
        <w:jc w:val="right"/>
        <w:rPr/>
      </w:pPr>
      <w:r>
        <w:rPr>
          <w:sz w:val="23"/>
          <w:szCs w:val="23"/>
        </w:rPr>
        <w:t>к проекту решения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б исполнении бюджета муниципального образования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Хоринский район </w:t>
      </w:r>
    </w:p>
    <w:p>
      <w:pPr>
        <w:pStyle w:val="Normal"/>
        <w:jc w:val="right"/>
        <w:rPr/>
      </w:pPr>
      <w:r>
        <w:rPr>
          <w:sz w:val="23"/>
          <w:szCs w:val="23"/>
        </w:rPr>
        <w:t>за 201</w:t>
      </w:r>
      <w:r>
        <w:rPr>
          <w:sz w:val="23"/>
          <w:szCs w:val="23"/>
          <w:lang w:val="en-US"/>
        </w:rPr>
        <w:t>8</w:t>
      </w:r>
      <w:r>
        <w:rPr>
          <w:sz w:val="23"/>
          <w:szCs w:val="23"/>
        </w:rPr>
        <w:t xml:space="preserve"> год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5"/>
        <w:ind w:hanging="0"/>
        <w:jc w:val="center"/>
        <w:rPr/>
      </w:pPr>
      <w:r>
        <w:rPr>
          <w:b/>
          <w:bCs/>
          <w:sz w:val="23"/>
          <w:szCs w:val="23"/>
        </w:rPr>
        <w:t>Источники финансирования дефицита</w:t>
      </w:r>
    </w:p>
    <w:p>
      <w:pPr>
        <w:pStyle w:val="5"/>
        <w:ind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бюджета муниципального образования "Хоринский район" за 2018 год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6"/>
        <w:gridCol w:w="3685"/>
        <w:gridCol w:w="1701"/>
        <w:gridCol w:w="1560"/>
        <w:gridCol w:w="1134"/>
      </w:tblGrid>
      <w:tr>
        <w:trPr>
          <w:trHeight w:val="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558,7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565,4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1,20 </w:t>
            </w:r>
          </w:p>
        </w:tc>
      </w:tr>
      <w:tr>
        <w:trPr>
          <w:trHeight w:val="8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200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2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11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200,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200,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11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4 765,4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4 765,4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11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4 765,4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4 765,4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0 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68,21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14,94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,32 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7393,30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6567,17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82 </w:t>
            </w:r>
          </w:p>
        </w:tc>
      </w:tr>
      <w:tr>
        <w:trPr>
          <w:trHeight w:val="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7393,30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6567,17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,82 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761,5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082,1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,08 </w:t>
            </w:r>
          </w:p>
        </w:tc>
      </w:tr>
      <w:tr>
        <w:trPr>
          <w:trHeight w:val="7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761,5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082,1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,08 </w:t>
            </w:r>
          </w:p>
        </w:tc>
      </w:tr>
      <w:tr>
        <w:trPr>
          <w:trHeight w:val="9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1 06 05 00 00 0000 6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1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1 06 05 01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7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0 809,513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9 949,540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,29 </w:t>
            </w:r>
          </w:p>
        </w:tc>
      </w:tr>
    </w:tbl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22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3:00Z</dcterms:created>
  <dc:creator>Пользователь</dc:creator>
  <dc:description/>
  <cp:keywords/>
  <dc:language>en-US</dc:language>
  <cp:lastModifiedBy>Sovet D</cp:lastModifiedBy>
  <cp:lastPrinted>2019-02-07T15:03:00Z</cp:lastPrinted>
  <dcterms:modified xsi:type="dcterms:W3CDTF">2019-07-15T00:54:00Z</dcterms:modified>
  <cp:revision>7</cp:revision>
  <dc:subject/>
  <dc:title> </dc:title>
</cp:coreProperties>
</file>