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 (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9 апреля 2019 года.</w:t>
      </w:r>
    </w:p>
    <w:p>
      <w:pPr>
        <w:pStyle w:val="Normal"/>
        <w:spacing w:lineRule="auto" w:line="240"/>
        <w:jc w:val="both"/>
        <w:rPr/>
      </w:pPr>
      <w:r>
        <w:rPr/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Секретарь: Обороева С.В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Присутствуют депутаты: Салдруева В.Р., Ларионова Е.Н., Хамируев В.Г., Белоусов П.Н., Хорошунова Л.В., Гуруева Б.Ц., Доржиев Б.О., Бальжинимаева О.Д., Самбатов Г.С., Ефимов А.В.</w:t>
      </w:r>
    </w:p>
    <w:p>
      <w:pPr>
        <w:pStyle w:val="Normal"/>
        <w:spacing w:lineRule="auto" w:line="240"/>
        <w:jc w:val="both"/>
        <w:rPr/>
      </w:pPr>
      <w:r>
        <w:rPr/>
        <w:t>Отсутствуют депутаты: – Игнатьева Д.А., Дагбаев М.Д., Михайлов М.А., Субботин М.Г., Жамбалдоржиев С.Б.- по уважительным причинам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алдруева В.Р.:</w:t>
      </w:r>
      <w:r>
        <w:rPr>
          <w:b/>
        </w:rPr>
        <w:t xml:space="preserve"> </w:t>
      </w:r>
      <w:r>
        <w:rPr/>
        <w:t>кворум есть, объявляю 8-ю очередную сессию Совета депутатов муниципального образования «Хоринский район» открытой. На сессии присутствуют: глава МО «Хоринский район» Ширабдоржиев Ю.Ц., прокурор Хоринского района Анандаев А.Б., главный редактор газеты «Удинская новь» Стрекаловская Л.Г., заместители руководителя МО «Хоринский район», руководители и специалисты управлений, отделов администрации, представители организаций района, главы сельских поселений.</w:t>
      </w:r>
    </w:p>
    <w:p>
      <w:pPr>
        <w:pStyle w:val="Normal"/>
        <w:spacing w:lineRule="auto" w:line="240"/>
        <w:jc w:val="both"/>
        <w:rPr/>
      </w:pPr>
      <w:r>
        <w:rPr/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/>
        <w:t>Предложение: доклад – до 20 минут, прения – до 10 минут.</w:t>
      </w:r>
    </w:p>
    <w:p>
      <w:pPr>
        <w:pStyle w:val="Normal"/>
        <w:spacing w:lineRule="auto" w:line="240"/>
        <w:jc w:val="both"/>
        <w:rPr/>
      </w:pPr>
      <w:r>
        <w:rPr/>
        <w:t>Салдруева В.Р.: поступило предложение, докладчики до 20 минут, прения – до 10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/>
        <w:t>На повестке сесс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35" w:hanging="360"/>
        <w:jc w:val="both"/>
        <w:rPr/>
      </w:pPr>
      <w:r>
        <w:rPr/>
        <w:t>О ходе выполнения Программы социально-экономического развития Хоринского района за 2018 год и задачи на 2019 год.</w:t>
      </w:r>
    </w:p>
    <w:p>
      <w:pPr>
        <w:pStyle w:val="Normal"/>
        <w:ind w:left="927" w:hanging="0"/>
        <w:jc w:val="both"/>
        <w:rPr/>
      </w:pPr>
      <w:r>
        <w:rPr/>
        <w:t>Доклад: Ширабдоржиев Юрий Цыремпилович – глава муниципального образования «Хоринский район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развитии территориального общественного самоуправления на территории муниципального образования «Хоринский район».</w:t>
      </w:r>
    </w:p>
    <w:p>
      <w:pPr>
        <w:pStyle w:val="Normal"/>
        <w:ind w:left="1211" w:hanging="0"/>
        <w:jc w:val="both"/>
        <w:rPr/>
      </w:pPr>
      <w:r>
        <w:rPr/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Информация лесничеств, осуществляющих деятельность на территории муниципального образования «Хоринский район», о предоставлении гражданам древесины для собственных нужд.</w:t>
      </w:r>
    </w:p>
    <w:p>
      <w:pPr>
        <w:pStyle w:val="Normal"/>
        <w:ind w:left="1211" w:hanging="0"/>
        <w:jc w:val="both"/>
        <w:rPr/>
      </w:pPr>
      <w:r>
        <w:rPr/>
        <w:t>Доклад: Каратаев Александр Юрьевич – главный лесничий-начальник отдела организации и обеспечения деятельности «Хоринского лесничества», Кукушкин Сергей Михайлович – главный лесничий-начальник отдела организации и обеспечения деятельности «Верхнеталецкого лесничества», Гариев Вячеслав Асафович - главный лесничий – начальник отдела организации и обеспечения деятельности «Курбинского лесничеств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>
          <w:rFonts w:cs="Calibri"/>
        </w:rPr>
        <w:t xml:space="preserve">  </w:t>
      </w:r>
      <w:r>
        <w:rPr/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211" w:hanging="0"/>
        <w:jc w:val="both"/>
        <w:rPr/>
      </w:pPr>
      <w:r>
        <w:rPr/>
        <w:t>Доклад: Дариева Саяна Владимировна – начальник бюджетного отдела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внесении изменений в Решение №12 от 30 октября 2007 года «Об утверждении Положения «О бюджетном процессе в муниципальном образовании 2Хоринский район».</w:t>
      </w:r>
    </w:p>
    <w:p>
      <w:pPr>
        <w:pStyle w:val="Normal"/>
        <w:ind w:left="1211" w:hanging="0"/>
        <w:jc w:val="both"/>
        <w:rPr/>
      </w:pPr>
      <w:r>
        <w:rPr/>
        <w:t>Доклад: Дариева Саяна Владимировна – начальник бюджетного отдела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Порядка участия МО «Хоринский район» в организации деятельности по раздельному накоплению отходов.</w:t>
      </w:r>
    </w:p>
    <w:p>
      <w:pPr>
        <w:pStyle w:val="Normal"/>
        <w:ind w:left="1211" w:hanging="0"/>
        <w:jc w:val="both"/>
        <w:rPr/>
      </w:pPr>
      <w:r>
        <w:rPr/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Правил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left="1211" w:hanging="0"/>
        <w:jc w:val="both"/>
        <w:rPr/>
      </w:pPr>
      <w:r>
        <w:rPr/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передаче части полномочий по решения вопросов местного значения.</w:t>
      </w:r>
    </w:p>
    <w:p>
      <w:pPr>
        <w:pStyle w:val="Normal"/>
        <w:ind w:left="1211" w:hanging="0"/>
        <w:jc w:val="both"/>
        <w:rPr/>
      </w:pPr>
      <w:r>
        <w:rPr/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«Порядка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left="1211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1211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муниципального правового акта о внесении изменений и дополнений в Устав муниципального образования.</w:t>
      </w:r>
    </w:p>
    <w:p>
      <w:pPr>
        <w:pStyle w:val="Normal"/>
        <w:ind w:left="1211" w:hanging="0"/>
        <w:jc w:val="both"/>
        <w:rPr/>
      </w:pPr>
      <w:r>
        <w:rPr/>
        <w:t>Доклад: Цыбикжапов Баир Аламжиевич – главный специалист отдела правового и информационного сопровождения администрации МО «Хоринский район».</w:t>
      </w:r>
    </w:p>
    <w:p>
      <w:pPr>
        <w:pStyle w:val="Normal"/>
        <w:jc w:val="both"/>
        <w:rPr/>
      </w:pPr>
      <w:r>
        <w:rPr>
          <w:b/>
          <w:i/>
        </w:rPr>
        <w:t xml:space="preserve">Салдруева В.Р.: </w:t>
      </w:r>
      <w:r>
        <w:rPr/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Предложение: </w:t>
      </w:r>
      <w:r>
        <w:rPr/>
        <w:t>проект повестки сесси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вестки сесси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10 человек, «против» - нет, «воздержался» - нет.</w:t>
      </w:r>
    </w:p>
    <w:p>
      <w:pPr>
        <w:pStyle w:val="Normal"/>
        <w:spacing w:lineRule="auto" w:line="240"/>
        <w:jc w:val="both"/>
        <w:rPr/>
      </w:pPr>
      <w:r>
        <w:rPr/>
        <w:t>Все вопросы повестки предварительно рассмотрены на совместном заседании постоянных комиссий Совета, заданы интересующие депутатов вопросы, по всем из них докладчиками даны подробные пояснения. Итак, приступаем к работ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>
          <w:rFonts w:ascii="Times New Roman" w:hAnsi="Times New Roman" w:cs="Times New Roman"/>
        </w:rPr>
      </w:pPr>
      <w:r>
        <w:rPr/>
        <w:t>Слово для доклада по первому вопросу повестки предоставляется Ширабдоржиеву Юрию Цыремпиловичу – главе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вопросы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амбатов Г.С.: </w:t>
      </w:r>
      <w:r>
        <w:rPr>
          <w:rFonts w:cs="Times New Roman" w:ascii="Times New Roman" w:hAnsi="Times New Roman"/>
        </w:rPr>
        <w:t>какие основные приоритеты в деятельности муниципалитетов определены на недавнем совещании во Владивостоке, Вы там принимали участ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Ширабдоржиев Ю.Ц.: </w:t>
      </w:r>
      <w:r>
        <w:rPr>
          <w:rFonts w:cs="Times New Roman" w:ascii="Times New Roman" w:hAnsi="Times New Roman"/>
        </w:rPr>
        <w:t>работа муниципалитетов должна быть направлена на повышение доходной части бюджета, строительство и модернизацию объектов социальной сферы, развитие малого предпринимательства. Кроме того, должны разрабатываться реальные проекты для привлечения инвесторов, для включения в Программы социально-экономического развития Дальнего Востока. В этом году в данную Программу не вошли 6 районов Республики Бурятия, в основном участвуют районы г. Улан-Удэ и пригородные районы. Поэтому, всем нам нужно подумать какие проекты можно выдвигать (объекты сельского, лесного хозяйства с открытием новых рабочих мест), срок – до конца текуще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Хамируев В.Г.: </w:t>
      </w:r>
      <w:r>
        <w:rPr>
          <w:rFonts w:cs="Times New Roman" w:ascii="Times New Roman" w:hAnsi="Times New Roman"/>
        </w:rPr>
        <w:t>на территории района функционируют небольшие предприятия сельского и лесоперерабатывающего хозяйства, для включения в данную Программу, наверняка, необходимы более круп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Ширабдоржиев Ю.Ц.:</w:t>
      </w:r>
      <w:r>
        <w:rPr>
          <w:rFonts w:cs="Times New Roman" w:ascii="Times New Roman" w:hAnsi="Times New Roman"/>
        </w:rPr>
        <w:t xml:space="preserve"> небольшие предприятия могут объединяться, например, в предприятия по переработке остатков лесопроизводства, как вариант, - по переработке старых шин в резиновую крошку. В республике работает только одно предприятие по изготовлению резиновой крошки, продукция предприятия нарасхва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>хочу сказать, что население района не в полном объеме информировано о работающих и разрабатываемых в районе программах, проектах по социально-экономическому развитию района, как рекомендация: участие граждан в данных вопросах, учет мнения граждан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амбатов Г.С.: </w:t>
      </w:r>
      <w:r>
        <w:rPr>
          <w:rFonts w:cs="Times New Roman" w:ascii="Times New Roman" w:hAnsi="Times New Roman"/>
        </w:rPr>
        <w:t>озвучьте, пожалуйста, результаты получения грантов молодыми предпринимателями в текущем году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Ширабдоржиев Ю.Ц.: </w:t>
      </w:r>
      <w:r>
        <w:rPr>
          <w:rFonts w:cs="Times New Roman" w:ascii="Times New Roman" w:hAnsi="Times New Roman"/>
        </w:rPr>
        <w:t>участие принимали 6 предпринимателей района, трое получили гран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вопросы, коллеги, вопросов нет. Предложения?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Предложение:</w:t>
      </w:r>
      <w:r>
        <w:rPr/>
        <w:t xml:space="preserve"> работу администрации в части реализации Программы социально-экономического развития Хоринского района за 2018 год признать удовлетворительной. Утвердить итоги работы органов местного самоуправления в части реализации Программы социально-экономического развития района за 2018 год. Проект постановления утвердить в цело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работу администрации в части реализации Программы социально-экономического развития Хоринского района за 2018 год признать удовлетворительной. Утвердить итоги работы органов местного самоуправления в части реализации Программы социально-экономического развития района за 2018 год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</w:t>
      </w:r>
      <w:r>
        <w:rPr/>
        <w:t>«За» - 10 человек, «против» – нет, «воздержался» - нет. Проект постановления №1-8/19 утвержден в цел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>
          <w:rFonts w:ascii="Times New Roman" w:hAnsi="Times New Roman" w:cs="Times New Roman"/>
        </w:rPr>
      </w:pPr>
      <w:r>
        <w:rPr/>
        <w:t>Слово для доклада по второму вопросу повестки предоставляется Балмаеву Бато-Мунко Федоровичу – управляющему делами администрации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 xml:space="preserve">Предложение: </w:t>
      </w:r>
      <w:r>
        <w:rPr/>
        <w:t>информацию принять к сведению, проект постановления утвердить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едставленную информацию о развитии территориального общественного самоуправления на территории муниципального образования «Хоринский район» принять к сведению, проект постановления №2-8/19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Проект постановления утвержд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ово для доклада по третьему вопросу повестки сессии предоставляется Каратаеву Александру Юрьевичу – главному лесничему-начальнику отдела организации и обеспечения деятельности «Хоринского лесничества», Кукушкину Сергею Михайловичу – главному лесничему-начальниу отдела организации и обеспечения деятельности «Верхнеталецкого лесничества», Гариеву Вячеславу Асафовичу - главному лесничему – начальнику отдела организации и обеспечения деятельности «Курбинского лесничества».</w:t>
      </w:r>
    </w:p>
    <w:p>
      <w:pPr>
        <w:pStyle w:val="Normal"/>
        <w:jc w:val="both"/>
        <w:rPr/>
      </w:pPr>
      <w:r>
        <w:rPr>
          <w:b/>
          <w:i/>
        </w:rPr>
        <w:t xml:space="preserve">Каратаев А.Ю.: </w:t>
      </w:r>
      <w:r>
        <w:rPr/>
        <w:t>в рамках закона Республики Бурятия от 07.09.2007 г. №2455-</w:t>
      </w:r>
      <w:r>
        <w:rPr>
          <w:lang w:val="en-US"/>
        </w:rPr>
        <w:t>III</w:t>
      </w:r>
      <w:r>
        <w:rPr/>
        <w:t xml:space="preserve"> «О порядке и нормативах заготовки гражданами древесины для собственных нужд» Хоринским лесничеством отпускается древесина для ИЖС до 200 куб. м.: 2016 г. – 4621 куб. м., 2017 г. – 4148 куб .м., 2018 г. – 5265 куб м., для ремонта дома, надворных построек до 80 куб. м.: 2016 г. – 2774 куб. м., 2017 г. – 3144 куб. м., 2018 г.- 2698 куб. м., дров для отопления в количестве до 20 куб. м.: 2016 г. – 2907 куб. м., 2017 г. – 2992 куб. м., 2018 г. – 816 куб. м. Уменьшение количества дров связано с тем, что граждане закупают у предпринимателей «обрезки». Хочу отметить, что граждане, получившие древесину для собственных нужд, в большей части, используют древесину для реализации, что законом запрещено. Поэтому предлагаю администрациям сельских поселений вести контроль за использованием полученной древесины.</w:t>
      </w:r>
    </w:p>
    <w:p>
      <w:pPr>
        <w:pStyle w:val="Normal"/>
        <w:jc w:val="both"/>
        <w:rPr/>
      </w:pPr>
      <w:r>
        <w:rPr>
          <w:b/>
          <w:i/>
        </w:rPr>
        <w:t xml:space="preserve">Кукушкин С.М.: </w:t>
      </w:r>
      <w:r>
        <w:rPr/>
        <w:t>по Верхнеталецкому лесничеству: древесина для ИЖС: 2018 г. - 2 заявки, 395 куб. м., 2019 г. – 4 заявки, 799 куб. м., для ремонта дома, надворных построек до 80 куб. м.: 2018 г. – 10 заявок, 800 куб. м., 2019 г. – 15 заявок, 1194 куб. м., дров для отопления в количестве до 20 куб. м.: 2018 г. – 18 заявок, 280 куб. м., 2019 г. – 14 заявок, 160 куб. м. Поддерживаю предложение коллеги об усилении контроля за использованием древесины, например, по нашему лесничеству: на ИЖС в 2016 г. удовлетворено 7 заявок, построено 2 дома; в 2017 г. удовлетворено 6 заявок, построен 1 дом.</w:t>
      </w:r>
    </w:p>
    <w:p>
      <w:pPr>
        <w:pStyle w:val="Normal"/>
        <w:jc w:val="both"/>
        <w:rPr/>
      </w:pPr>
      <w:r>
        <w:rPr>
          <w:b/>
          <w:i/>
        </w:rPr>
        <w:t xml:space="preserve">Гариев В.А.: </w:t>
      </w:r>
      <w:r>
        <w:rPr/>
        <w:t>2017 г.: по нормативу 200 м3 – отпущено 350 м3, по нормативу до 80 м3 – отпущено 349 м3, 2018 г.: по нормативу 200 м3 – отпущено 171 м3, 2019 г.: по нормативу до 80 м3 – отпущено 138 м3. Также, хочу поддержать коллег: усилить контроль комиссий сельских поселений за целевым использованием древесины, древесина легализируется и продается, 90-95 % используется на коммерческие нужды, древесина отпускается, а домов н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мбатов Г.С.: </w:t>
      </w:r>
      <w:r>
        <w:rPr/>
        <w:t>древесина для индивидуального жилищного строительства отпускается только жителям района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Гариев В.А.: </w:t>
      </w:r>
      <w:r>
        <w:rPr/>
        <w:t>90-95 % - жителям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заготовка древесины после пожара через сколько лет возможна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Гариев В.А.:</w:t>
      </w:r>
      <w:r>
        <w:rPr/>
        <w:t xml:space="preserve"> через пять л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ают неоднократные жалобы от граждан о том, что древесина отпускается не все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Гариев В.А.: </w:t>
      </w:r>
      <w:r>
        <w:rPr/>
        <w:t>вообще, жилищная комиссия и глава СП, кроме контроля, должны определять потребность на очередной год: сколько нужно, в каком объеме. По заявкам мы не отказывае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Черных А.С.: </w:t>
      </w:r>
      <w:r>
        <w:rPr/>
        <w:t>жилищные</w:t>
      </w:r>
      <w:r>
        <w:rPr>
          <w:b/>
          <w:i/>
        </w:rPr>
        <w:t xml:space="preserve"> </w:t>
      </w:r>
      <w:r>
        <w:rPr/>
        <w:t>комиссии и главы СП, несомненно, наравне с лесничествами, должны отслеживать незаконную заготовку древесины. Мы, в свою очередь, внесли предложения на уровень республики (республиканская комиссия, Министерство природы) о внесении изменений в нормативно-правовые акты об отслеживании целевого использования выделенной древесины (в заявке на выделение древесины должен быть указан конкретный адрес постройки)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еще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оект постановления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становления №3-8/19 «Информация лесничеств, осуществляющих деятельность на территории муниципального образования «Хоринский район», о предоставлении гражданам древесины для собственных нужд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shd w:fill="FFFFFF" w:val="clear"/>
        <w:spacing w:lineRule="auto" w:line="240"/>
        <w:ind w:left="786" w:right="22" w:hanging="0"/>
        <w:jc w:val="both"/>
        <w:rPr/>
      </w:pPr>
      <w:r>
        <w:rPr/>
        <w:t>4.Слово для доклада по четвертому вопросу повестки сессии предоставляется Дариевой Саяне Владимировне – начальнику бюджетного отдела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и дополнения в бюджет район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Проект Решения №1-8/19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/>
        <w:t>Слово для доклада по пятому вопросу повестки сессии предоставляется Дариевой Саяне Владимировне – начальнику бюджетного отдела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2-8/19 «О внесении изменений в Решение №12 от 30 октября 2007 года «Об утверждении Положения «О бюджетном процессе в муниципальном образовании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для доклада по шестому вопросу повестки сессии предоставляется Цырендашиеву Эдуарду Олеговичу – заместителю председателя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орядок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Решение №3-8/19 «Об утверждении Порядка участия МО «Хоринский район» в организации деятельности по раздельному накоплению отходов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для доклада по седьмому вопросу повестки сессии предоставляется Цырендашиеву Эдуарду Олеговичу – заместителю председателя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авила экологического воспита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4-8/19 «Об утверждении Правил организации экологического воспитания и формирования экологической культуры в области обращения с твердыми коммунальными отходами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для доклада по восьмому вопросу повестки сессии предоставляется Цырендашиеву Эдуарду Олеговичу – заместителю председателя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ередать полномоч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5-8/19 «О передаче части полномочий по решению вопросов местного значения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/>
        <w:t>Слово для доклада по девятому вопросу повестки сесси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орядок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«Порядок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/>
        <w:t>Слово для доклада по десятому вопросу повестки сесси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едлагаемый перечен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7-8/19 «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22" w:hanging="360"/>
        <w:jc w:val="both"/>
        <w:rPr/>
      </w:pPr>
      <w:r>
        <w:rPr/>
        <w:t>Слово для доклада по одиннадцатому вопросу повестки сессии предоставляется Цыбикжапову Баиру Аламжиевичу – главному специалисту отдела правового и информационного сопровождения администрации МО «Хоринский райц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коллеги.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в Устав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8-8/19 «Об утверждении муниципального правового акта о внесении изменений и дополнений в Устав муниципального образования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сессии исчерпана. У присутствующих депутатов еще есть вопросы, предложения, пожелания? У приглашенных есть вопросы? У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0:00Z</dcterms:created>
  <dc:creator>Admin</dc:creator>
  <dc:description/>
  <cp:keywords/>
  <dc:language>en-US</dc:language>
  <cp:lastModifiedBy>Sovet D</cp:lastModifiedBy>
  <cp:lastPrinted>2019-01-31T04:28:00Z</cp:lastPrinted>
  <dcterms:modified xsi:type="dcterms:W3CDTF">2019-04-30T07:35:00Z</dcterms:modified>
  <cp:revision>927</cp:revision>
  <dc:subject/>
  <dc:title/>
</cp:coreProperties>
</file>