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</w:t>
      </w:r>
      <w:r>
        <w:rPr>
          <w:b/>
          <w:sz w:val="28"/>
          <w:szCs w:val="28"/>
        </w:rPr>
        <w:t>Протоко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 (очередной) сессии Совета депутатов МО «Хоринский район» шестого созыв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Хоринск                                                                                                            25 декабря 2019 год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ий: Салдруева В.Р. -  председатель Совета депутатов МО «Хоринский район»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Обороева С.В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рисутствуют депутаты: Салдруева В.Р., Ефимов А.В., Дагбаев М.Д., Ларионова Е.Н., Самбатов Г.С., Белоусов П.Н., Жамбалдоржиев С.Б., Доржиев Б.О., Игнатьева Д.А. Хорошунова Л.В., Хамируев В.Г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Отсутствуют депутаты: – Михайлов М.А., Бальжинимаева О.Д., Гуруева Б.Ц., Субботин М.Г. - по уважительным причина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алдруева В.Р.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ворум соблюден, объявляю 15-ю очередную сессию Совета депутатов муниципального образования «Хоринский район» открытой. На сессии присутствуют: глава муниципального образования «Хоринский район» Ширабдоржиев Ю.Ц., прокурор Хоринского района Анандаев А.Б., редактор газеты «Удинская новь» Борбоев Б.Д., первый заместитель руководителя администрации МО «Хоринский район» по финансово-экономическим вопросам Черных А.С., заместитель руководителя администрации МО «Хоринский район» по развитию инфраструктуры, председатель Комитета по управлению муниципальным хозяйством и имуществом Цыремпилов Б.А.,  председатель Комитета по экономике и финансам Ринчино В.Ц., начальник отдела имущественных и земельных отношений Видутова Т.В.,  председатель счетной палаты Цыбикдоржиева И.Л., начальник МКУ «Управление культуры» Жамсаранов Э.А., начальник МКУ «Управление образования» Батуева Д.Д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Устанавливаем регламент. Ваши предложения по регламенту, коллеги?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Предложение: доклад – до 15 минут, прения – до 10 минут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ступило предложение принять следующий регламент: докладчики до 15 минут, прения – до 10 минут,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«За» -11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а повестке сесс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О внесении изменений и дополнений в Решение №1-5/18 от 24 декабря 2018 года «О бюджете муниципального образования «Хоринский район» на 2019 год и плановый период 2020 и 2021 годов» (Решение №1-15/19).</w:t>
      </w:r>
    </w:p>
    <w:p>
      <w:pPr>
        <w:pStyle w:val="Normal"/>
        <w:ind w:left="927" w:hanging="0"/>
        <w:jc w:val="both"/>
        <w:rPr/>
      </w:pPr>
      <w:r>
        <w:rPr/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О бюджете муниципального образования «Хоринский район» на 2020 год и плановый период 2021 и 2022 годов» (Решение №2-15/19).</w:t>
      </w:r>
    </w:p>
    <w:p>
      <w:pPr>
        <w:pStyle w:val="Normal"/>
        <w:ind w:left="927" w:hanging="0"/>
        <w:jc w:val="both"/>
        <w:rPr/>
      </w:pPr>
      <w:r>
        <w:rPr/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О плане работы Совета депутатов муниципального образования «Хоринский район» на 2020 год (Постановление №1-15/19).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</w:t>
      </w:r>
      <w:r>
        <w:rPr/>
        <w:t>Доклад: Дагбаев Мэргэн Доржиевич – председатель комиссии по вопросам местного самоуправления Совета депутатов МО «Хоринский район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О принятии части полномочий муниципального образования сельское поселение «Хоринское», входящего в состав муниципального образования «Хоринский район» (Решение №3-15/19.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</w:t>
      </w:r>
      <w:r>
        <w:rPr/>
        <w:t>Доклад: Жамсаранов Эрдэм Аюшеевич – начальник МКУ «Управление культуры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О передаче муниципального имущества муниципального образования «Хоринский район» в собственность Российской Федерации на безвозмездной основе (Решение №4-15/19).</w:t>
      </w:r>
    </w:p>
    <w:p>
      <w:pPr>
        <w:pStyle w:val="Normal"/>
        <w:ind w:left="927" w:hanging="0"/>
        <w:jc w:val="both"/>
        <w:rPr/>
      </w:pPr>
      <w:r>
        <w:rPr/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О приеме недвижимого имущества государственной собственности Российской Федерации в муниципальную собственность муниципального образования «Хоринский район» на безвозмездной основе (Решение №5-15/19).</w:t>
      </w:r>
    </w:p>
    <w:p>
      <w:pPr>
        <w:pStyle w:val="Normal"/>
        <w:ind w:left="927" w:hanging="0"/>
        <w:jc w:val="both"/>
        <w:rPr/>
      </w:pPr>
      <w:r>
        <w:rPr/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О приеме имущества государственной собственности Республки Бурятия в собственность муниципального образования «Хоринский район» на безвозмездной основе (Решение №6-15/19).</w:t>
      </w:r>
    </w:p>
    <w:p>
      <w:pPr>
        <w:pStyle w:val="Normal"/>
        <w:ind w:left="927" w:hanging="0"/>
        <w:jc w:val="both"/>
        <w:rPr/>
      </w:pPr>
      <w:r>
        <w:rPr/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О приеме имущества муниципального образования сельское поселение «Хоринское» в муниципальную собственнность муниципального образования «Хоринский район» на безвозмездной основе (Решение №7-15/19).</w:t>
      </w:r>
    </w:p>
    <w:p>
      <w:pPr>
        <w:pStyle w:val="Normal"/>
        <w:ind w:left="927" w:hanging="0"/>
        <w:jc w:val="both"/>
        <w:rPr/>
      </w:pPr>
      <w:r>
        <w:rPr/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О досрочном прекращении полномочий депутата Совета депутатов муниципального образования «Хоринский район» Бальжинимаевой Оксаны Дашицыреновны (Решение №8-15/19).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</w:t>
      </w:r>
      <w:r>
        <w:rPr/>
        <w:t>Доклад: Дагбаев Мэргэн Доржиевич – председатель комиссии по вопросам местного самоуправления Совета депутатов МО «Хоринский район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Об устранении нарушений законодательства о противодействии коррупции (Постановление №2-15/19).</w:t>
      </w:r>
    </w:p>
    <w:p>
      <w:pPr>
        <w:pStyle w:val="Normal"/>
        <w:ind w:left="927" w:hanging="0"/>
        <w:jc w:val="both"/>
        <w:rPr/>
      </w:pPr>
      <w:r>
        <w:rPr/>
        <w:t>Доклад: Дагбаев Мэргэн Доржиевич – председатель комиссии по вопросам местного самоуправления Совета депутатов МО «Хоринский район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О создании комиссии Совета депутатов муниципального образования «Хоринский район» по противодействию коррупции (Постановление №3-15/19).</w:t>
      </w:r>
    </w:p>
    <w:p>
      <w:pPr>
        <w:pStyle w:val="Normal"/>
        <w:ind w:left="927" w:hanging="0"/>
        <w:jc w:val="both"/>
        <w:rPr/>
      </w:pPr>
      <w:r>
        <w:rPr/>
        <w:t>Доклад: Дагбаев Мэргэн Доржиевич – председатель комиссии по вопросам местного самоуправления Совета депутатов МО «Хоринский район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Об утверждении Положения о порядке размещения сведений о доходах, об имуществе и обязательствах имущественного характера, представляемых депутатами Совета депутатов МО «Хоринский район», на официальном сайте администрации МО «Хоринский район» и предоставления этих сведений общероссийским средствам массовой информации для опубликования (Решение №9-15/19). </w:t>
      </w:r>
    </w:p>
    <w:p>
      <w:pPr>
        <w:pStyle w:val="Normal"/>
        <w:ind w:left="927" w:hanging="0"/>
        <w:jc w:val="both"/>
        <w:rPr/>
      </w:pPr>
      <w:r>
        <w:rPr/>
        <w:t>Доклад: Дагбаев Мэргэн Доржиевич – председатель комиссии по вопросам местного самоуправления Совета депутатов МО «Хоринский район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hanging="360"/>
        <w:jc w:val="both"/>
        <w:rPr/>
      </w:pPr>
      <w:r>
        <w:rPr/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/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есть предложение проект повестки принять за основу. Кто за данное предложение, прошу проголосовать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» -11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жалуйста, предложения по повестке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Предложение: </w:t>
      </w:r>
      <w:r>
        <w:rPr>
          <w:sz w:val="24"/>
          <w:szCs w:val="24"/>
        </w:rPr>
        <w:t>пункт 9 проекта повестки исключить, ввиду того, что депутат Бальжинимаева О.Д. отсутствует по уважительной причине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ункт 9 проекта повестки исключить, ввиду того, что депутат Бальжинимаева О.Д. отсутствует по уважительной причине. Кто за данное предложение, прошу проголосовать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«За» - 11 человек, «против» - нет, «воздержался» - нет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Предложение: </w:t>
      </w:r>
      <w:r>
        <w:rPr>
          <w:sz w:val="24"/>
          <w:szCs w:val="24"/>
        </w:rPr>
        <w:t>утвердить проект повестки с внесенными изменениями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утвердить проект повестки с внесенными изменениями. Кто за данное предложение, прошу проголосовать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«За» - 11 человек, «против» - нет, «воздержался» - нет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/>
        <w:t xml:space="preserve"> вопросы повестки предварительно рассмотрены на совместном заседании постоянных комиссий Совета, заданы интересующие депутатов вопросы, по всем из них докладчиками даны подробные пояснения. Итак, приступаем к работ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644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первому вопросу повестки предоставляется Ринчино Валентине Цырендоржиевне -  председателю Комитета по экономике и финанса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алдруева В.Р.: </w:t>
      </w:r>
      <w:r>
        <w:rPr>
          <w:rFonts w:cs="Times New Roman" w:ascii="Times New Roman" w:hAnsi="Times New Roman"/>
          <w:sz w:val="24"/>
          <w:szCs w:val="24"/>
        </w:rPr>
        <w:t xml:space="preserve"> вопросы, коллеги, вопросов нет. Предложения?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Предложение: </w:t>
      </w:r>
      <w:r>
        <w:rPr>
          <w:sz w:val="24"/>
          <w:szCs w:val="24"/>
        </w:rPr>
        <w:t>внести предлагаемые изменения и дополнения в бюджет района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внести предлагаемые Комитетом по экономике и финансам изменения и дополнения в бюджет муниципального образования «Хоринский район»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«За» - 11 человек, «против» – нет, «воздержался» - нет. Проект Решения №1-15/19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644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второму вопросу повестки предоставляется Ринчино Валентине Цырендоржиевне -  председателю Комитета по экономике и финанса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алдруева В.Р.: </w:t>
      </w:r>
      <w:r>
        <w:rPr>
          <w:rFonts w:cs="Times New Roman" w:ascii="Times New Roman" w:hAnsi="Times New Roman"/>
          <w:sz w:val="24"/>
          <w:szCs w:val="24"/>
        </w:rPr>
        <w:t xml:space="preserve"> вопросы, коллеги, вопросов нет. Предложения? 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Предложение: </w:t>
      </w:r>
      <w:r>
        <w:rPr>
          <w:sz w:val="24"/>
          <w:szCs w:val="24"/>
        </w:rPr>
        <w:t>утвердить проект бюджета района на 2020 год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решения о бюджете муниципального образования «Хоринский район на 2020 год и плановый период 2021 и 2022 годов утвердить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«За» - 11 человек, «против» – нет, «воздержался» - нет. Проект Решения №2-15/19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644" w:right="22" w:hanging="360"/>
        <w:jc w:val="both"/>
        <w:rPr/>
      </w:pPr>
      <w:r>
        <w:rPr/>
        <w:t xml:space="preserve">Слово для доклада по третьему вопросу повестки сессии предоставляется Дагбаеву Мэргэну Доржиевичу – председателю комиссии по вопросам местного самоуправления.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 Может быть кто-то из депутатов желает внести дополнения в проект плана работы Совета на 2020 год? Понятно, что на протяжении года план работы по мере внесения дополнений будет корректироваться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утвердить проект плана работы на 2020 год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оект плана работы Совета депутатов утвердить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1 человек, «против» – нет, «воздержался» - нет.  Проект Постановления №1-15/19 утвержден.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sz w:val="24"/>
          <w:szCs w:val="24"/>
        </w:rPr>
      </w:pPr>
      <w:r>
        <w:rPr/>
        <w:t>Слово для доклада по четвертому вопросу повестки сессии предоставляется Жамсаранову Эрдэму Аюшеевичу – начальнику МКУ «Управление культуры»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>Салдруева В.Р.:</w:t>
      </w:r>
      <w:r>
        <w:rPr/>
        <w:t xml:space="preserve"> вопросы,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принять полномочия, 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оект решения «О принятии части полномочий муниципального образования сельское поселение «Хоринское», входящего в состав муниципального образования «Хоринский район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1 человек, «против» – нет, «воздержался» - нет.  Проект Решения №3-15/19 утвержден в целом.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sz w:val="24"/>
          <w:szCs w:val="24"/>
        </w:rPr>
      </w:pPr>
      <w:r>
        <w:rPr/>
        <w:t>Слово для доклада по пятому вопросу повестки сессии предоставляется Видутовой Татьяне Владимировне – начальник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передать имущество, 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оект решения «О передаче муниципального имущества муниципального образования «Хоринский район» в собственность Российской Федерации на безвозмездной основе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1 человек, «против» – нет, «воздержался» - нет. Проект решения №4-15/19 утвержден.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sz w:val="24"/>
          <w:szCs w:val="24"/>
        </w:rPr>
      </w:pPr>
      <w:r>
        <w:rPr/>
        <w:t>Слово для доклада по шестому вопросу повестки сессии предоставляется Видутовой Татьяне Владимировне – начальник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принять имущество, 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оект решения «О приеме недвижимого имущества государственной собственности Российской Федерации в муниципальную собственность муниципального образования «Хоринский район» на безвозмездной основе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1 человек, «против» – нет, «воздержался» - нет. Проект решения №5-15/19 утвержден.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sz w:val="24"/>
          <w:szCs w:val="24"/>
        </w:rPr>
      </w:pPr>
      <w:r>
        <w:rPr/>
        <w:t>Слово для доклада по седьмому вопросу повестки сессии предоставляется Видутовой Татьяне Владимировне – начальник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принять имущество, 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оект решения «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1 человек, «против» – нет, «воздержался» - нет. Проект решения №6-15/19 утвержден.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sz w:val="24"/>
          <w:szCs w:val="24"/>
        </w:rPr>
      </w:pPr>
      <w:r>
        <w:rPr/>
        <w:t>Слово для доклада по восьмому вопросу повестки сессии предоставляется Видутовой Татьяне Владимировне – начальник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принять имущество, 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оект решения «О приеме имущества муниципального образования сельское поселение «Хоринское» в муниципальную собственность муниципального образования «Хоринский район» на безвозмездной основе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1 человек, «против» – нет, «воздержался» - нет. Проект решения №7-15/19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644" w:right="22" w:hanging="360"/>
        <w:jc w:val="both"/>
        <w:rPr/>
      </w:pPr>
      <w:r>
        <w:rPr/>
        <w:t>Слово для доклада по девятому вопросу повестки предоставляется Дагбаеву Мэргэну Доржиевичу – председателю комиссии по вопросам местного самоуправления Совета депутатов муниципального образования «Хоринский район»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уважаемые коллеги, будут какие-то вопросы, пожелания,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 xml:space="preserve">депутатам учесть все выявленные замечания, проект постановления утвердить в целом.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депутатам учесть в будущем все указанные замечания, проект постановления утвердить в целом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1 человек, «против» – нет, «воздержался» - нет. Проект Постановления №2-15/19 утвержден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>
          <w:sz w:val="24"/>
          <w:szCs w:val="24"/>
        </w:rPr>
        <w:t>депутатам Совета депутатов муниципального образования «Хоринский район» при предоставлении сведений о доходах, расходах, об имуществе и обязательствах имущественного характера учесть указанные в письме замечания, неукоснительно соблюдать требования федерального и регионального антикоррупционного законодательства</w:t>
      </w:r>
      <w:r>
        <w:rPr/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644" w:right="22" w:hanging="360"/>
        <w:jc w:val="both"/>
        <w:rPr/>
      </w:pPr>
      <w:r>
        <w:rPr/>
        <w:t>Слово для доклада по десятому вопросу повестки предоставляется Дагбаеву Мэргэну Доржиевичу – председателю комиссии по вопросам местного самоуправления Совета депутатов муниципального образования «Хоринский район»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уважаемые коллеги, будут какие-то вопросы,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>Предложение:</w:t>
      </w:r>
      <w:r>
        <w:rPr/>
        <w:t xml:space="preserve"> проект постановления, а также приложения к нему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>Салдруева В.Р.:</w:t>
      </w:r>
      <w:r>
        <w:rPr/>
        <w:t xml:space="preserve"> поступило предложение проект постановления, а также оба приложения к нему утвердить в целом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1 человек, «против» – нет, «воздержался» - нет. Проект Постановления №3-15/19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644" w:right="22" w:hanging="360"/>
        <w:jc w:val="both"/>
        <w:rPr/>
      </w:pPr>
      <w:r>
        <w:rPr/>
        <w:t>Слово для доклада по одиннадцатому вопросу повестки предоставляется Дагбаеву Мэргэну Доржиевичу – председателю комиссии по вопросам местного самоуправления Совета депутатов муниципального образования «Хоринский район»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уважаемые коллеги, вопросы,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>Предложение:</w:t>
      </w:r>
      <w:r>
        <w:rPr/>
        <w:t xml:space="preserve"> утвердить положение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оект решения «Об утверждении Положения о порядке размещения сведений о доходах, об имуществе и обязательствах имущественного характера, представляемых депутатами Совета депутатов МО «Хоринский район», на официальном сайте администрации МО «Хоринский район» и предоставления этих сведений общероссийским средствам массовой информации для опубликования» утвердить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1 человек, «против» – нет, «воздержался» - нет. Проект Решения №8-15/19 утвержде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/>
        <w:t>Слово для доклада по двенадцатому вопросу повестки сессии предоставляется Видутовой Татьяне Владимировне – начальник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принять имущество, проект решения утвердить в целом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оект решения «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» 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1 человек, «против» – нет, «воздержался» - нет. Проект решения №9-15/19 утвержден.</w:t>
      </w:r>
    </w:p>
    <w:p>
      <w:pPr>
        <w:pStyle w:val="Normal"/>
        <w:shd w:fill="FFFFFF" w:val="clear"/>
        <w:spacing w:lineRule="exact" w:line="274"/>
        <w:ind w:right="22" w:hanging="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вестка сессии исчерпана. У присутствующих депутатов еще есть вопросы, предложения, пожелания? У приглашенных есть вопросы? У прокуратуры есть вопросы, замечания по ведению сессии? Нет. Спасибо всем за участие в работе сессии. </w:t>
      </w:r>
      <w:r>
        <w:rPr/>
        <w:t>Завершая, хочу сказать, что несмотря на то, что 2019 год прошел в условиях достаточно сложного финансового положения, считаю, что в целом год завершаем достойно. Хочу поблагодарить депутатов, специалистов администрации района за ответственную, плодотворную работу. Поздравляю всех с наступающим Новым Годом! Желаю всем конструктивной работы, мира, добра, благополучия!</w:t>
      </w:r>
    </w:p>
    <w:p>
      <w:pPr>
        <w:pStyle w:val="Normal"/>
        <w:shd w:fill="FFFFFF" w:val="clear"/>
        <w:spacing w:lineRule="exact" w:line="274"/>
        <w:ind w:right="22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 депутатов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Хоринский район»:                                                                           В.Р. Салдруева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    С.В. Обороева</w:t>
      </w:r>
    </w:p>
    <w:p>
      <w:pPr>
        <w:pStyle w:val="Normal"/>
        <w:spacing w:lineRule="auto" w:line="24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курсив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çàãîëîâîê 4"/>
    <w:basedOn w:val="Normal"/>
    <w:next w:val="Normal"/>
    <w:qFormat/>
    <w:pPr>
      <w:keepNext w:val="true"/>
      <w:spacing w:lineRule="auto" w:line="259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бычный + 1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10:00Z</dcterms:created>
  <dc:creator>Admin</dc:creator>
  <dc:description/>
  <cp:keywords/>
  <dc:language>en-US</dc:language>
  <cp:lastModifiedBy>Sovet D</cp:lastModifiedBy>
  <cp:lastPrinted>2019-08-05T09:32:00Z</cp:lastPrinted>
  <dcterms:modified xsi:type="dcterms:W3CDTF">2020-01-09T04:16:00Z</dcterms:modified>
  <cp:revision>1041</cp:revision>
  <dc:subject/>
  <dc:title/>
</cp:coreProperties>
</file>