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19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вест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 (вне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Хоринский район» шестого созыва от 30 июля 2019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инициативу Главы муниципального образования «Хоринский район» и предложения по повестке дня по созыву внеочередной сессии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ключить в повестку 11 (внеочередной) сессии Совета депутатов муниципального образования «Хоринский район» шестого созыва следующие</w:t>
        <w:tab/>
        <w:t xml:space="preserve"> вопрос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sz w:val="24"/>
          <w:szCs w:val="24"/>
        </w:rPr>
        <w:t>О внесении изменений и дополнений в Решение №2-5/18 от 25 декабря 2018 года «О бюджете муниципального образования «Хоринский район» на 2019 год и плановый период 2020 и 2021 годов»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Ринчино Валентина Цырендоржиевна – и.о. начальника Комитета по экономике и финанс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орядка списания имущества, находящегося в собственности муниципального образования «Хоринский район».</w:t>
      </w:r>
    </w:p>
    <w:p>
      <w:pPr>
        <w:pStyle w:val="Normal"/>
        <w:ind w:left="1211" w:hanging="0"/>
        <w:jc w:val="both"/>
        <w:rPr/>
      </w:pPr>
      <w:r>
        <w:rPr>
          <w:sz w:val="24"/>
          <w:szCs w:val="24"/>
        </w:rPr>
        <w:t>Доклад: Брылев Леонид Лазаревич – главный специалист Комитета по управлению муниципальным хозяйством и имуществом.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дополнительном перечне имущества, предлагаемого для включения в прогнозный план приватизации муниципального имущества муниципального образования «Хоринский район» на 2019 год.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лад: Брылев Леонид Лазаревич – главный специалист Комитета по управлению муниципальным хозяйством и имуществ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лад: Брылев Леонид Лазаревич – главный специалист Комитета по управлению муниципальным хозяйством и имуществ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ind w:left="2620" w:hanging="2620"/>
        <w:rPr/>
      </w:pPr>
      <w:r>
        <w:rPr>
          <w:b/>
          <w:sz w:val="24"/>
          <w:szCs w:val="24"/>
        </w:rPr>
        <w:t xml:space="preserve">«Хоринский район»:                          </w:t>
      </w:r>
      <w:r>
        <w:rPr>
          <w:b/>
          <w:sz w:val="24"/>
          <w:szCs w:val="24"/>
          <w:lang w:val="en-US"/>
        </w:rPr>
        <w:t xml:space="preserve">                        </w:t>
      </w:r>
      <w:r>
        <w:rPr>
          <w:b/>
          <w:sz w:val="24"/>
          <w:szCs w:val="24"/>
        </w:rPr>
        <w:t xml:space="preserve">                                             В.Р. Салдруева</w:t>
      </w:r>
    </w:p>
    <w:sectPr>
      <w:type w:val="nextPage"/>
      <w:pgSz w:w="11906" w:h="16838"/>
      <w:pgMar w:left="1418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30:00Z</dcterms:created>
  <dc:creator>admin</dc:creator>
  <dc:description/>
  <cp:keywords/>
  <dc:language>en-US</dc:language>
  <cp:lastModifiedBy>Sovet D</cp:lastModifiedBy>
  <cp:lastPrinted>2019-07-29T04:44:00Z</cp:lastPrinted>
  <dcterms:modified xsi:type="dcterms:W3CDTF">2019-08-05T01:41:00Z</dcterms:modified>
  <cp:revision>598</cp:revision>
  <dc:subject/>
  <dc:title> </dc:title>
</cp:coreProperties>
</file>