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4-13/19                       </w:t>
      </w:r>
      <w:r>
        <w:rPr/>
        <w:t xml:space="preserve">от 24 октября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Республиканским агентством гражданской обороны и чрезвычайных ситуаций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государственный контракт от 02 августа 2019 года № 01022000016190029100001 «О поставке оборудования системы оповещения с монтажом для создания региональной автоматизированной системы централизованного оповещения Республик Бурятия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Республиканское агентство гражданской обороны и чрезвычайных ситуаций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 октября 2019 года № 4-13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имущества государственной собственности Республики Бурятия,</w:t>
      </w:r>
    </w:p>
    <w:p>
      <w:pPr>
        <w:pStyle w:val="Normal"/>
        <w:jc w:val="center"/>
        <w:rPr>
          <w:color w:val="000000"/>
        </w:rPr>
      </w:pPr>
      <w:r>
        <w:rPr/>
        <w:t>передаваемого Республиканским агентством гражданской обороны и чрезвычайных ситуаций в собственность муниципального образования</w:t>
      </w:r>
      <w:r>
        <w:rPr>
          <w:color w:val="000000"/>
        </w:rPr>
        <w:t xml:space="preserve"> МО "Хоринский район"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безвозмездной основ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792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71"/>
        <w:gridCol w:w="1134"/>
        <w:gridCol w:w="2127"/>
      </w:tblGrid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за единицу (руб.)</w:t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ок управления П166МБУ У ЯИД.466259.001, с монтаж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2 843,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дуль речевого оповещения П-166М МРО У ЯИД.468155.001, с монтаж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 265,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сональный компьютер управления оповещение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hinkCentre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bCs/>
                <w:color w:val="000000"/>
                <w:sz w:val="22"/>
                <w:szCs w:val="22"/>
              </w:rPr>
              <w:t>600,с монтаж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9 576,11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Маршрутизатор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MIKROTIK RB3011UIAS-RM,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онтаж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 004,7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 690,29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_"/>
    <w:qFormat/>
    <w:rPr>
      <w:spacing w:val="4"/>
      <w:sz w:val="14"/>
      <w:szCs w:val="14"/>
      <w:shd w:fill="FFFFFF" w:val="clear"/>
    </w:rPr>
  </w:style>
  <w:style w:type="character" w:styleId="95pt0pt">
    <w:name w:val="Основной текст + 9;5 pt;Интервал 0 pt"/>
    <w:qFormat/>
    <w:rPr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pacing w:val="4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49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19-10-28T01:02:00Z</dcterms:modified>
  <cp:revision>5</cp:revision>
  <dc:subject/>
  <dc:title>Приложение</dc:title>
</cp:coreProperties>
</file>