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«Хоринский  район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410,с. Хорин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ел.(8 -30148) 23-219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ест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 (очередной) сессии Совета депутатов муниципального образова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Хоринский район» шестого созыва от 10 июля 2019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инициативу Главы муниципального образования «Хоринский район» и предложения по повестке дня по созыву очередной сессии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ключить в повестку 10 (очередной) сессии Совета депутатов муниципального образования «Хоринский район» шестого созыва следующие</w:t>
        <w:tab/>
        <w:t xml:space="preserve"> вопрос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 состоянии преступности на территории МО МВД России «Хоринский» за 1-ое полугодие 2019 года.</w:t>
      </w:r>
    </w:p>
    <w:p>
      <w:pPr>
        <w:pStyle w:val="Normal"/>
        <w:ind w:left="1211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: Шойдоров Илья Баирович – начальник МО МВД России «Хорински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 итогах проведения отопительного сезона 2018 и 2019 годов в муниципальном образовании «Хоринский район» и о планах по подготовке к очередному отопительному сезону.</w:t>
      </w:r>
    </w:p>
    <w:p>
      <w:pPr>
        <w:pStyle w:val="Normal"/>
        <w:ind w:left="1211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: Цыремпилов Булат Алексеевич – заместитель главы МО «Хоринский район» по развитию инфраструкту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134" w:hanging="360"/>
        <w:jc w:val="both"/>
        <w:rPr/>
      </w:pPr>
      <w:r>
        <w:rPr>
          <w:sz w:val="28"/>
          <w:szCs w:val="28"/>
        </w:rPr>
        <w:t>Отчет об исполнении бюджета муниципального образования «Хоринский район» за 2018 год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: Ринчино Валентина Цырендоржиевна – и.о. начальника Комитета по экономике и финансам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 согласии замены дотации на выравнивание бюджетной обеспеченности муниципального района дополнительным (дифференцированным) нормативом отчислений от налога на доходы физических лиц.</w:t>
      </w:r>
    </w:p>
    <w:p>
      <w:pPr>
        <w:pStyle w:val="Normal"/>
        <w:ind w:left="1211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: Ринчино Валентина Цырендоржиевна – и.о. начальника Комитета по экономике и финансам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ьзовании средств резервного фонда Главы муниципального образования «Хоринский район» за 2018 год.</w:t>
      </w:r>
    </w:p>
    <w:p>
      <w:pPr>
        <w:pStyle w:val="Normal"/>
        <w:ind w:left="1211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: Сахиянова Александра Очировна – начальник отдела финансовых отношений администрации МО «Хорин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перечне имущества, предлагаемого для включения в прогнозный план приватизации муниципального имущества муниципального образования «Хоринский район» на 2019 год.</w:t>
      </w:r>
    </w:p>
    <w:p>
      <w:pPr>
        <w:pStyle w:val="Normal"/>
        <w:ind w:left="1211" w:hanging="0"/>
        <w:jc w:val="both"/>
        <w:rPr/>
      </w:pPr>
      <w:r>
        <w:rPr>
          <w:sz w:val="28"/>
          <w:szCs w:val="28"/>
        </w:rPr>
        <w:t>Доклад: Брылев Леонид Лазаревич – главный специалист Комитета по управлению муниципальным хозяйством и имуществом.</w:t>
      </w:r>
    </w:p>
    <w:p>
      <w:pPr>
        <w:pStyle w:val="Normal"/>
        <w:ind w:left="12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приеме имущества муниципального образования сельское поселение «Краснопартизанское» в муниципальную собственность муниципального образования «Хоринский район» на безвозмездной основе.</w:t>
      </w:r>
    </w:p>
    <w:p>
      <w:pPr>
        <w:pStyle w:val="Normal"/>
        <w:ind w:left="121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лад: Брылев Леонид Лазаревич – главный специалист Комитета по управлению муниципальным хозяйством и имуществ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ind w:left="2620" w:hanging="2620"/>
        <w:rPr/>
      </w:pPr>
      <w:r>
        <w:rPr>
          <w:b/>
          <w:sz w:val="28"/>
          <w:szCs w:val="28"/>
        </w:rPr>
        <w:t>«Хоринский район»:                                                                       В.Р. Салдруева</w:t>
      </w:r>
    </w:p>
    <w:sectPr>
      <w:type w:val="nextPage"/>
      <w:pgSz w:w="11906" w:h="16838"/>
      <w:pgMar w:left="1418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thickThinSmallGap" w:sz="24" w:space="1" w:color="000000"/>
      </w:pBd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Style13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ind w:firstLine="709"/>
      <w:jc w:val="center"/>
      <w:outlineLvl w:val="6"/>
    </w:pPr>
    <w:rPr>
      <w:b/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9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30:00Z</dcterms:created>
  <dc:creator>admin</dc:creator>
  <dc:description/>
  <cp:keywords/>
  <dc:language>en-US</dc:language>
  <cp:lastModifiedBy>Sovet D</cp:lastModifiedBy>
  <cp:lastPrinted>2019-07-10T03:53:00Z</cp:lastPrinted>
  <dcterms:modified xsi:type="dcterms:W3CDTF">2019-07-11T01:15:00Z</dcterms:modified>
  <cp:revision>589</cp:revision>
  <dc:subject/>
  <dc:title> </dc:title>
</cp:coreProperties>
</file>