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2-13/19</w:t>
      </w:r>
      <w:r>
        <w:rPr>
          <w:b/>
          <w:sz w:val="28"/>
          <w:szCs w:val="28"/>
        </w:rPr>
        <w:tab/>
        <w:t xml:space="preserve">                   «24» октября  201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ек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 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Устав муниципального образования 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униципального нормативного правового акта о внесении в Устав муниципального образования «Хоринский район», зарегистрированный Управлением Министерства юстиции Российской Федерации по Республике Бурятия 02.05.2012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045210002012001, следующих изменений и дополнений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именование статьи 1 изложить в следующей редакции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фициальное наименование, правовой статус муниципального района Республики Бурятия»;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Часть 1статьи 1 изложить в следующей редакции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фициальное наименование муниципального образования «Хоринский район» Республики Бурятия. Муниципальное образование «Хоринский район» Республики Бурятия (далее-муниципальный район) имеет статус муниципального района, является самостоятельным муниципальным образованием.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Официальным сокращенным наименованием муниципального образования «Хоринский район»  является МО «Хоринский район» Республики Бурятия»»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1.3 Пункт 17 части 1 статьи 4  после слов «предусмотренных Градостроитель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 дополнить словами «, выдача градостроительного плана земельного участка, расположенного на межселенной территории.»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1.4 Пункт 11 части 1 статьи 4.1 после слов «территории, выдача» дополнить словами «градостроительного </w:t>
      </w:r>
      <w:hyperlink r:id="rId4">
        <w:r>
          <w:rPr>
            <w:rStyle w:val="InternetLink"/>
            <w:color w:val="0000FF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земельного участка, расположенного в границах поселения, выдача…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Часть  4 статьи 11 изложить в следующей редакции: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>«4. Изменение границ муниципальных образований, не влекущее отнесения территорий населенных пунктов к территориям других муниципальных образований, осуществляется с согласия населения, выраженного представительными органами соответствующих муниципальных образований. В случае, если изменение границ поселений влечет изменение границ муниципальных районов, такое изменение границ осуществляется также с учетом мнения населения соответствующих муниципальных районов, выраженного представительными органами муниципальных районов.»;</w:t>
      </w:r>
      <w:r>
        <w:rPr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1.6  Часть 13 статьи 26 после слов «финансовыми инструментами» дополнить словами «, если иное не предусмотрено Федеральным законом №131-ФЗ.»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1.7 Часть 2.1 статьи 28 после слов «финансовыми инструментами» дополнить словами «, если иное не предусмотрено Федеральным законом №131-ФЗ.»; 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sz w:val="28"/>
          <w:szCs w:val="28"/>
        </w:rPr>
        <w:t xml:space="preserve">1.7 Часть 11.1 статьи 31 после слов «финансовыми инструментами» дополнить словами «, если иное не предусмотрено Федеральным законом №131-ФЗ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несению изменений и дополнений в Устав муниципального образования «Хоринский район» 15 ноября  2019г.  в 14.00 в актовом зале Администрации МО «Хоринский район» по адресу: с.Хоринск, ул. Первомайская д.4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FF784C035C665488F009C9182136A769E565338AAF18FC5CFB635687Bt0cAH" TargetMode="External"/><Relationship Id="rId4" Type="http://schemas.openxmlformats.org/officeDocument/2006/relationships/hyperlink" Target="consultantplus://offline/ref=075AFF5710532414488F78B28F77A30A560AA6933CA6E4A5FAD1D07A14F9CBFCC9E9D8CA8FD85935bCyB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0:53:00Z</dcterms:created>
  <dc:creator>1</dc:creator>
  <dc:description/>
  <cp:keywords/>
  <dc:language>en-US</dc:language>
  <cp:lastModifiedBy>Sovet D</cp:lastModifiedBy>
  <cp:lastPrinted>2018-10-23T17:10:00Z</cp:lastPrinted>
  <dcterms:modified xsi:type="dcterms:W3CDTF">2019-10-28T01:00:00Z</dcterms:modified>
  <cp:revision>5</cp:revision>
  <dc:subject/>
  <dc:title> </dc:title>
</cp:coreProperties>
</file>