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6-7/19</w:t>
        <w:tab/>
        <w:t xml:space="preserve">                   </w:t>
      </w:r>
      <w:r>
        <w:rPr/>
        <w:t xml:space="preserve">от 14 марта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Администрацией муниципального образования «Хоринский район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 марта 2019 года № 6-7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960"/>
        <w:gridCol w:w="1601"/>
        <w:gridCol w:w="1748"/>
        <w:gridCol w:w="1747"/>
      </w:tblGrid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 xml:space="preserve">п/п 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товар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Количество (шт.)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Цена за единицу (руб.)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Стоимость товара всего (руб.)</w:t>
            </w:r>
          </w:p>
        </w:tc>
      </w:tr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нератор (большой максимальная мощность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 кВ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77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77,00</w:t>
            </w:r>
          </w:p>
        </w:tc>
      </w:tr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нератор (средний максимальная мощность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 кВ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466,78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466,78</w:t>
            </w:r>
          </w:p>
        </w:tc>
      </w:tr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ок автоматического ввода резерва (для генератора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07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214,00</w:t>
            </w:r>
          </w:p>
        </w:tc>
      </w:tr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ктофон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 030,73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522,41</w:t>
            </w:r>
          </w:p>
        </w:tc>
      </w:tr>
      <w:tr>
        <w:trPr>
          <w:trHeight w:val="7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канер протяжный </w:t>
            </w:r>
            <w:r>
              <w:rPr>
                <w:bCs/>
                <w:color w:val="000000"/>
                <w:lang w:val="en-US"/>
              </w:rPr>
              <w:t>Epso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S</w:t>
            </w:r>
            <w:r>
              <w:rPr>
                <w:bCs/>
                <w:color w:val="000000"/>
              </w:rPr>
              <w:t>-53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600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200,00</w:t>
            </w:r>
          </w:p>
        </w:tc>
      </w:tr>
      <w:tr>
        <w:trPr>
          <w:trHeight w:val="252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Ито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480,19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22:00Z</dcterms:created>
  <dc:creator>Леонид</dc:creator>
  <dc:description/>
  <cp:keywords/>
  <dc:language>en-US</dc:language>
  <cp:lastModifiedBy>Sovet D</cp:lastModifiedBy>
  <cp:lastPrinted>2016-04-26T17:55:00Z</cp:lastPrinted>
  <dcterms:modified xsi:type="dcterms:W3CDTF">2019-03-19T02:11:00Z</dcterms:modified>
  <cp:revision>3</cp:revision>
  <dc:subject/>
  <dc:title>Приложение</dc:title>
</cp:coreProperties>
</file>