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 </w:t>
      </w:r>
      <w:r>
        <w:rPr>
          <w:b/>
          <w:bCs/>
        </w:rPr>
        <w:t>7                                                                                                            22 октября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19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ект решения подготовлен Комитетом по экономике и финансам МО «Хоринский район» и представлен в Контрольно-счетную палату 17.10.2019г. </w:t>
      </w:r>
      <w:r>
        <w:rPr>
          <w:bCs/>
        </w:rPr>
        <w:t>О</w:t>
      </w:r>
      <w:r>
        <w:rPr/>
        <w:t>кончательный вариант Проекта решения с учетом внесенных поправок представлен Комитетом по экономике и финансам МО «Хоринский район» на экспертизу 22.10.2019г.</w:t>
      </w:r>
    </w:p>
    <w:p>
      <w:pPr>
        <w:pStyle w:val="Normal"/>
        <w:autoSpaceDE w:val="false"/>
        <w:ind w:firstLine="567"/>
        <w:jc w:val="both"/>
        <w:rPr/>
      </w:pPr>
      <w:r>
        <w:rPr/>
        <w:t>С учетом внесенных поправок пред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 6</w:t>
      </w:r>
      <w:r>
        <w:rPr/>
        <w:t>, 8, 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унктом 1 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Утверждаются изменения основных характеристик бюджета на 2019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8371,79550 тыс. рублей, объем доходов составит 515594,38328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12739,98982 тыс. рублей, объем расходов составит 526300,03756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составил 10705,65428</w:t>
      </w:r>
      <w:r>
        <w:rPr>
          <w:b/>
          <w:bCs/>
          <w:sz w:val="26"/>
          <w:szCs w:val="26"/>
        </w:rPr>
        <w:t xml:space="preserve"> </w:t>
      </w:r>
      <w:r>
        <w:rPr/>
        <w:t>тыс. рублей с увеличением на 4368,19432 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унктом 2 утверждается налоговые и неналоговые доходы бюджета муниципального образования «Хоринский район» на 2019 год Приложением 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3 утверждается объем безвозмездных поступлений бюджета муниципального образования «Хоринский район» на 2019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распределение бюджетных ассигнований по разделам и подразделам классификации расходов бюджета на 2019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ведомственная структура расходов бюджета на 2019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ются изменения источников финансирования дефицита бюджета в 2019 году согласно Приложения 1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в текущем 2019 году предусматривается увеличение доходной части бюджета на 8371,79550</w:t>
      </w:r>
      <w:r>
        <w:rPr>
          <w:b/>
          <w:sz w:val="26"/>
          <w:szCs w:val="26"/>
        </w:rPr>
        <w:t xml:space="preserve"> </w:t>
      </w:r>
      <w:r>
        <w:rPr/>
        <w:t>тыс. рублей, или на 1,7% к ранее утвержденным показателям.  Уточненный объем доходов составит 515594,38328</w:t>
      </w:r>
      <w:r>
        <w:rPr>
          <w:szCs w:val="28"/>
        </w:rPr>
        <w:t xml:space="preserve"> </w:t>
      </w:r>
      <w:r>
        <w:rPr/>
        <w:t>тыс. рублей. Изменения представлены в виде уменьшения объема безвозмездных поступлений на 40358,54304 тыс. рублей или на 1% к ранее утвержденным показателям и за счет увеличения объема собственных доходов на 12407,33854 тыс. рублей или на 10,2% к ранее утвержденным назначениям. Общая структура доходов бюджета на 2019 год представлена в следующем виде: доля безвозмездных поступлений составит 74% от общего объема доходов бюджета, доля собственных доходов бюджета составит 26% от общего объема доходов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3"/>
        <w:gridCol w:w="816"/>
        <w:gridCol w:w="1581"/>
        <w:gridCol w:w="829"/>
        <w:gridCol w:w="1414"/>
        <w:gridCol w:w="713"/>
      </w:tblGrid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8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12/19 от 22.08.2019г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от 17.10.2019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7.10.2019г.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222,587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594,383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1,795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428,787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393,244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35,543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057,747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57,747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18,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18,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7,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7,3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7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7,718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67,718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79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201,138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07,338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9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2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5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1,838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38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567"/>
        <w:jc w:val="both"/>
        <w:rPr/>
      </w:pPr>
      <w:r>
        <w:rPr/>
        <w:t>В результате произведенных уточнений проектом утверждаются объемы безвозмездных поступлений в следующем виде:</w:t>
      </w:r>
    </w:p>
    <w:p>
      <w:pPr>
        <w:pStyle w:val="Normal"/>
        <w:ind w:firstLine="567"/>
        <w:jc w:val="both"/>
        <w:rPr/>
      </w:pPr>
      <w:r>
        <w:rPr/>
        <w:t>- по дотациям объем поступлений без изменений и утвержден в сумме 67154,9 тыс. рублей;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- по субсидиям </w:t>
      </w:r>
      <w:r>
        <w:rPr/>
        <w:t>объем поступлений уточняется в сумме 112357,74778 тыс. рублей с увеличением на 300,0 тыс. рублей в процентном соотношении на 0,3% к ранее утвержденным значениям, в том числе по прочим субсидиям бюджета муниципальных районов;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- по субвенциям </w:t>
      </w:r>
      <w:r>
        <w:rPr/>
        <w:t>объем поступлений без изменений и утвержден в сумме 195218,8 тыс. рублей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- по иным межбюджетным трансфертам </w:t>
      </w:r>
      <w:r>
        <w:rPr>
          <w:iCs/>
          <w:color w:val="000000"/>
        </w:rPr>
        <w:t xml:space="preserve">объем поступлений </w:t>
      </w:r>
      <w:r>
        <w:rPr/>
        <w:t xml:space="preserve">без изменений и утвержден в сумме </w:t>
      </w:r>
      <w:r>
        <w:rPr>
          <w:iCs/>
          <w:color w:val="000000"/>
        </w:rPr>
        <w:t>10997,340 тыс. рублей.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Также представленным проектом планируются д</w:t>
      </w:r>
      <w:r>
        <w:rPr/>
        <w:t xml:space="preserve">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в сумме 32,175 тыс. рублей. </w:t>
      </w:r>
      <w:r>
        <w:rPr>
          <w:color w:val="000000"/>
        </w:rPr>
        <w:t>Уточняется объем безвозмездных поступлений в сторону уменьшения с учетом в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 в сумме 4367,71804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руктура доходов бюджета в 2019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51,2%, субсидий от других бюджетов – 29,5%, дотаций от других бюджетов – 17,6%, иные межбюджетные трансферты – 2,9%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, неналоговые доходы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ъем собственных доходов бюджета увеличился на 12407,33854 тыс. рублей, или на 10,2% по отношению к ранее утвержденным значениям и составил 134201,13854 тыс. рублей. Анализ структуры доходов в разрезе налоговых и неналоговых доходов показывает: наблюдается увеличение собственных доходов за счет увеличения объема налоговых доходов в общем показателе на 12335,9 тыс. руб. или 10,8%, рост неналоговых доходов бюджета составил 71,43854 тыс. руб. или на 1% к ранее утвержденным показателям. Доля налоговых доходов составит 94,4% от общего объема собственных доходов, доля неналоговых доходов местного бюджета составит 5,6%.</w:t>
      </w:r>
    </w:p>
    <w:p>
      <w:pPr>
        <w:pStyle w:val="Normal"/>
        <w:shd w:fill="FFFFFF" w:val="clear"/>
        <w:ind w:firstLine="567"/>
        <w:jc w:val="both"/>
        <w:rPr/>
      </w:pPr>
      <w:r>
        <w:rPr/>
        <w:t>Состав и объем собственных доходов бюджета отражены в таблице:</w:t>
      </w:r>
    </w:p>
    <w:tbl>
      <w:tblPr>
        <w:tblW w:w="10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25"/>
        <w:gridCol w:w="1284"/>
        <w:gridCol w:w="1504"/>
        <w:gridCol w:w="1048"/>
        <w:gridCol w:w="1468"/>
        <w:gridCol w:w="658"/>
      </w:tblGrid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12/19 от 22.08.2019г.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от 22.10.2019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10.2019г.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79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201,138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07,338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39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72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35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7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44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7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,4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</w:tr>
      <w:tr>
        <w:trPr>
          <w:trHeight w:val="1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0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1,838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438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6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3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9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89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2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8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8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Рост показателей налоговых доходов к ранее утвержденным показателям обусловлен уточнением налогооблагаемой базы по следующим видам налоговых доходов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о поступление по налогу на доходы физических лиц на 10672,6 тыс. рублей или на 11,4%</w:t>
      </w:r>
      <w:r>
        <w:rPr/>
        <w:t xml:space="preserve"> в связи с увеличением МРОТ, легализацией трудовых отношений, повышением заработной платы республиканских государственных и муниципальных учреждений в соответствии с Распоряжением № 91-рг Главы Республики Бурятия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увеличено поступление налогов на товары (работы, услуги), реализуемые на территории Российской Федерации (</w:t>
      </w:r>
      <w:r>
        <w:rPr/>
        <w:t>по акцизам на нефтепродукты</w:t>
      </w:r>
      <w:r>
        <w:rPr>
          <w:color w:val="000000"/>
        </w:rPr>
        <w:t>) на 1018,4 тыс. рублей или на 12,2%</w:t>
      </w:r>
      <w:r>
        <w:rPr/>
        <w:t xml:space="preserve"> в связи по письменному уведомлению администратора дохода Управления Федерального казначейства по РБ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ие поступления налога, взимаемого по упрощенной системе налогообложения на 200,0 тыс. рублей или 2,7%</w:t>
      </w:r>
      <w:r>
        <w:rPr/>
        <w:t xml:space="preserve"> в связи с увеличением налогооблагаемой баз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уменьшение по единому налогу на вмененный доход на 100,0 тыс. рублей </w:t>
      </w:r>
      <w:r>
        <w:rPr>
          <w:color w:val="000000"/>
        </w:rPr>
        <w:t>или 3,2%</w:t>
      </w:r>
      <w:r>
        <w:rPr/>
        <w:t xml:space="preserve"> на снижение повлияло принятие ФЗ от 27.11.2017 №349-ФЗ «О внесении изменений в часть вторую НК РФ» по которому налогоплательщик вправе получить налоговый вычет на расходы по приобретению ККТ (налоговый вычет действовал до 1 июля 2019 года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ие поступления по единому сельскохозяйственному налогу на 13,5 тыс. рублей или на 8,6%</w:t>
      </w:r>
      <w:r>
        <w:rPr/>
        <w:t xml:space="preserve"> в связи с погашением задолженности прошлых периодов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</w:t>
      </w:r>
      <w:r>
        <w:rPr>
          <w:color w:val="000000"/>
        </w:rPr>
        <w:t>увеличение поступления по</w:t>
      </w:r>
      <w:r>
        <w:rPr/>
        <w:t xml:space="preserve"> налогу, взимаемому по патентной системе налогообложения на 31,4 тыс. рублей </w:t>
      </w:r>
      <w:r>
        <w:rPr>
          <w:color w:val="000000"/>
        </w:rPr>
        <w:t>или 24,4%</w:t>
      </w:r>
      <w:r>
        <w:rPr/>
        <w:t xml:space="preserve"> в связи с увеличением налогооблагаемой баз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</w:t>
      </w:r>
      <w:r>
        <w:rPr>
          <w:color w:val="000000"/>
        </w:rPr>
        <w:t>увеличение поступления по</w:t>
      </w:r>
      <w:r>
        <w:rPr/>
        <w:t xml:space="preserve"> государственной пошлине на 500 тыс. рублей </w:t>
      </w:r>
      <w:r>
        <w:rPr>
          <w:color w:val="000000"/>
        </w:rPr>
        <w:t>или 29,4%</w:t>
      </w:r>
      <w:r>
        <w:rPr/>
        <w:t xml:space="preserve"> в связи с увеличением числа обращ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еналоговых доходы увеличены в общем показателе на 71,43854 тыс. рублей или на 1% к ранее утвержденным назначениям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ы доходы от использования имущества, находящегося муниципальной собственности уменьшены на 586,0 тыс. рублей или на 20,3% из них:</w:t>
      </w:r>
      <w:r>
        <w:rPr/>
        <w:t xml:space="preserve"> по арендной плате за земельные участки увеличение на 178,0 тыс. рублей обусловлено увеличением количества земельных участков, выставленных на аукцион и их выкупом, по доходам от сдачи в аренду муниципального имущества уменьшение на 764,0 тыс. рублей в связи с выкупом ООО «ЛПК Восток» ранее арендуемого муниципального имущества, находящегося по адресу с. Хоринск, ул. Олимпийская, 2 (гараж и столярный цех);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увеличение платежей при пользовании природными ресурсами на 19,1 тыс. рублей </w:t>
      </w:r>
      <w:r>
        <w:rPr>
          <w:color w:val="000000"/>
        </w:rPr>
        <w:t xml:space="preserve">или на 22,6% </w:t>
      </w:r>
      <w:r>
        <w:rPr/>
        <w:t>в связи с погашением задолженности прошлых периодов по плате за негативное воздействие на окружающую среду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доходы от оказания платных услуг и компенсации затрат государства на 1,48965 тыс. рублей в связи возвратом средств, использованных по нецелевому назначению по акту счетной палаты и возвратом переплаты по страховым взносам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- уменьшены доходы от продажи материальных и нематериальных активов на 182,1 тыс. рублей или на 7,5% по доходам от продажи земельных участков в связи с отсутствием заявлений о выкупе земельных участко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увеличение по штрафным санкции на 800,0 тыс. рублей или на 40% в связи с не спрогнозированным поступлением</w:t>
      </w:r>
      <w:r>
        <w:rPr/>
        <w:t>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величены поступления по прочим неналоговым доходам на 18,94889 тыс. рублей т.к. поступили пени в связи с просрочкой исполнения обязательств, предусмотренных контрактом.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19 год предполагается в сторону увеличения на 12739,98982 тыс. рублей или 2,5% к ранее утвержденным назначениям. В результате представленных уточнений объем расходов бюджета составит 526300,03756 тыс. рублей. Изменение расходной части бюджета связано с увеличением планируемых поступлений по налоговым и неналоговым доходам, </w:t>
      </w:r>
      <w:r>
        <w:rPr>
          <w:iCs/>
        </w:rPr>
        <w:t>увеличением объема безвозмездных поступлений,</w:t>
      </w:r>
      <w:r>
        <w:rPr/>
        <w:t xml:space="preserve"> а также с распределением бюджетных ассигнований с учетом внутренних передвиже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менения расходной части бюджета представлены в следующей таблице:</w:t>
      </w:r>
    </w:p>
    <w:tbl>
      <w:tblPr>
        <w:tblW w:w="104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417"/>
        <w:gridCol w:w="830"/>
        <w:gridCol w:w="1400"/>
        <w:gridCol w:w="726"/>
        <w:gridCol w:w="1276"/>
        <w:gridCol w:w="708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12/19 от 22.08.2019г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ложено проектом от 22.10.2019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2.10.2019 г.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95,4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29,362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3,95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7,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,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61,2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,48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3,28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7,7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3,7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83,41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9,968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,55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,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00,904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48,790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7,88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4,185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6,579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,39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6,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1,5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4,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1</w:t>
            </w:r>
          </w:p>
        </w:tc>
      </w:tr>
      <w:tr>
        <w:trPr>
          <w:trHeight w:val="2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5,908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2,981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7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1,77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7,78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4,13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5,199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6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160,385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552,024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1,6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1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26,885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097,4566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57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61,54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77,829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28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9,02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3,481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5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10,034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70,356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,32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10,74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06,842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5,47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8,573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5,269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8,269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0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6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8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34,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97,9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88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2,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5,895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8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560,04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300,037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39,98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разделам функциональной классификации расходов.</w:t>
      </w:r>
    </w:p>
    <w:p>
      <w:pPr>
        <w:pStyle w:val="TextBodyIndent"/>
        <w:spacing w:lineRule="atLeast" w:line="240"/>
        <w:ind w:firstLine="708"/>
        <w:rPr/>
      </w:pPr>
      <w:r>
        <w:rPr>
          <w:b/>
          <w:color w:val="000000"/>
          <w:sz w:val="24"/>
          <w:szCs w:val="24"/>
        </w:rPr>
        <w:t>1. 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величивается на 2333,95222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4,9% к ранее утвержденным назначениям и составил 50429,36228 тыс. рублей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По Администрации МО «Хоринский район» увеличены расходы в общем показателе на 6583,8 тыс. рублей, в том числе: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- по подразделу 0102 «Функционирование высшего должностного лица» </w:t>
      </w:r>
      <w:r>
        <w:rPr>
          <w:sz w:val="24"/>
          <w:szCs w:val="24"/>
        </w:rPr>
        <w:t xml:space="preserve">увеличены расходы в сумме 128,5 тыс. рублей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04 «Функционирование исполнительных органов» </w:t>
      </w:r>
      <w:r>
        <w:rPr>
          <w:sz w:val="24"/>
          <w:szCs w:val="24"/>
        </w:rPr>
        <w:t xml:space="preserve">увеличены расходы за счет средств местного бюджета в сумме </w:t>
      </w:r>
      <w:r>
        <w:rPr>
          <w:iCs/>
          <w:sz w:val="24"/>
          <w:szCs w:val="24"/>
        </w:rPr>
        <w:t xml:space="preserve">360,8 </w:t>
      </w:r>
      <w:r>
        <w:rPr>
          <w:sz w:val="24"/>
          <w:szCs w:val="24"/>
        </w:rPr>
        <w:t xml:space="preserve">тыс. рублей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 xml:space="preserve">увеличены расходы за счет средств местного бюджета в сумме </w:t>
      </w:r>
      <w:r>
        <w:rPr>
          <w:iCs/>
          <w:sz w:val="24"/>
          <w:szCs w:val="24"/>
        </w:rPr>
        <w:t xml:space="preserve">348,95 </w:t>
      </w:r>
      <w:r>
        <w:rPr>
          <w:sz w:val="24"/>
          <w:szCs w:val="24"/>
        </w:rPr>
        <w:t xml:space="preserve">тыс. рублей на обеспечение хозяйственного обслуживания Администрации МО «Хоринский район» и обеспечения управления закупками МО «Хоринский район», </w:t>
      </w:r>
      <w:r>
        <w:rPr>
          <w:iCs/>
          <w:sz w:val="24"/>
          <w:szCs w:val="24"/>
        </w:rPr>
        <w:t>уменьшение на 7,0 тыс. рублей согласно Распоряжения № 267 от 14.10.2019г. «Об обеспечении повышения квалификации муниципальных служащих муниципального образования «Хоринский район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</w:t>
      </w:r>
      <w:r>
        <w:rPr>
          <w:sz w:val="24"/>
          <w:szCs w:val="24"/>
        </w:rPr>
        <w:t xml:space="preserve"> увеличены расходы на 947,60222 тыс. рублей </w:t>
      </w:r>
      <w:r>
        <w:rPr>
          <w:iCs/>
          <w:sz w:val="24"/>
          <w:szCs w:val="24"/>
        </w:rPr>
        <w:t xml:space="preserve">по подразделу 0113 «Другие общегосударственные вопросы»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Совету депутатов МО «Хоринский район» увеличены расходы на 132,1 тыс. рублей, за счет средств местного бюджета по подразделу 0103 </w:t>
      </w:r>
      <w:r>
        <w:rPr>
          <w:iCs/>
          <w:sz w:val="24"/>
          <w:szCs w:val="24"/>
        </w:rPr>
        <w:t>«Функционирование представительного органа»</w:t>
      </w:r>
      <w:r>
        <w:rPr>
          <w:bCs/>
          <w:sz w:val="24"/>
          <w:szCs w:val="24"/>
        </w:rPr>
        <w:t xml:space="preserve"> в целях обеспечения сбалансированности местного бюджета по социально значимым и первоочередным расходам</w:t>
      </w:r>
      <w:r>
        <w:rPr>
          <w:iCs/>
          <w:sz w:val="24"/>
          <w:szCs w:val="24"/>
        </w:rPr>
        <w:t>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МУ «Комитет по экономике и финансам» МО «Хоринский район» увеличены расходы на 326,0 тыс. рублей по подразделу 0106 «Обеспечение деятельности фин. органов» </w:t>
      </w:r>
      <w:r>
        <w:rPr>
          <w:bCs/>
          <w:sz w:val="24"/>
          <w:szCs w:val="24"/>
        </w:rPr>
        <w:t>в целях обеспечения сбалансированности местного бюджета по социально значимым и первоочередным расходам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firstLine="709"/>
        <w:rPr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</w:rPr>
        <w:t xml:space="preserve">2. По разделу 0300 «Национальная безопасность и правоохранительная деятельность» </w:t>
      </w:r>
      <w:r>
        <w:rPr>
          <w:bCs/>
          <w:color w:val="000000"/>
          <w:sz w:val="24"/>
          <w:szCs w:val="24"/>
        </w:rPr>
        <w:t>в результате произведенных уточнений объем расходов утверждается в сумме 150,30 тыс. рублей с уменьшением на 30,0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16,6% </w:t>
      </w:r>
      <w:r>
        <w:rPr>
          <w:bCs/>
          <w:color w:val="000000"/>
          <w:sz w:val="24"/>
          <w:szCs w:val="24"/>
        </w:rPr>
        <w:t xml:space="preserve">по Администрации </w:t>
      </w:r>
      <w:r>
        <w:rPr>
          <w:sz w:val="24"/>
          <w:szCs w:val="24"/>
        </w:rPr>
        <w:t>МО «Хоринский район»</w:t>
      </w:r>
      <w:r>
        <w:rPr>
          <w:bCs/>
          <w:color w:val="000000"/>
          <w:sz w:val="24"/>
          <w:szCs w:val="24"/>
        </w:rPr>
        <w:t>. Расходы уточнены по подразделу 0309 «Защита населения от последствий чрезвычайных ситуаций» на реализацию мероприятий по сельским поселениям.</w:t>
      </w:r>
    </w:p>
    <w:p>
      <w:pPr>
        <w:pStyle w:val="TextBodyIndent"/>
        <w:spacing w:lineRule="atLeast" w:line="24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3. По разделу 0400 «Национальная экономика» </w:t>
      </w:r>
      <w:r>
        <w:rPr>
          <w:bCs/>
          <w:color w:val="000000"/>
          <w:sz w:val="24"/>
          <w:szCs w:val="24"/>
        </w:rPr>
        <w:t>объем расходов утверждается в сумме 25348,79093 тыс. рублей с увеличением в общем показателе на 1547,88640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6,5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 уточнены бюджетные ассигнования</w:t>
      </w:r>
      <w:r>
        <w:rPr>
          <w:bCs/>
          <w:color w:val="000000"/>
          <w:sz w:val="24"/>
          <w:szCs w:val="24"/>
        </w:rPr>
        <w:t xml:space="preserve"> по следующим подразделам: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409 «Дорожная деятельность» у</w:t>
      </w:r>
      <w:r>
        <w:rPr>
          <w:bCs/>
          <w:sz w:val="24"/>
          <w:szCs w:val="24"/>
        </w:rPr>
        <w:t>величены расходы на 1972,3944 тыс. рублей из них: увеличение в сумме 1000,0 тыс. рублей на предоставление субсидии МБУ «Хоринское ДЭУ» для приобретения служебного автотранспорта, увеличение в сумме 1018,4 тыс. рублей на содержание и ремонт дорог, уменьшены расходы на 46,00587 тыс. рублей с целью передвижки на мероприятия МП «Формирование современной городской среды» для дополнительных работ по роллердрому;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по подразделу 0412 «Другие вопросы в области национальной экономики» увеличены расходы на 708,6 тыс. рублей на проведение экологической экспертизы по объекту «Хоккейная площадка в у. Тэгда Хоринского района Республики Бурятия».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экономике и финансам» МО «Хоринский район» бюджетные ассигнования</w:t>
      </w:r>
      <w:r>
        <w:rPr>
          <w:bCs/>
          <w:color w:val="000000"/>
          <w:sz w:val="24"/>
          <w:szCs w:val="24"/>
        </w:rPr>
        <w:t xml:space="preserve"> уменьшены на 1133,108 тыс. рублей по подразделу 0412 «Другие вопросы в области национальной экономики» в связи с уточнением расходов по муниципальной программе «Развитие экономики МО «Хоринский район»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По разделу 0500 «Жилищно-коммунальное хозяйство» </w:t>
      </w:r>
      <w:r>
        <w:rPr>
          <w:bCs/>
          <w:color w:val="000000"/>
          <w:sz w:val="24"/>
          <w:szCs w:val="24"/>
        </w:rPr>
        <w:t>в результате произведенных уточнений объем расходов утверждается в сумме 9912,98164 тыс. рублей с увеличением на 337,07338 тыс. рублей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3,5%.</w:t>
      </w:r>
      <w:r>
        <w:rPr>
          <w:bCs/>
          <w:color w:val="000000"/>
          <w:sz w:val="24"/>
          <w:szCs w:val="24"/>
        </w:rPr>
        <w:t xml:space="preserve"> Расходы </w:t>
      </w:r>
      <w:r>
        <w:rPr>
          <w:iCs/>
          <w:sz w:val="24"/>
          <w:szCs w:val="24"/>
        </w:rPr>
        <w:t xml:space="preserve">уточнены </w:t>
      </w:r>
      <w:r>
        <w:rPr>
          <w:bCs/>
          <w:color w:val="000000"/>
          <w:sz w:val="24"/>
          <w:szCs w:val="24"/>
        </w:rPr>
        <w:t>по следующим подразделам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rPr/>
      </w:pPr>
      <w:r>
        <w:rPr>
          <w:bCs/>
          <w:color w:val="000000"/>
          <w:sz w:val="24"/>
          <w:szCs w:val="24"/>
        </w:rPr>
        <w:t>- по подразделу 0502 «Коммунальное хозяйство» увеличено финансирование на 46,00587 тыс. рублей в целях восстановления аварийного запаса;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503 «Благоустройство» увеличены расходы в сумме 291,06751 тыс. рублей на проведение дополнительных работ в рамках реализации МП «Формирование современной городской среды».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4. П</w:t>
      </w:r>
      <w:r>
        <w:rPr>
          <w:b/>
          <w:sz w:val="24"/>
          <w:szCs w:val="24"/>
        </w:rPr>
        <w:t xml:space="preserve">о разделу 0700 «Образование» </w:t>
      </w:r>
      <w:r>
        <w:rPr>
          <w:sz w:val="24"/>
          <w:szCs w:val="24"/>
        </w:rPr>
        <w:t>объ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ов составил 355552,02457 тыс. рублей с увеличением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391,6390 тыс. рублей</w:t>
      </w:r>
      <w:r>
        <w:rPr>
          <w:iCs/>
          <w:sz w:val="24"/>
          <w:szCs w:val="24"/>
        </w:rPr>
        <w:t xml:space="preserve"> или на </w:t>
      </w:r>
      <w:r>
        <w:rPr>
          <w:sz w:val="24"/>
          <w:szCs w:val="24"/>
        </w:rPr>
        <w:t>2,1%</w:t>
      </w:r>
      <w:r>
        <w:rPr>
          <w:color w:val="000000"/>
          <w:sz w:val="24"/>
          <w:szCs w:val="24"/>
        </w:rPr>
        <w:t xml:space="preserve"> к ранее утвержденным назначениям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КУ «Хоринское управление образования» уточнение бюджетных ассигнований предусмотрено по следующим подразделам: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по подразделу 0701 «Дошкольное образование» </w:t>
      </w:r>
      <w:r>
        <w:rPr>
          <w:sz w:val="24"/>
          <w:szCs w:val="24"/>
        </w:rPr>
        <w:t>увеличены расходы на 1470,57156 тыс. рублей на оказание услуг по реализации общеобразовательных программ дошкольного образования в целях обеспечения сбалансированности местных бюджетов по социально значимым и первоочередным расходам;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702 «Общее образование» расходы увеличены в общем показателе на 916,28792 тыс. рублей, в том числе: увеличены расходы в сумме 3612,80392 тыс. рублей на оказание услуг по реализации основных общеобразовательных программ начального, основного, и среднего образования, уменьшение на 8,890 тыс. рублей на уплату налога на имущество организации и земельного налога в связи с передвижкой на подраздел 0709 «Другие вопросы в области образования», уменьшены расходы на исполнение расходных обязательств в сумме 1375,77 тыс. рублей в связи с передвижкой на подраздел 0709 «Другие вопросы в области образования», уменьшены расходы с обеспечения муниципальных общеобразовательных организаций вахтерами и на оплату оказанных услуг частным охранным предприятиям в сумме 1311,856 тыс. рублей в связи с передвижкой на подраздел 0709 «Другие вопросы в области образования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подразделу 0703 «Дополнительное образование» объем бюджетных ассигнований увеличивается на 744,45778 тыс. рублей из них: увеличены расходы в сумме 358,34872 тыс. рублей </w:t>
      </w:r>
      <w:r>
        <w:rPr>
          <w:sz w:val="24"/>
          <w:szCs w:val="24"/>
        </w:rPr>
        <w:t>на оказание услуг по реализации программ дополнительного образования, увеличены расходы в сумме 230,30312 тыс. рублей на оказание услуг по реализации программ дополнительного образования</w:t>
      </w:r>
      <w:r>
        <w:rPr/>
        <w:t xml:space="preserve"> </w:t>
      </w:r>
      <w:r>
        <w:rPr>
          <w:sz w:val="24"/>
          <w:szCs w:val="24"/>
        </w:rPr>
        <w:t xml:space="preserve">(МБОУДОД "Детско-юношеский центр"), увеличены расходы в сумме 91,01594 тыс. рублей на оказание услуг по реализации программ дополнительного образования (МБОУДОД "СДЮТИЭ"), увеличены расходы в сумме 8,89 тыс. рублей на уплату налога на имущество организаций и земельного налога. 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709 «Другие вопросы в области образования» увеличение составило 4260,32174 тыс. рублей, из них:</w:t>
      </w:r>
      <w:r>
        <w:rPr>
          <w:color w:val="000000"/>
          <w:sz w:val="24"/>
          <w:szCs w:val="24"/>
        </w:rPr>
        <w:t xml:space="preserve"> увеличены расходы </w:t>
      </w:r>
      <w:r>
        <w:rPr>
          <w:bCs/>
          <w:color w:val="000000"/>
          <w:sz w:val="24"/>
          <w:szCs w:val="24"/>
        </w:rPr>
        <w:t xml:space="preserve">в сумме 110,0 тыс. рублей на 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, увеличены расходы на исполнение расходных обязательств в сумме 1375,77 тыс. рублей, увеличены расходы с обеспечения муниципальных общеобразовательных организаций вахтерами и на оплату оказанных услуг частным охранным предприятиям в сумме 1311,856 тыс. рублей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930,584 тыс. рублей на обеспечение деятельности казенных учреждений (Метод кабинет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423,603 тыс. рублей на обеспечение деятельности казенных учреждений (Централизованная бухгалтерия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62,124 тыс. рублей на обеспечение деятельности казенных учреждений (МЦОКО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>в сумме 46,38474 тыс. рублей на обеспечение деятельности аппарата.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По МКУ «Управление культуры» МО «Хоринский район» увеличение расходов предусмотрено по подразделу </w:t>
      </w:r>
      <w:r>
        <w:rPr>
          <w:bCs/>
          <w:color w:val="000000"/>
          <w:sz w:val="24"/>
          <w:szCs w:val="24"/>
        </w:rPr>
        <w:t xml:space="preserve">0703 «Дополнительное образование» в сумме </w:t>
      </w:r>
      <w:r>
        <w:rPr>
          <w:sz w:val="24"/>
          <w:szCs w:val="24"/>
        </w:rPr>
        <w:t>55,9 тыс. рублей на субсидии бюджетным, автономным учреждениям (МАОУ ДОД «Хоринская детская школа искусств»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</w:rPr>
        <w:t xml:space="preserve">5. По разделу 0800 «Культура и кинематография» </w:t>
      </w:r>
      <w:r>
        <w:rPr>
          <w:bCs/>
        </w:rPr>
        <w:t>объем расходов увеличился на</w:t>
      </w:r>
      <w:r>
        <w:rPr>
          <w:bCs/>
          <w:color w:val="000000"/>
        </w:rPr>
        <w:t xml:space="preserve"> 496,1 тыс. рублей</w:t>
      </w:r>
      <w:r>
        <w:rPr>
          <w:color w:val="000000"/>
        </w:rPr>
        <w:t xml:space="preserve"> или на 1,3% к ранее утвержденным назначениям и </w:t>
      </w:r>
      <w:r>
        <w:rPr>
          <w:bCs/>
          <w:color w:val="000000"/>
        </w:rPr>
        <w:t>составил 33906,84232 тыс. рублей. Уточнение бюджетных ассигнований предусмотрено по МКУ «Управление культуры», в том числ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о подразделу 0801 «Культура» увеличены расходы н</w:t>
      </w:r>
      <w:r>
        <w:rPr/>
        <w:t xml:space="preserve">а 393,1 тыс. рублей из них: увеличение в сумме 49,0 тыс. рублей </w:t>
      </w:r>
      <w:r>
        <w:rPr>
          <w:bCs/>
        </w:rPr>
        <w:t xml:space="preserve">на обеспечение деятельности учреждении культуры (МБУК " ЦБС МО "Хоринский район"), </w:t>
      </w:r>
      <w:r>
        <w:rPr/>
        <w:t xml:space="preserve">увеличение в сумме 43,1 тыс. рублей </w:t>
      </w:r>
      <w:r>
        <w:rPr>
          <w:bCs/>
        </w:rPr>
        <w:t>на субсидию бюджетным, автономным учреждениям культуры на обеспечение деятельности (МАУК "Хоринский музей");</w:t>
      </w:r>
      <w:r>
        <w:rPr/>
        <w:t xml:space="preserve"> уменьшены расходы в сумме 2,0 тыс. рублей на о</w:t>
      </w:r>
      <w:r>
        <w:rPr>
          <w:bCs/>
        </w:rPr>
        <w:t>беспечение деятельности учреждений культуры (МБУК "Районный координационный центр народного творчества" МО "Хоринский район"),</w:t>
      </w:r>
      <w:r>
        <w:rPr/>
        <w:t xml:space="preserve"> увеличение в сумме 303,0 тыс. рублей </w:t>
      </w:r>
      <w:r>
        <w:rPr>
          <w:bCs/>
        </w:rPr>
        <w:t>на укрепление материально-технической базы отрасли «Культуры».</w:t>
      </w:r>
      <w:r>
        <w:rPr/>
        <w:t xml:space="preserve"> 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bCs/>
        </w:rPr>
        <w:t>- по подразделу 0804 «Другие вопросы в области культуры, кинематографии» увеличение расходов</w:t>
      </w:r>
      <w:r>
        <w:rPr>
          <w:bCs/>
          <w:color w:val="000000"/>
        </w:rPr>
        <w:t xml:space="preserve"> составило 103,0 тыс. рублей, в том числе:</w:t>
      </w:r>
      <w:r>
        <w:rPr/>
        <w:t xml:space="preserve"> увеличены расходы на 49,8 тыс. рублей на обеспечение деятельности казенных учреждений, увеличение в сумме 30,3 тыс. рублей на обеспечение деятельности казенных учреждений (Централизованная бухгалтерия), увеличение в сумме на 22,9 тыс. рублей на обеспечение деятельности аппара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6. </w:t>
      </w:r>
      <w:r>
        <w:rPr>
          <w:b/>
        </w:rPr>
        <w:t xml:space="preserve">По разделу 1200 «Средства массовой информации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1260,840 тыс. рублей с увеличением на 399,450 тыс. рублей</w:t>
      </w:r>
      <w:r>
        <w:rPr/>
        <w:t xml:space="preserve"> или 46,4% к ранее утвержденным назначениям. Бюджетные назначения уточняются по подразделу 1202 «Периодическая печать» на увеличение субсидии редакции </w:t>
      </w:r>
      <w:r>
        <w:rPr>
          <w:bCs/>
          <w:color w:val="000000"/>
        </w:rPr>
        <w:t>«</w:t>
      </w:r>
      <w:r>
        <w:rPr/>
        <w:t>Удинская новь</w:t>
      </w:r>
      <w:r>
        <w:rPr>
          <w:bCs/>
          <w:color w:val="000000"/>
        </w:rPr>
        <w:t>»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7.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1797,996 тыс. рублей с увеличением на 263,88882 тыс. рублей</w:t>
      </w:r>
      <w:r>
        <w:rPr/>
        <w:t xml:space="preserve"> или на 0,8% к ранее утвержденным назначениям по подразделу 1403 «Прочие трансферты общего характера»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Администрации МО «Хоринский район» увеличены расходы в общем показателе на 113,88882 тыс. рублей в том числе: увеличение в сумме 120,88882 тыс. рублей </w:t>
      </w:r>
      <w:r>
        <w:rPr>
          <w:bCs/>
        </w:rPr>
        <w:t>на проведения мероприятий по обеспечению пожарной безопасности, уменьшение на 7,0 тыс. рублей согласно Распоряжения № 267 от 14.10.2019г. «Об обеспечении повышения квалификации муниципальных служащих муниципального образования «Хоринский район»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По МУ «Комитет по экономике и финансам» МО «Хоринский район» увеличены расходы на 150,0 тыс. рублей </w:t>
      </w:r>
      <w:r>
        <w:rPr>
          <w:bCs/>
          <w:sz w:val="24"/>
          <w:szCs w:val="24"/>
        </w:rPr>
        <w:t>на иные межбюджетные трансферт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7,6%, расходы по разделу «Общегосударственные вопросы» - 9,6%, «Культура и кинематография» - 7,6%, «Межбюджетные трансферты» - 6%, «</w:t>
      </w:r>
      <w:r>
        <w:rPr>
          <w:bCs/>
        </w:rPr>
        <w:t>Н</w:t>
      </w:r>
      <w:r>
        <w:rPr/>
        <w:t>ациональная экономика» - 4,8%, «Социальная политика» - 1,9%, «Жилищно-коммунальное хозяйство» - 1,9%, «Физическая культура и спорт» - 0,3%, «Средства массовой информации» - 0,2%, «Национальная безопасность и правоохранительная деятельность» - 0,04%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Представленным проектом утверждаются изменения по расходам в плановом периоде 2020 -2021 годов с учетом внутренних передвижек</w:t>
      </w:r>
      <w:r>
        <w:rPr>
          <w:bCs/>
          <w:color w:val="000000"/>
        </w:rPr>
        <w:t xml:space="preserve"> по</w:t>
      </w:r>
      <w:r>
        <w:rPr>
          <w:iCs/>
        </w:rPr>
        <w:t xml:space="preserve"> МУ «Комитет по муниципальному хозяйству и имуществу» МО «Хоринский район» с </w:t>
      </w:r>
      <w:r>
        <w:rPr/>
        <w:t xml:space="preserve">подраздела 0113 «Другие общегосударственные вопросы» на </w:t>
      </w:r>
      <w:r>
        <w:rPr>
          <w:bCs/>
          <w:color w:val="000000"/>
        </w:rPr>
        <w:t xml:space="preserve">подраздел 0409 «Дорожное хозяйство» с целью </w:t>
      </w:r>
      <w:r>
        <w:rPr>
          <w:bCs/>
        </w:rPr>
        <w:t>приобретения бульдозера в лизинг</w:t>
      </w:r>
      <w:r>
        <w:rPr/>
        <w:t>. П</w:t>
      </w:r>
      <w:r>
        <w:rPr>
          <w:bCs/>
        </w:rPr>
        <w:t xml:space="preserve">ередвижка бюджетных назначений </w:t>
      </w:r>
      <w:r>
        <w:rPr/>
        <w:t xml:space="preserve">2020 году составит 15,77952 </w:t>
      </w:r>
      <w:r>
        <w:rPr>
          <w:bCs/>
          <w:color w:val="000000"/>
        </w:rPr>
        <w:t xml:space="preserve">тыс. рублей. </w:t>
      </w:r>
      <w:r>
        <w:rPr/>
        <w:t>В результате представленных уточнений общий объем расходов бюджета на 2020 год остается без изменений и утверждается в сумме 430274,7 тыс. рублей. В плановом периоде 2021 года передвижка бюджетных назначений составит 269,65350 тыс. рублей. В результате представленных уточнений общий объем расходов бюджета на 2021 год остается без изменений и утверждается в сумме 425085,7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едставленным проектом решения о бюджете утверждается распределение бюджетных ассигнований по муниципальным программам в сумме 507854,10656 тыс. рублей и непрограммным направлениям деятельности в сумме 18445,931 тыс. рублей. Согласно ведомственной структуре расходов бюджета изменения в части объемов финансирования вносятся по 9 муниципальным программ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МП «Развитие образования муниципального образования «Хоринский район»</w:t>
      </w:r>
      <w:r>
        <w:rPr/>
        <w:t xml:space="preserve"> </w:t>
      </w:r>
      <w:r>
        <w:rPr>
          <w:bCs/>
          <w:color w:val="000000"/>
        </w:rPr>
        <w:t xml:space="preserve">в результате произведенных уточнений объем финансирования на 2019 утверждается </w:t>
      </w:r>
      <w:r>
        <w:rPr/>
        <w:t>в сумме 350872,90657 тыс. рублей с увеличением на 7335,739 тыс. рублей к ранее утвержденным значениям.</w:t>
      </w:r>
    </w:p>
    <w:p>
      <w:pPr>
        <w:pStyle w:val="Normal"/>
        <w:ind w:firstLine="567"/>
        <w:jc w:val="both"/>
        <w:rPr/>
      </w:pPr>
      <w:r>
        <w:rPr/>
        <w:t xml:space="preserve">По подпрограмме 1 «Дошкольное образование» уточненный объем финансирования утверждается в сумме 87587,45663 тыс. рублей с увеличением на 1470,57156 тыс. рублей, в том числе по мероприятию 1 «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» </w:t>
      </w:r>
      <w:r>
        <w:rPr>
          <w:bCs/>
        </w:rPr>
        <w:t>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2 «Общее образование» объем финансирования утверждается в сумме 174871,19191 тыс. рублей с увеличением на 916,28792 тыс. рублей, в том числе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3 «Дополнительное образование» объем финансирования утверждается в сумме 19052,00166 тыс. рублей с увеличением на 688,55778 тыс. рублей по мероприятию 1 «На возмещение нормативных затрат, связанных с оказанием услуг по реализации программ дополнительного образования в соответствии с муниципальным заданием»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5 «Другие вопросы в области образования» объем финансирования утверждается в сумме 65419,35637 тыс. рублей с увеличением на 4260,32174 тыс. рублей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 увеличение на 2797,626 тыс. рублей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по мероприятию 3 «Мероприятия, направленные на безопасное условие пребывание воспитанников в общеобразовательных учреждениях (капитальный ремонт, реконструкция и строительство)» увеличение на 1462,69574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bCs/>
        </w:rPr>
        <w:t xml:space="preserve">2) МП </w:t>
      </w:r>
      <w:r>
        <w:rPr>
          <w:b/>
        </w:rPr>
        <w:t>«Развитие культуры муниципального образования «Хоринский район»</w:t>
      </w:r>
      <w:r>
        <w:rPr/>
        <w:t xml:space="preserve"> уточненный </w:t>
      </w:r>
      <w:r>
        <w:rPr>
          <w:bCs/>
        </w:rPr>
        <w:t>объем финансового обеспечения представлен в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46918,32232 тыс. рублей с увеличением на 552,0 тыс. рублей к ранее утвержденным объема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</w:rPr>
        <w:t>По подпрограмме 1 «Сохранение и развитие библиотечной системы» финансирование утверждается в сумме 14498,85758 тыс. рублей с увеличением на 150,0 тыс. рублей в том числ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- по мероприятию 1.1. «Оказание муниципальным учреждением (библиотека) муниципальных услуг (работ) в том числе на содержание имущества» увеличение в сумме 50,0 тыс. рублей на обеспечение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- по мероприятию 1.3. «Поставка (обновление) автоматизированных библиотечно –информационных систем для осуществления электронной каталогизации» увеличение в сумме 100,0 тыс. рублей за счет субсидии на поддержку отрасли «Культур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2 «Развитие музейного дела Хоринского района» финансирование утверждается в сумме 1290,08113 тыс. рублей с увеличением на 43,1 тыс. рублей в том числе по мероприятию 1.1. «Оказание муниципальным учреждением (музей) муниципальных услуг (работ) в том числе на содержание имущества» на содержание имущества (электромонтажные работы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3 «Сохранение и развитие народного творчества и культурно-досуговой деятельности» финансирование утверждается в сумме 15889,63430 тыс. рублей с увеличением на 200,0 тыс. рублей в том числе по мероприятию 1.1. «Оказание муниципальным учреждением (музей) муниципальных услуг (работ)» за счет субсидии на поддержку отрасли «Культур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4 «Дополнительное образование в сфере культуры» уточненный объем финансирования составит 6301,480 тыс. рублей с увеличением финансирования на 55,9 тыс. рублей по основному мероприятию 1 «Оказание муниципальными учреждениями (школа искусств) муниципальных услуг (работ)» на обеспечение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5 «Другие вопросы в сфере культуры» уточненный объем финансирования составит 8938,26931 тыс. рублей с увеличением финансового обеспечения на сумму 103,0 тыс. рублей, в том числе на реализацию мероприятия 1 «Осуществление деятельности административно-управленческого персонала» на обеспечение деятель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</w:rPr>
      </w:pPr>
      <w:r>
        <w:rPr>
          <w:b/>
          <w:bCs/>
        </w:rPr>
        <w:t xml:space="preserve">3) МП </w:t>
      </w:r>
      <w:r>
        <w:rPr>
          <w:b/>
        </w:rPr>
        <w:t>«</w:t>
      </w:r>
      <w:r>
        <w:rPr>
          <w:b/>
          <w:bCs/>
        </w:rPr>
        <w:t xml:space="preserve">Развитие экономики </w:t>
      </w:r>
      <w:r>
        <w:rPr>
          <w:b/>
        </w:rPr>
        <w:t>МО «Хоринский район»</w:t>
      </w:r>
      <w:r>
        <w:rPr>
          <w:bCs/>
          <w:color w:val="000000"/>
        </w:rPr>
        <w:t xml:space="preserve"> общий объем финансирования представлен </w:t>
      </w:r>
      <w:r>
        <w:rPr>
          <w:color w:val="000000"/>
        </w:rPr>
        <w:t>в сумме 365,612 тыс. рублей с уменьшением на 1133,108 тыс. рублей</w:t>
      </w:r>
      <w:r>
        <w:rPr>
          <w:bCs/>
          <w:color w:val="000000"/>
        </w:rPr>
        <w:t xml:space="preserve"> или к ранее утвержденным значе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По</w:t>
      </w:r>
      <w:r>
        <w:rPr>
          <w:bCs/>
          <w:color w:val="000000"/>
        </w:rPr>
        <w:t xml:space="preserve"> подпрограмме 1 «Развитие промышленности, торговли, общественного питания и сфер услуг» </w:t>
      </w:r>
      <w:r>
        <w:rPr>
          <w:color w:val="000000"/>
        </w:rPr>
        <w:t>по</w:t>
      </w:r>
      <w:r>
        <w:rPr>
          <w:bCs/>
          <w:color w:val="000000"/>
        </w:rPr>
        <w:t xml:space="preserve"> мероприятию 3 «Формирование инфраструктуры торговли, общественного питания и бытовых услуг, повышение территориальной доступности объектов торговли для населения» </w:t>
      </w:r>
      <w:r>
        <w:rPr>
          <w:color w:val="000000"/>
        </w:rPr>
        <w:t>финансирование уменьшается на 33,608 тыс. рублей в связи с уточнением плана мероприят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</w:rPr>
      </w:pPr>
      <w:r>
        <w:rPr>
          <w:color w:val="000000"/>
        </w:rPr>
        <w:t>По</w:t>
      </w:r>
      <w:r>
        <w:rPr>
          <w:bCs/>
          <w:color w:val="000000"/>
        </w:rPr>
        <w:t xml:space="preserve"> подпрограмме 2 «Развитие инвестиционного потенциала» </w:t>
      </w:r>
      <w:r>
        <w:rPr>
          <w:color w:val="000000"/>
        </w:rPr>
        <w:t>по</w:t>
      </w:r>
      <w:r>
        <w:rPr>
          <w:bCs/>
          <w:color w:val="000000"/>
        </w:rPr>
        <w:t xml:space="preserve"> мероприятию 5 «Формирование имиджа МО «Хоринский район» как инвестиционно привлекательного района» </w:t>
      </w:r>
      <w:r>
        <w:rPr>
          <w:color w:val="000000"/>
        </w:rPr>
        <w:t>финансирование уменьшается на 139,5 тыс. рублей в связи с уточнением плана мероприятий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color w:val="000000"/>
        </w:rPr>
        <w:t>По подпрограмме 4 «Развитие малого и среднего предпринимательства» объем финансирования уменьшается на 660,0 тыс. рублей в том числ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color w:val="000000"/>
        </w:rPr>
        <w:t>- по мероприятию 3 «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» финансирование уменьшается на 600,0 тыс. рублей в связи с уточнением плана мероприят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- по мероприятию 5 «Проведение мероприятий, направленных на развитие малого и среднего предпринимательства в области подготовки, переподготовки и повышения квалификации кадров» финансирование уменьшается на 60,0 тыс. рублей в связи с уточнением плана мероприятий и внутренней передвижко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color w:val="000000"/>
        </w:rPr>
        <w:t>По подпрограмме 5 «Развитие туризма и благоустройство мест массового отдыха» объем финансирования уменьшается в общем показателе на 300,0 тыс. рублей по мероприятию 1 «Создание организационно-экономических и правовых условий для развития туризма» в связи с уточнением плана мероприятий с учетом внутренних передвижек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П «Безопасность жизнедеятельности муниципального образования «Хоринский район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ъем финансирования утверждается в сумме 3366,89582 тыс. рублей с увеличением на 90,88882 тыс. рублей, в том числе по подпрограмме 3 «Мероприятия по ГО и ЧС» по мероприятию 1 «Предупреждение и ликвидация последствий ЧС, защита населения и территории муниципального района от ЧС природного и техногенного характера»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5)</w:t>
      </w:r>
      <w:r>
        <w:rPr>
          <w:b/>
        </w:rPr>
        <w:t xml:space="preserve">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</w:r>
      <w:r>
        <w:rPr/>
        <w:t xml:space="preserve"> в результате произведенных уточнений объем финансового обеспечения на 2019 год составит </w:t>
      </w:r>
      <w:r>
        <w:rPr>
          <w:color w:val="000000"/>
          <w:szCs w:val="20"/>
        </w:rPr>
        <w:t xml:space="preserve">29754,97999 </w:t>
      </w:r>
      <w:r>
        <w:rPr/>
        <w:t>тыс. рублей с увеличением на 3642,80027 тыс. рублей. Изменение финансирования представлено в разрезе подпрограммам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/>
        <w:t xml:space="preserve">По Подпрограмме 2 </w:t>
      </w:r>
      <w:r>
        <w:rPr>
          <w:color w:val="000000"/>
        </w:rPr>
        <w:t>«Стимулирование и развитие градостроительства, жилищного строительства»</w:t>
      </w:r>
      <w:r>
        <w:rPr>
          <w:b/>
          <w:color w:val="000000"/>
        </w:rPr>
        <w:t xml:space="preserve"> </w:t>
      </w:r>
      <w:r>
        <w:rPr/>
        <w:t>уменьшено финансирование Мероприятия 2.2. «</w:t>
      </w:r>
      <w:r>
        <w:rPr>
          <w:color w:val="000000"/>
          <w:szCs w:val="20"/>
        </w:rPr>
        <w:t>Градостроительная деятельность</w:t>
      </w:r>
      <w:r>
        <w:rPr>
          <w:color w:val="000000"/>
        </w:rPr>
        <w:t>» на сумму 708,6 тыс. рублей с целью с целью проведения экологической экспертизы по объекту «Строительство хоккейной площадки в у. Тэгда Хоринского района Республики Бурятия».</w:t>
      </w:r>
      <w:r>
        <w:rPr>
          <w:b/>
          <w:color w:val="000000"/>
        </w:rPr>
        <w:t xml:space="preserve"> </w:t>
      </w:r>
      <w:r>
        <w:rPr>
          <w:color w:val="000000"/>
        </w:rPr>
        <w:t>У</w:t>
      </w:r>
      <w:r>
        <w:rPr/>
        <w:t xml:space="preserve">точнённый объем финансового обеспечения подпрограммы составит </w:t>
      </w:r>
      <w:r>
        <w:rPr>
          <w:color w:val="000000"/>
          <w:szCs w:val="18"/>
        </w:rPr>
        <w:t xml:space="preserve">2951,3370 </w:t>
      </w:r>
      <w:r>
        <w:rPr>
          <w:color w:val="000000"/>
        </w:rPr>
        <w:t>тыс</w:t>
      </w:r>
      <w:r>
        <w:rPr/>
        <w:t>. рублей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/>
        <w:t xml:space="preserve">По Подпрограмме 3 </w:t>
      </w:r>
      <w:r>
        <w:rPr>
          <w:color w:val="000000"/>
        </w:rPr>
        <w:t>«Развитие систем коммунальной инфраструктуры МО «Хоринский район»</w:t>
      </w:r>
      <w:r>
        <w:rPr>
          <w:b/>
          <w:color w:val="000000"/>
        </w:rPr>
        <w:t xml:space="preserve"> </w:t>
      </w:r>
      <w:r>
        <w:rPr/>
        <w:t>уменьшено финансирование Мероприятия 3.6. «</w:t>
      </w:r>
      <w:r>
        <w:rPr>
          <w:color w:val="000000"/>
          <w:szCs w:val="20"/>
        </w:rPr>
        <w:t>Создание аварийного запаса</w:t>
      </w:r>
      <w:r>
        <w:rPr>
          <w:color w:val="000000"/>
        </w:rPr>
        <w:t>» на сумму 46,00587 тыс. рублей с целью передвижки в муниципальную программу «Формирование современной городской среды» для проведения дополнительных работ по роллердрому.</w:t>
      </w:r>
      <w:r>
        <w:rPr>
          <w:b/>
          <w:color w:val="000000"/>
        </w:rPr>
        <w:t xml:space="preserve"> </w:t>
      </w:r>
      <w:r>
        <w:rPr>
          <w:color w:val="000000"/>
        </w:rPr>
        <w:t>У</w:t>
      </w:r>
      <w:r>
        <w:rPr/>
        <w:t xml:space="preserve">точнённый объем финансового обеспечения подпрограммы составит </w:t>
      </w:r>
      <w:r>
        <w:rPr>
          <w:color w:val="000000"/>
          <w:szCs w:val="18"/>
        </w:rPr>
        <w:t xml:space="preserve">5067,782 </w:t>
      </w:r>
      <w:r>
        <w:rPr>
          <w:color w:val="000000"/>
        </w:rPr>
        <w:t>тыс</w:t>
      </w:r>
      <w:r>
        <w:rPr/>
        <w:t>. рублей.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По Подпрограмме 4 «Развитие дорожного хозяйства МО «Хоринский район» увеличено финансирование на сумму 1972,3944 тыс. рублей, в том числе: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увеличение составило 1000,0 тыс. рублей на предоставление субсидии МБУ «Хоринский ДЭУ» для приобретения служебного автотранспорта, уменьшение финансирования составило 46,00560</w:t>
      </w:r>
      <w:r>
        <w:rPr/>
        <w:t xml:space="preserve"> </w:t>
      </w:r>
      <w:r>
        <w:rPr>
          <w:sz w:val="24"/>
          <w:szCs w:val="24"/>
        </w:rPr>
        <w:t xml:space="preserve">с целью передвижки в муниципальную программу «Формирование современной городской среды» для проведения дополнительных работ по роллердрому. 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мероприятию 4.2. «Комплекс работ, способствующих развитию и расширению сети      автомобильных дорог и искусственных сооружений на них» увеличение составило 1018,4 тыс. рублей на содержание и ремонт автодорог.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 xml:space="preserve">Уточненный объем финансового обеспечения подпрограммы 4 – </w:t>
      </w:r>
      <w:r>
        <w:rPr>
          <w:color w:val="000000"/>
          <w:sz w:val="24"/>
          <w:szCs w:val="24"/>
        </w:rPr>
        <w:t xml:space="preserve">16396,57993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величено финансирование по мероприятию 6.1. «Осуществление деятельности аппарата» на сумму 915,8 тыс. рублей расходы на осуществление деятельности аппарата. Уточненный объем финансового обеспечения подпрограммы – 5339,2810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020 год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изведенных уточнений объем финансового обеспечения в 2020 году остается без изменений и составит </w:t>
      </w:r>
      <w:r>
        <w:rPr>
          <w:color w:val="000000"/>
          <w:szCs w:val="20"/>
        </w:rPr>
        <w:t xml:space="preserve">22201,5 </w:t>
      </w:r>
      <w:r>
        <w:rPr/>
        <w:t>тыс. рублей. Изменение финансирования представлено по следующим подпрограммам: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 п</w:t>
      </w:r>
      <w:r>
        <w:rPr>
          <w:sz w:val="24"/>
          <w:szCs w:val="24"/>
        </w:rPr>
        <w:t>одпрограмме 4 «Развитие дорожного хозяйства МО «Хоринский район» увеличено финансирование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на сумму 15,77952 тыс. руб. для приобретения бульдозера в лизинг. Уточненный объем финансового обеспечения подпрограммы – 18479,53528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/>
      </w:pPr>
      <w:r>
        <w:rPr>
          <w:sz w:val="24"/>
          <w:szCs w:val="24"/>
        </w:rPr>
        <w:t xml:space="preserve">- 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меньшено финансирование по мероприятию 6.1. «Осуществление деятельности аппарата» на сумму 15,77952 тыс. рублей с целью передвижки на приобретение бульдозера. Уточненный объем финансового обеспечения подпрограммы – 3721,96472 тыс. рублей.</w:t>
      </w:r>
      <w:r>
        <w:br w:type="page"/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изведенных уточнений объем финансового обеспечения в 2020 году остается без изменений и составит </w:t>
      </w:r>
      <w:r>
        <w:rPr>
          <w:color w:val="000000"/>
          <w:szCs w:val="20"/>
        </w:rPr>
        <w:t xml:space="preserve">14070,3 </w:t>
      </w:r>
      <w:r>
        <w:rPr/>
        <w:t>тыс. рублей. Изменение финансирования представлено по следующим подпрограммам: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 п</w:t>
      </w:r>
      <w:r>
        <w:rPr>
          <w:sz w:val="24"/>
          <w:szCs w:val="24"/>
        </w:rPr>
        <w:t>одпрограмме 4 «Развитие дорожного хозяйства МО «Хоринский район» увеличено финансирование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на сумму 269,65350 тыс. руб. для приобретения бульдозера в лизинг. Уточненный объем финансового обеспечения подпрограммы – 10392,7573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/>
      </w:pPr>
      <w:r>
        <w:rPr>
          <w:sz w:val="24"/>
          <w:szCs w:val="24"/>
        </w:rPr>
        <w:t xml:space="preserve">- 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меньшено финансирование по мероприятию 6.1. «Осуществление деятельности аппарата» на сумму 269,65350 тыс. рублей с целью передвижки на приобретение бульдозера. Уточненный объем финансового обеспечения подпрограммы – 3677,5426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МП «Совершенствование муниципального управления муниципального образования "Хоринский район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ъем финансового обеспечения на 2019 год представлен в сумме 31445,09 с увеличением на 1261,8 тыс. рублей к ранее утвержденным значениям. Финансирование увеличено по подпрограмме 3 «Совершенствование управленческого процесса на территории МО «Хоринский район» и создание условий для реализации муниципальной программы» в том числе: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мероприятию 1 «Обеспечение и совершенствование деятельности аппарата Администрации МО «Хоринский район» увеличение составило 760,250 тыс. рублей, из них: на оплату труда с отчислениями 360,8 тыс. рублей, на субсидию на иные цели МАУ «Редакция газеты Удинская Новь» (приобретение цветного МФУ) 399,450 тыс.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мероприятию 2 «Обеспечение хозяйственного обслуживания Администрации МО "Хоринский район» увеличение составило 501,550 тыс. рублей, из них: на оплату труда с отчислениями 369,3 тыс. рублей, на единовременные выплаты почетным гражданам Хоринского района 132,250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7)   МП «Управление муниципальными финансами и муниципальным долгом на 2015-2017 годы и на период до 2020 года</w:t>
      </w:r>
      <w:r>
        <w:rPr>
          <w:b/>
          <w:bCs/>
        </w:rPr>
        <w:t>»</w:t>
      </w:r>
      <w:r>
        <w:rPr>
          <w:bCs/>
        </w:rPr>
        <w:t xml:space="preserve"> в результате произведенных уточнений объем финансового обеспечения по программе составит 37018,58 тыс. рублей увеличен на 445,1 тыс. рублей на 1,2%. к ранее утвержденному значению. </w:t>
      </w:r>
      <w:r>
        <w:rPr/>
        <w:t>Изменения представлены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По подпрограмме 1 «Повышение эффективности управления муниципальными финансами» </w:t>
      </w:r>
      <w:r>
        <w:rPr>
          <w:bCs/>
        </w:rPr>
        <w:t xml:space="preserve">увеличено финансирование на 295,1 тыс. рублей </w:t>
      </w:r>
      <w:r>
        <w:rPr/>
        <w:t>по мероприятию «Повышение качества управления муниципальными финансами» на обеспечение деятельности учреждения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По подпрограмме 2 «Совершенствование межбюджетных отношений» </w:t>
      </w:r>
      <w:r>
        <w:rPr>
          <w:bCs/>
        </w:rPr>
        <w:t xml:space="preserve">увеличено финансирование на 150,0 тыс. рублей </w:t>
      </w:r>
      <w:r>
        <w:rPr/>
        <w:t>по мероприятию «Предоставление межбюджетных трансфертов сельским поселениям» на мероприятия по пожарной безопасности и на проведение аварийно-восстановительных работ линий электропередач.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/>
        <w:t>Также представленным Проектом решения о</w:t>
      </w:r>
      <w:r>
        <w:rPr>
          <w:bCs/>
        </w:rPr>
        <w:t xml:space="preserve"> внесении изменений и дополнений в бюджет муниципального образования «Хоринский район на 2019 год и плановый период 2020 и 2021 годов» вносятся изменения в части финансового обеспечения </w:t>
      </w:r>
      <w:r>
        <w:rPr/>
        <w:t>муниципальных программ:</w:t>
      </w:r>
      <w:r>
        <w:rPr>
          <w:b/>
        </w:rPr>
        <w:t xml:space="preserve">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МП «Формирование современной городской среды муниципального образования "Хоринский район» в результате произведенных уточнений объем финансирования на 2019 год утверждается в сумме 4845,19964 тыс. рублей с увеличением 291,06751 тыс. рублей к ранее утвержденным значениям. Уточнены бюджетные ассигнования по Подпрограмме 1 «Мероприятия в области благоустройства муниципальных территорий» по основному мероприятию «Повышение уровня благоустройства муниципальных территорий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- МП «Социальная поддержка граждан Хоринского района» общий объем финансирования на 2019 год остается без изменений в сумме 530,0 тыс. рублей. Изменение финансирования представлено по следующим подпрограммам: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о подпрограмме 1 «Создание условий для оказания медицинской помощи населению Хоринского района» мероприятие 1 «Охрана здоровья населения Хоринского района» уменьшение составило 120,0 тыс. рублей к ранее утвержденным значениям в связи с передвижко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о подпрограмме 2 «Семья и дети "Хоринского района» мероприятие 1 «Стабилизация и всестороннее укрепление института семьи» увеличено финансирование на 70,0 тыс. рублей за счет передвижки.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bCs/>
        </w:rPr>
        <w:t>По подпрограмме 4 «Повышение качества жизни пожилых людей Хоринского района» мероприятие 1 «Социализация граждан пожилого возраста в обществе» увеличено финансирование на 50,0 тыс. рублей за счет передвижки.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bCs/>
        </w:rPr>
        <w:t xml:space="preserve">Проекты изменений вышеуказанных муниципальных программ для экспертизы представлены не были, что является </w:t>
      </w:r>
      <w:r>
        <w:rPr/>
        <w:t xml:space="preserve">нарушением </w:t>
      </w:r>
      <w:r>
        <w:rPr>
          <w:bCs/>
        </w:rPr>
        <w:t xml:space="preserve">пункта 184.2 Бюджетного кодекса РФ согласно которому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внесения изменений), а также </w:t>
      </w:r>
      <w:r>
        <w:rPr/>
        <w:t>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Контрольно-счетная палата МО «Хоринский район» обращает внимание на необходимость принятия мер по недопущению нарушения Бюджетного законодательства, во избежание недостоверности в результате проведения экспертно-аналитического мероприятия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19 год утверждается в сумме 10705,65428 тыс. рублей с увеличением на 4368,19432 тыс. рублей в связи с уточнением плана по возврату остатков субсидий и субвенции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19 год утверждаются Приложением №12. В результате произведенных уточнений дефицита (профицита) бюджета на 2020 год нет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4:00Z</dcterms:created>
  <dc:creator>Смородникова</dc:creator>
  <dc:description/>
  <cp:keywords/>
  <dc:language>en-US</dc:language>
  <cp:lastModifiedBy>Sovet D</cp:lastModifiedBy>
  <cp:lastPrinted>2019-10-23T10:59:00Z</cp:lastPrinted>
  <dcterms:modified xsi:type="dcterms:W3CDTF">2019-10-23T08:35:00Z</dcterms:modified>
  <cp:revision>80</cp:revision>
  <dc:subject/>
  <dc:title>ПОЯСНИТЕЛЬНАЯ ЗАПИСКА</dc:title>
</cp:coreProperties>
</file>