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46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6714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</w:rPr>
              <w:t>,с. Хорин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Тел.(8 -30148) 23 -2 -19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tLeast" w:line="18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7"/>
        <w:spacing w:lineRule="atLeast" w:line="180"/>
        <w:rPr/>
      </w:pPr>
      <w:r>
        <w:rPr>
          <w:sz w:val="28"/>
          <w:szCs w:val="28"/>
        </w:rPr>
        <w:t xml:space="preserve">                                              № </w:t>
      </w:r>
      <w:r>
        <w:rPr>
          <w:sz w:val="28"/>
          <w:szCs w:val="28"/>
        </w:rPr>
        <w:t>2-10/19                  10 июня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огласии замены дотации на выравни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обеспеченности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 (дифференцированным) норматив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от налога на доходы физических лиц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138 Бюджетного кодекса Российской Федерации и Уставом муниципального образования «Хоринский район», Совет депутатов решил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Дать согласие на замену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, подлежащего зачислению в соответствии с Бюджетным кодексом Российской Федерации в республиканский бюджет, на 2020 год – в объеме 64 процентов, на 2021 год – в объеме 64 процентов, на 2022 год – в объеме 64 процентов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22"/>
      <w:bookmarkStart w:id="3" w:name="sub_1"/>
      <w:bookmarkStart w:id="4" w:name="sub_122"/>
      <w:bookmarkEnd w:id="3"/>
      <w:bookmarkEnd w:id="4"/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2"/>
      <w:bookmarkEnd w:id="5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инский район»                                                        Ширабдоржиев Ю.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проекту реш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согласии замены дотации на выравни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й обеспеч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м (дифференцированным) нормати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ислений от налога на доходы физических лиц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проект разработан в связи с поступлением запроса Министерства финансов Республики Бурятия о согласии замены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, подлежащего зачислению в соответствии Бюджетным кодексом Российской федерации в республиканский бюджет, на 2020-2022 годы или об отказе от указанной замены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гласно Закону Республики Бурятия «О республиканском бюджете на 2019 год и на плановый период 2020 и 2021 годов» дотация на выравнивание бюджетной обеспеченности муниципального района на 2019 год была заменена в сумме 56981,8 тыс. рублей. При этом дополнительный норматив от НДФЛ к передаче бюджету муниципального района утвержден в размере 64 %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председателя </w:t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а по экономике и финансам</w:t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 «Хоринский район»                                                                  В.Ц. Ринч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79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autoSpaceDE w:val="true"/>
      <w:ind w:firstLine="709"/>
      <w:jc w:val="center"/>
      <w:outlineLvl w:val="6"/>
    </w:pPr>
    <w:rPr>
      <w:rFonts w:ascii="Times New Roman" w:hAnsi="Times New Roman" w:cs="Times New Roman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3:46:00Z</dcterms:created>
  <dc:creator>НПП "Гарант-Сервис"</dc:creator>
  <dc:description>Документ экспортирован из системы ГАРАНТ</dc:description>
  <cp:keywords/>
  <dc:language>en-US</dc:language>
  <cp:lastModifiedBy>Sovet D</cp:lastModifiedBy>
  <cp:lastPrinted>2019-07-15T04:01:00Z</cp:lastPrinted>
  <dcterms:modified xsi:type="dcterms:W3CDTF">2019-07-15T03:24:00Z</dcterms:modified>
  <cp:revision>14</cp:revision>
  <dc:subject/>
  <dc:title>Решение Улан-Удэнского городского Совета депутатов от 26 сентября 2013 г</dc:title>
</cp:coreProperties>
</file>