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На основании  статьи 24 Устава муниципального образования «Хоринский район», уведомлений по расчетам между бюджетами по межбюджетным трансфертам из </w:t>
      </w:r>
      <w:r>
        <w:rPr>
          <w:sz w:val="24"/>
          <w:lang w:val="ru-RU"/>
        </w:rPr>
        <w:t xml:space="preserve">республиканского </w:t>
      </w:r>
      <w:r>
        <w:rPr>
          <w:sz w:val="24"/>
        </w:rPr>
        <w:t>бюджет</w:t>
      </w:r>
      <w:r>
        <w:rPr>
          <w:sz w:val="24"/>
          <w:lang w:val="ru-RU"/>
        </w:rPr>
        <w:t>а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уточняются в сторону увеличения в сумме 12 407,33854 тыс. рублей в разрезе следующих администраторов доходов:</w:t>
      </w:r>
    </w:p>
    <w:p>
      <w:pPr>
        <w:pStyle w:val="Normal"/>
        <w:ind w:firstLine="851"/>
        <w:jc w:val="both"/>
        <w:rPr/>
      </w:pPr>
      <w:r>
        <w:rPr/>
        <w:t>УФНС РФ по РБ:</w:t>
      </w:r>
    </w:p>
    <w:p>
      <w:pPr>
        <w:pStyle w:val="Normal"/>
        <w:ind w:firstLine="851"/>
        <w:jc w:val="both"/>
        <w:rPr/>
      </w:pPr>
      <w:r>
        <w:rPr/>
        <w:t xml:space="preserve">по налогу на доходы физических лиц (+) 10672,6 тыс. рублей в связи с увеличением МРОТ, легализацией трудовых отношений, повышением заработной платы республиканских государственных и муниципальных учреждений в соответствии с Распоряжением № 91-рг Главы Республики Бурятия; 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налогу, взимаемому по упрощенной системе налогообложения (+)200,0 тыс. рублей в связи с увеличением налогооблагаемой базы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единому налогу на вмененный доход (-) 100,0 тыс. рублей на снижение повлияло принятие ФЗ от 27.11.2017 №349-ФЗ «О внесении изменений в часть вторую НК РФ» по которому налогоплательщик вправе получить налоговый вычет на расходы по приобретению ККТ (налоговый вычет действовал до 1 июля 2019 года)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единому сельскохозяйственному налогу (+) 13,5 тыс. рублей в связи с погашением задолженности прошлых периодов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налогу, взим</w:t>
      </w:r>
    </w:p>
    <w:p>
      <w:pPr>
        <w:pStyle w:val="Normal"/>
        <w:shd w:fill="FFFFFF" w:val="clear"/>
        <w:ind w:firstLine="851"/>
        <w:jc w:val="both"/>
        <w:rPr/>
      </w:pPr>
      <w:r>
        <w:rPr/>
        <w:t>аемому по патентной системе налогообложения (+) 31,4 тыс. рублей в связи с увеличением налогооблагаемой базы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государственной пошлине (+) 495,0 тыс. рублей в связи с увеличением числа обращений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  <w:t>Управление Федеральной службы по надзору в сфере природопользования по РБ: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плате за негативное воздействие на окружающую среду (+) 19,1 тыс. рублей в связи с погашением задолженности прошлых периодов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  <w:t>Совет депутатов МО «Хоринский район»: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прочим доходам от компенсации затрат государства бюджетов муниципальных районов (+) 0,03854 тыс. рублей возврат переплаты по страховым взносам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  <w:t>МУ Администрация МО «Хоринский район»: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государственной пошлине за выдачу разрешения на установку рекламной конструкции (+) 5,0 тыс. рублей в связи с выдачей разрешения физическому лицу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прочим доходам от компенсации затрат государства бюджетов муниципальных районов (+)0,60011 тыс. рублей в связи с возвратом от страховой компании по ОСАГО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  <w:t>МКУ «Хоринское управление образования»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по прочим доходам от компенсации затрат государства бюджетов муниципальных районов (+) 0,851 тыс. рублей в связи возвратом средств использованных по нецелевому назначению по акту счетной палаты.   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  <w:t>Комитет по управлению муниципальным хозяйством и имуществом: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арендной плате за земельные участки (+) 178,0 тыс. рублей обусловлено увеличением количества земельных участков, выставленных на аукцион и их выкупом;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по доходам от сдачи в аренду муниципального имущества (-) 764,0 тыс. рублей в связи с выкупом ООО «ЛПК Восток» ранее арендуемого муниципального имущества, находящегося по адресу с.Хоринск, ул.Олимпийская, 2 ( гараж и столярный цех); 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доходам от продажи земельных участков (-) 182,1 в связи с отсутствием заявлений о выкупе земельных (физ. лица построили дом и выкупают ЗУ, КФХ тоже имеют право выкупить)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прочим неналоговым доходам (+) 18,94889 тыс. рублей поступили пени в связи с просрочкой исполнения обязательств, предусмотренных Контрактом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  <w:t>УФК по РБ:</w:t>
      </w:r>
    </w:p>
    <w:p>
      <w:pPr>
        <w:pStyle w:val="Normal"/>
        <w:ind w:firstLine="851"/>
        <w:jc w:val="both"/>
        <w:rPr/>
      </w:pPr>
      <w:r>
        <w:rPr/>
        <w:t>по акцизам на нефтепродукты (+) 1018,4 тыс. рублей  по письменному уведомлению администратора дохода Управления Федерального казначейства по РБ.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По главным администраторам доходов Федеральная антимонопольная служба в сумме 22,2 тыс. рублей; Счетная палата РБ в сумме 22,1 тыс. рублей; Агентство лесного хозяйства РБ в сумме 300,0 тыс. рублей </w:t>
      </w:r>
      <w:r>
        <w:rPr>
          <w:i/>
        </w:rPr>
        <w:t>(за возмещение вреда, причиненного окр.среде);</w:t>
      </w:r>
      <w:r>
        <w:rPr/>
        <w:t xml:space="preserve"> Министерство природных ресурсов РБ в сумме 150,0 тыс. рублей </w:t>
      </w:r>
      <w:r>
        <w:rPr>
          <w:i/>
        </w:rPr>
        <w:t>(за нарушение законодательства РФ об особо охраняемых природных территориях);</w:t>
      </w:r>
      <w:r>
        <w:rPr/>
        <w:t xml:space="preserve"> МБД по РБ в сумме 160,0 тыс. рублей </w:t>
      </w:r>
      <w:r>
        <w:rPr>
          <w:i/>
        </w:rPr>
        <w:t>(за правонарушения в области дорожного движения);</w:t>
      </w:r>
      <w:r>
        <w:rPr/>
        <w:t xml:space="preserve"> по Роспотребнадзору по РБ в сумме 145,7 тыс. рублей </w:t>
      </w:r>
      <w:r>
        <w:rPr>
          <w:i/>
        </w:rPr>
        <w:t>(за нарушение в области санитарно-эпидемиологического благополучия человека и в сфере защиты прав потребителей);</w:t>
      </w:r>
      <w:r>
        <w:rPr/>
        <w:t xml:space="preserve"> не спрогнозировано поступили штрафные санкции в общей сумме 800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Объем межбюджетных трансфертов уменьшились на (-) 4 035,54304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75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08,76004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23853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72,4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,3194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>Всего доходы увеличились на (+) 8371,79550 тыс. рублей и составили  515 594,38328 тыс. рублей, из них собственные доходы – 134 201,13854 тыс. рублей, безвозмездные поступления 381 393,24474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58" w:hanging="0"/>
        <w:jc w:val="both"/>
        <w:rPr/>
      </w:pPr>
      <w:r>
        <w:rPr>
          <w:b/>
          <w:i/>
          <w:u w:val="single"/>
        </w:rPr>
        <w:t>По расходам 2019 года: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главным распорядителям бюджетных средств  МО «Хоринский район» уточнены расходы на 2194,7 тыс. рублей  в целях обеспечения сбалансированности  местного бюджета по социально значимым и первоочередным расходам по результатам рассмотрения параметров консолидированного бюджета МО «Хоринский район»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>увеличены расходы на 132,25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целях реализации Программы развития муниципальной службы уточнены расходы по главным распорядителям бюджетных средств согласно, Распоряжения от 14 октября 2019 года №267 в сумме 7,0 тыс. рублей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МУ «Комитет по управлению муниципальным хозяйством и имуществом» уточнены расходы по софинансированию за счет местного бюджета в сумме 2 руб.22коп. в связи уточнением суммы по соглашению.</w:t>
      </w:r>
    </w:p>
    <w:p>
      <w:pPr>
        <w:pStyle w:val="TextBodyIndent"/>
        <w:spacing w:lineRule="atLeast" w:line="240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безопасности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уменьшены расходы на проведение мероприятий в сумме 30,0 тыс. рублей на сельские поселения. </w:t>
      </w:r>
    </w:p>
    <w:p>
      <w:pPr>
        <w:pStyle w:val="TextBodyIndent"/>
        <w:spacing w:lineRule="atLeast" w:line="240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го по разделу увеличены расходы на 1593,892 тыс. рублей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ом числе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по  Администрации МО «Хоринский район» увеличены расходы по муниципальной программе «Безопасность жизнедеятельности МО «Хоринский район» на 250,0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-  по Комитету муниципального хозяйства и имущества   всего увеличены  расходы на 2727,0 тыс. рублей: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в том числе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-  по МП «Развитие строительного и жилищно коммунального комплекса, энергетики и транспортной инфраструктуры МО «Хоринский район»  по подпрограмме "Стимулирование и развитие градостроительства, жилищного строительства" на 708,6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-  по подпрограмме "Развитие автомобильных дорог местного значения" увеличены  на 2018,4 тыс. рублей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-  по МУ «Комитет по экономике и финансам МО «Хоринский район» уменьшены расходы на 1133,108 тыс. рублей.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жилищно-коммунальному хозяйству</w:t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омитету муниципального хозяйства и имущества   всего увеличены  расходы на ограждение роллердрома в сумме  291,070 тыс. рублей и произведено уточнение на                             2 руб.22коп.</w:t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образованию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МКУ «Хоринское управление образования» МО «Хоринский район» всего увеличены расходы на 7335,739 тыс. рублей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КУ «Управление культуры» МО «Хоринский район» увеличены всего расходы на 55,9 тыс. рублей на увеличение субсидии  ДШИ.</w:t>
      </w:r>
    </w:p>
    <w:p>
      <w:pPr>
        <w:pStyle w:val="TextBodyIndent"/>
        <w:spacing w:lineRule="atLeast" w:line="240"/>
        <w:rPr>
          <w:bCs/>
          <w:color w:val="FF0000"/>
          <w:sz w:val="24"/>
          <w:szCs w:val="24"/>
          <w:lang w:val="ru-RU"/>
        </w:rPr>
      </w:pPr>
      <w:r>
        <w:rPr>
          <w:bCs/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культур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сего по МКУ «Управление культуры» </w:t>
      </w:r>
      <w:r>
        <w:rPr>
          <w:bCs/>
          <w:sz w:val="24"/>
          <w:szCs w:val="24"/>
        </w:rPr>
        <w:t xml:space="preserve"> увеличены расходы на </w:t>
      </w:r>
      <w:r>
        <w:rPr>
          <w:bCs/>
          <w:sz w:val="24"/>
          <w:szCs w:val="24"/>
          <w:lang w:val="ru-RU"/>
        </w:rPr>
        <w:t>496,1</w:t>
      </w:r>
      <w:r>
        <w:rPr>
          <w:bCs/>
          <w:sz w:val="24"/>
          <w:szCs w:val="24"/>
        </w:rPr>
        <w:t xml:space="preserve"> тыс. рублей</w:t>
      </w:r>
      <w:r>
        <w:rPr>
          <w:bCs/>
          <w:sz w:val="24"/>
          <w:szCs w:val="24"/>
          <w:lang w:val="ru-RU"/>
        </w:rPr>
        <w:t xml:space="preserve"> в целях обеспечения сбалансированности  местного бюджета по социально значимым и первоочередным расходам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Из них на укрепление МТБ за счет </w:t>
      </w:r>
      <w:r>
        <w:rPr>
          <w:sz w:val="24"/>
          <w:szCs w:val="24"/>
        </w:rPr>
        <w:t>субсидии бюджетам муниципальных районов</w:t>
      </w:r>
      <w:r>
        <w:rPr>
          <w:bCs/>
          <w:sz w:val="24"/>
          <w:szCs w:val="24"/>
          <w:lang w:val="ru-RU"/>
        </w:rPr>
        <w:t xml:space="preserve">  на 300,0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средствам массовой информации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 МО «Хоринский район» увеличены расходы на 399,450 тыс. рублей на увеличение иных субсидии редакции Удинская новь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По межбюджетным трансфертам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Всего по разделу увеличены расходы на 263,88882 тыс. рублей.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 МО «Хоринский район»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 увеличены расходы на 120,88882 тыс. рублей на проведения мероприятий по обеспечению пожарной безопасности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 уменьшены расходы на 7,0 тыс. рублей согласно Распоряжения от 14 октября 2019 года №267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МУ «Комитет по экономике и финансам МО «Хоринский район» увеличены расходы для выполнения полномочий по сельским поселениям  на 150,0 тыс. рублей</w:t>
      </w:r>
    </w:p>
    <w:p>
      <w:pPr>
        <w:pStyle w:val="TextBodyIndent"/>
        <w:spacing w:lineRule="atLeast" w:line="240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увеличились на 12739,98982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58" w:hanging="0"/>
        <w:jc w:val="both"/>
        <w:rPr/>
      </w:pPr>
      <w:r>
        <w:rPr>
          <w:b/>
          <w:i/>
          <w:u w:val="single"/>
        </w:rPr>
        <w:t>По расходам 2020г: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омитету муниципального хозяйства и имущества   всего уменьшены  расходы на 15,77952 тыс. рублей.</w:t>
      </w:r>
    </w:p>
    <w:p>
      <w:pPr>
        <w:pStyle w:val="TextBodyIndent"/>
        <w:spacing w:lineRule="atLeast" w:line="240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омитету муниципального хозяйства и имущества   всего увеличены  расходы на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5,77952 тыс. рублей на МП «Развитие строительного и жилищно-коммунального комплекса, энергетики и транспортной инфраструктуры МО «Хоринский район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за 2020 год не изменилис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/>
      </w:pPr>
      <w:r>
        <w:rPr>
          <w:b/>
          <w:i/>
          <w:u w:val="single"/>
        </w:rPr>
        <w:t>По расходам 2021г: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омитету муниципального хозяйства и имущества   всего уменьшены  расходы на 269,65350 тыс. рублей.</w:t>
      </w:r>
    </w:p>
    <w:p>
      <w:pPr>
        <w:pStyle w:val="TextBodyIndent"/>
        <w:spacing w:lineRule="atLeast" w:line="240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омитету муниципального хозяйства и имущества   всего увеличены  расходы на 269,65350 тыс. рублей на МП «Развитие строительного и жилищно-коммунального комплекса, энергетики и транспортной инфраструктуры МО «Хоринский район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за 2021 год не изменилис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 составит  526 300,03756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фицит бюджета на 2019 год  увеличится на 4368,19432 тыс. рублей в связи с уточнением плана по возврату остатков субсидий и субвенции и составит 10705,65428</w:t>
      </w:r>
      <w:r>
        <w:rPr>
          <w:b/>
          <w:bCs/>
        </w:rPr>
        <w:t xml:space="preserve"> </w:t>
      </w:r>
      <w:r>
        <w:rPr>
          <w:b/>
        </w:rPr>
        <w:t>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Зам. Председателя – начальник бюджетного отдела                             Дариева С.В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6:35:00Z</dcterms:created>
  <dc:creator>Смородникова</dc:creator>
  <dc:description/>
  <cp:keywords/>
  <dc:language>en-US</dc:language>
  <cp:lastModifiedBy>Sovet D</cp:lastModifiedBy>
  <cp:lastPrinted>2019-10-28T09:41:00Z</cp:lastPrinted>
  <dcterms:modified xsi:type="dcterms:W3CDTF">2019-10-28T06:52:00Z</dcterms:modified>
  <cp:revision>60</cp:revision>
  <dc:subject/>
  <dc:title>ПОЯСНИТЕЛЬНАЯ ЗАПИСКА</dc:title>
</cp:coreProperties>
</file>