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-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</w:t>
      </w:r>
      <w:r>
        <w:rPr>
          <w:b/>
          <w:sz w:val="28"/>
          <w:szCs w:val="28"/>
        </w:rPr>
        <w:t>3-8/19                от 29 апреля 2019 года.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лесничеств, осуществляющих деятельность на территории муниципального образования «Хоринский район», о предоставлении гражданам древесины для собственных нужд.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главных лесничих лесничеств, осуществляющих деятельность на территории муниципального образования «Хоринский район», о предоставлении гражданам древесины для собственных нужд, Совет депутатов МО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едоставлении гражданам древесины для собственных нужд на территории муниципального образования «Хоринский район» принять к сведению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 Рекомендовать лесничествам осуществлять свою деятельность в строгом соответствии с Лесным кодексом Российской Федерации, Законом Республики Бурятия «О порядке и нормативах заготовки гражданами древесины для собственных нужд» №245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лесничествам основывать свою деятельность на основных принципах лесного законодательства: сохранение средообразующих, водоохранных, защитных, санитарно-гигиенических и иных полезных функций лесов, использование лесов с учетом длительности их выращивания, улучшение качества лесов, а также повышение их продуктивности, использование лесов способами, не наносящими вреда окружающей среде и здоровью человека, платность использования лесов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b/>
          <w:sz w:val="28"/>
        </w:rPr>
        <w:t xml:space="preserve">Председатель Совета депутатов 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:                                               В.Р. Салдруева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4:00Z</dcterms:created>
  <dc:creator>Владимирова Г.В.</dc:creator>
  <dc:description/>
  <cp:keywords/>
  <dc:language>en-US</dc:language>
  <cp:lastModifiedBy>Sovet D</cp:lastModifiedBy>
  <cp:lastPrinted>2019-04-09T06:46:00Z</cp:lastPrinted>
  <dcterms:modified xsi:type="dcterms:W3CDTF">2019-04-30T01:15:00Z</dcterms:modified>
  <cp:revision>5</cp:revision>
  <dc:subject/>
  <dc:title> </dc:title>
</cp:coreProperties>
</file>