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№</w:t>
      </w:r>
      <w:r>
        <w:rPr>
          <w:b/>
          <w:sz w:val="28"/>
          <w:szCs w:val="28"/>
          <w:lang w:val="en-US"/>
        </w:rPr>
        <w:t>2-7/19</w:t>
      </w:r>
      <w:r>
        <w:rPr>
          <w:b/>
          <w:sz w:val="28"/>
          <w:szCs w:val="28"/>
        </w:rPr>
        <w:tab/>
        <w:t xml:space="preserve">                   «14»  марта  2019г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роек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рмативного правового акта 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полнений в Устав муниципального образования «Хори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атьей 24 Устава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униципального нормативного правового акта о внесении в Устав муниципального образования «Хоринский район», зарегистрированный Управлением Министерства юстиции Российской Федерации по Республике Бурятия 02.05.2012г. №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045210002012001, следующих изменений и дополнений: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sz w:val="28"/>
          <w:szCs w:val="28"/>
        </w:rPr>
        <w:t>1.1  В абзаце 1 части 4 статьи 3 слова «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h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de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заменить на слова «(</w:t>
      </w:r>
      <w:hyperlink r:id="rId4">
        <w:r>
          <w:rPr>
            <w:rStyle w:val="InternetLink"/>
            <w:sz w:val="28"/>
            <w:szCs w:val="28"/>
          </w:rPr>
          <w:t>http://egov-buryatia.ru/horinsk/)»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 пункт 6 части статьи 4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6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»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sz w:val="28"/>
          <w:szCs w:val="28"/>
        </w:rPr>
        <w:t>1.3 Статью 31 дополнить частью 12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4"/>
        </w:rPr>
        <w:t>«</w:t>
      </w:r>
      <w:r>
        <w:rPr>
          <w:sz w:val="28"/>
          <w:szCs w:val="28"/>
        </w:rPr>
        <w:t>12. Глава муниципального района не вправе: (</w:t>
      </w:r>
      <w:r>
        <w:rPr>
          <w:rFonts w:eastAsia="Calibri"/>
        </w:rPr>
        <w:t>от 03.08.2018 № 307-ФЗ, от 30.10.2018 №382-ФЗ)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Республики Бурятия, иных объединений муниципальных образований, политической партией, профсоюзом, зарегистрированным в установленном порядк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 В части 3 статьи 40 слова «и гарантии» исключить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внесению изменений и дополнений в Устав муниципального образования «Хоринский район» 02 апреля  2019г.  в 14.00 в актовом зале Администрации МО «Хоринский район» по адресу: с.Хоринск, ул. Первомайская д.41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Удинская новь» в установленном законом порядке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                     Ю.Ц. Ширабдоржи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Хоринский район»                                                    В.Р. Салдруев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dmhrn.sdep.ru/" TargetMode="External"/><Relationship Id="rId4" Type="http://schemas.openxmlformats.org/officeDocument/2006/relationships/hyperlink" Target="http://egov-buryatia.ru/horinsk/)&#187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1:29:00Z</dcterms:created>
  <dc:creator>1</dc:creator>
  <dc:description/>
  <cp:keywords/>
  <dc:language>en-US</dc:language>
  <cp:lastModifiedBy>Sovet D</cp:lastModifiedBy>
  <cp:lastPrinted>2018-10-23T17:10:00Z</cp:lastPrinted>
  <dcterms:modified xsi:type="dcterms:W3CDTF">2019-03-19T02:01:00Z</dcterms:modified>
  <cp:revision>4</cp:revision>
  <dc:subject/>
  <dc:title> </dc:title>
</cp:coreProperties>
</file>