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 </w:t>
      </w:r>
      <w:r>
        <w:rPr>
          <w:b/>
          <w:bCs/>
        </w:rPr>
        <w:t>6                                                                                                            19 августа 2019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19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6.08.2019г. 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8, 9</w:t>
      </w:r>
      <w:r>
        <w:rPr/>
        <w:t>, 10, 11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унктом 1 утверждается распределение бюджетных ассигнований по разделам и подразделам классификации расходов бюджета на 2019 год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2 утверждается распределение бюджетных ассигнований по разделам и подразделам классификации расходов бюджета на 2020-2021 годы согласно Приложения 9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3 утверждается ведомственная структура расходов бюджета на 2019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ется ведомственная структура расходов бюджета на 2020-2021 годы согласно Приложения 11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>По доходам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едставленным проектом изменение доходной части бюджета не предусмотрено утвержденный объем доходов составляет 507222,58778 </w:t>
      </w:r>
      <w:r>
        <w:rPr>
          <w:szCs w:val="28"/>
        </w:rPr>
        <w:t>тыс.</w:t>
      </w:r>
      <w:r>
        <w:rPr/>
        <w:t xml:space="preserve"> рублей, из них объем безвозмездных поступлений - 385428,78778 тыс. рублей, что составляет 76% от общего объема доходов бюджета, собственные доходы бюджета утверждены в сумме 121793,8 тыс. рублей, что составляет 24% от общего объема доходов бюджета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>В результате представленных уточнений общий объем расходов бюджета остается без изменений и утверждается в сумме 513560,04774 тыс. рублей. Изменение расходной части бюджета связано с распределением бюджетных ассигнований с учетом внутренних передвиже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зменения расходной части бюджета представлены в следующей таблице:</w:t>
      </w:r>
    </w:p>
    <w:tbl>
      <w:tblPr>
        <w:tblW w:w="1078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6"/>
        <w:gridCol w:w="1580"/>
        <w:gridCol w:w="920"/>
        <w:gridCol w:w="1540"/>
        <w:gridCol w:w="920"/>
        <w:gridCol w:w="1135"/>
        <w:gridCol w:w="580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7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60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11/19 от 30.07.2019г.)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от 16.08.2019 г.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6.08.2019 г.</w:t>
            </w:r>
          </w:p>
        </w:tc>
      </w:tr>
      <w:tr>
        <w:trPr>
          <w:trHeight w:val="60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20,79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95,41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25,3889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,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,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,10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,10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2,482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2,482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7,70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7,70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9,8056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83,4166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6,3889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3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3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44,5155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00,9045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,3889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7,7965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4,1855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3889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6,01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6,01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3,9519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5,9082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8,0436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1,7761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1,7761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2,1758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4,1321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8,0436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022,341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160,3855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0436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26,8850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26,8850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23,4983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61,5419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436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9,023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9,023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10,0346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10,0346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10,7423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10,7423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5,4730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5,4730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5,2693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5,2693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6,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105,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7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6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,39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61,39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39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39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34,10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34,10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2,00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2,00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560,0477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560,0477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разделам функциональной классификации расходов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По разделу 0100 «Общегосударственные расходы» </w:t>
      </w:r>
      <w:r>
        <w:rPr>
          <w:sz w:val="24"/>
          <w:szCs w:val="24"/>
        </w:rPr>
        <w:t xml:space="preserve">объем бюджетных ассигнований уменьшается на 325,38894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0,7% к ранее утвержденным назначениям и составил 48095,410 тыс. рублей. </w:t>
      </w:r>
      <w:r>
        <w:rPr>
          <w:color w:val="000000"/>
          <w:sz w:val="24"/>
          <w:szCs w:val="24"/>
        </w:rPr>
        <w:t>Уточнение бюджетных ассигнований предусмотрено по следующим подразделам:</w:t>
      </w:r>
    </w:p>
    <w:p>
      <w:pPr>
        <w:pStyle w:val="Normal"/>
        <w:ind w:firstLine="708"/>
        <w:jc w:val="both"/>
        <w:rPr/>
      </w:pPr>
      <w:r>
        <w:rPr/>
        <w:t>- по 0104 «Функционирование исполнительных органов» увеличены расходы на 50,0 тыс. рублей за счет внутренней передвижки средств местного бюджета с подраздела 0113 «Другие общегосударственные вопросы».</w:t>
      </w:r>
    </w:p>
    <w:p>
      <w:pPr>
        <w:pStyle w:val="TextBodyIndent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 0111 «Резервный фонд» уменьшены расходы на 69,0 тыс. рублей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Уменьшены расходы в связи с передвижкой в соответствии с распоряжением Администрации МО «Хоринский район» №215 от 14.08.2019г. «О выделении разовой материальной помощи из резервного фонда главы МО «Хоринский район».</w:t>
      </w:r>
    </w:p>
    <w:p>
      <w:pPr>
        <w:pStyle w:val="TextBodyIndent"/>
        <w:spacing w:lineRule="atLeast" w:line="240"/>
        <w:ind w:firstLine="708"/>
        <w:rPr/>
      </w:pPr>
      <w:r>
        <w:rPr>
          <w:sz w:val="24"/>
          <w:szCs w:val="24"/>
        </w:rPr>
        <w:t xml:space="preserve">- по 0113 «Другие общегосударственные вопросы» расходы составили 24383,41666 тыс. рублей с уменьшением на 306,38894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1,2% к ранее утвержденным назначениям, в том числе:</w:t>
      </w:r>
      <w:r>
        <w:rPr>
          <w:iCs/>
          <w:sz w:val="24"/>
          <w:szCs w:val="24"/>
        </w:rPr>
        <w:t xml:space="preserve"> по Администрации уменьшены расходы в сумме 50,0 тыс. рублей, по Комитету муниципального хозяйства и имущества уменьшены расходы в сумме 256,38894 тыс. рублей в связи с передвижкой на подраздел 0409 «Дорожное хозяйство». </w:t>
      </w:r>
    </w:p>
    <w:p>
      <w:pPr>
        <w:pStyle w:val="TextBodyIndent"/>
        <w:spacing w:lineRule="atLeast" w:line="240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о разделу 0400 «Национальная экономика» </w:t>
      </w:r>
      <w:r>
        <w:rPr>
          <w:bCs/>
          <w:color w:val="000000"/>
          <w:sz w:val="24"/>
          <w:szCs w:val="24"/>
        </w:rPr>
        <w:t>объем расходов утверждается в сумме 23800,90453 тыс. рублей с увеличением на 256,38894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или на 1,1%</w:t>
      </w:r>
      <w:r>
        <w:rPr>
          <w:sz w:val="24"/>
          <w:szCs w:val="24"/>
        </w:rPr>
        <w:t xml:space="preserve"> к ранее утвержденным значениям</w:t>
      </w:r>
      <w:r>
        <w:rPr>
          <w:bCs/>
          <w:color w:val="000000"/>
          <w:sz w:val="24"/>
          <w:szCs w:val="24"/>
        </w:rPr>
        <w:t xml:space="preserve">. </w:t>
      </w:r>
      <w:r>
        <w:rPr>
          <w:iCs/>
          <w:sz w:val="24"/>
          <w:szCs w:val="24"/>
        </w:rPr>
        <w:t>Увеличены расходы</w:t>
      </w:r>
      <w:r>
        <w:rPr>
          <w:bCs/>
          <w:color w:val="000000"/>
          <w:sz w:val="24"/>
          <w:szCs w:val="24"/>
        </w:rPr>
        <w:t xml:space="preserve"> по</w:t>
      </w:r>
      <w:r>
        <w:rPr>
          <w:iCs/>
          <w:sz w:val="24"/>
          <w:szCs w:val="24"/>
        </w:rPr>
        <w:t xml:space="preserve"> МУ «Комитет по муниципальному хозяйству и имуществу» МО «Хоринский район» </w:t>
      </w:r>
      <w:r>
        <w:rPr>
          <w:bCs/>
          <w:color w:val="000000"/>
          <w:sz w:val="24"/>
          <w:szCs w:val="24"/>
        </w:rPr>
        <w:t xml:space="preserve">по подразделу 0409 «Дорожная деятельность» </w:t>
      </w:r>
      <w:r>
        <w:rPr>
          <w:bCs/>
          <w:sz w:val="24"/>
          <w:szCs w:val="24"/>
        </w:rPr>
        <w:t>за счет внутренней передвижки на приобретение бульдозера в лизинг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По разделу 0500 «Жилищно-коммунальное хозяйство» </w:t>
      </w:r>
      <w:r>
        <w:rPr>
          <w:bCs/>
          <w:color w:val="000000"/>
          <w:sz w:val="24"/>
          <w:szCs w:val="24"/>
        </w:rPr>
        <w:t>в результате произведенных уточнений объем расходов утверждается в сумме 9575,90826 тыс. рублей с уменьшением на 138,04369 тыс. рублей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1,4%.</w:t>
      </w:r>
      <w:r>
        <w:rPr>
          <w:bCs/>
          <w:color w:val="000000"/>
          <w:sz w:val="24"/>
          <w:szCs w:val="24"/>
        </w:rPr>
        <w:t xml:space="preserve"> Расходы уменьшаются по подразделу 0503 «Благоустройство» в связи с экономией, сложившихся в результате торгов по мероприятиям по благоустройству парка культуры и отдыха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sz w:val="24"/>
          <w:szCs w:val="24"/>
        </w:rPr>
        <w:t>По разделу 0700 «Образование»</w:t>
      </w:r>
      <w:r>
        <w:rPr>
          <w:sz w:val="24"/>
          <w:szCs w:val="24"/>
        </w:rPr>
        <w:t xml:space="preserve"> объем расходов увеличивается в общем показателе на 138,04369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0,04% к ранее утвержденным назначениям и составил 348160,38557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</w:t>
      </w:r>
      <w:r>
        <w:rPr>
          <w:sz w:val="24"/>
          <w:szCs w:val="24"/>
        </w:rPr>
        <w:t xml:space="preserve">МКУ «Хоринское управление образования» </w:t>
      </w:r>
      <w:r>
        <w:rPr>
          <w:color w:val="000000"/>
          <w:sz w:val="24"/>
          <w:szCs w:val="24"/>
        </w:rPr>
        <w:t>по подразделу</w:t>
      </w:r>
      <w:r>
        <w:rPr>
          <w:sz w:val="24"/>
          <w:szCs w:val="24"/>
        </w:rPr>
        <w:t xml:space="preserve"> 0702 «Общее образование» на капитальный ремонт муниципальных образовательных учреждени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5. По разделу 1000 «Социальная политика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10105,5 тыс. рублей с увеличением на 69,0 тыс. рублей</w:t>
      </w:r>
      <w:r>
        <w:rPr/>
        <w:t xml:space="preserve"> или на 0,7% к ранее утвержденным назначениям. Бюджетные назначения уточняются по подразделу 1003 «Социальное обеспечение населения» за счет передвижки для выплаты разовой материальной помощи в соответствии с распоряжением Администрации МО «Хоринский район» №215 от 14.08.2019 года «О выделении разовой материальной помощи из резервного фонда главы МО «Хоринский район»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7,8%, расходы по разделу «Общегосударственные вопросы» - 9,4%, «Культура и кинематография» - 7,7%, «Межбюджетные трансферты» - 6,1%, «</w:t>
      </w:r>
      <w:r>
        <w:rPr>
          <w:bCs/>
        </w:rPr>
        <w:t>Н</w:t>
      </w:r>
      <w:r>
        <w:rPr/>
        <w:t>ациональная экономика» - 4,6%, «Социальная политика» - 2%, «Жилищно-коммунальное хозяйство» - 1,9%, «Физическая культура и спорт» - 0,4%, «Средства массовой информации» - 0,2%, «Национальная безопасность и правоохранительная деятельность» - 0,04%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Представленным проектом утверждаются изменения по расходам в плановом периоде 2020 -2021 годов с учетом внутренних передвижек</w:t>
      </w:r>
      <w:r>
        <w:rPr>
          <w:bCs/>
          <w:color w:val="000000"/>
        </w:rPr>
        <w:t xml:space="preserve"> по</w:t>
      </w:r>
      <w:r>
        <w:rPr>
          <w:iCs/>
        </w:rPr>
        <w:t xml:space="preserve"> МУ «Комитет по муниципальному хозяйству и имуществу» МО «Хоринский район» с </w:t>
      </w:r>
      <w:r>
        <w:rPr/>
        <w:t xml:space="preserve">подраздела 0113 «Другие общегосударственные вопросы» на </w:t>
      </w:r>
      <w:r>
        <w:rPr>
          <w:bCs/>
          <w:color w:val="000000"/>
        </w:rPr>
        <w:t xml:space="preserve">подраздел 0409 «Дорожная деятельность» с целью </w:t>
      </w:r>
      <w:r>
        <w:rPr>
          <w:bCs/>
        </w:rPr>
        <w:t>приобретения бульдозера в лизинг</w:t>
      </w:r>
      <w:r>
        <w:rPr/>
        <w:t>. П</w:t>
      </w:r>
      <w:r>
        <w:rPr>
          <w:bCs/>
        </w:rPr>
        <w:t xml:space="preserve">ередвижка бюджетных назначений </w:t>
      </w:r>
      <w:r>
        <w:rPr/>
        <w:t xml:space="preserve">2020 году составит 1025,5576 </w:t>
      </w:r>
      <w:r>
        <w:rPr>
          <w:bCs/>
          <w:color w:val="000000"/>
        </w:rPr>
        <w:t xml:space="preserve">тыс. рублей. </w:t>
      </w:r>
      <w:r>
        <w:rPr/>
        <w:t>В результате представленных уточнений общий объем расходов бюджета на 2020 год остается без изменений и утверждается в сумме 430274,7 тыс. рублей. В плановом периоде 2021 года передвижка бюджетных назначений составит 684,90384 тыс. рублей. В результате представленных уточнений общий объем расходов бюджета на 2021 год остается без изменений и утверждается в сумме 425085,7 тыс. рублей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Представленным проектом решения о бюджете утверждается распределение бюджетных ассигнований по муниципальным программам в сумме 495367,81674 тыс. рублей и непрограммным направлениям деятельности в сумме 18192,231 тыс. рублей. Согласно ведомственной структуре расходов бюджета изменения в части объемов финансирования вносятся по 3 муниципальным программ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МП «Развитие образования муниципального образования «Хоринский район»</w:t>
      </w:r>
      <w:r>
        <w:rPr/>
        <w:t xml:space="preserve"> </w:t>
      </w:r>
      <w:r>
        <w:rPr>
          <w:bCs/>
          <w:color w:val="000000"/>
        </w:rPr>
        <w:t xml:space="preserve">в результате произведенных уточнений объем финансирования на 2019 утверждается </w:t>
      </w:r>
      <w:r>
        <w:rPr/>
        <w:t>в сумме 343537,16757 тыс. рублей с увеличением на 138,04369 тыс. рублей или на 0,04% к ранее утвержденным значениям. Изменения представлены в части объемов финансирования подпрограммы 2 «Общее образование»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</w:rPr>
      </w:pPr>
      <w:r>
        <w:rPr>
          <w:b/>
        </w:rPr>
        <w:t>-</w:t>
      </w:r>
      <w:r>
        <w:rPr/>
        <w:t xml:space="preserve">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</w:t>
      </w:r>
      <w:r>
        <w:rPr>
          <w:bCs/>
        </w:rPr>
        <w:t xml:space="preserve"> </w:t>
      </w:r>
      <w:r>
        <w:rPr/>
        <w:t>финансового обеспечения составило 424,25292 тыс. рублей в связи с внутренней передвижкой</w:t>
      </w:r>
      <w:r>
        <w:rPr>
          <w:bCs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>-</w:t>
      </w:r>
      <w:r>
        <w:rPr/>
        <w:t xml:space="preserve"> по мероприятию 3 «Мероприятия, направленные на безопасное условие пребывание воспитанников в общеобразовательных учреждениях (капитальный ремонт, реконструкция и строительство»</w:t>
      </w:r>
      <w:r>
        <w:rPr>
          <w:bCs/>
        </w:rPr>
        <w:t xml:space="preserve"> </w:t>
      </w:r>
      <w:r>
        <w:rPr/>
        <w:t xml:space="preserve">увеличение финансового обеспечения составило в общем показателе 562,29661 тыс. рублей </w:t>
      </w:r>
      <w:r>
        <w:rPr>
          <w:bCs/>
        </w:rPr>
        <w:t>из них: увеличение на 138,04369 тыс. рублей за счет экономии средств субсидии, сложившийся в результате торгов по мероприятиям по благоустройству парка культуры и отдыха, увеличение на 424,25292 тыс. рублей за счет внутренней передвижки с целью капитального ремонта муниципальных обще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)</w:t>
      </w:r>
      <w:r>
        <w:rPr>
          <w:b/>
        </w:rPr>
        <w:t xml:space="preserve"> МП «Развитие строительного и жилищно-коммунального комплекса, энергетики и транспортной инфраструктуры муниципального образования «Хоринский район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019 год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результате произведенных уточнений объем финансового обеспечения в 2019 году остается без изменений и составит </w:t>
      </w:r>
      <w:r>
        <w:rPr>
          <w:color w:val="000000"/>
          <w:szCs w:val="20"/>
        </w:rPr>
        <w:t xml:space="preserve">26112,17972 </w:t>
      </w:r>
      <w:r>
        <w:rPr/>
        <w:t>тыс. рублей. Изменение финансирования представлено по следующим подпрограммам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/>
        <w:t xml:space="preserve">- подпрограмме 3 </w:t>
      </w:r>
      <w:r>
        <w:rPr>
          <w:color w:val="000000"/>
        </w:rPr>
        <w:t>«Развитие систем коммунальной инфраструктуры МО «Хоринский район»</w:t>
      </w:r>
      <w:r>
        <w:rPr>
          <w:b/>
          <w:color w:val="000000"/>
        </w:rPr>
        <w:t xml:space="preserve"> </w:t>
      </w:r>
      <w:r>
        <w:rPr/>
        <w:t xml:space="preserve">учтена внутренняя передвижка </w:t>
      </w:r>
      <w:r>
        <w:rPr>
          <w:color w:val="000000"/>
        </w:rPr>
        <w:t xml:space="preserve">в сумме 3,0 тыс. рублей </w:t>
      </w:r>
      <w:r>
        <w:rPr/>
        <w:t>с мероприятия 3.6. «</w:t>
      </w:r>
      <w:r>
        <w:rPr>
          <w:color w:val="000000"/>
          <w:szCs w:val="20"/>
        </w:rPr>
        <w:t>Создание аварийного запаса</w:t>
      </w:r>
      <w:r>
        <w:rPr>
          <w:color w:val="000000"/>
        </w:rPr>
        <w:t>» на мероприятие 3.1.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 на проведение государственной экспертизы сметной стоимости капитального ремонта объектов ЖКХ.</w:t>
      </w:r>
      <w:r>
        <w:rPr>
          <w:b/>
          <w:color w:val="000000"/>
        </w:rPr>
        <w:t xml:space="preserve"> </w:t>
      </w:r>
      <w:r>
        <w:rPr/>
        <w:t>В результате произведенных уточнений объем финансового обеспечения подпрограммы без изменений в сумме 5021,77613 тыс. рублей.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о п</w:t>
      </w:r>
      <w:r>
        <w:rPr>
          <w:sz w:val="24"/>
          <w:szCs w:val="24"/>
        </w:rPr>
        <w:t>одпрограмме 4 «Развитие дорожного хозяйства МО «Хоринский район» увеличено финансирование по мероприятию 4.1. «Комплекс работ по поддержанию и восстановлению транспортно-эксплуатационных характеристик автомобильных дорог и искусственных сооружений на них» на сумму 256,38894 тыс. руб. для приобретения бульдозера в лизинг. Уточненный объем финансового обеспечения подпрограммы – 14424,1855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подпрограмме 6 </w:t>
      </w:r>
      <w:r>
        <w:rPr>
          <w:color w:val="000000"/>
          <w:sz w:val="24"/>
          <w:szCs w:val="24"/>
        </w:rPr>
        <w:t xml:space="preserve">«Совершенствование управления строительного, жилищно-коммунального и дорожного комплексов и повышение энергетической эффективности отрасли» </w:t>
      </w:r>
      <w:r>
        <w:rPr>
          <w:sz w:val="24"/>
          <w:szCs w:val="24"/>
        </w:rPr>
        <w:t>уменьшено финансирование по мероприятию 6.1. «Осуществление деятельности аппарата» на сумму 256,38894 тыс. рублей с целью передвижки на приобретение бульдозера. Уточненный объем финансового обеспечения подпрограммы – 4423,4810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 год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изведенных уточнений объем финансового обеспечения в 2020 году остается без изменений и составит </w:t>
      </w:r>
      <w:r>
        <w:rPr>
          <w:color w:val="000000"/>
          <w:szCs w:val="20"/>
        </w:rPr>
        <w:t xml:space="preserve">22201,5 </w:t>
      </w:r>
      <w:r>
        <w:rPr/>
        <w:t>тыс. рублей. Изменение финансирования представлено по следующим подпрограммам:</w:t>
      </w:r>
    </w:p>
    <w:p>
      <w:pPr>
        <w:pStyle w:val="Style18"/>
        <w:ind w:left="0" w:firstLine="709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о п</w:t>
      </w:r>
      <w:r>
        <w:rPr>
          <w:sz w:val="24"/>
          <w:szCs w:val="24"/>
        </w:rPr>
        <w:t>одпрограмме 4 «Развитие дорожного хозяйства МО «Хоринский район» увеличено финансирование по мероприятию 4.1. «Комплекс работ по поддержанию и восстановлению транспортно-эксплуатационных характеристик автомобильных дорог и искусственных сооружений на них» на сумму 1025,5576 тыс. руб. для приобретения бульдозера в лизинг. Уточненный объем финансового обеспечения подпрограммы – 18463,7557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подпрограмме 6 </w:t>
      </w:r>
      <w:r>
        <w:rPr>
          <w:color w:val="000000"/>
          <w:sz w:val="24"/>
          <w:szCs w:val="24"/>
        </w:rPr>
        <w:t xml:space="preserve">«Совершенствование управления строительного, жилищно-коммунального и дорожного комплексов и повышение энергетической эффективности отрасли» </w:t>
      </w:r>
      <w:r>
        <w:rPr>
          <w:sz w:val="24"/>
          <w:szCs w:val="24"/>
        </w:rPr>
        <w:t>уменьшено финансирование по мероприятию 6.1. «Осуществление деятельности аппарата» на сумму 1025,5576 тыс. рублей с целью передвижки на приобретение бульдозера. Уточненный объем финансового обеспечения подпрограммы – 3737,7442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1 год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изведенных уточнений объем финансового обеспечения в 2020 году остается без изменений и составит </w:t>
      </w:r>
      <w:r>
        <w:rPr>
          <w:color w:val="000000"/>
          <w:szCs w:val="20"/>
        </w:rPr>
        <w:t xml:space="preserve">14070,3 </w:t>
      </w:r>
      <w:r>
        <w:rPr/>
        <w:t>тыс. рублей. Изменение финансирования представлено по следующим подпрограммам:</w:t>
      </w:r>
    </w:p>
    <w:p>
      <w:pPr>
        <w:pStyle w:val="Style18"/>
        <w:ind w:left="0" w:firstLine="709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о п</w:t>
      </w:r>
      <w:r>
        <w:rPr>
          <w:sz w:val="24"/>
          <w:szCs w:val="24"/>
        </w:rPr>
        <w:t>одпрограмме 4 «Развитие дорожного хозяйства МО «Хоринский район» увеличено финансирование по мероприятию 4.1. «Комплекс работ по поддержанию и восстановлению транспортно-эксплуатационных характеристик автомобильных дорог и искусственных сооружений на них» на сумму 684,90384 тыс. руб. для приобретения бульдозера в лизинг. Уточненный объем финансового обеспечения подпрограммы – 10123,1038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подпрограмме 6 </w:t>
      </w:r>
      <w:r>
        <w:rPr>
          <w:color w:val="000000"/>
          <w:sz w:val="24"/>
          <w:szCs w:val="24"/>
        </w:rPr>
        <w:t xml:space="preserve">«Совершенствование управления строительного, жилищно-коммунального и дорожного комплексов и повышение энергетической эффективности отрасли» </w:t>
      </w:r>
      <w:r>
        <w:rPr>
          <w:sz w:val="24"/>
          <w:szCs w:val="24"/>
        </w:rPr>
        <w:t>уменьшено финансирование по мероприятию 6.1. «Осуществление деятельности аппарата» на сумму 684,90384 тыс. рублей с целью передвижки на приобретение бульдозера. Уточненный объем финансового обеспечения подпрограммы – 3947,1961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МП «Совершенствование муниципального управления муниципального образования "Хоринский район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ъем финансового обеспечения на 2019 год представлен в сумме 30183,29 с увеличением на 5602,590 тыс. рублей или на 22,8% к ранее утвержденным значениям. Финансирование увеличено по подпрограмме 3 «Совершенствование управленческого процесса на территории МО «Хоринский район» и создание условий для реализации муниципальной программы» в том числе: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мероприятию 1 «Обеспечение и совершенствование деятельности аппарата Администрации МО «Хоринский район» увеличение составило 50,0 тыс. рублей за счет передвижки. Уточненный объем финансового обеспечения мероприятия 8033,87240 тыс. рублей;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мероприятию 2 «Обеспечение хозяйственного обслуживания Администрации МО "Хоринский район» уменьшение составило 50,0 тыс. рублей с целью передвижки. Уточненный объем финансового обеспечения мероприятия 18208,21760 тыс. рубле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19 год утверждается без изменений в сумме 6337,45996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на 2019 год утверждаются Приложением №12. В результате произведенных уточнений дефицита (профицита) бюджета на 2020 год нет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О «Хоринский район»:                                                                 Цыбикдоржиева И.Л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07:00Z</dcterms:created>
  <dc:creator>Смородникова</dc:creator>
  <dc:description/>
  <cp:keywords/>
  <dc:language>en-US</dc:language>
  <cp:lastModifiedBy>Sovet D</cp:lastModifiedBy>
  <cp:lastPrinted>2019-08-27T03:54:00Z</cp:lastPrinted>
  <dcterms:modified xsi:type="dcterms:W3CDTF">2019-08-27T01:04:00Z</dcterms:modified>
  <cp:revision>20</cp:revision>
  <dc:subject/>
  <dc:title>ПОЯСНИТЕЛЬНАЯ ЗАПИСКА</dc:title>
</cp:coreProperties>
</file>