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3469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8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</w:rPr>
              <w:t xml:space="preserve">Тел.(8 -30148) 23 -2 -19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7"/>
        <w:spacing w:lineRule="atLeast" w:line="180"/>
        <w:rPr/>
      </w:pPr>
      <w:r>
        <w:rPr>
          <w:sz w:val="28"/>
          <w:szCs w:val="28"/>
        </w:rPr>
        <w:t xml:space="preserve">                                                 №</w:t>
      </w:r>
      <w:r>
        <w:rPr>
          <w:sz w:val="28"/>
          <w:szCs w:val="28"/>
        </w:rPr>
        <w:t>2-8/19                 29 апреля 2019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Решение № 12 от 30 октября 2007 год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оложения «О бюджетн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ссе в муниципальном образован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оринский район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в целях приведения в соответствие с действующим законодательством Совет депутатов решил:</w:t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в муниципальном образовании «Хоринский район», утвержденное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муниципального образования «Хоринский район» от 30.10.2007 N 12, следующие изменения:</w:t>
      </w:r>
    </w:p>
    <w:p>
      <w:pPr>
        <w:pStyle w:val="Normal"/>
        <w:rPr/>
      </w:pPr>
      <w:bookmarkStart w:id="1" w:name="sub_1"/>
      <w:bookmarkStart w:id="2" w:name="sub_12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1. В статье 7 «Бюджетные полномочия участников бюджетного процесса»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бзац 4 пункта 6 изложить в следующей редакции: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формирует и утверждает муниципальные задания»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8 пункта 6 слова «бюджетных учреждений» заменить словом «получателей бюджетных средств, являющихся казенными учреждениями»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бзац 10 пункта 6 изложить в следующей редакции: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обеспечивает соблюдение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, условий, целей и порядка, установленных при их предоставлении»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бзац 11 пункта 6 исключить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бзац 13 пункта 6 изложить в следующей редакции: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отвечает соответственно от имени Российской Федерации, субъекта Российской Федерации, муниципального образования по денежным обязательствам подведомственных ему получателей бюджетных средств»;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) в абзаце 14 пункта 6 слова «настоящим Положением» заменить словом «принимаемыми в соответствии с ним нормативными правовыми актами (муниципальными правовыми актами), регулирующими бюджетные правоотношения»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абзац 3 пункта 7 дополнить новым пунктом следующего содержания: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обеспечивает соблюдение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настоящим Кодексом, условий, целей и порядка, установленных при их предоставлении»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пункта 7 дополнить новым абзацем следующего содержания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- выступает в суде от имени муниципального образования в качестве представителя ответчика по искам к муниципальному образовани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 возмещении вреда, причиненного физическому лицу или юридическому лицу в результате незаконных действий (бездействия) органов местного самоуправления или должностных лиц этих органов, по ведомственной принадлежности, в том числе в результате издания актов органов местного самоуправления, не соответствующих закону или иному правовому акт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едъявляемым при недостаточности лимитов бюджетных обязательств, доведенных подведомственному ему получателю бюджетных средств, являющемуся казенным учреждением, для исполнения его денежных обязательст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 иным искам к муниципальному образованию, по которым в соответствии с федеральным законом интересы соответствующего публично-правового образования представляет орган, осуществляющий в соответствии с бюджетным законодательством Российской Федерации полномочия главного распорядителя бюджета муниципального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Главный распорядитель (распорядитель) бюджетных средств в случаях, установленных местной администрацией, в порядке, установленном финансовым органом,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ими 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ыми Министерством финансов Российской Федерации, вправе принять решение о передач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их бюджетных полномочий получателя бюджетных средств находящимся в его ведении получателям бюджетных средств или Федеральному казначейств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номочий получателей бюджетных средств, находящихся в ведении главного распорядителя бюджетных средств, другим получателям бюджетных средств, находящимся в его вед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2. Главный распорядитель средств бюджета муниципального образования выступает в суде соответственно от муниципального образования в качестве представителя истца по искам о взыскании денежных средств в порядке регресса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 статьи 108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 к лицам, чьи действия (бездействие) повлекли возмещение вреда за счет казны муниципального образования»;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пункта 8 дополнить новым абзацем  следующего содержания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Получатель бюджетных средств передает другому получателю бюджетных средств бюджетные полномочия в порядке, установленном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ими 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ыми Министерством финансов Российской Федерации, в соответствии с решением главного распорядителя бюджетных средств»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) пункта 9 дополнить новым абзацем  следующего содержания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 -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признании безнадежной к взысканию задолженности по платежам в бюджет»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22"/>
      <w:bookmarkEnd w:id="3"/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инский район»:                                                         Ширабдоржиев Ю.Ц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«О внесении изменений и дополнений в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«О бюджетном процессе в муниципальном образовании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инский район»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роект разработан в целях приведения положения «О бюджетном процессе в муниципальном образовании «Хоринский район» в соответствии с действующей редакцией Бюджетного кодекса Российской Федерации и действующим законодательством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. Председателя – начальник бюджетного отдела                       Дариева С.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79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Активная гипертекстовая ссылка"/>
    <w:qFormat/>
    <w:rPr>
      <w:b/>
      <w:bCs/>
      <w:color w:val="106BBE"/>
      <w:u w:val="single"/>
    </w:rPr>
  </w:style>
  <w:style w:type="character" w:styleId="Style13">
    <w:name w:val="Выделение для Базового Поиска"/>
    <w:qFormat/>
    <w:rPr>
      <w:b/>
      <w:bCs/>
      <w:color w:val="0058A9"/>
    </w:rPr>
  </w:style>
  <w:style w:type="character" w:styleId="Style14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5">
    <w:name w:val="Заголовок своего сообщения"/>
    <w:basedOn w:val="Style10"/>
    <w:qFormat/>
    <w:rPr/>
  </w:style>
  <w:style w:type="character" w:styleId="Style16">
    <w:name w:val="Заголовок чужого сообщения"/>
    <w:qFormat/>
    <w:rPr>
      <w:b/>
      <w:bCs/>
      <w:color w:val="FF0000"/>
    </w:rPr>
  </w:style>
  <w:style w:type="character" w:styleId="Style17">
    <w:name w:val="Найденные слова"/>
    <w:qFormat/>
    <w:rPr>
      <w:b/>
      <w:bCs/>
      <w:color w:val="26282F"/>
      <w:shd w:fill="FFF580" w:val="clear"/>
    </w:rPr>
  </w:style>
  <w:style w:type="character" w:styleId="Style18">
    <w:name w:val="Не вступил в силу"/>
    <w:qFormat/>
    <w:rPr>
      <w:b/>
      <w:bCs/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1"/>
    <w:qFormat/>
    <w:rPr/>
  </w:style>
  <w:style w:type="character" w:styleId="Style21">
    <w:name w:val="Сравнение редакций"/>
    <w:basedOn w:val="Style10"/>
    <w:qFormat/>
    <w:rPr/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Утратил силу"/>
    <w:qFormat/>
    <w:rPr>
      <w:b/>
      <w:bCs/>
      <w:strike/>
      <w:color w:val="666600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7">
    <w:name w:val="заголовок 7"/>
    <w:basedOn w:val="Normal"/>
    <w:next w:val="Normal"/>
    <w:qFormat/>
    <w:pPr>
      <w:keepNext w:val="true"/>
      <w:widowControl/>
      <w:autoSpaceDE w:val="true"/>
      <w:ind w:firstLine="709"/>
      <w:jc w:val="center"/>
      <w:outlineLvl w:val="6"/>
    </w:pPr>
    <w:rPr>
      <w:rFonts w:ascii="Times New Roman" w:hAnsi="Times New Roman" w:cs="Times New Roman"/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12604.9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29412519.1000" TargetMode="External"/><Relationship Id="rId6" Type="http://schemas.openxmlformats.org/officeDocument/2006/relationships/hyperlink" Target="garantf1://29412519.0" TargetMode="External"/><Relationship Id="rId7" Type="http://schemas.openxmlformats.org/officeDocument/2006/relationships/hyperlink" Target="consultantplus://offline/ref=2C07A4A88124D833E1C9C75902F67152471124D91B717C7372C04A3DC66400B7A3E7559101A33C2E885B369DA6CD97D4550B6117DEE301AAzEW0C" TargetMode="External"/><Relationship Id="rId8" Type="http://schemas.openxmlformats.org/officeDocument/2006/relationships/hyperlink" Target="consultantplus://offline/ref=2C07A4A88124D833E1C9C75902F67152461827D117727C7372C04A3DC66400B7A3E7559101A2377BD91437C1E09884D6560B6314C1zEW8C" TargetMode="External"/><Relationship Id="rId9" Type="http://schemas.openxmlformats.org/officeDocument/2006/relationships/hyperlink" Target="consultantplus://offline/ref=43ED1B91CFEF76C6CB05B5556CFB16DBCAE6E857BC05BA5FB3DA4E11DCA4F58AFE99E2D025C5EDE4C05C7CCE2CF0FA88C8ED5101FF9ED2C95AEAC" TargetMode="External"/><Relationship Id="rId10" Type="http://schemas.openxmlformats.org/officeDocument/2006/relationships/hyperlink" Target="consultantplus://offline/ref=D86C4B8A4A760589A07C145FBFA7A344E6F863256731A55045570AFA1E3FDC5E46F885EE64D708EF9342A7DF68A339BF1BF21C38A2uAO8D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3:26:00Z</dcterms:created>
  <dc:creator>НПП "Гарант-Сервис"</dc:creator>
  <dc:description>Документ экспортирован из системы ГАРАНТ</dc:description>
  <cp:keywords/>
  <dc:language>en-US</dc:language>
  <cp:lastModifiedBy>Sovet D</cp:lastModifiedBy>
  <cp:lastPrinted>2018-10-30T12:11:00Z</cp:lastPrinted>
  <dcterms:modified xsi:type="dcterms:W3CDTF">2019-04-30T01:16:00Z</dcterms:modified>
  <cp:revision>5</cp:revision>
  <dc:subject/>
  <dc:title>Решение Улан-Удэнского городского Совета депутатов от 26 сентября 2013 г</dc:title>
</cp:coreProperties>
</file>