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     №</w:t>
      </w:r>
      <w:r>
        <w:rPr>
          <w:b/>
          <w:sz w:val="28"/>
          <w:szCs w:val="28"/>
        </w:rPr>
        <w:t xml:space="preserve">5-14/19              </w:t>
        <w:tab/>
        <w:t xml:space="preserve">       04 декабря 2019 г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Об утверждении внесения изменений в Правила землепользования и застрой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х поселений «Ашангинское», «Верхнеталецкое», «Верхнекурбинское», «Краснопартизанское», «Кульское», «Ойбонтовское», «Удинское», Хасуртайское», СП «Хоринское» и документацию территориального и градостроительного зонирова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</w:t>
      </w:r>
      <w:r>
        <w:rPr>
          <w:color w:val="000000"/>
          <w:sz w:val="28"/>
          <w:szCs w:val="28"/>
        </w:rPr>
        <w:t xml:space="preserve">Федерального закона "О концессионных соглашениях" от 21.07.2005 N 115-ФЗ, а также ст.ст.23,24,25 Градостроительного Кодекса Российской Федерации, </w:t>
      </w:r>
      <w:r>
        <w:rPr>
          <w:sz w:val="28"/>
          <w:szCs w:val="28"/>
        </w:rPr>
        <w:t>Устава муниципального образования «Хоринский район», Совет депутатов муниципального образования «Хоринский район»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несения изменения в Правила землепользования и застройки сельских поселений «Ашангинское», «Верхнеталецкое», «Верхнекурбинское», «Краснопартизанское», «Кульское», «Ойбонтовское», «Удинское», Хасуртайское», «Хоринское» и документацию территориального и градостроительного зон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Удинская новь» в установленном законом порядк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                               Ю.Ц. Ширабдоржи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                                                   В.Р. Салдру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3:02:00Z</dcterms:created>
  <dc:creator>1</dc:creator>
  <dc:description/>
  <cp:keywords/>
  <dc:language>en-US</dc:language>
  <cp:lastModifiedBy>Sovet D</cp:lastModifiedBy>
  <cp:lastPrinted>2019-12-06T04:31:00Z</cp:lastPrinted>
  <dcterms:modified xsi:type="dcterms:W3CDTF">2019-12-09T07:17:00Z</dcterms:modified>
  <cp:revision>7</cp:revision>
  <dc:subject/>
  <dc:title> </dc:title>
</cp:coreProperties>
</file>