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местного заседания постоянных комиссий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14 марта 2019 года.</w:t>
      </w:r>
    </w:p>
    <w:p>
      <w:pPr>
        <w:pStyle w:val="Normal"/>
        <w:spacing w:lineRule="auto" w:line="240"/>
        <w:jc w:val="both"/>
        <w:rPr/>
      </w:pPr>
      <w:r>
        <w:rPr/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Секретарь: Обороева С.В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Присутствуют депутаты: Салдруева В.Р., Игнатьева Д.А., Гуруева Б.Ц., Ларионова Е.Н., Доржиев Б.О., Хамируев В.Г., Дагбаев М.Д., Бальжинимаева О.Д., Белоусов П.Н., Михайлов М.А., Жамбалдоржиев С.Б., Субботин М.Г., Хорошунова Л.В.</w:t>
      </w:r>
    </w:p>
    <w:p>
      <w:pPr>
        <w:pStyle w:val="Normal"/>
        <w:spacing w:lineRule="auto" w:line="240"/>
        <w:jc w:val="both"/>
        <w:rPr/>
      </w:pPr>
      <w:r>
        <w:rPr/>
        <w:t>Отсутствуют депутаты: – Самбатов Г.С., Ефимов А.В.  - по уважительным причинам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На заседании присутствуют:</w:t>
      </w:r>
      <w:r>
        <w:rPr/>
        <w:t xml:space="preserve"> прокурор Хоринского района Анандаев А.Б., начальник отдела сельского хозяйства Комитета по экономике и финансам Хабитуев В.Н., председатель контрольно-счетной палаты Цыбикдоржиева И.Л., и.о. председателя Комитета по экономике и финансам Ринчино В.Ц., начальник отдела правового и информационного сопровождения Ринчинова Н.Д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Салдруева В.Р.:</w:t>
      </w:r>
      <w:r>
        <w:rPr>
          <w:b/>
        </w:rPr>
        <w:t xml:space="preserve"> </w:t>
      </w:r>
      <w:r>
        <w:rPr/>
        <w:t>приступаем к предварительному обсуждению вопросов 7 (очередной) сессии Совета депутатов муниципального образования «Хоринский район». Регламент: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/>
        <w:t>На повест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проблемах и перспективах развития сельского хозяйства в Хоринском районе. Эффективность государственной поддержки начинающих фермеров.</w:t>
      </w:r>
    </w:p>
    <w:p>
      <w:pPr>
        <w:pStyle w:val="Normal"/>
        <w:ind w:left="1211" w:hanging="0"/>
        <w:jc w:val="both"/>
        <w:rPr/>
      </w:pPr>
      <w:r>
        <w:rPr/>
        <w:t>Доклад: Хабитуев Виктор Нимаевич – начальник отдела сельского хозяйства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211" w:hanging="0"/>
        <w:jc w:val="both"/>
        <w:rPr/>
      </w:pPr>
      <w:r>
        <w:rPr/>
        <w:t>Доклад: Ринчино Валентина Цырендоржиевна – и.о. председателя Комитета по экономике и финан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1211" w:hanging="0"/>
        <w:jc w:val="both"/>
        <w:rPr/>
      </w:pPr>
      <w:r>
        <w:rPr/>
        <w:t>Доклад: Ринчинова Наталья Дамбаевна – начальник отдела правового и информационного сопрово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11" w:hanging="360"/>
        <w:jc w:val="both"/>
        <w:rPr/>
      </w:pPr>
      <w:r>
        <w:rPr/>
        <w:t>Об установл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.</w:t>
      </w:r>
    </w:p>
    <w:p>
      <w:pPr>
        <w:pStyle w:val="Normal"/>
        <w:ind w:left="1211" w:hanging="0"/>
        <w:jc w:val="both"/>
        <w:rPr/>
      </w:pPr>
      <w:r>
        <w:rPr/>
        <w:t>Доклад: Доржиев Баир Олегович – член комиссии по социальным вопросам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есть предложение проект повестки заседания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3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Предложение: </w:t>
      </w:r>
      <w:r>
        <w:rPr/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вестки заседания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13 человек, «против» - нет, «воздержался» - нет. Единоглас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>
          <w:rFonts w:ascii="Times New Roman" w:hAnsi="Times New Roman" w:cs="Times New Roman"/>
        </w:rPr>
      </w:pPr>
      <w:r>
        <w:rPr/>
        <w:t>Слово для доклада по первому вопросу повестки предоставляется Хабитуеву Виктору Нимаевичу – начальнику отдела сельского хозяйства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вопросы, коллеги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Дагбаев М.Д.: </w:t>
      </w:r>
      <w:r>
        <w:rPr>
          <w:rFonts w:cs="Times New Roman" w:ascii="Times New Roman" w:hAnsi="Times New Roman"/>
        </w:rPr>
        <w:t>какая финансовая поддержка оказывается начинающим фермерам?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  <w:b/>
          <w:i/>
        </w:rPr>
        <w:t>Хабитуев В.Н.:</w:t>
      </w:r>
      <w:r>
        <w:rPr>
          <w:rFonts w:eastAsia="Times New Roman"/>
          <w:lang w:eastAsia="ru-RU"/>
        </w:rPr>
        <w:t xml:space="preserve"> программа «Сохранение и развитие малых сел»,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подпрограмма «Поддержка начинающих фермеров»: 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2 год: 5 начинающих фермеров – на общую сумму 4 млн. 790 тыс. рублей.</w:t>
      </w:r>
    </w:p>
    <w:p>
      <w:pPr>
        <w:pStyle w:val="Normal"/>
        <w:spacing w:before="0" w:after="0"/>
        <w:jc w:val="both"/>
        <w:rPr>
          <w:lang w:eastAsia="ru-RU"/>
        </w:rPr>
      </w:pPr>
      <w:r>
        <w:rPr>
          <w:rFonts w:eastAsia="Calibri" w:cs="Calibri"/>
          <w:lang w:eastAsia="ru-RU"/>
        </w:rPr>
        <w:t xml:space="preserve">                 </w:t>
      </w:r>
      <w:r>
        <w:rPr>
          <w:rFonts w:eastAsia="Times New Roman"/>
          <w:lang w:eastAsia="ru-RU"/>
        </w:rPr>
        <w:t>1 семейная ферма – на сумму 10,000 млн. рублей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3 год: 4 начинающих фермеров – на общую сумму 4 млн. 950 тыс. рублей.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4 год: 3 начинающих фермеров – на общую сумму 4 млн. 525 тыс. рублей.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5 год: 2 начинающих фермеров - на общую сумму 3 млн. рублей.</w:t>
      </w:r>
    </w:p>
    <w:p>
      <w:pPr>
        <w:pStyle w:val="Normal"/>
        <w:spacing w:lineRule="auto" w:line="360" w:before="0" w:after="0"/>
        <w:jc w:val="both"/>
        <w:rPr/>
      </w:pPr>
      <w:r>
        <w:rPr/>
        <w:t>2016 год: 4 начинающих фермеров</w:t>
      </w:r>
      <w:r>
        <w:rPr>
          <w:b/>
        </w:rPr>
        <w:t xml:space="preserve"> -</w:t>
      </w:r>
      <w:r>
        <w:rPr/>
        <w:t xml:space="preserve"> </w:t>
      </w:r>
      <w:r>
        <w:rPr>
          <w:rFonts w:eastAsia="Times New Roman"/>
          <w:lang w:eastAsia="ru-RU"/>
        </w:rPr>
        <w:t xml:space="preserve">на общую сумму </w:t>
      </w:r>
      <w:r>
        <w:rPr/>
        <w:t>5,8869 млн. рублей.</w:t>
      </w:r>
    </w:p>
    <w:p>
      <w:pPr>
        <w:pStyle w:val="Normal"/>
        <w:spacing w:before="0" w:after="0"/>
        <w:jc w:val="both"/>
        <w:rPr/>
      </w:pPr>
      <w:r>
        <w:rPr/>
        <w:t>2017 год: 2</w:t>
      </w:r>
      <w:r>
        <w:rPr>
          <w:rFonts w:eastAsia="Times New Roman"/>
          <w:lang w:eastAsia="ru-RU"/>
        </w:rPr>
        <w:t xml:space="preserve"> начинающих фермеров – на общую сумму 6 млн. рублей.</w:t>
      </w:r>
    </w:p>
    <w:p>
      <w:pPr>
        <w:pStyle w:val="Normal"/>
        <w:spacing w:before="0" w:after="0"/>
        <w:jc w:val="both"/>
        <w:rPr>
          <w:lang w:eastAsia="ru-RU"/>
        </w:rPr>
      </w:pPr>
      <w:r>
        <w:rPr>
          <w:rFonts w:eastAsia="Calibri" w:cs="Calibri"/>
          <w:lang w:eastAsia="ru-RU"/>
        </w:rPr>
        <w:t xml:space="preserve">                 </w:t>
      </w:r>
      <w:r>
        <w:rPr>
          <w:rFonts w:eastAsia="Times New Roman"/>
          <w:lang w:eastAsia="ru-RU"/>
        </w:rPr>
        <w:t>1 семейная ферма – на сумму 8,976 млн. рублей</w:t>
      </w:r>
    </w:p>
    <w:p>
      <w:pPr>
        <w:pStyle w:val="Normal"/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8 год: 1 начинающий фермер – на сумму 3 млн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Всего:</w:t>
      </w:r>
      <w:r>
        <w:rPr/>
        <w:t xml:space="preserve"> 23 человека на сумму 51,526 млн. руб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>Игнатьева Д.А</w:t>
      </w:r>
      <w:r>
        <w:rPr>
          <w:rFonts w:cs="Times New Roman" w:ascii="Times New Roman" w:hAnsi="Times New Roman"/>
        </w:rPr>
        <w:t>.: в Барун-Хасур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одно и то же хозяйство получает несколько грантов: на хозяина, на хозяйку, работника – правомерно ли такое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Хабитуев В.Н.: </w:t>
      </w:r>
      <w:r>
        <w:rPr>
          <w:rFonts w:cs="Times New Roman" w:ascii="Times New Roman" w:hAnsi="Times New Roman"/>
        </w:rPr>
        <w:t>вообще</w:t>
      </w:r>
      <w:r>
        <w:rPr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</w:rPr>
        <w:t>отдел сельского хозяйства не имеет контрольных функций. Если необходимый пакет документов предоставлен в полном объеме, проекты защищены, все предъявляемые обязательства выполнены, то, конечно, дальнейшее предоставление грантов возможн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Белоусов П.Н.: </w:t>
      </w:r>
      <w:r>
        <w:rPr>
          <w:rFonts w:cs="Times New Roman" w:ascii="Times New Roman" w:hAnsi="Times New Roman"/>
        </w:rPr>
        <w:t>что необходимо, чтобы попасть в реестр по мелиораци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>Хабитуев В.Н.:</w:t>
      </w:r>
      <w:r>
        <w:rPr>
          <w:rFonts w:cs="Times New Roman" w:ascii="Times New Roman" w:hAnsi="Times New Roman"/>
        </w:rPr>
        <w:t xml:space="preserve"> наличие земельного участка, угодья, проект по намеченному мероприятию (строительство дамбы, выкорчевка кустарника и т.д.), смета. Возмещение затрат производится в размере до 50%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>Бальжинимаева О.Д.:</w:t>
      </w:r>
      <w:r>
        <w:rPr>
          <w:rFonts w:cs="Times New Roman" w:ascii="Times New Roman" w:hAnsi="Times New Roman"/>
        </w:rPr>
        <w:t xml:space="preserve"> сколько гуртов в районе без электрофикации? Какие предпринимаются меры по их электрообеспечению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Хабитуев В.Н.: </w:t>
      </w:r>
      <w:r>
        <w:rPr>
          <w:rFonts w:cs="Times New Roman" w:ascii="Times New Roman" w:hAnsi="Times New Roman"/>
        </w:rPr>
        <w:t>в радиусе до 500 метров до начала участка проведение электричества бесплатное, оплачиваются только технические затраты, дальше – дело самого предпринимател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Бальжинимаева О.Д.: </w:t>
      </w:r>
      <w:r>
        <w:rPr>
          <w:rFonts w:cs="Times New Roman" w:ascii="Times New Roman" w:hAnsi="Times New Roman"/>
        </w:rPr>
        <w:t>какой процент населения занят в сельском хозяйстве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Хабитуев В.Н.: </w:t>
      </w:r>
      <w:r>
        <w:rPr>
          <w:rFonts w:cs="Times New Roman" w:ascii="Times New Roman" w:hAnsi="Times New Roman"/>
        </w:rPr>
        <w:t>29,7% от общего числа работающих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Игнатьева Д.А.: </w:t>
      </w:r>
      <w:r>
        <w:rPr>
          <w:rFonts w:cs="Times New Roman" w:ascii="Times New Roman" w:hAnsi="Times New Roman"/>
        </w:rPr>
        <w:t>для увеличения кормовой базы какие мероприятия предлагает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Хабитуев В.Н.:</w:t>
      </w:r>
      <w:r>
        <w:rPr/>
        <w:t xml:space="preserve">     - на законодательном уровне упростить порядок забора воды с открытых водоемов для нужд орошения с/х земель;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- организовать семеноводческое хозяйство в республике, где одним из направлений деятельности будет являться производство семян многолетних трав: волосенец сибирский, костер безостый и донник;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/>
        <w:t>-</w:t>
      </w:r>
      <w:r>
        <w:rPr>
          <w:b/>
        </w:rPr>
        <w:t xml:space="preserve">  </w:t>
      </w:r>
      <w:r>
        <w:rPr/>
        <w:t xml:space="preserve">рассмотреть возможность субсидирования за коренное улучшение лугов на землях (агротехнические мероприятия), находящихся в аренде или в собственности у сельхозтоваропроизводителей;   </w:t>
      </w:r>
      <w:r>
        <w:rPr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 xml:space="preserve">-    </w:t>
      </w:r>
      <w:r>
        <w:rPr/>
        <w:t>восстановление и ремонт оросительных систем, не только больших, но и малых для КФХ.</w:t>
      </w:r>
      <w:r>
        <w:rPr>
          <w:b/>
        </w:rPr>
        <w:t xml:space="preserve">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</w:t>
      </w:r>
      <w:r>
        <w:rPr/>
        <w:t>Сформированы инвестиционные площадки для развития растениеводства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/>
        <w:t>- овощеводства в закрытом грунте (с.Удинск 6,5 га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/>
        <w:t>- овощеводство в открытом грунте (с.Удинск 200 га)</w:t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Calibri"/>
        </w:rPr>
        <w:t xml:space="preserve">       </w:t>
      </w:r>
      <w:r>
        <w:rPr/>
        <w:t>- картофелеводство (местность Булак 12 га).</w:t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b/>
          <w:i/>
        </w:rPr>
        <w:t xml:space="preserve">Игнатьева Д.А.:  </w:t>
      </w:r>
      <w:r>
        <w:rPr>
          <w:rFonts w:cs="Times New Roman" w:ascii="Times New Roman" w:hAnsi="Times New Roman"/>
        </w:rPr>
        <w:t>чтобы поддерживать начинающих фермеров нужны грамотные, квалифицированные специалисты, в частности в селах нет ветеринарных врачей. Как будет решаться данный вопрос?</w:t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>Хабитуев В.Н.:</w:t>
      </w:r>
      <w:r>
        <w:rPr/>
        <w:t xml:space="preserve">    с 2019 года будет работать программа «Земский ветеринарный врач».</w:t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>
          <w:rFonts w:ascii="Times New Roman" w:hAnsi="Times New Roman" w:cs="Times New Roman"/>
        </w:rPr>
      </w:pPr>
      <w:r>
        <w:rPr>
          <w:b/>
          <w:i/>
        </w:rPr>
        <w:t xml:space="preserve">Хамируев В.Г.: 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на территории района работают инвестиционные площадки сельскохозяйственной направленност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Хабитуев В.Н.:</w:t>
      </w:r>
      <w:r>
        <w:rPr/>
        <w:t xml:space="preserve">  сформированы инвестиционные площадки для разведения КРС рядом с селами Тэгда и Георгиевка (867 га и 937 га). Сформированы инвестиционные   площадки для разведения  овец - это   близ  сел  Кульский  Станок,  Барун- Хасурта  и  Удинск (1411 га и 934 га),   где  уже  ведётся  строительства  двух  ОТФ. Сформированы инвестиционные площадки для развития растениеводства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/>
        <w:t>- овощеводства в закрытом грунте (с.Удинск 6,5 га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/>
        <w:t>- овощеводство в открытом грунте (с.Удинск 200 га)</w:t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Calibri"/>
        </w:rPr>
        <w:t xml:space="preserve">       </w:t>
      </w:r>
      <w:r>
        <w:rPr/>
        <w:t>- картофелеводство (местность Булак 12 га)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Салдруева В.Р.: </w:t>
      </w:r>
      <w:r>
        <w:rPr>
          <w:rFonts w:cs="Times New Roman" w:ascii="Times New Roman" w:hAnsi="Times New Roman"/>
        </w:rPr>
        <w:t xml:space="preserve"> еще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</w:rPr>
        <w:t>Предложение:</w:t>
      </w:r>
      <w:r>
        <w:rPr/>
        <w:t xml:space="preserve"> работу отдела сельского хозяйства в 2018 году признать удовлетворительно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работу отдела сельского хозяйства в 2018 году признать удовлетворительной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13 человек, «против» – нет, «воздержался» - нет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Предложение: </w:t>
      </w:r>
      <w:r>
        <w:rPr/>
        <w:t>проект постановления утвердить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становления «О проблемах и перспективах развития сельского хозяйства в Хоринском районе. Эффективность государственной поддержки начинающих фермеров»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13 человек, «против» – нет, «воздержался» - н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/>
      </w:pPr>
      <w:r>
        <w:rPr/>
        <w:t>Слово для доклада по второму вопросу повестки сессии предоставляется Ринчино Валентине Цырендоржиевне – и.о. председателя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Дагбаев М.Д.:</w:t>
      </w:r>
      <w:r>
        <w:rPr/>
        <w:t xml:space="preserve"> почему уменьшены суммы на обеспечение жильем молодых семей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Ринчино В.Ц.: </w:t>
      </w:r>
      <w:r>
        <w:rPr/>
        <w:t>уменьшены расходы</w:t>
      </w:r>
      <w:r>
        <w:rPr>
          <w:b/>
          <w:i/>
        </w:rPr>
        <w:t xml:space="preserve"> </w:t>
      </w:r>
      <w:r>
        <w:rPr>
          <w:bCs/>
        </w:rPr>
        <w:t>на реализацию мероприятий по обеспечению жильем молодых семей в связи с тем, что по плану было заявлено 4 семьи, фактически, в итоге проверки необходимого пакета документов, помощь выделена 1-ой молодой семье – очень строгие критер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bCs/>
          <w:i/>
        </w:rPr>
        <w:t xml:space="preserve">Салдруева В.Р.: </w:t>
      </w:r>
      <w:r>
        <w:rPr>
          <w:bCs/>
        </w:rPr>
        <w:t>еще вопросы, вопросов нет. Ваши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и дополнения в бюджет район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13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146" w:right="22" w:hanging="360"/>
        <w:jc w:val="both"/>
        <w:rPr/>
      </w:pPr>
      <w:r>
        <w:rPr/>
        <w:t>Слово для доклада по третьему вопросу повестки сессии предоставляется Ринчиновой Наталье Дамбаевне – начальнику отдела правового и информационного сопровождения администрации МО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агбаев М.Д.: </w:t>
      </w:r>
      <w:r>
        <w:rPr/>
        <w:t>публичные слушания по проекту будут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Ринчинова Н.Д.: </w:t>
      </w:r>
      <w:r>
        <w:rPr/>
        <w:t>да, о времени и месте проведения публичных слушаний по проекту решения будет сообщено в средствах массовой информац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2-7/19 «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13 человек, «против» – нет, «воздержался» - 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146" w:right="22" w:hanging="360"/>
        <w:jc w:val="both"/>
        <w:rPr/>
      </w:pPr>
      <w:r>
        <w:rPr/>
        <w:t>Слово для доклада по четвертому вопросу повестки сессии предоставляется Доржиеву Баиру Олеговичу – члену комиссии по социальным вопросам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Доржиев Б.О.: </w:t>
      </w:r>
      <w:r>
        <w:rPr/>
        <w:t>в Совет депутатов муниципального образования «Хоринский район» поступило письмо от руководителей дошкольных образовательных учреждений Хоринского района, вх. №33-18 от 17 декабря 2018 года, с просьбой о рассмотрении вопроса о повышении родительской платы за присмотр и уход за детьми, осваивающими образовательные программы в дошкольных учреждениях района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</w:t>
      </w:r>
      <w:r>
        <w:rPr/>
        <w:t xml:space="preserve">Членами комиссии по социальным вопросам, председателем Совета депутатов совместно с представителями МКУ «Хоринское управление образования» были посещены детские сады с. Хоринск, с. Верхние Тальцы, с. Удинск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</w:t>
      </w:r>
      <w:r>
        <w:rPr/>
        <w:t>Последнее повышение родительской платы было в апреле 2014 года: до 80,00 рублей в детских садах с. Хоринск, до 45,00 рублей в детских садах Хоринского района (Решение №4-6/16 от 11 апреля 2014 г.).  Был проведен анализ роста цен на основные продукты питания, который показал, что цены на некоторые продукты выросли в среднем на 50-65%. Учитывая огромный рост на все необходимое – продукты питания, хозяйственные, канцелярские, лакокрасочные изделия, медикаменты и прочее – для бесперебойного функционирования учреждения вынуждены корректировать меню питания детей в соответствии с финансовыми возможностями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</w:t>
      </w:r>
      <w:r>
        <w:rPr/>
        <w:t>После обсуждения данного вопроса с родительской общественностью, руководителями, работниками детских учреждений пришли к единодушному решению о повышении родительской платы с 80,00 до 100,00 рублей в детских дошкольных учреждениях с. Хоринск, с 45,00 до 65,00 рублей в детских дошкольных учреждениях района. Какие будут предложения, уважаемые депутаты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Дагбаев М.Д.:</w:t>
      </w:r>
      <w:r>
        <w:rPr/>
        <w:t xml:space="preserve"> 100%-ная льгота кому предоставляет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100% - для детей</w:t>
        <w:tab/>
        <w:t>с ограниченными возможностями здоровья, детей-сирот, детей, оставшихся без попечения родителей, детей с туберкулезной интоксикаци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Дагбаев М.Д.:</w:t>
      </w:r>
      <w:r>
        <w:rPr/>
        <w:t xml:space="preserve"> многодетным семьям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если детское учреждение посещает 1 ребенок – 20%, 2-50%,3-70%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становить предлагаемый размер родительской платы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7-7/19 «О внесении изменений в Решение №4-6/14 от 11.04.2014 г. «Об установл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13 человек, «против» – нет, «воздержался» - н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заседания исчерпана. У присутствующих депутатов еще есть вопросы, предложения, пожелания? У приглашенных есть вопросы? У прокурора есть вопросы, замечания? Нет.</w:t>
      </w:r>
      <w:r>
        <w:rPr>
          <w:sz w:val="24"/>
          <w:szCs w:val="24"/>
        </w:rPr>
        <w:t xml:space="preserve"> </w:t>
      </w:r>
      <w:r>
        <w:rPr/>
        <w:t xml:space="preserve">Спасибо всем присутствующим за участие в работе заседания комиссий! Всего доброго!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57:00Z</dcterms:created>
  <dc:creator>Admin</dc:creator>
  <dc:description/>
  <cp:keywords/>
  <dc:language>en-US</dc:language>
  <cp:lastModifiedBy>Sovet D</cp:lastModifiedBy>
  <cp:lastPrinted>2018-05-07T10:25:00Z</cp:lastPrinted>
  <dcterms:modified xsi:type="dcterms:W3CDTF">2019-03-20T07:03:00Z</dcterms:modified>
  <cp:revision>48</cp:revision>
  <dc:subject/>
  <dc:title/>
</cp:coreProperties>
</file>