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Администрация 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«Хоринский район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683"/>
        <w:gridCol w:w="4410"/>
      </w:tblGrid>
      <w:tr>
        <w:trPr>
          <w:trHeight w:val="267" w:hRule="atLeast"/>
        </w:trPr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Хоринск</w:t>
            </w:r>
          </w:p>
          <w:p>
            <w:pPr>
              <w:pStyle w:val="Normal"/>
              <w:rPr/>
            </w:pPr>
            <w:r>
              <w:rPr/>
              <w:t>ул.Первомайская,д.41</w:t>
            </w:r>
          </w:p>
        </w:tc>
        <w:tc>
          <w:tcPr>
            <w:tcW w:w="2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1310" w:hanging="0"/>
              <w:rPr/>
            </w:pPr>
            <w:r>
              <w:rPr/>
              <w:t>Тел.(8 -30148) 22 -1 -86</w:t>
            </w:r>
          </w:p>
          <w:p>
            <w:pPr>
              <w:pStyle w:val="Normal"/>
              <w:ind w:left="1310" w:hanging="0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№</w:t>
      </w:r>
      <w:r>
        <w:rPr>
          <w:b/>
          <w:sz w:val="24"/>
          <w:szCs w:val="24"/>
        </w:rPr>
        <w:t>3-15/19                               от 25 декабря 2019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создании Комиссии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«Хорин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противодействию корруп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исполнение Федерального закона от 25.12.2008 г. №273-ФЗ «О противодействии коррупции», Закона Республики Бурятия от 16.03.2009 г. №701-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«О противодействии коррупции в Республике Бурятия», Указа Президента РФ от 01.04.2016 г. №147 «О Национальном плане противодействия коррупции на 2016-2017 годы», Указа Главы РБ от 27.05.2016 г.  №97 «Об утверждении Антикоррупционной программы Республики Бурятия на 2016-2017 годы», Совет депутатов муниципального образования «Хоринский район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Создать Комиссию Совета депутатов муниципального образования «Хоринский район» по противодействию корруп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состав Комиссии Совета депутатов муниципального образования «Хоринский район» по противодействию коррупции,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Положение о Комиссии Совета депутатов муниципального образования «Хоринский район» по противодействию коррупции,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Разместить настоящее постановление на официальном сайте Совета депутатов муниципального образования «Хор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Хоринский район»          </w:t>
        <w:tab/>
        <w:tab/>
        <w:tab/>
        <w:t xml:space="preserve">                  </w:t>
        <w:tab/>
        <w:t xml:space="preserve">                     В.Р. Салдруев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 Обороева С.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>Тел. 23-2-19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 к постановл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та депутатов муниципального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бразования «Хоринский район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3-15/19 от 25.12.2019 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миссии Совета депутатов муниципального образования «Хоринский район» по противодействию коррупци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друева Валентина Резванов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 МО «Хоринский район», председатель комисс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баев Мэргэн Доржи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седатель комиссии по вопросам местного самоуправления Совета депутатов МО «Хоринский район», заместитель председател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онова Елена Никола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комиссии по экономической политике Совета депутатов МО «Хоринский район», секретар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 к постановл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вета депутатов муниципального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бразования «Хоринский район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3-15/19 от 25.12.2019 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ложение 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Комиссии Совета депутатов муниципального образования «Хоринский район» по противодействию коррупции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щие положения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миссия Совета депутатов МО «Хоринский район» по противодействию коррупции (далее - Комиссия) является совещательным коллегиальным органом, образованным в целях координации осуществления противодействия коррупции в Совете депутатов МО «Хоринский район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своей деятельности Комиссия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Конституцией Республики Бурятия, законами Республики Бурятия, иными нормативными правовыми актами Республики Бурятия, а также настоящим Положение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 Комиссия осуществляет свою деятельность во взаимодействии с Комитетом специальных программ Администрации Главы Республики Бурятия и Правительства Республики Бурятия, органами местного самоуправления МО «Хоринский район», общественными объединениями и организациям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Основные задачи, функции и полномочия Комиссии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сновные задачи Комисси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ыявление условий, способствующих возникновению коррупции в Совете депутатов МО «Хоринский район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б) 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) обеспечение взаимодействия Совета депутатов МО «Хоринский район» с территориальными органами федеральных органов исполнительной власти, иными заинтересованными органами и организациями по реализации антикоррупционной политики в Республике Бурят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контроль за реализацией мероприятий по противодействию коррупци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д) информирование общественности о проводимой Советом депутатов МО «Хоринский район» работе по противодействию коррупц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миссия осуществляет следующие функци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) подготовка предложений и рекомендаций Совету депутатов МО «Хоринский район» по совершенствованию правовых, экономических и организационных механизмов функционирования Совета депутатов МО «Хоринский район» в целях устранения причин и условий, способствующих возникновению и распространению коррупции, в том числе разработка соответствующих законопроектов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анализ деятельности Совета депутатов МО «Хоринский район» в целях выявления причин и условий, способствующих возникновению и распространению коррупции, в том числе на основании обобщений обращений граждан, информации, распространенной средствами массовой информации, протестов, представлений, предписаний федеральных государственных органов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) комплексный анализ нормативных правовых актов Совета депутатов МО «Хоринский район» в целях выявления положений, способствующих возникновению и распространению корруп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г) разработка планов мероприятий по противодействию коррупции, а также контроль за их реализацией, в том числе путем мониторинга эффективности реализации мер по противодействию коррупции, предусмотренных этими планам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миссия в соответствии с действующим законодательством вправе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) запрашивать и получать в установленном порядке необходимую информацию и материалы в органах местного самоуправления МО «Хоринский район»,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б) приглашать в установленном порядке на свои заседания представителей федеральных органов исполнительной власти, органов местного самоуправления МО «Хоринский район», организаций независимо от их организационно-правовых форм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формировать временные или постоянные экспертные и рабочие группы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 результатам рассмотрения на заседании Комиссии принимать решени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бращении в органы прокуратуры, территориальные органы федеральных органов исполнительной власти о проведении проверки и применении мер реагирова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бращении в Счетную палату Республики Бурятия о подготовке заключения по вопросам, входящим в ее компетенци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Обращения направляются за подписью председателя Комиссии «Хоринский район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д) принимать в пределах своей компетенции решения, касающиеся организации, координации, совершенствования и оценки эффективности деятельности Совета депутатов МО «Хоринский район»  по противодействию коррупци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7. Секретарь Комиссии обеспечивает подготовку вопросов, выносимых на заседание Комиссии, а также организует информирование членов Комиссии о вопросах, включенных в повестку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Организация деятельности Комиссии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. Работой Комиссии руководит председатель Комиссии. В отсутствие председателя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9. Заседание Комиссии правомочно при участии в нем не менее двух третей от общего числа членов Комисс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0. Заседания Комиссии проводятся в соответствии с утверждаемым председателем Комиссии планом работы, как правило, один раз в кварта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1. Внеочередные заседания Комиссии могут проводиться по инициативе председателя Комиссии, заместителя председателя Комиссии, членов Комиссии по согласованию с председателем или заместителем председателя Комиссии по представлению секретаря Комисс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2. Повестка дня и порядок рассмотрения вопросов на заседаниях Комиссии определяются председателем Комиссии, а в случае его отсутствия - заместителем председателя Комиссии по представлению секретаря Комиссии. Повестка дня заседания Комиссии утверждается не позднее чем за семь календарных дней до даты проведения засед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3. Заседание и принятые решения Комиссии оформляются протоколом, который подписывают члены Комиссии, принимавшие участие в заседании. Срок подготовки и подписания протокола всеми членами Комиссии не должен превышать трех рабочих дней со дня проведения засед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4. В протоколе заседания Комиссии указываютс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ата заседания Комиссии, фамилии, имена, отчества членов Комиссии и других лиц, присутствовавших на заседани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б) формулировка каждого из рассматриваемых на заседании Комиссии вопросов;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) 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г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д) другие сведе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е) результаты голосова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ж) решение и обоснование его принят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5. Решения Комиссии принимаются простым большинством голосов присутствующих на заседании членов Комиссии. Решения, носят рекомендательный характер и учитываются Советом депутатов при осуществлении им мер по противодействию коррупц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Организационно-техническое и документационное обеспечение деятельности Комиссии осуществляется аппаратом Совета депутатов МО «Хоринский район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567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нак Знак Знак Знак Знак Знак1 Знак Знак Знак Знак Знак Знак2 Знак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1">
    <w:name w:val="Знак Знак Знак Знак Знак Знак1 Знак Знак Знак Знак Знак Знак2 Знак Знак Знак2 Знак"/>
    <w:basedOn w:val="Normal"/>
    <w:qFormat/>
    <w:pPr/>
    <w:rPr>
      <w:rFonts w:ascii="Verdana" w:hAnsi="Verdana" w:cs="Verdana"/>
      <w:lang w:val="en-US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0:56:00Z</dcterms:created>
  <dc:creator>Ирина</dc:creator>
  <dc:description/>
  <cp:keywords/>
  <dc:language>en-US</dc:language>
  <cp:lastModifiedBy>Sovet D</cp:lastModifiedBy>
  <cp:lastPrinted>2019-12-16T06:48:00Z</cp:lastPrinted>
  <dcterms:modified xsi:type="dcterms:W3CDTF">2019-12-26T02:21:00Z</dcterms:modified>
  <cp:revision>3</cp:revision>
  <dc:subject/>
  <dc:title> </dc:title>
</cp:coreProperties>
</file>