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0"/>
          <w:szCs w:val="20"/>
        </w:rPr>
      </w:pPr>
      <w:r>
        <w:rPr>
          <w:b/>
          <w:sz w:val="36"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№ </w:t>
      </w:r>
      <w:r>
        <w:rPr>
          <w:b/>
          <w:sz w:val="28"/>
          <w:szCs w:val="28"/>
        </w:rPr>
        <w:t>4-15/19</w:t>
        <w:tab/>
        <w:t xml:space="preserve">           </w:t>
      </w:r>
      <w:r>
        <w:rPr>
          <w:sz w:val="28"/>
          <w:szCs w:val="28"/>
        </w:rPr>
        <w:t xml:space="preserve">от 25 декабря 2019 года                      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 передаче муниципального имущества муниципального образования «Хоринский район» в собственность Российской Федерации на безвозмездной основ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ставленный Управления Федеральной службы судебных приставов по Республике Бурятия» перечень муниципального имущества муниципального образования «Хоринский район» </w:t>
      </w:r>
      <w:r>
        <w:rPr>
          <w:sz w:val="26"/>
          <w:szCs w:val="26"/>
        </w:rPr>
        <w:t xml:space="preserve">находящегося в пользовании на основании договора безвозмездного пользования муниципальным недвижимым имуществом от 25 апреля 2016 г. № 2/04-2016, </w:t>
      </w:r>
      <w:r>
        <w:rPr>
          <w:sz w:val="28"/>
          <w:szCs w:val="28"/>
        </w:rPr>
        <w:t>предлагаемого для передачи в собственность Российской Федерации  на безвозмездной основе, в соответствии с частью 11  статьи 154 Федерального закона от 22 августа 2004 года № 122-ФЗ «О внесении изменений в законодательные акты Российской Федерации и признании утратившим силу некоторых законодательных актов Российской Федерации в связи с принятием Федеральных законов « 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и постановлением Правительства Российской Федерации от 13.06.2006 г. № 374,  Совет депутатов  муниципального образования «Хоринский район» РЕША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ередать муниципальное недвижимое имущество муниципального образования «Хоринский район», в собственность Российской Федерации на безвозмездной основе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настоящее решение в Управление Федеральной службы судебных приставов по Республике Бурят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вступает в силу со дня его подписан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лава муниципального образова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</w:t>
        <w:tab/>
        <w:tab/>
        <w:tab/>
        <w:tab/>
        <w:tab/>
        <w:t>Ю.Ц. Ширабдоржие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 декабря 2019 года № 4-15/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муниципального недвижимого имущества МО «Хоринский район»,</w:t>
      </w:r>
    </w:p>
    <w:p>
      <w:pPr>
        <w:pStyle w:val="Normal"/>
        <w:jc w:val="center"/>
        <w:rPr/>
      </w:pPr>
      <w:r>
        <w:rPr/>
        <w:t xml:space="preserve">подлежащее передаче в собственность Российской Федерации </w:t>
      </w:r>
    </w:p>
    <w:tbl>
      <w:tblPr>
        <w:tblW w:w="155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3420"/>
        <w:gridCol w:w="3780"/>
        <w:gridCol w:w="4140"/>
      </w:tblGrid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нахождения организаци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организ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 имуще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характеристики имуществ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1410, Республика Бурятия, Хоринский район, село Хоринск, ул. Первомайская, дом 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№ 4,7,8, расположено на 1 этаже  2-х этажного  кирпичного здания, 1985 года постройки, литер А, общая площадь помещений  83,6 кв.м. , кадастровый номер 03:21:270117:11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0:53:00Z</dcterms:created>
  <dc:creator>Леонид</dc:creator>
  <dc:description/>
  <cp:keywords/>
  <dc:language>en-US</dc:language>
  <cp:lastModifiedBy>Sovet D</cp:lastModifiedBy>
  <cp:lastPrinted>2019-12-16T09:50:00Z</cp:lastPrinted>
  <dcterms:modified xsi:type="dcterms:W3CDTF">2019-12-26T02:17:00Z</dcterms:modified>
  <cp:revision>4</cp:revision>
  <dc:subject/>
  <dc:title>Приложение</dc:title>
</cp:coreProperties>
</file>