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социальным вопросам Совета депутатов  МО «Хоринский  район» шестого 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06 марта 2019 года.</w:t>
      </w:r>
    </w:p>
    <w:p>
      <w:pPr>
        <w:pStyle w:val="Normal"/>
        <w:spacing w:lineRule="auto" w:line="240"/>
        <w:jc w:val="both"/>
        <w:rPr/>
      </w:pPr>
      <w:r>
        <w:rPr/>
        <w:t>Председательствующий: Самбатов Г.С. -  председатель комиссии по социальным вопросам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Секретарь:  Хорошунова Л.В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Присутствуют  члены комиссии: Самбатов Г.С., Доржиев Б.О., Хамируев В.Г., Хорошунова Л.В.</w:t>
      </w:r>
    </w:p>
    <w:p>
      <w:pPr>
        <w:pStyle w:val="Normal"/>
        <w:spacing w:lineRule="auto" w:line="240"/>
        <w:jc w:val="both"/>
        <w:rPr/>
      </w:pPr>
      <w:r>
        <w:rPr/>
        <w:t>На повестке заседания комисси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Об установлен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муниципального образования «Хоринский район»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Самбатов Г.С.:</w:t>
      </w:r>
      <w:r>
        <w:rPr>
          <w:b/>
        </w:rPr>
        <w:t xml:space="preserve"> </w:t>
      </w:r>
      <w:r>
        <w:rPr/>
        <w:t>в Совет депутатов муниципального образования «Хоринский район» поступило письмо от руководителей дошкольных образовательных учреждений Хоринского района, вх. №33-18 от 17 декабря 2018 года, с просьбой о рассмотрении вопроса о повышении родительской платы за присмотр и уход за детьми, осваивающими образовательные программы в дошкольных учреждениях района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</w:t>
      </w:r>
      <w:r>
        <w:rPr/>
        <w:t xml:space="preserve">Членами комиссии по социальным вопросам, председателем Совета депутатов совместно с представителями МКУ «Хоринское управление образования» были посещены детские сады с. Хоринск, с. Верхние Тальцы, с. Удинск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</w:t>
      </w:r>
      <w:r>
        <w:rPr/>
        <w:t>Последнее повышение родительской платы было в апреле 2014 года: до 80,00 рублей в детских садах с. Хоринск, до 45,00 рублей в детских садах Хоринского района (Решение №4-6/16 от 11 апреля 2014 г.).  Был проведен анализ роста цен на основные продукты питания, который показал, что цены на некоторые продукты выросли в среднем на 50-65%. Учитывая огромный рост на все необходимое – продукты питания, хозяйственные, канцелярские, лакокрасочные изделия, медикаменты и прочее – для бесперебойного функционирования учреждения вынуждены корректировать меню питания детей в соответствии с финансовыми возможностями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</w:t>
      </w:r>
      <w:r>
        <w:rPr/>
        <w:t>После обсуждения данного вопроса с родительской общественностью, руководителями, работниками детских учреждений пришли к единодушному решению о повышении родительской платы с 80,00 до 100,00 рублей в детских дошкольных учреждениях с. Хоринск, с 45,00 до 65,00 рублей в детских дошкольных учреждениях района. Какие будут предложения, уважаемые депутаты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>
          <w:b/>
        </w:rPr>
        <w:t xml:space="preserve">Предложение: </w:t>
      </w:r>
      <w:r>
        <w:rPr/>
        <w:t>выступить в Совет депутатов муниципального образования «Хоринский район» с предложением о повышении родительской платы в предлагаемом размере, представить проект решения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b/>
          <w:i/>
        </w:rPr>
        <w:t xml:space="preserve">Самбатов Г.С.: </w:t>
      </w:r>
      <w:r>
        <w:rPr/>
        <w:t>поступило предложение выступить перед Советом депутатов МО «Хоринский район» с ходатайством о повышении родительской платы с 80,00 до 100,00 рублей в детских дошкольных учреждениях с. Хоринск, с 45,00 до 65,00 рублей в детских дошкольных учреждениях района. Представить проект Решения «Об установлен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проголосовать.</w:t>
      </w:r>
    </w:p>
    <w:p>
      <w:pPr>
        <w:pStyle w:val="Normal"/>
        <w:spacing w:lineRule="auto" w:line="240"/>
        <w:jc w:val="both"/>
        <w:rPr/>
      </w:pPr>
      <w:r>
        <w:rPr/>
        <w:t>«За» - 4 депутата, «против» - нет, «воздержался» - нет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</w:rPr>
        <w:t xml:space="preserve">Самбатов Г.С.: </w:t>
      </w:r>
      <w:r>
        <w:rPr/>
        <w:t>повестка заседания исчерпана. У присутствующих депутатов еще есть вопросы, предложения, пожелания? Нет.</w:t>
      </w:r>
      <w:r>
        <w:rPr>
          <w:sz w:val="24"/>
          <w:szCs w:val="24"/>
        </w:rPr>
        <w:t xml:space="preserve"> </w:t>
      </w:r>
      <w:r>
        <w:rPr/>
        <w:t>Всего доброго! До свидания!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циальным вопросам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Г.С. Самб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Л.В. Хорош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0:48:00Z</dcterms:created>
  <dc:creator>Admin</dc:creator>
  <dc:description/>
  <cp:keywords/>
  <dc:language>en-US</dc:language>
  <cp:lastModifiedBy>Sovet D</cp:lastModifiedBy>
  <cp:lastPrinted>2019-03-13T10:16:00Z</cp:lastPrinted>
  <dcterms:modified xsi:type="dcterms:W3CDTF">2019-03-13T07:32:00Z</dcterms:modified>
  <cp:revision>11</cp:revision>
  <dc:subject/>
  <dc:title/>
</cp:coreProperties>
</file>