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71"/>
        <w:spacing w:lineRule="atLeast" w:line="180"/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                                                                №</w:t>
      </w:r>
      <w:r>
        <w:rPr>
          <w:szCs w:val="24"/>
        </w:rPr>
        <w:t>2-14/19                          от 04 декабря 2019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5/18 от 25 декабря 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19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18 года № 2-5/18 «О бюджете муниципального образования «Хоринский район» на 2019 год и плановый период 2020 и 2021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19 год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)общий объем доходов в сумме </w:t>
      </w:r>
      <w:r>
        <w:rPr>
          <w:sz w:val="28"/>
          <w:szCs w:val="28"/>
        </w:rPr>
        <w:t>518786,77211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381402,87211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529492,42639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)дефицит бюджета в сумме </w:t>
      </w:r>
      <w:r>
        <w:rPr>
          <w:sz w:val="28"/>
          <w:szCs w:val="28"/>
        </w:rPr>
        <w:t>10 705,65428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 бюджета муниципального образования «Хоринский район» на 2019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715"/>
        <w:gridCol w:w="1843"/>
      </w:tblGrid>
      <w:tr>
        <w:trPr>
          <w:trHeight w:val="10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Доходы - всего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37 383,9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. Т.ч. Налоговые доходы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29 553,0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логи на прибыль(доход)</w:t>
            </w:r>
            <w:r>
              <w:rPr>
                <w:bCs/>
                <w:i/>
                <w:iCs/>
                <w:color w:val="FFFFFF"/>
              </w:rPr>
              <w:t xml:space="preserve"> прибыль (доход)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106 340,0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6 340,00000  </w:t>
            </w:r>
          </w:p>
        </w:tc>
      </w:tr>
      <w:tr>
        <w:trPr>
          <w:trHeight w:val="6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9 355,0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Налоги на совокупный доход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</w:rPr>
              <w:t xml:space="preserve">11 558,00000  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200,00000  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000,0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0000  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8,0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Госпошлина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2 300,0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Т.ч. Неналоговые доходы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7 830,90000  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2 361,5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56,2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05,3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104,1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4,1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ходы от оказания платных услуг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,50000  </w:t>
            </w:r>
          </w:p>
        </w:tc>
      </w:tr>
      <w:tr>
        <w:trPr>
          <w:trHeight w:val="6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поступающие в порядке возмещения расходов, пронесенных в связи с эксплуатацией имущества муниципальных районов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000  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,50000  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2 242,3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7,3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25,0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Штрафные санкции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 100,0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Прочие неналоговые  доходы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00 00 0000 1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,50000  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 </w:t>
            </w:r>
          </w:p>
        </w:tc>
      </w:tr>
    </w:tbl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 6 изложить в следующей редакции:</w:t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76"/>
        <w:gridCol w:w="1416"/>
        <w:gridCol w:w="696"/>
        <w:gridCol w:w="576"/>
        <w:gridCol w:w="1864"/>
      </w:tblGrid>
      <w:tr>
        <w:trPr>
          <w:trHeight w:val="525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79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 734,33478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54,90000</w:t>
            </w:r>
          </w:p>
        </w:tc>
      </w:tr>
      <w:tr>
        <w:trPr>
          <w:trHeight w:val="1056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54,90000</w:t>
            </w:r>
          </w:p>
        </w:tc>
      </w:tr>
      <w:tr>
        <w:trPr>
          <w:trHeight w:val="79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 590,64778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33,70000</w:t>
            </w:r>
          </w:p>
        </w:tc>
      </w:tr>
      <w:tr>
        <w:trPr>
          <w:trHeight w:val="316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16811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60000</w:t>
            </w:r>
          </w:p>
        </w:tc>
      </w:tr>
      <w:tr>
        <w:trPr>
          <w:trHeight w:val="184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я на реализацию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1,65195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97,81440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163,50000</w:t>
            </w:r>
          </w:p>
        </w:tc>
      </w:tr>
      <w:tr>
        <w:trPr>
          <w:trHeight w:val="1584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63030</w:t>
            </w:r>
          </w:p>
        </w:tc>
      </w:tr>
      <w:tr>
        <w:trPr>
          <w:trHeight w:val="79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68302</w:t>
            </w:r>
          </w:p>
        </w:tc>
      </w:tr>
      <w:tr>
        <w:trPr>
          <w:trHeight w:val="132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711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0,00000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6,90000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 490,90000</w:t>
            </w:r>
          </w:p>
        </w:tc>
      </w:tr>
      <w:tr>
        <w:trPr>
          <w:trHeight w:val="1056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000</w:t>
            </w:r>
          </w:p>
        </w:tc>
      </w:tr>
      <w:tr>
        <w:trPr>
          <w:trHeight w:val="132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 246,00000</w:t>
            </w:r>
          </w:p>
        </w:tc>
      </w:tr>
      <w:tr>
        <w:trPr>
          <w:trHeight w:val="52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42,90000</w:t>
            </w:r>
          </w:p>
        </w:tc>
      </w:tr>
      <w:tr>
        <w:trPr>
          <w:trHeight w:val="132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76,80000</w:t>
            </w:r>
          </w:p>
        </w:tc>
      </w:tr>
      <w:tr>
        <w:trPr>
          <w:trHeight w:val="184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32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40000</w:t>
            </w:r>
          </w:p>
        </w:tc>
      </w:tr>
      <w:tr>
        <w:trPr>
          <w:trHeight w:val="132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28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97,88700</w:t>
            </w:r>
          </w:p>
        </w:tc>
      </w:tr>
      <w:tr>
        <w:trPr>
          <w:trHeight w:val="184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9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184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792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84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6,63600</w:t>
            </w:r>
          </w:p>
        </w:tc>
      </w:tr>
      <w:tr>
        <w:trPr>
          <w:trHeight w:val="184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25537</w:t>
            </w:r>
          </w:p>
        </w:tc>
      </w:tr>
      <w:tr>
        <w:trPr>
          <w:trHeight w:val="28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86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25537</w:t>
            </w:r>
          </w:p>
        </w:tc>
      </w:tr>
      <w:tr>
        <w:trPr>
          <w:trHeight w:val="1584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8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21537</w:t>
            </w:r>
          </w:p>
        </w:tc>
      </w:tr>
      <w:tr>
        <w:trPr>
          <w:trHeight w:val="1584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8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4000</w:t>
            </w:r>
          </w:p>
        </w:tc>
      </w:tr>
      <w:tr>
        <w:trPr>
          <w:trHeight w:val="1320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 367,71804</w:t>
            </w:r>
          </w:p>
        </w:tc>
      </w:tr>
      <w:tr>
        <w:trPr>
          <w:trHeight w:val="288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2196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 367,71804</w:t>
            </w:r>
          </w:p>
        </w:tc>
      </w:tr>
      <w:tr>
        <w:trPr>
          <w:trHeight w:val="1584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108,76004</w:t>
            </w:r>
          </w:p>
        </w:tc>
      </w:tr>
      <w:tr>
        <w:trPr>
          <w:trHeight w:val="1584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,23853</w:t>
            </w:r>
          </w:p>
        </w:tc>
      </w:tr>
      <w:tr>
        <w:trPr>
          <w:trHeight w:val="1584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172,40000</w:t>
            </w:r>
          </w:p>
        </w:tc>
      </w:tr>
      <w:tr>
        <w:trPr>
          <w:trHeight w:val="1584" w:hRule="atLeast"/>
        </w:trPr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4,31947</w:t>
            </w:r>
          </w:p>
        </w:tc>
      </w:tr>
      <w:tr>
        <w:trPr>
          <w:trHeight w:val="255" w:hRule="atLeast"/>
        </w:trPr>
        <w:tc>
          <w:tcPr>
            <w:tcW w:w="806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 402,87211</w:t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4)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733"/>
        <w:gridCol w:w="812"/>
        <w:gridCol w:w="2205"/>
      </w:tblGrid>
      <w:tr>
        <w:trPr>
          <w:trHeight w:val="825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606,92595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9,21042</w:t>
            </w:r>
          </w:p>
        </w:tc>
      </w:tr>
      <w:tr>
        <w:trPr>
          <w:trHeight w:val="833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1,20900</w:t>
            </w:r>
          </w:p>
        </w:tc>
      </w:tr>
      <w:tr>
        <w:trPr>
          <w:trHeight w:val="1219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76,5824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11,409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407,31513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561,3847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72250</w:t>
            </w:r>
          </w:p>
        </w:tc>
      </w:tr>
      <w:tr>
        <w:trPr>
          <w:trHeight w:val="434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99,3112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51,351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89,48164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7,782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21,69964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60 036,92537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427,55563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 115,08371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444,50966</w:t>
            </w:r>
          </w:p>
        </w:tc>
      </w:tr>
      <w:tr>
        <w:trPr>
          <w:trHeight w:val="79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2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92,9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953,45637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700,08932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640,62001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9,46931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12,88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99,0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9,88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7,41959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7,41959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79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796,17982</w:t>
            </w:r>
          </w:p>
        </w:tc>
      </w:tr>
      <w:tr>
        <w:trPr>
          <w:trHeight w:val="105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52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34,07982</w:t>
            </w:r>
          </w:p>
        </w:tc>
      </w:tr>
      <w:tr>
        <w:trPr>
          <w:trHeight w:val="255" w:hRule="atLeast"/>
        </w:trPr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 492,42639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5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73"/>
        <w:gridCol w:w="733"/>
        <w:gridCol w:w="812"/>
        <w:gridCol w:w="1684"/>
        <w:gridCol w:w="779"/>
        <w:gridCol w:w="1963"/>
      </w:tblGrid>
      <w:tr>
        <w:trPr>
          <w:trHeight w:val="8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 457,34537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53 717,04537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427,55563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427,5556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427,55563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627,55563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214,53963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00,71243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13,8272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261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261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603,4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94,02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3 109,38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769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747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022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786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78600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0,00000</w:t>
            </w:r>
          </w:p>
        </w:tc>
      </w:tr>
      <w:tr>
        <w:trPr>
          <w:trHeight w:val="21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0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устройство муниципальных дошкольных образовательных организаций теплыми туалетными комнатам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Г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Г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79 115,08371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 995,9071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 995,90712</w:t>
            </w:r>
          </w:p>
        </w:tc>
      </w:tr>
      <w:tr>
        <w:trPr>
          <w:trHeight w:val="21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 725,01051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66,1812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13,89456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52,2866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119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11900</w:t>
            </w:r>
          </w:p>
        </w:tc>
      </w:tr>
      <w:tr>
        <w:trPr>
          <w:trHeight w:val="21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904,1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359,046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45,054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2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08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26,6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73,294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3,306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0,92631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0,92631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9,784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6,636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3,14800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70,89661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универсальной хоккейной коробки в улусе Тэгда, Хоринского района, Республики Бурятия, в том числе разработка проектной документации и рабочей документ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8,6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8,60000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8,0436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8,0436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 зданий муниципальных общеобразовательных организ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5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4,2529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5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4,2529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1765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1765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1765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17659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73298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4361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условий для организации временного трудоустройства несовершеннолетних в летний период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376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5302828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624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74,62966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74,6296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74,62966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74,6296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91,93742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91,93742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7,9303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7,9303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9,86994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9,8699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79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79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1,6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7,135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34,465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3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702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72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3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2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2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2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2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педагогическими работникам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2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4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8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848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84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415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80073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4079</w:t>
            </w:r>
          </w:p>
        </w:tc>
      </w:tr>
      <w:tr>
        <w:trPr>
          <w:trHeight w:val="369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9,32769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1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953,45637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902,4563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902,45637</w:t>
            </w:r>
          </w:p>
        </w:tc>
      </w:tr>
      <w:tr>
        <w:trPr>
          <w:trHeight w:val="21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169,55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4,585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4,585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00,87369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00,87369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87,19101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87,19101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вахтерами и на оплату оказанных услуг частным охранным предприятия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0,3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79,796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504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6003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6003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732,9063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77,4569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5,066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864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1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7,014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7,6933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16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61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2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16,0137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05,9454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2,2683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,8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 290,083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,222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4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261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76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3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26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,71874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994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2247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634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59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75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29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2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7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7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7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7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7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7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077,7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716,98951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746,5631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9,2104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9,2104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9,2104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9,21042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9,2104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8,94011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0,27031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76,5824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76,5824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76,5824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76,5824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69,3824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35,4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371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4,5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129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9824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19,57028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88,6702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1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1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9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9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55,57028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55,5702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21,4965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15,5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3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47,3465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25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9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208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57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0862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4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9437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,3089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,39226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91673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1947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4,74263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4520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4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86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5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 в 2014-2019 гг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6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545,6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6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6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6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80,98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,1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97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9,88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4,38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4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38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38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38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38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4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17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03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8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32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,7195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9,71959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9,7195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9,7195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9,7195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9,71959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12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,5995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5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45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82,9868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82,98682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9868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98682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9868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пашку минерализованных полос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9868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98682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359,6966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54,1448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54,14485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23,87137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23,87137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23,87137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23,8713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81,15206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409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2,829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4813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5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3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3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3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3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3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9734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9734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518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для постановки объектов бесхозяйного недвижимого имущества на кадастровый уче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S2Б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18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S2Б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18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554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554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554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116,0702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99,3112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39,3112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39,3112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93,44361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на уплату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7,31127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7,3112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2,8323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2,83234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3,3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0,0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86759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42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42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22,4475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2,5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29,9475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16,759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02,58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-сметной документации по строительству детcкого сада на 100 мест в с. Хоринск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23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44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44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44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44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44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2,737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2,737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2,737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универсальной хоккейной коробки в улусе Тэгда, Хоринского района, Республики Бурятия, в том числе разработка ПД и РД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внесению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2,737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2,737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,00000</w:t>
            </w:r>
          </w:p>
        </w:tc>
      </w:tr>
      <w:tr>
        <w:trPr>
          <w:trHeight w:val="29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26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21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89,4816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7,782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7,782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7,782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9,354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354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35400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чие мероприятия, связанные с выполнением обязательств органов местного самоуправ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712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71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712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16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16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16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21,69964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5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5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БО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5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5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5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R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R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5,19964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5,19964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1,32604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0697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06973</w:t>
            </w:r>
          </w:p>
        </w:tc>
      </w:tr>
      <w:tr>
        <w:trPr>
          <w:trHeight w:val="21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0,2563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0,25631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36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36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36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457,916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45,009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11,409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91,287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91,287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91,287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,98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4,624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356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60,307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97,15137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35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4,6114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6,1602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4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3,4065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2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,5734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02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1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8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9,7145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7225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,0225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,0225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,0225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,0225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225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3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92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392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92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92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9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9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1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613,193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14,1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14,1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1,093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1,093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1,093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1,093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56,9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56,9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93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93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3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3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1,209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1,209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1,209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54,309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5,38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5,38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0,8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1,0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8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74,58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8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,58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2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91892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1008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539,2693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9,88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9,88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9,88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9,88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9,88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38,48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38,48000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0,4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0,4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700,08932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640,62001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640,62001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63,35758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95,726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61,48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61,48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28,646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28,646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74575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6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ставка (обновление) автоматизированных библиотечно-информационных систем для осуществления  электронной каталогизаци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88583</w:t>
            </w:r>
          </w:p>
        </w:tc>
      </w:tr>
      <w:tr>
        <w:trPr>
          <w:trHeight w:val="26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ключение муниципальных общедоступных библиотек и государственных центральных библиотек в субъектах РФ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й технической базы отрасли "Культу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3S29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3S29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2,58113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2,58113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08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08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денежного поощрения лучшим работникам сельских учреждений культуры и лучшим сельским учреждениям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1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13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519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519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94,6813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40,051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0,08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0,08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6,636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6,636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3,335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3,33500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,6303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-технической базы отрасли "Культу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8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405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8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4054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1897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1897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й технической базы отрасли "Культу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23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21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конструкция культурно-спортивного комплекса в улусе Баян-Гол, 1 этап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конструкция культурно-спортивного комплекса, улус Баянгол. 1 этап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3S26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3S26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9,46931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9,4693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9,46931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9,4693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3,9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4,7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,2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10,6693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7,89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,91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,0378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3148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4,70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7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5,2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500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000</w:t>
            </w:r>
          </w:p>
        </w:tc>
      </w:tr>
      <w:tr>
        <w:trPr>
          <w:trHeight w:val="15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201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99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29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1333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16661</w:t>
            </w:r>
          </w:p>
        </w:tc>
      </w:tr>
      <w:tr>
        <w:trPr>
          <w:trHeight w:val="255" w:hRule="atLeast"/>
        </w:trPr>
        <w:tc>
          <w:tcPr>
            <w:tcW w:w="8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 492,4263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6) приложение 12 изложить в следующей редакции:</w:t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и плановый период 2020 и 2021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8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766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20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12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4 200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7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4 200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12 898,95428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20 793,47211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20 793,47211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20 793,47211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20 793,47211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33 692,42639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33 692,42639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33 692,42639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33 692,42639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6 00 00 00 0000 000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, предоставленные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948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0 01 06 05 01 05 0000 640</w:t>
            </w:r>
          </w:p>
        </w:tc>
        <w:tc>
          <w:tcPr>
            <w:tcW w:w="57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юридическим лицам из бюджета муниципального района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0 705,65428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Хоринский район»                                                                      Ширабдоржиев Ю.Ц.    </w:t>
        <w:tab/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2:51:00Z</dcterms:created>
  <dc:creator>User</dc:creator>
  <dc:description/>
  <cp:keywords/>
  <dc:language>en-US</dc:language>
  <cp:lastModifiedBy>Sovet D</cp:lastModifiedBy>
  <cp:lastPrinted>2019-12-09T05:48:00Z</cp:lastPrinted>
  <dcterms:modified xsi:type="dcterms:W3CDTF">2019-12-09T02:58:00Z</dcterms:modified>
  <cp:revision>5</cp:revision>
  <dc:subject/>
  <dc:title> </dc:title>
</cp:coreProperties>
</file>