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rPr/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-7/19                </w:t>
      </w:r>
      <w:r>
        <w:rPr/>
        <w:t xml:space="preserve">     от 14 марта  2019 года</w:t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ind w:left="567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FF0000"/>
        </w:rPr>
      </w:pPr>
      <w:r>
        <w:rPr>
          <w:lang w:val="ru-RU"/>
        </w:rPr>
        <w:t>1)</w:t>
      </w:r>
      <w:r>
        <w:rPr/>
        <w:t xml:space="preserve"> Пункт 1 статьи 1 изложить в следующей редакции: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TextBodyIndent"/>
        <w:ind w:left="567" w:hanging="141"/>
        <w:rPr/>
      </w:pPr>
      <w:r>
        <w:rPr>
          <w:szCs w:val="28"/>
        </w:rPr>
        <w:t xml:space="preserve">    </w:t>
      </w:r>
      <w:r>
        <w:rPr>
          <w:szCs w:val="28"/>
        </w:rPr>
        <w:t>1)общий объем доходов в сумме 4</w:t>
      </w:r>
      <w:r>
        <w:rPr>
          <w:szCs w:val="28"/>
          <w:lang w:val="ru-RU"/>
        </w:rPr>
        <w:t>71</w:t>
      </w:r>
      <w:r>
        <w:rPr>
          <w:szCs w:val="28"/>
        </w:rPr>
        <w:t xml:space="preserve"> </w:t>
      </w:r>
      <w:r>
        <w:rPr>
          <w:szCs w:val="28"/>
          <w:lang w:val="ru-RU"/>
        </w:rPr>
        <w:t>497</w:t>
      </w:r>
      <w:r>
        <w:rPr>
          <w:szCs w:val="28"/>
        </w:rPr>
        <w:t>,</w:t>
      </w:r>
      <w:r>
        <w:rPr>
          <w:szCs w:val="28"/>
          <w:lang w:val="ru-RU"/>
        </w:rPr>
        <w:t>3</w:t>
      </w:r>
      <w:r>
        <w:rPr>
          <w:szCs w:val="28"/>
        </w:rPr>
        <w:t xml:space="preserve">5440 тыс. рублей, в том числе безвозмездных поступлений в сумме </w:t>
      </w:r>
      <w:r>
        <w:rPr>
          <w:bCs/>
          <w:szCs w:val="28"/>
        </w:rPr>
        <w:t>35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 </w:t>
      </w:r>
      <w:r>
        <w:rPr>
          <w:bCs/>
          <w:szCs w:val="28"/>
          <w:lang w:val="ru-RU"/>
        </w:rPr>
        <w:t>082</w:t>
      </w:r>
      <w:r>
        <w:rPr>
          <w:bCs/>
          <w:szCs w:val="28"/>
        </w:rPr>
        <w:t>,</w:t>
      </w:r>
      <w:r>
        <w:rPr>
          <w:bCs/>
          <w:szCs w:val="28"/>
          <w:lang w:val="ru-RU"/>
        </w:rPr>
        <w:t>0</w:t>
      </w:r>
      <w:r>
        <w:rPr>
          <w:bCs/>
          <w:szCs w:val="28"/>
        </w:rPr>
        <w:t xml:space="preserve">5440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color w:val="000000"/>
          <w:szCs w:val="28"/>
        </w:rPr>
        <w:t>47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> 8</w:t>
      </w:r>
      <w:r>
        <w:rPr>
          <w:color w:val="000000"/>
          <w:szCs w:val="28"/>
          <w:lang w:val="ru-RU"/>
        </w:rPr>
        <w:t>34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1436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>
          <w:szCs w:val="28"/>
          <w:lang w:val="ru-RU"/>
        </w:rPr>
      </w:pPr>
      <w:r>
        <w:rPr>
          <w:szCs w:val="28"/>
        </w:rPr>
        <w:t>3)дефицит бюджета в сумме 4 337,45996 тыс. рублей»</w:t>
      </w:r>
    </w:p>
    <w:p>
      <w:pPr>
        <w:pStyle w:val="24"/>
        <w:spacing w:lineRule="atLeast" w:line="18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24"/>
        <w:spacing w:lineRule="atLeast" w:line="180"/>
        <w:ind w:left="426" w:hanging="0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2</w:t>
      </w:r>
      <w:r>
        <w:rPr>
          <w:szCs w:val="28"/>
        </w:rPr>
        <w:t>)приложение 6 изложить в следующей редакции:</w:t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6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77"/>
        <w:gridCol w:w="5022"/>
        <w:gridCol w:w="1782"/>
      </w:tblGrid>
      <w:tr>
        <w:trPr>
          <w:trHeight w:val="67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00000 00 0000 000</w:t>
            </w:r>
          </w:p>
        </w:tc>
        <w:tc>
          <w:tcPr>
            <w:tcW w:w="50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8082,05440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01000 00 0000 150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2954,9</w:t>
            </w:r>
          </w:p>
        </w:tc>
      </w:tr>
      <w:tr>
        <w:trPr>
          <w:trHeight w:val="6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1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2954,9</w:t>
            </w:r>
          </w:p>
        </w:tc>
      </w:tr>
      <w:tr>
        <w:trPr>
          <w:trHeight w:val="870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</w:t>
            </w:r>
            <w:r>
              <w:rPr>
                <w:bCs/>
                <w:sz w:val="23"/>
                <w:szCs w:val="23"/>
              </w:rPr>
              <w:t>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4854,6144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02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319,7000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02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6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02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0,2144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02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79,5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95,6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30000 00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убвенции бюджетам субъектов Российской Федерации и муниципальным образованиям 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193029,2000</w:t>
            </w:r>
          </w:p>
        </w:tc>
      </w:tr>
      <w:tr>
        <w:trPr>
          <w:trHeight w:val="12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512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7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30021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9,3000</w:t>
            </w:r>
          </w:p>
        </w:tc>
      </w:tr>
      <w:tr>
        <w:trPr>
          <w:trHeight w:val="857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87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2885,1000</w:t>
            </w:r>
          </w:p>
        </w:tc>
      </w:tr>
      <w:tr>
        <w:trPr>
          <w:trHeight w:val="240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,3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,0000</w:t>
            </w:r>
          </w:p>
        </w:tc>
      </w:tr>
      <w:tr>
        <w:trPr>
          <w:trHeight w:val="70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2,9000</w:t>
            </w:r>
          </w:p>
        </w:tc>
      </w:tr>
      <w:tr>
        <w:trPr>
          <w:trHeight w:val="18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33 05 0000 15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муниципальным образованиям на предоставление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(поселках городского типа) на территории Республики Бурятия.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4000</w:t>
            </w:r>
          </w:p>
        </w:tc>
      </w:tr>
      <w:tr>
        <w:trPr>
          <w:trHeight w:val="513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2 02 40000 00 0000 15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</w:p>
        </w:tc>
        <w:tc>
          <w:tcPr>
            <w:tcW w:w="50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7</w:t>
            </w:r>
            <w:r>
              <w:rPr>
                <w:bCs/>
                <w:sz w:val="23"/>
                <w:szCs w:val="23"/>
              </w:rPr>
              <w:t>243</w:t>
            </w:r>
            <w:r>
              <w:rPr>
                <w:bCs/>
                <w:sz w:val="23"/>
                <w:szCs w:val="23"/>
                <w:lang w:val="en-US"/>
              </w:rPr>
              <w:t>,</w:t>
            </w:r>
            <w:r>
              <w:rPr>
                <w:bCs/>
                <w:sz w:val="23"/>
                <w:szCs w:val="23"/>
              </w:rPr>
              <w:t>34000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7,222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3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929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4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76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sz w:val="23"/>
                <w:szCs w:val="23"/>
              </w:rPr>
              <w:t>089</w:t>
            </w:r>
          </w:p>
        </w:tc>
      </w:tr>
    </w:tbl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  <w:t>3</w:t>
      </w:r>
      <w:r>
        <w:rPr>
          <w:sz w:val="28"/>
          <w:szCs w:val="28"/>
        </w:rPr>
        <w:t>) приложение 8 изложить в следующей редакции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8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 </w:t>
      </w:r>
    </w:p>
    <w:p>
      <w:pPr>
        <w:pStyle w:val="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делам  и подразделам классификации расходов бюджетов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83"/>
        <w:gridCol w:w="626"/>
        <w:gridCol w:w="639"/>
        <w:gridCol w:w="1061"/>
        <w:gridCol w:w="141"/>
        <w:gridCol w:w="426"/>
        <w:gridCol w:w="567"/>
        <w:gridCol w:w="1560"/>
      </w:tblGrid>
      <w:tr>
        <w:trPr>
          <w:trHeight w:val="562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 084,06900</w:t>
            </w:r>
          </w:p>
        </w:tc>
      </w:tr>
      <w:tr>
        <w:trPr>
          <w:trHeight w:val="533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5,90000</w:t>
            </w:r>
          </w:p>
        </w:tc>
      </w:tr>
      <w:tr>
        <w:trPr>
          <w:trHeight w:val="81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92,92900</w:t>
            </w:r>
          </w:p>
        </w:tc>
      </w:tr>
      <w:tr>
        <w:trPr>
          <w:trHeight w:val="823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23,2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000</w:t>
            </w:r>
          </w:p>
        </w:tc>
      </w:tr>
      <w:tr>
        <w:trPr>
          <w:trHeight w:val="669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177,222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00000</w:t>
            </w:r>
          </w:p>
        </w:tc>
      </w:tr>
      <w:tr>
        <w:trPr>
          <w:trHeight w:val="274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054,61800</w:t>
            </w:r>
          </w:p>
        </w:tc>
      </w:tr>
      <w:tr>
        <w:trPr>
          <w:trHeight w:val="274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534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120,42959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1,80000</w:t>
            </w:r>
          </w:p>
        </w:tc>
      </w:tr>
      <w:tr>
        <w:trPr>
          <w:trHeight w:val="342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орожное хозяйство  (дорожные фонды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805,34759</w:t>
            </w:r>
          </w:p>
        </w:tc>
      </w:tr>
      <w:tr>
        <w:trPr>
          <w:trHeight w:val="336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13,282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36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6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0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 806,49488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718,7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 718,49488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217,3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42,90000</w:t>
            </w:r>
          </w:p>
        </w:tc>
      </w:tr>
      <w:tr>
        <w:trPr>
          <w:trHeight w:val="53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109,1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400,589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105,38900</w:t>
            </w:r>
          </w:p>
        </w:tc>
      </w:tr>
      <w:tr>
        <w:trPr>
          <w:trHeight w:val="364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95,2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612,43189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584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232,93189</w:t>
            </w:r>
          </w:p>
        </w:tc>
      </w:tr>
      <w:tr>
        <w:trPr>
          <w:trHeight w:val="339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95,5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74,7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74,7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290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569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7 468,80000</w:t>
            </w:r>
          </w:p>
        </w:tc>
      </w:tr>
      <w:tr>
        <w:trPr>
          <w:trHeight w:val="549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962,10000</w:t>
            </w:r>
          </w:p>
        </w:tc>
      </w:tr>
      <w:tr>
        <w:trPr>
          <w:trHeight w:val="516" w:hRule="atLeast"/>
        </w:trPr>
        <w:tc>
          <w:tcPr>
            <w:tcW w:w="7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506,70000</w:t>
            </w:r>
          </w:p>
        </w:tc>
      </w:tr>
      <w:tr>
        <w:trPr>
          <w:trHeight w:val="36" w:hRule="atLeast"/>
        </w:trPr>
        <w:tc>
          <w:tcPr>
            <w:tcW w:w="853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47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834, 8143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2"/>
          <w:szCs w:val="22"/>
        </w:rPr>
        <w:t>4) приложение 10 изложить в следующей редакц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2"/>
          <w:szCs w:val="22"/>
        </w:rPr>
        <w:t>на 2019 год  и плановый период 2020 и 2021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ind w:hanging="0"/>
        <w:rPr/>
      </w:pPr>
      <w:r>
        <w:rPr>
          <w:sz w:val="22"/>
          <w:szCs w:val="22"/>
        </w:rPr>
        <w:t xml:space="preserve">Ведомственная структура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  <w:highlight w:val="yellow"/>
        </w:rPr>
        <w:t>(тыс.рублей)</w:t>
      </w:r>
    </w:p>
    <w:tbl>
      <w:tblPr>
        <w:tblW w:w="98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1"/>
        <w:gridCol w:w="622"/>
        <w:gridCol w:w="567"/>
        <w:gridCol w:w="567"/>
        <w:gridCol w:w="1417"/>
        <w:gridCol w:w="568"/>
        <w:gridCol w:w="1560"/>
      </w:tblGrid>
      <w:tr>
        <w:trPr>
          <w:trHeight w:val="8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2 974,79488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6 237,49488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718,7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718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Дошкольное образовани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718,70000</w:t>
            </w:r>
          </w:p>
        </w:tc>
      </w:tr>
      <w:tr>
        <w:trPr>
          <w:trHeight w:val="18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 718,7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455,2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27,7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827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92,8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27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65,5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73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480,4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73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761,2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730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719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 718,49488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 633,27488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Общее образовани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 633,27488</w:t>
            </w:r>
          </w:p>
        </w:tc>
      </w:tr>
      <w:tr>
        <w:trPr>
          <w:trHeight w:val="2129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 304,97488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238,07488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 431,88488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 806,19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Исполнение расходных обязательст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721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28,2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721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28,20000</w:t>
            </w:r>
          </w:p>
        </w:tc>
      </w:tr>
      <w:tr>
        <w:trPr>
          <w:trHeight w:val="2129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730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 666,2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730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 121,376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730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544,824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20173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19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73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63,092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73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6,208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S2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626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S2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74,342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1S2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52,258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7 328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3S21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7 328,3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3S21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28,3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22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22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22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еализация мероприятий активной политики занятости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,22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93275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28725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748,3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748,3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Дополнительное образовани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748,30000</w:t>
            </w:r>
          </w:p>
        </w:tc>
      </w:tr>
      <w:tr>
        <w:trPr>
          <w:trHeight w:val="18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748,3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52,1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52,1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76,5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76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,5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9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9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72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585,5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72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753,735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72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831,765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8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8,5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42,9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42,9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системы детского отдых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42,9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942,9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организации оздоровительной компании дет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9995</w:t>
            </w:r>
          </w:p>
        </w:tc>
      </w:tr>
      <w:tr>
        <w:trPr>
          <w:trHeight w:val="1338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9995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,90005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,19511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70494</w:t>
            </w:r>
          </w:p>
        </w:tc>
      </w:tr>
      <w:tr>
        <w:trPr>
          <w:trHeight w:val="3725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40173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38,4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6,9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6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0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,90000</w:t>
            </w:r>
          </w:p>
        </w:tc>
      </w:tr>
      <w:tr>
        <w:trPr>
          <w:trHeight w:val="18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1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77,8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1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1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1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26,5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1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30000</w:t>
            </w:r>
          </w:p>
        </w:tc>
      </w:tr>
      <w:tr>
        <w:trPr>
          <w:trHeight w:val="2129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1731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109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064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Другие вопросы в области образова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064,10000</w:t>
            </w:r>
          </w:p>
        </w:tc>
      </w:tr>
      <w:tr>
        <w:trPr>
          <w:trHeight w:val="2129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 851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101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101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Исполнение расходных обязательст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721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 323,7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721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 323,7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705,8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705,8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S2А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521,5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1S2А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521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213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казенных учреждений (Метод кабине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44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6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457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4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06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45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50320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9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,4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казенных учреждений (МЦОКО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4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6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201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4,9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,20000</w:t>
            </w:r>
          </w:p>
        </w:tc>
      </w:tr>
      <w:tr>
        <w:trPr>
          <w:trHeight w:val="2129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73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73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80000</w:t>
            </w:r>
          </w:p>
        </w:tc>
      </w:tr>
      <w:tr>
        <w:trPr>
          <w:trHeight w:val="26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731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731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1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3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3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5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62,6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62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62,6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62,6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62,60000</w:t>
            </w:r>
          </w:p>
        </w:tc>
      </w:tr>
      <w:tr>
        <w:trPr>
          <w:trHeight w:val="2928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662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611,4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51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7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7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7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одержание инструкторов по физической культуре и спорту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S2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S2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4,7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204,13189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678,8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5,9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5,9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5,9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5,9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91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15,9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91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3,3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910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2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23,2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23,2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23,2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23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управления закупками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7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16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13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5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7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51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51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519,5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488,6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Развитие кадрового потенциал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азвитие муниципальной службы в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01S28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01S28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252,4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252,4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 901,9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515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7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1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88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692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208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управления закупками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3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8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96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2,3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2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,4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30,9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30,9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30,9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8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16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24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,3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45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64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,21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Мероприятия по ГО ЧС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,3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,6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01,6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6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филактика безнадзорности, преступлений и правонарушений несовершенолет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филактика безнадзорности, преступлений и правонарушений несовершенолетни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2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01,6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3S26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3S26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6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филактика алкоголизма, наркомании и токсикоман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4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4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Молодежь Хоринск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4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204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32,43189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84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84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84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84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6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84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6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84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6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,93189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93189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93189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93189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1L49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93189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1L49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44,93189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300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95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храна здоровья населения Хоринского райо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емья и дети "Хоринского район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табилизация и всестороннее укрепление института семь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оциализация граждан пожилого возраста в обществ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95,5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95,5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95,5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1,8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6,48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,517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303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3,7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04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678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,06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922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12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3,12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9,76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емии и гран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Мероприятия по ГО ЧС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ов на опашку минерализованных полос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1R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01R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Комитет по управлению муниципальным хозяйством и имущество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722,44759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01,518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01,518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13,50000</w:t>
            </w:r>
          </w:p>
        </w:tc>
      </w:tr>
      <w:tr>
        <w:trPr>
          <w:trHeight w:val="18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13,5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13,5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13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6,2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8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1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0,5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8,018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Имущественные отнош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8,018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ведение оценки муниципального имуще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5,518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2S2Б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,518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2S2Б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,518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4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4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5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684,92959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орожное хозяйство  (дорожные фонды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805,34759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645,34759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автомобильных дорог местного знач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645,34759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617,88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24,58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24,58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1Д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593,3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1Д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93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1Д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0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027,46759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2S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,42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2S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,42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2Д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604,04759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2Д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77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2Д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566,24759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2Д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79,582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2,582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Общее образовани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2,582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2,58200</w:t>
            </w:r>
          </w:p>
        </w:tc>
      </w:tr>
      <w:tr>
        <w:trPr>
          <w:trHeight w:val="2395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31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2,582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0310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12,582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Градостроительная деятельность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Земельные отнош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00000</w:t>
            </w:r>
          </w:p>
        </w:tc>
      </w:tr>
      <w:tr>
        <w:trPr>
          <w:trHeight w:val="26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S23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S23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00000</w:t>
            </w:r>
          </w:p>
        </w:tc>
      </w:tr>
      <w:tr>
        <w:trPr>
          <w:trHeight w:val="26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00000</w:t>
            </w:r>
          </w:p>
        </w:tc>
      </w:tr>
      <w:tr>
        <w:trPr>
          <w:trHeight w:val="2129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3722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3722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36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6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6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6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Выполнение мероприятий в области теплоснабж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5,712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712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712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2R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6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2R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6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Создание аварийного запас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6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288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оздание аварийного запас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6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288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6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288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Хранение и утилизация ТБО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4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4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4R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04R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благоустройству муниципальных территор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77613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77613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ддержка муниипальных программ формирования современной городской сре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1L55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2387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1L55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2387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 853,522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10,822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177,222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1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1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3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717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21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9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15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7,222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7,222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7,222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77,222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5,8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,222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,6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,6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,6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,6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,1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7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33,9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еализация мероприятий активной политики занятости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02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1,8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1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1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1,1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730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730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5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73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5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азвитие животноводства и растениеводства в Хоринском район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01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7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7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7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9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27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73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2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2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8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32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9,5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инвестиционного потенциал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,5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5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,5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5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5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азвитие малого и среднего предприниматель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0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Мероприятия по благоустройству территорий, прилегающих к местам туристского показа в муниципальных образованиях Республики Бур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1S4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1S4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0000</w:t>
            </w:r>
          </w:p>
        </w:tc>
      </w:tr>
      <w:tr>
        <w:trPr>
          <w:trHeight w:val="186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 408,8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962,1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962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вершенствование межбюджетных отношен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962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962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914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914,1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30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30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446,7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446,7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вершенствование межбюджетных отношени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446,7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446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806,9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806,9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2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8,3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21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8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81,1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02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81,1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СОВЕТ ДЕПУТАТОВ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92,929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92,929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92,929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92,929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04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604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1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63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7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8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2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910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,2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929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929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929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66348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РО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26552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 386,989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69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69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69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дополнительного  образование детей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69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69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, автономным учреждения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06,4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06,4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1722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1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1722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1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400,589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105,389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105,389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034,746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034,746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63,0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63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6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1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6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7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666,146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17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666,146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Развитие музейного дела Хоринского район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6,419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6,419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2,4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2,4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017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,019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017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4,019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194,224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094,224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24,300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1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924,3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7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93,835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723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93,835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РО4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76,089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РО4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76,08900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Укрепление материально-технической базы отрасли "Культур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28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28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95,2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95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Другие вопросы в сфере культуры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95,2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45,2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32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54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8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27,5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5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6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1,66852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7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201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3148</w:t>
            </w:r>
          </w:p>
        </w:tc>
      </w:tr>
      <w:tr>
        <w:trPr>
          <w:trHeight w:val="1596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4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5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72А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,7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1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9,00000</w:t>
            </w:r>
          </w:p>
        </w:tc>
      </w:tr>
      <w:tr>
        <w:trPr>
          <w:trHeight w:val="1063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000</w:t>
            </w:r>
          </w:p>
        </w:tc>
      </w:tr>
      <w:tr>
        <w:trPr>
          <w:trHeight w:val="13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191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3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797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Реконструкция культурно-спортивного комплекса в улусе Баян-Гол, 1 этап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038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7,4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7,4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7,4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7,40000</w:t>
            </w:r>
          </w:p>
        </w:tc>
      </w:tr>
      <w:tr>
        <w:trPr>
          <w:trHeight w:val="29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7,40000</w:t>
            </w:r>
          </w:p>
        </w:tc>
      </w:tr>
      <w:tr>
        <w:trPr>
          <w:trHeight w:val="2928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7,4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5,70000</w:t>
            </w:r>
          </w:p>
        </w:tc>
      </w:tr>
      <w:tr>
        <w:trPr>
          <w:trHeight w:val="53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Cs/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007318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,70000</w:t>
            </w:r>
          </w:p>
        </w:tc>
      </w:tr>
      <w:tr>
        <w:trPr>
          <w:trHeight w:val="336" w:hRule="atLeast"/>
        </w:trPr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834,81436</w:t>
            </w:r>
          </w:p>
        </w:tc>
      </w:tr>
    </w:tbl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приложение 12 изложить в следующей редакции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и плановый период 2020 и 2021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и  финансирования дефицита</w:t>
      </w:r>
    </w:p>
    <w:p>
      <w:pPr>
        <w:pStyle w:val="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а муниципального образования "Хоринский район"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124"/>
        <w:gridCol w:w="1559"/>
      </w:tblGrid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00 01 03 00 00 00 0000 000 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 200,0 </w:t>
            </w:r>
          </w:p>
        </w:tc>
      </w:tr>
      <w:tr>
        <w:trPr>
          <w:trHeight w:val="81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8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200,0 </w:t>
            </w:r>
          </w:p>
        </w:tc>
      </w:tr>
      <w:tr>
        <w:trPr>
          <w:trHeight w:val="910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1 03 01 00 05 0000 810</w:t>
            </w:r>
          </w:p>
        </w:tc>
        <w:tc>
          <w:tcPr>
            <w:tcW w:w="61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200,0 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бюджет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30,75996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4,0544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4,0544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4,0544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1 05 02 01 05 0000 51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4,0544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34,814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34,8143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34,8143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1 05 02 01 05 0000 61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34,8143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0 00 0000 6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70 </w:t>
            </w:r>
          </w:p>
        </w:tc>
      </w:tr>
      <w:tr>
        <w:trPr>
          <w:trHeight w:val="884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0 01 06 05 01 05 0000 640</w:t>
            </w:r>
          </w:p>
        </w:tc>
        <w:tc>
          <w:tcPr>
            <w:tcW w:w="61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 337,45996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) приложение 17 дополнить  следующими пунк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7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и плановый период 2020 и 2021 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>Распределение иных межбюджетных трансфертов</w:t>
      </w:r>
    </w:p>
    <w:p>
      <w:pPr>
        <w:pStyle w:val="25"/>
        <w:keepNext w:val="false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благоустройство</w:t>
      </w:r>
      <w:r>
        <w:rPr>
          <w:b/>
          <w:bCs/>
          <w:sz w:val="24"/>
          <w:szCs w:val="24"/>
        </w:rPr>
        <w:t xml:space="preserve"> территорий, прилегающих к местам туристического показ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5958"/>
        <w:gridCol w:w="2700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0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86" w:leader="none"/>
                <w:tab w:val="center" w:pos="5102" w:leader="none"/>
              </w:tabs>
              <w:jc w:val="center"/>
              <w:rPr/>
            </w:pPr>
            <w:r>
              <w:rPr/>
              <w:t>35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ab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спределения иных межбюджетных трансфертов бюджетам посел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на благоустройство</w:t>
      </w:r>
      <w:r>
        <w:rPr>
          <w:b/>
          <w:bCs/>
        </w:rPr>
        <w:t xml:space="preserve"> территорий, прилегающих к местам туристического показа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Настоящая методика определяет порядок распределения иных межбюджетных трансфертов  </w:t>
      </w:r>
      <w:r>
        <w:rPr>
          <w:bCs/>
        </w:rPr>
        <w:t>на благоустройство территорий, прилегающих к местам туристического показа</w:t>
      </w:r>
      <w:r>
        <w:rPr/>
        <w:t>. (далее - межбюджетные трансферты).</w:t>
      </w:r>
    </w:p>
    <w:p>
      <w:pPr>
        <w:pStyle w:val="TextBodyInden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Иные м</w:t>
      </w:r>
      <w:r>
        <w:rPr>
          <w:sz w:val="24"/>
          <w:szCs w:val="24"/>
        </w:rPr>
        <w:t>ежбюджетные трансферты бюджетам поселений предоставляются из бюджета МО «Хоринский район» в соответствии с Распоряжением Главы муниципального образования «Хоринский район» от 25 февраля  2019 года № 61/1 «О предоставлении  межбюджетных трансфертов на благоустройство территорий, прилегающих к местам туристического показа на территории сельского поселения «Удинское».</w:t>
      </w:r>
    </w:p>
    <w:p>
      <w:pPr>
        <w:pStyle w:val="Normal"/>
        <w:autoSpaceDE w:val="false"/>
        <w:ind w:firstLine="709"/>
        <w:rPr/>
      </w:pPr>
      <w:r>
        <w:rPr/>
        <w:t>3. Объем иных межбюджетных трансфертов утвержден в размере 35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рган местного самоуправления сельского поселения  расходует выделенные иные межбюджетные трансферты </w:t>
      </w:r>
      <w:r>
        <w:rPr>
          <w:bCs/>
        </w:rPr>
        <w:t xml:space="preserve">на </w:t>
      </w:r>
      <w:r>
        <w:rPr/>
        <w:t>благоустройство территорий, прилегающих к местам туристического показа на территории сельского поселения «Удин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Ответственность за целевое и эффективное использование иных межбюджетных трансфертов несет орган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Объем неиспользованных иных межбюджетных трансфертов подлежит возврату в бюджет МО «Хоринский район».</w:t>
      </w:r>
    </w:p>
    <w:p>
      <w:pPr>
        <w:pStyle w:val="Normal"/>
        <w:rPr/>
      </w:pPr>
      <w:r>
        <w:rPr/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>Распределение  иных межбюджетных трансфертов</w:t>
      </w:r>
    </w:p>
    <w:p>
      <w:pPr>
        <w:pStyle w:val="25"/>
        <w:keepNext w:val="false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bCs/>
          <w:sz w:val="24"/>
          <w:szCs w:val="24"/>
        </w:rPr>
        <w:t>а опашку минерализованных полос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5959"/>
        <w:gridCol w:w="2699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Наименование поселения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Ашангинское»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курбинс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талец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2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Краснопартизанс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69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П «Кульс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Ойбонтовс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01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9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асуртайс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9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оринское»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152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86" w:leader="none"/>
          <w:tab w:val="center" w:pos="5102" w:leader="none"/>
        </w:tabs>
        <w:rPr>
          <w:b/>
          <w:b/>
        </w:rPr>
      </w:pPr>
      <w:r>
        <w:rPr>
          <w:b/>
        </w:rPr>
        <w:tab/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спределения иных межбюджетных трансфертов бюджет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сельских поселений н</w:t>
      </w:r>
      <w:r>
        <w:rPr>
          <w:b/>
          <w:bCs/>
        </w:rPr>
        <w:t>а опашку минерализованных полос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/>
        <w:t xml:space="preserve">            </w:t>
      </w:r>
      <w:r>
        <w:rPr/>
        <w:t>1.Настоящая методика определяет порядок распределения иных межбюджетных трансфертов  н</w:t>
      </w:r>
      <w:r>
        <w:rPr>
          <w:bCs/>
        </w:rPr>
        <w:t>а опашку минерализованных полос</w:t>
      </w:r>
      <w:r>
        <w:rPr/>
        <w:t>. (далее - межбюджетные трансферты).</w:t>
      </w:r>
    </w:p>
    <w:p>
      <w:pPr>
        <w:pStyle w:val="TextBodyInden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Иные м</w:t>
      </w:r>
      <w:r>
        <w:rPr>
          <w:sz w:val="24"/>
          <w:szCs w:val="24"/>
        </w:rPr>
        <w:t>ежбюджетные трансферты бюджетам поселений предоставляются из бюджета МО «Хоринский район» в соответствии с Распоряжением Главы муниципального образования «Хоринский район» от 14 марта 2019 года № 86 «О выделении финансовых средств на опашку минерализованных полос».</w:t>
      </w:r>
    </w:p>
    <w:p>
      <w:pPr>
        <w:pStyle w:val="Normal"/>
        <w:autoSpaceDE w:val="false"/>
        <w:ind w:firstLine="709"/>
        <w:jc w:val="both"/>
        <w:rPr/>
      </w:pPr>
      <w:r>
        <w:rPr/>
        <w:t>3. Объем иных межбюджетных трансфертов утвержден в размере 6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рганы местного самоуправления сельских поселений  расходует выделенные иные межбюджетные трансферты </w:t>
      </w:r>
      <w:r>
        <w:rPr>
          <w:bCs/>
        </w:rPr>
        <w:t>на опашку минерализованных полос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Ответственность за целевое и эффективное использование иных межбюджетных трансфертов несет орган местного самоуправления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 Объем неиспользованных иных межбюджетных трансфертов подлежит возврату в бюджет МО «Хорин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                                                          Ю.Ц. Ширабдоржиев </w:t>
      </w:r>
      <w:r>
        <w:rPr/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1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07:00Z</dcterms:created>
  <dc:creator>User</dc:creator>
  <dc:description/>
  <cp:keywords/>
  <dc:language>en-US</dc:language>
  <cp:lastModifiedBy>Sovet D</cp:lastModifiedBy>
  <cp:lastPrinted>2019-03-20T14:45:00Z</cp:lastPrinted>
  <dcterms:modified xsi:type="dcterms:W3CDTF">2019-03-20T07:09:00Z</dcterms:modified>
  <cp:revision>4</cp:revision>
  <dc:subject/>
  <dc:title> </dc:title>
</cp:coreProperties>
</file>