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Таблица №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ступления коррупционной направленности в разрезе территориальных образований Республики Бурят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 январь-сентябрь 202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</w:r>
    </w:p>
    <w:tbl>
      <w:tblPr>
        <w:tblW w:w="1616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835"/>
        <w:gridCol w:w="860"/>
        <w:gridCol w:w="984"/>
        <w:gridCol w:w="1134"/>
        <w:gridCol w:w="1276"/>
        <w:gridCol w:w="1134"/>
        <w:gridCol w:w="1276"/>
        <w:gridCol w:w="1275"/>
        <w:gridCol w:w="1134"/>
        <w:gridCol w:w="993"/>
        <w:gridCol w:w="992"/>
        <w:gridCol w:w="992"/>
        <w:gridCol w:w="850"/>
      </w:tblGrid>
      <w:tr>
        <w:trPr/>
        <w:tc>
          <w:tcPr>
            <w:tcW w:w="3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татьи УК РФ</w:t>
            </w:r>
          </w:p>
        </w:tc>
      </w:tr>
      <w:tr>
        <w:trPr/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. 1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шеннич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. 1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своение или растр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.174.1 Легализация (отмывание) денежных средств или иного им-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. 2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лоупотр-е должн-ми полном-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. 286 Превышение должностных полномоч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. 2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учение взя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. 2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а взят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. 291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редн-во во взяточн-в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. 291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лкое взяточниче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. 2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лужеб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ло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. 309 Подкуп или принуждение к даче показа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Республике: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Улан-Удэ: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ский район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лезнодорожный район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ктябрьский район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ргузинский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Баунтовский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чурский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жидинский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равнинский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играевский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менский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олгинский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анский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жингинский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умканский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яхтинский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йский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ухоршибирский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инский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байкальский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веро-Байкальский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еверобайкальск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енгинский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багатайский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Тункинский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3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ринский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678" w:gutter="0" w:header="708" w:top="76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08:15:00Z</dcterms:created>
  <dc:creator>Цыренов Солбон Базарович</dc:creator>
  <dc:description/>
  <cp:keywords/>
  <dc:language>en-US</dc:language>
  <cp:lastModifiedBy>Иванов Вадим Станиславович</cp:lastModifiedBy>
  <cp:lastPrinted>2021-04-19T11:26:00Z</cp:lastPrinted>
  <dcterms:modified xsi:type="dcterms:W3CDTF">2023-11-07T02:55:00Z</dcterms:modified>
  <cp:revision>67</cp:revision>
  <dc:subject/>
  <dc:title/>
</cp:coreProperties>
</file>