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>
          <w:sz w:val="28"/>
          <w:szCs w:val="28"/>
        </w:rPr>
        <w:t>Утверждаю                                                     Глава МО «Хоринский рай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Б.А. Цыремпил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ы администрации МО «Хоринский район» </w:t>
      </w:r>
    </w:p>
    <w:p>
      <w:pPr>
        <w:pStyle w:val="Normal"/>
        <w:jc w:val="center"/>
        <w:rPr/>
      </w:pPr>
      <w:r>
        <w:rPr>
          <w:sz w:val="28"/>
          <w:szCs w:val="28"/>
        </w:rPr>
        <w:t>в 3 квартале 2022 год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9"/>
        <w:gridCol w:w="4500"/>
        <w:gridCol w:w="44"/>
        <w:gridCol w:w="2169"/>
        <w:gridCol w:w="6"/>
        <w:gridCol w:w="22"/>
        <w:gridCol w:w="2157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держание мероприятия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Дата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Ответственный 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й районного Совета депутатов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з в два месяца   (четвертый четверг месяца)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алдруева В.Р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Сессия районного Совета депутатов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з в два месяца   (четвертый четверг месяца)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алдруева В.Р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административной комиссии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</w:t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(второй четверг месяца)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идутова Т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профилактике преступлений и правонарушений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идутова Т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безопасности дорожного движения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идутова Т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повышению доходов консолидированного бюджета, оплаты труда и занятости населения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 (второй вторник месяца)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идутова Т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районной трехсторонней комиссии по регулированию социально-трудовых отношений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идутова Т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межведомственной комиссии по оказанию содействия добровольному переселению соотечественников проживающих за рубежом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идутова Т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СПК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квартально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ординационного совета по делам инвалидов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квартально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делам несовершеннолетних и защите их прав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</w:t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(первый и четвертый четверг месяца)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социальным  вопросам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месячно (третий вторник месяца)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Планерное совещание у главы района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недельно (понедельник)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Расширенное планерное совещание у главы района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 (первый понедельник месяца)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Совещание глав сельских  поселений  при главе района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   (третья среда месяца)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противодействию коррупции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квартально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>. Сессия Совета депутатов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подготовке школьных учреждений к учебному году 2022 и 2023 годов. Организация горячего питания школьников.</w:t>
            </w:r>
          </w:p>
        </w:tc>
        <w:tc>
          <w:tcPr>
            <w:tcW w:w="2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left="-108" w:firstLine="10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left="-108" w:firstLine="10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left="-108" w:firstLine="10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 августа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туева Д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состоянии преступности на территории МО МВД России «Хоринский» за 1-ое полугодие 2022 года.</w:t>
            </w:r>
          </w:p>
        </w:tc>
        <w:tc>
          <w:tcPr>
            <w:tcW w:w="2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Шойдоров И.Б.</w:t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center"/>
              <w:rPr/>
            </w:pPr>
            <w:r>
              <w:rPr>
                <w:i/>
                <w:lang w:val="en-US"/>
              </w:rPr>
              <w:t>II</w:t>
            </w:r>
            <w:r>
              <w:rPr>
                <w:i/>
              </w:rPr>
              <w:t>. Аппаратные совещания</w:t>
            </w:r>
          </w:p>
        </w:tc>
      </w:tr>
      <w:tr>
        <w:trPr>
          <w:trHeight w:val="272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</w:rPr>
              <w:t>О банковском обслуживания населения района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4.07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ванов С.Г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</w:rPr>
              <w:t>Анализ исполнения доходной части консолидированного бюджета за 1 п/г 2022г.</w:t>
            </w:r>
            <w:r>
              <w:rPr>
                <w:b w:val="false"/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FF0000"/>
              </w:rPr>
            </w:pPr>
            <w:r>
              <w:rPr>
                <w:b w:val="false"/>
              </w:rPr>
              <w:t>О плане мероприятий по подготовке образовательных учреждений района к новому учебному году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.07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инчино В.Ц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туева Д.Д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spacing w:val="1"/>
              </w:rPr>
              <w:t>Об итогах работы р</w:t>
            </w:r>
            <w:r>
              <w:rPr>
                <w:b w:val="false"/>
                <w:spacing w:val="3"/>
              </w:rPr>
              <w:t>айонной антинаркотической комиссии за 1 п/г 2022г.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.07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Шагдарова Г.А. 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FF0000"/>
                <w:spacing w:val="1"/>
              </w:rPr>
            </w:pPr>
            <w:r>
              <w:rPr>
                <w:b w:val="false"/>
              </w:rPr>
              <w:t>О ходе работ по изъятию невостребованных земельных долей, выморочного имущества, а также выявления неоформленных жилых домов на территории района</w:t>
            </w:r>
            <w:r>
              <w:rPr>
                <w:b w:val="false"/>
                <w:color w:val="FF0000"/>
                <w:spacing w:val="1"/>
              </w:rPr>
              <w:t xml:space="preserve"> 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FF0000"/>
                <w:spacing w:val="1"/>
              </w:rPr>
            </w:pPr>
            <w:r>
              <w:rPr>
                <w:b w:val="false"/>
                <w:color w:val="FF0000"/>
                <w:spacing w:val="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pacing w:val="1"/>
              </w:rPr>
              <w:t>Об итогах работы к</w:t>
            </w:r>
            <w:r>
              <w:rPr>
                <w:b w:val="false"/>
                <w:spacing w:val="-2"/>
              </w:rPr>
              <w:t xml:space="preserve">омиссии по энергосбережению в бюджетных </w:t>
            </w:r>
            <w:r>
              <w:rPr>
                <w:b w:val="false"/>
              </w:rPr>
              <w:t xml:space="preserve">учреждениях за </w:t>
            </w:r>
            <w:r>
              <w:rPr>
                <w:b w:val="false"/>
                <w:spacing w:val="1"/>
              </w:rPr>
              <w:t>1 п/г 2022г.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.07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юшеева Г.В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инчино В.Ц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итогах прохождении технического осмотра тракторов, механизмов и проведении профилактической операции «Трактор»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1.08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амбуев Д.Н-Ц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 xml:space="preserve">О ходе реализации проектов по формированию комфортной городской среды, 1000 дворов 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/>
                <w:color w:val="000000"/>
              </w:rPr>
              <w:t xml:space="preserve">О подготовке к августовской конференции и </w:t>
            </w:r>
            <w:r>
              <w:rPr>
                <w:b w:val="false"/>
              </w:rPr>
              <w:t xml:space="preserve">организации акции «Помогите детям собраться в школу» </w:t>
            </w:r>
            <w:r>
              <w:rPr>
                <w:b w:val="false"/>
                <w:bCs/>
                <w:color w:val="000000"/>
              </w:rPr>
              <w:t xml:space="preserve"> 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8.08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алсанов Е.Д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туева Д.Д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О проводимой работе по строительству, ремонту и содержанию дорог на территории района</w:t>
            </w:r>
            <w:r>
              <w:rPr>
                <w:color w:val="000000"/>
                <w:spacing w:val="3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pacing w:val="3"/>
                <w:highlight w:val="yellow"/>
              </w:rPr>
            </w:pPr>
            <w:r>
              <w:rPr>
                <w:color w:val="000000"/>
                <w:spacing w:val="3"/>
                <w:highlight w:val="yellow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pacing w:val="1"/>
              </w:rPr>
              <w:t>Об итогах работы к</w:t>
            </w:r>
            <w:r>
              <w:rPr>
                <w:b w:val="false"/>
                <w:color w:val="000000"/>
                <w:spacing w:val="3"/>
              </w:rPr>
              <w:t xml:space="preserve">омиссии по делам несовершеннолетних и защите </w:t>
            </w:r>
            <w:r>
              <w:rPr>
                <w:b w:val="false"/>
                <w:color w:val="000000"/>
                <w:spacing w:val="4"/>
              </w:rPr>
              <w:t>их прав за 1 п/г 2022г.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.08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илиппов А.В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ьжинимаева Н.Б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ходе заготовки кормов сельхозтоваропроизводителями, КФХ, ЛПХ района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pacing w:val="1"/>
              </w:rPr>
            </w:pPr>
            <w:r>
              <w:rPr>
                <w:b w:val="false"/>
                <w:color w:val="000000"/>
                <w:spacing w:val="1"/>
              </w:rPr>
              <w:t>Об итогах работы административной  комиссии за 1 п/г 2022г.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.08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Хабитуев В.Н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Харитонова М.В.  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состоянии работы по выявлению неоформленных жилых домов на территории района и вводу жилья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pacing w:val="1"/>
              </w:rPr>
              <w:t>Об итогах работы к</w:t>
            </w:r>
            <w:r>
              <w:rPr>
                <w:b w:val="false"/>
                <w:color w:val="000000"/>
                <w:spacing w:val="3"/>
              </w:rPr>
              <w:t>омиссии по противодействию коррупции за 1 п/г 2022г.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.08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алдруев Р.Н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авлова Р.Д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pacing w:val="1"/>
              </w:rPr>
            </w:pPr>
            <w:r>
              <w:rPr>
                <w:b w:val="false"/>
              </w:rPr>
              <w:t>Информация Хоринского филиала БРИТ о задачах на новый учебный год</w:t>
            </w:r>
            <w:r>
              <w:rPr>
                <w:b w:val="false"/>
                <w:color w:val="000000"/>
                <w:spacing w:val="1"/>
              </w:rPr>
              <w:t xml:space="preserve"> 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pacing w:val="1"/>
              </w:rPr>
            </w:pPr>
            <w:r>
              <w:rPr>
                <w:b w:val="false"/>
                <w:color w:val="000000"/>
                <w:spacing w:val="1"/>
              </w:rPr>
            </w:r>
          </w:p>
          <w:p>
            <w:pPr>
              <w:pStyle w:val="Normal"/>
              <w:jc w:val="center"/>
              <w:rPr>
                <w:rFonts w:eastAsia="Calibri"/>
                <w:b w:val="false"/>
                <w:b w:val="false"/>
              </w:rPr>
            </w:pPr>
            <w:r>
              <w:rPr>
                <w:b w:val="false"/>
                <w:color w:val="000000"/>
                <w:spacing w:val="1"/>
              </w:rPr>
              <w:t>Об итогах работы р</w:t>
            </w:r>
            <w:r>
              <w:rPr>
                <w:b w:val="false"/>
                <w:color w:val="000000"/>
                <w:spacing w:val="4"/>
              </w:rPr>
              <w:t>айонной антитеррористической комиссии за 1 п/г 2022г.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5.09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омбоев Б.К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сов М.А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 готовности объектов ЖКХ к отопительному зимнему периоду 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.09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алсанов Е.Д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состоянии работы с безнадзорными домашними животными</w:t>
              <w:tab/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.09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Хабитуев В.Н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планируемых мероприятиях ко Дню пожилого человека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.09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атапова Ц.Д.</w:t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ень работников ГИБДД МВД РФ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идутова Т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ень российской почты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идутова Т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сероссийский день семьи, любви и верности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ень работников торговли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идутова Т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йонная спартакиада работников торговли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идутова Т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седание штаба по подготовке к отопительному сезону 2022-2023гг.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Галсанов Е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аздник 108 субурганов Анинского дацан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частие в республиканском фестивале "Казачий круг" 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частие в республиканском конкурсе "Русская песня"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частие в Международном всебурятском фестивале «Алтаргана» в Забайкальском крае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ервый этап приемки ОУ к новому учебному году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алаточный лагерь "Юность"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частие в республиканском турнире по военно-тактическим играм среди работающей молодежи на призы С.В. Мантурова 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озицкая В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емейный фестиваль "Счастливы вместе", посвященный Дню семьи, любви и верности 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озицкая В.В.</w:t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Август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строителя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Галсанов Е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государственного флаг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ень российского кино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Школьная ярмарк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вгустовская конференция работников образования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Акция «Помогите детям собраться в школу»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седание штаба по подготовке к отопительному сезону 2022-2023 гг.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Галсанов Е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олодежный фестиваль «Фестлайв»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олодежный фестиваль "Своими силами"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озицкая В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йонная молодежная акция, посвященная Дню Российского флаг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озицкая В.В.</w:t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ень Министерства природных ресурсов РБ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Галсанов Е.Д.</w:t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Сентябрь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знаний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работников лес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идутова Т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ень финансист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идутова Т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ень воспитателя и всех дошкольных работников 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туева Д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ыборы Главы Республики Бурятия и депутатов МО СП "Верхнекурбинское"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айонный праздник молодых семей "Школа молодой семьи"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озицкая В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ероприятия, посвященные Дню подвига Героя РФ А.Б. Цыденжапов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озицкая В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ень Министерства спорта и молодежной политики РБ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и МО «Хоринский район»                              Балмаев Б-М.Ф.</w:t>
      </w:r>
    </w:p>
    <w:sectPr>
      <w:type w:val="nextPage"/>
      <w:pgSz w:w="11906" w:h="16838"/>
      <w:pgMar w:left="1134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 w:val="false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36"/>
      <w:szCs w:val="20"/>
    </w:rPr>
  </w:style>
  <w:style w:type="paragraph" w:styleId="1">
    <w:name w:val=" Знак Знак Знак Знак Знак Знак1 Знак Знак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8:14:00Z</dcterms:created>
  <dc:creator>admin</dc:creator>
  <dc:description/>
  <cp:keywords/>
  <dc:language>en-US</dc:language>
  <cp:lastModifiedBy>132</cp:lastModifiedBy>
  <cp:lastPrinted>2019-01-14T15:00:00Z</cp:lastPrinted>
  <dcterms:modified xsi:type="dcterms:W3CDTF">2022-06-29T02:14:00Z</dcterms:modified>
  <cp:revision>455</cp:revision>
  <dc:subject/>
  <dc:title>Утверждаю </dc:title>
</cp:coreProperties>
</file>