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аю:__________                                                                                    Глава МО «Хорин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 _____Б.А. Цыремпил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ма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-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турнир по боксу памяти Героя Советского Союза Д.Ж. Жана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дио, праздник работников всех отраслей связи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Торжественные мероприятия, посвященные 77-й годовщине Победы в Великой Отечественной войне 1941-1945гг.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Бессмертный пол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 на призы газеты «Удинская новь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летие народного ансамбля песни и танца «Уд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народного художественного творчества  «Победный май», по итогам районных конкурс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музе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детского творчества «Бэлигэй толон Рассвет талант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5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с главами С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предприниматель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6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российский день библиоте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мая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й адвокатуры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брания граждан по месту жительства (сельские сходы)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штаба по итогам отопительного сезона 2021-2022гг. и подготовке к отопительному зимнему периоду 2022-2023гг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Министерства финансов Республики Бурятия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ведения весенней ярмарки по реализации рассады, семян овощей и картофеля, саженцев плодово-ягодных культу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firstLine="327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7:00Z</dcterms:created>
  <dc:creator>admin</dc:creator>
  <dc:description/>
  <cp:keywords/>
  <dc:language>en-US</dc:language>
  <cp:lastModifiedBy>132</cp:lastModifiedBy>
  <cp:lastPrinted>2022-04-28T09:21:00Z</cp:lastPrinted>
  <dcterms:modified xsi:type="dcterms:W3CDTF">2022-04-28T01:22:00Z</dcterms:modified>
  <cp:revision>100</cp:revision>
  <dc:subject/>
  <dc:title>Утверждаю </dc:title>
</cp:coreProperties>
</file>