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аю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 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июн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защиты детей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о Дню защиты детей «Самый детский день»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5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лиоратора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бизнес» в Хоринском районе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оциального работника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9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Публичные слушания по исполнению бюджета МО «Хоринский район» за 2021год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и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ультурно-спортивный праздник Сурхарбан - 2022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цинского работника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амяти и скорби. </w:t>
            </w:r>
          </w:p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еликой Отечественной войны (1941г.)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ая сессия Совета депутатов МО "Хоринский район" 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а статистики</w:t>
            </w:r>
          </w:p>
        </w:tc>
      </w:tr>
      <w:tr>
        <w:trPr>
          <w:trHeight w:val="5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июн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ежи в России</w:t>
            </w:r>
          </w:p>
        </w:tc>
      </w:tr>
    </w:tbl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яющий делами                                                       Б-М.Ф. Балмаев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46:00Z</dcterms:created>
  <dc:creator>admin</dc:creator>
  <dc:description/>
  <cp:keywords/>
  <dc:language>en-US</dc:language>
  <cp:lastModifiedBy>132</cp:lastModifiedBy>
  <cp:lastPrinted>2014-06-02T08:44:00Z</cp:lastPrinted>
  <dcterms:modified xsi:type="dcterms:W3CDTF">2022-05-31T01:09:00Z</dcterms:modified>
  <cp:revision>104</cp:revision>
  <dc:subject/>
  <dc:title>Утверждаю </dc:title>
</cp:coreProperties>
</file>