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аю:                                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июл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ГИБДД МВД РФ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4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планерное совещание у главы рай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-9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команды района в республиканских сельских летних спортивных играх в Кижингинском районе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емьи, любви и верност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10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оссийской почты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административной комиссии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социальным  вопросам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23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аботника торговли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30 июл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ры 108 субурганов  на территории Анинского дацана</w:t>
            </w:r>
          </w:p>
        </w:tc>
      </w:tr>
      <w:tr>
        <w:trPr>
          <w:trHeight w:val="359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план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ка образовательных учреждений района к новому учебному году</w:t>
            </w:r>
          </w:p>
        </w:tc>
      </w:tr>
      <w:tr>
        <w:trPr>
          <w:trHeight w:val="359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едание штаба по подготовке к отопительному зимнему периоду 2022-2023гг.</w:t>
            </w:r>
          </w:p>
        </w:tc>
      </w:tr>
      <w:tr>
        <w:trPr>
          <w:trHeight w:val="359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частие делегации района в Международном бурятском национальном фестивале «Алтаргана» в Забайкальском кра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-М.Ф. Балма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46:00Z</dcterms:created>
  <dc:creator>admin</dc:creator>
  <dc:description/>
  <cp:keywords/>
  <dc:language>en-US</dc:language>
  <cp:lastModifiedBy>132</cp:lastModifiedBy>
  <cp:lastPrinted>2022-06-29T10:14:00Z</cp:lastPrinted>
  <dcterms:modified xsi:type="dcterms:W3CDTF">2022-06-29T02:14:00Z</dcterms:modified>
  <cp:revision>64</cp:revision>
  <dc:subject/>
  <dc:title>Утверждаю </dc:title>
</cp:coreProperties>
</file>