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аю                                                     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Б.А. Цыремпи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о 2 квартале 2022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"/>
        <w:gridCol w:w="4500"/>
        <w:gridCol w:w="44"/>
        <w:gridCol w:w="2169"/>
        <w:gridCol w:w="6"/>
        <w:gridCol w:w="22"/>
        <w:gridCol w:w="215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а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ветственны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районной трехсторонней комиссии по регулированию социально-трудовых отно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межведомственной комиссии по оказанию содействия добровольному переселению соотечественников проживающих за рубежо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Сессия Совета депута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Отчет Главы муниципального образования «Хоринский район» «О ходе выполнения Программы социально-экономического развития Хоринского района за 2021 год и задачи на 2022 год».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прель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ыремпилов Б.А.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пользование и восстановление лесного фонда на территории МО «Хоринский район»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и лесничест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об исполнении бюджета муниципального образования «Хоринский район» за 2021 год.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юнь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 Игнатьева Д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 об использовании средств резервного фонда Главы муниципального образования «Хоринский район» за 2021 год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хиянова А.О.</w:t>
            </w:r>
          </w:p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мбатов Г.С.</w:t>
            </w:r>
          </w:p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проведения отопительного сезона 2021 и 2022 годов и о планах по подготовке к очередному отопительному сезону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алсанов Е.Д.</w:t>
            </w:r>
          </w:p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Аппаратные совещания</w:t>
            </w:r>
          </w:p>
        </w:tc>
      </w:tr>
      <w:tr>
        <w:trPr>
          <w:trHeight w:val="272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 итогах работы ОПФР за 2021г., планах и задачах на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2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4.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Бабуев С.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исполнения программы «Пушкинская карта» и подключении объектов культуры района к сети Интернет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езультатах оценки эффективности деятельности органов местного самоуправления за 2021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унтыпова И.Б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б эффективности муниципальных целевых программ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едоставляемых мерах социальной поддержки молодым педагогам район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.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унтыпова И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к весенне-полевым работам в хозяйствах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 проводимой работе по поливу с/х угодий в районе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.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Хабитуев В.Н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рнаков В.Г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подготовке к празднованию Победы в ВОВ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4.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состоянии паводковой ситуации в районе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.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нданов Ч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проводимой работе по мониторингу состояния цен</w:t>
            </w:r>
            <w:r>
              <w:rPr/>
              <w:t xml:space="preserve"> </w:t>
            </w:r>
            <w:r>
              <w:rPr>
                <w:b w:val="false"/>
              </w:rPr>
              <w:t>в райо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прохождения ОЗП 2021-2022гг. и планах по подготовке к ОЗП 2022-2023г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риев А.Р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подготовке к отдыху, оздоровлению детей и подростков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лане мероприятий по подготовке образовательных учреждений района к новому учебному году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.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безработицы в районе и планах по созданию кадрового центра «Работа России»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ходе работ по реализации муниципальных проектов, а также реализации и выполнении показателей региональных проектов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6.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ешина Н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унтыпова И.Б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сдачи нормативов комплекса ГТО и подготовке к участию в республиканских сельских спортивных играх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реализации проекта «Формирование комфортной городской среды» и программы «1000 дворов»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алсанов Е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екоторых итогах прошедшего учебного года в школах района и сдачи единого государственного экзамена выпускниками школ район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стоянии работы по регулированию численности безнадзорных домашних животных в районе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.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Организационные мероприятия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трудников военных комиссариат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лужбы занятост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стного самоуправлен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оссийского парламентаризм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нотариата в Росс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годные собрания граждан по месту жительства (сельские сходы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частие делегации района в Муниципальном форуме - 2022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ботники  чистоты и благоустройства в населенных пунктах район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лавы СП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емирный день охраны труд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чтецов «Люблю тебя. родимый край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0-летие народного ансамбля песни и танца "Уда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аздник встречи белых лебеде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тский фестиваль ДПИ и НХП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, посвященные празднику Пасх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кция "Весенняя неделя добра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оржественная церемония вручения свидетельств молодым семьям на приобретение, строительство жиль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лодежный фестиваль «Юморина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йонная волонтерская акция, посвященная Всемирному дню здоровья. Массовая фитнес разминка «Присоединись к здоровому</w:t>
            </w:r>
          </w:p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колению!»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семирный день авиации и космонавтик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асха ( православный праздник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йонная молодежная акция к Дню победы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лагоустроительные акции по приведению в порядок памятников и мемориалов района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Ма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здник Весны и Труд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Победы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сероссийская акция «Бессмертный полк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музее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образования Республики Бурят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щероссийский день библиотек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Легкоатлетическая эстафета на призы редакции газеты «Удинская Новь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екаловская Л.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еспубликанский турнир по боксу памяти Героя Советского Союза Д.Ж. Жанаева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Батуева Д.Д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молодежная патриотическая акция "Георгиевская лента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итогам отопительного сезона 2021-2022г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алсанов Е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оссийского предприниматель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детского творчества «Бэлигэй толон- Рассвет таланта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Районная волонтерская акция, приуроченная ко дню без табака, акция «Сигарета за конфету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йонный конкурс на лучшую антинаркотическую рекламу среди молодежных, студенческих, общественных организаций и жителей с. Хоринск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Июн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защиты дете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циального работни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осс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дицинского работни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елиоратор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олодежи Росс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акция "Мы - граждане России!", посвященная Дню Росс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i/>
                <w:i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крытие летних лагерей отдыха для дете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szCs w:val="24"/>
                <w:lang w:val="ru-RU" w:eastAsia="ru-RU"/>
              </w:rPr>
            </w:pPr>
            <w:r>
              <w:rPr>
                <w:i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одготовке к отопительному сезону 2022-2023г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алсанов Е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праздник «Сурхарбан – 2022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команды района в республиканских летних сельских спортивных играх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государственной (итоговой) аттестации выпускников 9, 11 классов ОУ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МО «Хоринский район»                              Балмаев Б-М.Ф.</w:t>
      </w:r>
    </w:p>
    <w:sectPr>
      <w:type w:val="nextPage"/>
      <w:pgSz w:w="11906" w:h="16838"/>
      <w:pgMar w:left="1134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4:00Z</dcterms:created>
  <dc:creator>admin</dc:creator>
  <dc:description/>
  <cp:keywords/>
  <dc:language>en-US</dc:language>
  <cp:lastModifiedBy>132</cp:lastModifiedBy>
  <cp:lastPrinted>2019-01-14T15:00:00Z</cp:lastPrinted>
  <dcterms:modified xsi:type="dcterms:W3CDTF">2022-04-05T06:07:00Z</dcterms:modified>
  <cp:revision>443</cp:revision>
  <dc:subject/>
  <dc:title>Утверждаю </dc:title>
</cp:coreProperties>
</file>