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МО "Хоринский район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феврал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гаалган - Новый год по лунному календарю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стрельбе из лука «Сагаалган - 2022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бурятской борьбе «Сагаалган - 2022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ложение венков к памятнику Воинам интернационалистам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социальным  вопросам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вещание глав сельских  поселений 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нлайн-фестиваль «Хори буряадай аялга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мини футболу, посвященные Дню защитника Отечеств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защитника Отечеств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волейболу, среди мужских коман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молодежный военно-спортивный фестиваль «Добры молодцы», посвященный Дню защитника Отечеств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енно-прикладное многоборье «Служу России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й Совета депутатов МО "Хоринский район"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дная сессия Совета депутатов МО "Хоринский район"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февра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Лыжня России - 2022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месяц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онлайн-конкурс «Баатар Дангина - 2022»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йонный онлайн-конкурс «Сагаан </w:t>
            </w:r>
            <w:r>
              <w:rPr>
                <w:b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sz w:val="28"/>
                <w:szCs w:val="28"/>
              </w:rPr>
              <w:t>арын Баатар, Хатан»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  <w:shd w:fill="FFFFFF" w:val="clear"/>
              </w:rPr>
              <w:t xml:space="preserve">Выставка: «Муниципальное образование сельское поселение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 w:val="false"/>
                <w:sz w:val="28"/>
                <w:szCs w:val="28"/>
                <w:shd w:fill="FFFFFF" w:val="clear"/>
              </w:rPr>
              <w:t>Ойбонтовско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»,</w:t>
            </w:r>
            <w:r>
              <w:rPr>
                <w:rStyle w:val="StrongEmphasis"/>
                <w:b/>
                <w:color w:val="000000"/>
                <w:sz w:val="28"/>
                <w:szCs w:val="28"/>
                <w:shd w:fill="FFFFFF" w:val="clear"/>
              </w:rPr>
              <w:t xml:space="preserve"> в преддверии 100-летия Хоринского района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прохождению отопительного зимнего периода 2021-2022г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3:54:00Z</dcterms:created>
  <dc:creator>admin</dc:creator>
  <dc:description/>
  <cp:keywords/>
  <dc:language>en-US</dc:language>
  <cp:lastModifiedBy>132</cp:lastModifiedBy>
  <cp:lastPrinted>2022-01-12T10:36:00Z</cp:lastPrinted>
  <dcterms:modified xsi:type="dcterms:W3CDTF">2022-02-01T02:58:00Z</dcterms:modified>
  <cp:revision>60</cp:revision>
  <dc:subject/>
  <dc:title>Утверждаю </dc:title>
</cp:coreProperties>
</file>