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:__________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 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4 квартале 2022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ллегии Администр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диспансеризации населения Хоринского района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7 октябр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жапов С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Решение №6-36/21 от 23 декабря 2021 года «О бюджете муниципального образования «Хоринский район» на 2022 год и плановый период 2023 и 2024 годов»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риева С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ылев Л.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ылев Л.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ылев Л.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бюджет муниципального образования «Хоринский район» на 2022 год и плановый период 2023 и 2024 годов»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 декабр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бюджете муниципального образования «Хоринский район» на 2023 год и плановый период 2024 и 2025 годов»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технического осмотра тракторов, механизмов и проведении профилактической операции «Трактор»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буев Д.Н-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</w:rPr>
              <w:t>О реализации программы "Дальневосточный гектар" в Хоринском районе и проведении мероприятий по муниципальному земельному контролю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юшеева Г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к проведению Дня работников агропромышленного комплекса и перерабатывающей промышленности и итогах сенокосной кампании и заготовки кормов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реализации проекта «Пушкинская карта»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объектов энергетики к осенне-зимнему периоду 2022-2023г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фимов А.В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единой топливоснабжающей организации (райтоп) в районе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ходе реализации прогнозного плана приватизации муниципального имущества МО «Хоринский район» за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Аюшеева Г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подвозу учащихся в ОУ района и организации питания учащихся ОУ и воспитанников ДОУ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уровня безработицы и мерах поддержки безработных граждан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шина Н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рохождении отопительного зимнего периода, нормативных запасах топлива на котельных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риев А.Р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работе МБУ «Дорожно-эксплуатационный участок» по содержанию дорог местного значения за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рендашиев Э.О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мерах по обеспечению бесперебойной работы объектов жизнеобеспечения в Новогодние праздничные дн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амжитов А.Ж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пожилых люд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ражданской обороны МЧС Росс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едение профессионального праздника «День учителя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дорож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автомобильного транспор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памяти жертв политических репресс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крытие летнего спортивного сез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«Наранай туяа-Лучики солнц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роприятия ко Дню пожилого челове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енировка личного состава служб ГО – торговли и питания: подвижной пункт питания, продовольственного и вещевого снабж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амжитов А.Ж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Месячник бурятского языка. </w:t>
            </w:r>
          </w:p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конкурс диктантов на бурятском языке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но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народного един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отрудников органов внутренних дел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а налоговых органов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удебного приста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ткрытие зимнего спортивного сезон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здничный концерт ко Дню матер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бурятского язы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сельского хозяйства в район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ая сельскохозяйствен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Хабитуев В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естиваль национальных культур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Министерства образования и науки РБ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4"/>
                <w:lang w:val="ru-RU" w:eastAsia="ru-RU"/>
              </w:rPr>
              <w:t>Районный конкурс "Лучший урок по финансовой грамотност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i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Конституции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бщероссийский день приема граждан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ждународный День инвалид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вогодние представления, утрен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энергети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органов ЗАГ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минар с руководителями и главными бухгалтерами муниципальных учреждений и сельских поселений райо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инчино В.Ц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треча активной молодежи с Главой района. Подведение итогов года, награждение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eastAsia="ru-RU"/>
              </w:rPr>
              <w:t>Комплекс мероприятий, посвященных Дню борьбы с ВИЧ/СПИДом, волонтерская акция «Красная ленточк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йонный слет волонтеров: «Я доброволец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атрализованное новогоднее представлени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                 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31">
    <w:name w:val="Основной текст (3)_"/>
    <w:qFormat/>
    <w:rPr>
      <w:i/>
      <w:iCs/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b w:val="false"/>
      <w:i/>
      <w:iCs/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BMF</cp:lastModifiedBy>
  <cp:lastPrinted>2021-10-06T10:40:00Z</cp:lastPrinted>
  <dcterms:modified xsi:type="dcterms:W3CDTF">2022-10-21T01:47:00Z</dcterms:modified>
  <cp:revision>489</cp:revision>
  <dc:subject/>
  <dc:title>Утверждаю </dc:title>
</cp:coreProperties>
</file>