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сентябр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знаний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гвард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нир по мини-футболу, посвященный Дню борьбы с терроризмо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срочное голосование по выборам Главы Республики Бурятия на метеостанции Замак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финансис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ый день голосования по выборам Главы Республики Бурятия, выборам депутатов Совета депутатов МО СП «Верхнекурбинское» пятого созы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ведомственная комиссия  при Администрации МО «Хоринский район» по оказанию содействия добровольному переселению соотечественников проживающих за рубежом на 2020-2023 годы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евнования по волейболу посвященные закрытию летнего сез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ов лес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социальным  вопроса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овещание глав сельских  поселений 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воспитателя и всех дошкольных работников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сент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йонная трехсторонняя комиссия по регулированию социально-трудовых отношений 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й конкурс детских исполнителей эстрадной песни «Наранай Туяа - Лучики солнца-202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46:00Z</dcterms:created>
  <dc:creator>admin</dc:creator>
  <dc:description/>
  <cp:keywords/>
  <dc:language>en-US</dc:language>
  <cp:lastModifiedBy>BMF</cp:lastModifiedBy>
  <cp:lastPrinted>2022-06-29T10:14:00Z</cp:lastPrinted>
  <dcterms:modified xsi:type="dcterms:W3CDTF">2022-09-01T01:17:00Z</dcterms:modified>
  <cp:revision>86</cp:revision>
  <dc:subject/>
  <dc:title>Утверждаю </dc:title>
</cp:coreProperties>
</file>