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ава МО "Хоринский район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Б.А. Цыремпи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январе 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1-9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вогодние праздник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ланерное совещание у главы район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аботника прокуратуры Российской Федераци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районной противоэпизоотической комиссии с участием глав сельских поселени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оссийской печат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ый Новый год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ржественное открытие после капитального ремонта МБОУ "Тохорюктинская средняя общеобразовательная школа"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минар для специалистов Администрации МО "Хоринский район" и структурных подразделений по делопроизводству и документообороту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ланерное совещание у главы район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рещение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ланерное совещание у главы район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нь российского студенчества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 янва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ланерное совещание у главы район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план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штаба по прохождению отопительного зимнего периода 2021-2022г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3:54:00Z</dcterms:created>
  <dc:creator>admin</dc:creator>
  <dc:description/>
  <cp:keywords/>
  <dc:language>en-US</dc:language>
  <cp:lastModifiedBy>132</cp:lastModifiedBy>
  <cp:lastPrinted>2022-01-12T10:36:00Z</cp:lastPrinted>
  <dcterms:modified xsi:type="dcterms:W3CDTF">2022-01-12T02:36:00Z</dcterms:modified>
  <cp:revision>52</cp:revision>
  <dc:subject/>
  <dc:title>Утверждаю </dc:title>
</cp:coreProperties>
</file>