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МО "Хоринский район"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Б.А. Цыремпи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декабре 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мирный день борьбы со СПИДом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поездка депутатов аграрного Комитета НХ РБ в Хоринский район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3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Неизвестного Солдат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6"/>
                <w:szCs w:val="26"/>
              </w:rPr>
              <w:t>Международный день инвалидов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юрист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добровольца (волонтера)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ное планерное совещание у Главы МО «Хоринский район»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слушания по проекту бюджета МО «Хоринский район» на 2023г. и плановый период 2024-2025гг.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день противодействия коррупц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ь Героев Отечества 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6"/>
                <w:szCs w:val="26"/>
              </w:rPr>
              <w:t>Рабочая поездка Главы Республики Бурятия в Хоринский район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Конституции Российской Федерации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1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ий день приема граждан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40-летию ансамбля «Наран-Хада»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работников органов ЗАГСа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1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с главами СП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энергетика</w:t>
            </w:r>
          </w:p>
        </w:tc>
      </w:tr>
      <w:tr>
        <w:trPr>
          <w:trHeight w:val="3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2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ая сессия Совета депутатов МО «Хоринский район»</w:t>
            </w:r>
          </w:p>
        </w:tc>
      </w:tr>
      <w:tr>
        <w:trPr>
          <w:trHeight w:val="36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7 декабря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пасателя в Российской Феде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2:11:00Z</dcterms:created>
  <dc:creator>admin</dc:creator>
  <dc:description/>
  <cp:keywords/>
  <dc:language>en-US</dc:language>
  <cp:lastModifiedBy>BMF</cp:lastModifiedBy>
  <cp:lastPrinted>2016-11-29T09:42:00Z</cp:lastPrinted>
  <dcterms:modified xsi:type="dcterms:W3CDTF">2022-11-29T02:17:00Z</dcterms:modified>
  <cp:revision>90</cp:revision>
  <dc:subject/>
  <dc:title>Утверждаю </dc:title>
</cp:coreProperties>
</file>