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ноябр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удебного приста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ая акция «Символы России», посвященная Дню народного един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народного един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bidi="mn-Mong-CN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bidi="mn-Mong-CN"/>
              </w:rPr>
              <w:t xml:space="preserve">ыездной праздничный концерт в с. Георгиевское, </w:t>
            </w:r>
            <w:r>
              <w:rPr>
                <w:b w:val="false"/>
                <w:sz w:val="28"/>
                <w:szCs w:val="28"/>
              </w:rPr>
              <w:t>посвященный Дню народного един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/>
                <w:sz w:val="28"/>
                <w:szCs w:val="28"/>
              </w:rPr>
              <w:t>Районный конкурс юмористических рассказов на бурятском языке «Шогтой буряад Тудэб баабайнда», посвященный памяти народного артиста РБ, Лауреата Государственной премии РБ Чимита Ринчино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5 </w:t>
            </w:r>
            <w:r>
              <w:rPr>
                <w:b w:val="false"/>
                <w:sz w:val="28"/>
                <w:szCs w:val="28"/>
              </w:rPr>
              <w:t>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ые соревнования по стрельбе из пневматической винтовки, посвященные Дню народного единств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отрудника органов внутренних дел Российской Федера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ов Сбербанка Ро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социальным  вопроса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овещание глав сельских  поселений 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айонная акция, посвященная международному дню отказа от курени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налоговых органов Российской Федера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образования Хоринского района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матери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ноя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здничный концерт ко Дню матер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-М.Ф. Балма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46:00Z</dcterms:created>
  <dc:creator>admin</dc:creator>
  <dc:description/>
  <cp:keywords/>
  <dc:language>en-US</dc:language>
  <cp:lastModifiedBy>BMF</cp:lastModifiedBy>
  <cp:lastPrinted>2022-06-29T10:14:00Z</cp:lastPrinted>
  <dcterms:modified xsi:type="dcterms:W3CDTF">2022-10-31T02:33:00Z</dcterms:modified>
  <cp:revision>94</cp:revision>
  <dc:subject/>
  <dc:title>Утверждаю </dc:title>
</cp:coreProperties>
</file>