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аю                                                     Глава МО «Хор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Б.А. Цыремп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О «Хор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в 1 квартале 2022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"/>
        <w:gridCol w:w="4500"/>
        <w:gridCol w:w="44"/>
        <w:gridCol w:w="2169"/>
        <w:gridCol w:w="6"/>
        <w:gridCol w:w="22"/>
        <w:gridCol w:w="21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мероприят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а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ветственн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й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ессия районного Совета депутат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 в два месяца   (четвертый четверг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лдруева В.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административной комисс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второ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филактике преступлений и правонару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безопасности дорожного движ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овышению доходов консолидированного бюджета, оплаты труда и занятости насел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второй втор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попечительского совета Фонда поддержки малого и среднего предпринимательств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районной трехсторонней комиссии по регулированию социально-трудовых отношен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межведомственной комиссии по оказанию содействия добровольному переселению соотечественников проживающих за рубежо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квартально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СПК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ординационного совета по делам инвалидо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(первый и четвертый четверг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социальным  вопроса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месячно (третий вторник месяца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недельно (понедельник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асширенное планерное совещание у главы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(первый понедельник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щание глав сельских  поселений  при главе район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месячно   (третья среда месяца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Заседание комиссии по противодействию корруп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Ежеквартально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. Сессия Совета депута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и дополнений в Устав МО "Хоринский район" во 2 чтении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4.02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тчет председателя контрольно-счетной палаты за 2021г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ыбикдоржиева И.Л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b w:val="false"/>
              </w:rPr>
              <w:t>Отчет об итогах оперативно-служебной деятельности МО МВД России «Хоринский» за 2021г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ойдоров И.Б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тчет о проделанной работе заместителя руководителя МО «Хоринский район» по социальным вопросам за 2021г.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Аппаратные совещания</w:t>
            </w:r>
          </w:p>
        </w:tc>
      </w:tr>
      <w:tr>
        <w:trPr>
          <w:trHeight w:val="27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дежурства и работы объектов жизнеобеспечения в Новогодние праздничные дн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нданов Ч.Д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МАУ редакция газеты "Удинская Новь" за 2021г. и задачах в 2022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 xml:space="preserve">Об итогах работы административной комиссии </w:t>
            </w:r>
            <w:r>
              <w:rPr>
                <w:b w:val="false"/>
                <w:color w:val="000000"/>
                <w:spacing w:val="1"/>
              </w:rPr>
              <w:t xml:space="preserve">при  администрации </w:t>
            </w:r>
            <w:r>
              <w:rPr>
                <w:b w:val="false"/>
                <w:color w:val="000000"/>
                <w:spacing w:val="-1"/>
              </w:rPr>
              <w:t>МО «Хоринский район»</w:t>
            </w:r>
            <w:r>
              <w:rPr>
                <w:b w:val="false"/>
              </w:rPr>
              <w:t xml:space="preserve"> за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.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екаловская Л.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МБУК "Районный координационный центр народного творчества" за 2021г. и задачах на 2022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социальной комиссии при Администрации МО "Хоринский район" за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ойбонова О.А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Детской школы искусств за 2021г. и задачах в 2022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зультатах оценки эффективности деятельности органов местного самоуправления за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.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анзатова У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состоянии работы по предоставлению лесных участков для заготовки дров и информировании населения о порядке и местах заготовки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состоянии работы регионального оператора по обращению с ТКО и оплате услуг населением и юридическими лицам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.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аратаев А.Ю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хольцева А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МБУК "Централизованная библиотечная система" за 2021г. и задачах в 2022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ходе прохождения зимовки скота в хозяйствах района, наличии кормов и ситуации по нападению волков и регулированию их численност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абуева Д.Н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битуев В.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деятельности центров "Точка Роста" в ОУ района в рамках реализации проекта "Современная школа"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3"/>
              </w:rPr>
              <w:t xml:space="preserve">О результатах работы Комиссии по повышению безопасности дорожного </w:t>
            </w:r>
            <w:r>
              <w:rPr>
                <w:b w:val="false"/>
                <w:color w:val="000000"/>
                <w:spacing w:val="5"/>
              </w:rPr>
              <w:t>движения в МО «Хоринский район»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.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результатах работы по оформлению прав на объекты недвижимости за 2021г. и планах на 2022г. (неосновательное обогащение, муниципальный земельный контроль, невостребованные земельные доли)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4"/>
              </w:rPr>
              <w:t>О результатах работы районной антитеррористической комиссии за 2021г. и состоянии антитеррористической защищенности объектов района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.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юшеева Г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ов М.А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призывной кампании за 2021г. и планах на 2022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боты ОПФР за 2021г., планах и задачах на 2022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ыбиков Б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буев С.Г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подготовки к пожароопасному сезону 2022г.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боте к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миссии по предупреждению ЧС и ОПБ за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нданов Ч.Д.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б организации горячего питания и подвоза детей в школах района</w:t>
            </w:r>
            <w:r>
              <w:rPr>
                <w:b w:val="false"/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3"/>
              </w:rPr>
            </w:pPr>
            <w:r>
              <w:rPr>
                <w:b w:val="false"/>
                <w:color w:val="000000"/>
                <w:spacing w:val="3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3"/>
              </w:rPr>
              <w:t>О работе районной антинаркотической комиссии за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 эффективности муниципальных целевых програм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 работе комиссии по противодействию коррупции за 2021г.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.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нтыпова И.Б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. Организационные мероприятия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овогодние праздник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ождество Христово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а прокуратуры Российской Федера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российской печа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тарый Новый го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рещение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нданов Ч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нь студентов «Татьянин день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Акция "Блокадный хлеб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рохождению отопительного зимнего сезона 2021-2022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фессиональный конкурс "Самый классный классный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Февра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защитника Отече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Традиционный турнир по мини-футболу памяти воина-интернационалиста Б.С. Санжие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штаба по прохождению отопительного зимнего сезона 2021-2022г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, посвященные национальному празднику «Сагаалган – 2022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йонной выставки ДПИ и НХП «Традиционный быт» в рамках празднования Сагаалгана– 2022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«Баатар-Дангина-2022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ая конференция школьников «Шаг в будущее»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"Ученик года - 2021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 xml:space="preserve">Участие в Республиканской выставке ДПИ и НХП, в рамках национального праздника «Сагаалган»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филактическая акция среди подростков</w:t>
            </w:r>
          </w:p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«За нами будущее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курс производственной гимнастики: «В здоровом теле – здоровый дух»</w:t>
              <w:tab/>
              <w:tab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йонная акция «Батарейка, сдавайся!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агаалган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ложение венков к памятнику Воинам интернационалистам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аздничное мероприятие к «Дню  влюбленных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искуссионная площадка: «Молодая семья в современном мире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йонная военно-спортивная игра «Служу России» посвященная Дню защитника Отече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ар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дународный женский день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амханова Э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архиво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мирный день защиты прав потребителе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ь работников торговли, бытового обслуживания населения и жилищно-коммунального хозяй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алсанов Е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жегодные собрания граждан по месту жительства (сельские сходы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онкурс на должность главы МО СП "Краснопартизанское"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йонный праздник «Масленица-2022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амсаранов Э.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щание по подготовке к пожароопасному сезону 2022год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йонный конкурс на лучший дистанционный уро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туева Д.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ые выборы в Народный Хурал Республики Бурятия по одномандатному избирательному округу № 28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маев Б-М.Ф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нь Министерства финансов РБ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нь Министерства сельского хозяйства и продовольствия РБ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утова Т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нь борьбы с туберкулезом. Акция «Белая ромашка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енно-патриотическая игра « Орленок»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курс листовок, буклетов пропагандирующих ЗОЖ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озицкая В.В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О «Хоринский район»                              Балмаев Б-М.Ф.</w:t>
      </w:r>
    </w:p>
    <w:sectPr>
      <w:type w:val="nextPage"/>
      <w:pgSz w:w="11906" w:h="16838"/>
      <w:pgMar w:left="1134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6"/>
      <w:szCs w:val="20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admin</dc:creator>
  <dc:description/>
  <cp:keywords/>
  <dc:language>en-US</dc:language>
  <cp:lastModifiedBy>132</cp:lastModifiedBy>
  <cp:lastPrinted>2019-01-14T15:00:00Z</cp:lastPrinted>
  <dcterms:modified xsi:type="dcterms:W3CDTF">2022-01-12T02:23:00Z</dcterms:modified>
  <cp:revision>412</cp:revision>
  <dc:subject/>
  <dc:title>Утверждаю </dc:title>
</cp:coreProperties>
</file>