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а МО "Хоринский район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январе 202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-10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вогодние праздник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а прокуратуры Российской Федераци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оссийской печат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1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ланерное совещание у главы район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ый Новый го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ещение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20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щание с главами сельских поселени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нь российского студенчества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изводственная гимнастика: В здоровом теле - здоровый дух, в рамках профилактической акции "Мы против наркотиков!"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кция "Блокадный хлеб"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3:54:00Z</dcterms:created>
  <dc:creator>admin</dc:creator>
  <dc:description/>
  <cp:keywords/>
  <dc:language>en-US</dc:language>
  <cp:lastModifiedBy>132</cp:lastModifiedBy>
  <cp:lastPrinted>2021-01-18T16:32:00Z</cp:lastPrinted>
  <dcterms:modified xsi:type="dcterms:W3CDTF">2021-01-18T08:32:00Z</dcterms:modified>
  <cp:revision>48</cp:revision>
  <dc:subject/>
  <dc:title>Утверждаю </dc:title>
</cp:coreProperties>
</file>