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: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 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4 квартале 2021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облемах и перспективах развития сельского хозяйства в Хоринском районе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 октябр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4 декабр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бюджете муниципального образования «Хоринский район» на 2021 год и плановый период 2022 и 2023 годов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одготовки к Всероссийской переписи населен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подготовке объектов энергетики к зимнему периоду 2021-2022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жапова Б.Ч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фимов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</w:rPr>
              <w:t>О реализации программы "Дальневосточный гектар" в Хоринском 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юшеева Г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Информация Хоринского филиала БРИТ о задачах на новый учебный год 2021-2022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мбоев Б.К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проведению Дня работников агропромышленного комплекса и перерабатывающей промышленност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О состоянии правонарушений и преступлений в районе по итогам 9 месяцев 2021 г. и задачах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ВД "Хоринский" по обеспечению общественного порядк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 развитии оптоволоконной сети Интернет в населенных пунктах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ойдоров И.Б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ынденов Э.М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заготовки кормов с/х товаропроизводителями, КФХ и ЛПХ района и подготовке к зимовке скот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реализации прогнозного плана приватизации муниципального имущества МО «Хоринский район»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юшеева Г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организации горячего питания в общеобразовательных учреждениях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обилизации имущественных налогов физических лиц в бюджеты СП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а И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работы по неосновательному обогащению, изъятию невостребованных земельных долей и взысканию просроченной арендной платы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юшеева Г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ынка труда в районе и мерах по снижению уровня безработицы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шина Н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МБУ «Дорожно-эксплуатационный участок» по содержанию дорог местного значения в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липп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редварительных итогах социально-экономического развития район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рах по обеспечению бесперебойной работы объектов жизнеобеспечения в Новогодние праздничные дн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амжитов А.Ж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Наранай туяа-Лучики солнца - 2021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роприятия ко Дню пожилого челове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амжитов А.Ж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Месячник бурятского языка. </w:t>
            </w:r>
          </w:p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диктантов на бурятском языке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е соревнования по спортивному ориентированию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ое первенство Хоринской ДЮСШ по боксу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убок Хоринской ДЮСШ по футболу, посвященный закрытию летнего футбольного сез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народного един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чный концерт, выставка народных умельцев, посвященные Дню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бурятского язы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юмористических рассказов "Шогтой буряад Тудэб баабайнд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нский турнир по вольной борьбе на призы МС СССР В.И. Халтано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сельскохозяйственная ярмар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естиваль национальных культур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муниципальных учреждений и сельских поселений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треча активной молодежи с Главой района. Подведение итогов года, награждение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фестиваль народно-художественного творчества для людей с ОВЗ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выставка народных умельцев «Творчество без границ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минар работников КДУ"Итоги 2021г. и планы на 2022г.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овогодний праздничный концер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патриотическая акция "Дети Бурятии - граждане России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е соревнования по стрельбе из пневматической винтовки, посвященные Дню Героев Отече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"Эрхим багша" среди учителей бурятского язы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21-10-06T10:40:00Z</cp:lastPrinted>
  <dcterms:modified xsi:type="dcterms:W3CDTF">2021-10-06T02:41:00Z</dcterms:modified>
  <cp:revision>464</cp:revision>
  <dc:subject/>
  <dc:title>Утверждаю </dc:title>
</cp:coreProperties>
</file>