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: ____________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1 квартале 2021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председателя контрольно-счетной палаты за 2020 го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.02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ыбикдоржиева И.Л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«Об итогах оперативно-служебной деятельности МО МВД России «Хоринский» за 2020 год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7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инятых мерах по обеспечению бесперебойной работы объектов жизнеобеспечения в Новогодние праздничные дн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отлову безнадзорных домашних животных на территории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обилизации имущественных налогов в бюджеты СП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а И.Ц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работы по предоставлению участков для заготовки дров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организации горячего питания и подвоза детей в ОУ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ратаев А.Ю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ОСЗН за 2020г., планах и задачах на 2021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б итогах работы ОПФР за 2020г., планах и задачах н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даева Д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буев С.Г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МБУК "Районный координационный центр народного творчества" за 2020г. и задачах на 2021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регионального оператора по обращению с ТКО и оплате услуг населением и юридическими лицам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елоусова П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хольцева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МБУК "Централизованная библиотечная система" за 2020г. и задачах в 2021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работы с обращениями граждан и организаций за 2020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15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Бабуева Д.Н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олмогорова Н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изывной кампании 2020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Всероссийской переписи населения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01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ов Б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можапова Б.Ч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Детской школы искусств за 2020г. и задачах в 2021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нализ мониторинга укомплектованности и потребности ОУ района педагогическими кадрами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15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нзатова У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медицинского обслуживания и лекарственном обеспечении населе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прохождения зимовки скота в хозяйствах района, наличии кормов и ситуации по нападению волков и регулированию их численности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22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стоянии и перспективах развития туризма в район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одготовки к пожароопасному сезону 2021г. обусловленному лесными пожарам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овогодние празд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ождество Христов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а прокуратуры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российской печа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тарый Новый го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рещени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пунов А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студентов «Татьянин день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Производственная гимнастика: В здоровом теле - здоровый дух, в рамках профилактической акции "Мы против наркотиков!".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 январ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Акция "Блокадный хлеб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 январ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20-2021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крытое первенство ДЮСШ по стрельбе из лук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профилактическая акция "Мы против наркотиков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Февра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защитника Отече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радиционный турнир по мини-футболу памяти воина-интернационалиста Б.С. Санжи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20-2021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, посвященные национальному празднику «Сагаалган – 2021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«Баатар-Дангина-2021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конференция школьников «Шаг в будущее»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старшеклассников "Ученик года - 2021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нир по бурятской народной игре «Шагай наадан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этап конкурса "Живая классик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Участие в Республиканской выставке ДПИ и НХП, в рамках национального праздника «Сагаалган» «Национальные куклы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озложение венков к памятнику Воинам - интернационалистам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скуссионная площадка: Молодая семья в современном мире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р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ый женский ден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архи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защиты прав потребите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, бытового обслуживания населения и жилищно-коммуналь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нкурс на должность главы МО СП "Верхнеталецкое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праздник «Масленица-2021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конкурс чтецов "Дуратайб шамдаа турэл тоонтомни! - Люблю тебя мой край родной!"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</w:rPr>
              <w:t>Выездной концерт образцового коллектива «Мунхэ Гэрэл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Calibri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ездные концерты народных коллективов "Уда", "Наран хада", «Вольница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минар работников КД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выставка детского творчества ДПИ и НХП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щание по подготовке к пожароопасному сезону 2021го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Агитбригад "ЮИД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турнир по мини-футболу среди девуше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крытое первенство Хоринской ДЮСШ по волейболу среди девуше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енно-патриотическая игра "Орленок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9-01-14T15:00:00Z</cp:lastPrinted>
  <dcterms:modified xsi:type="dcterms:W3CDTF">2021-01-19T06:41:00Z</dcterms:modified>
  <cp:revision>374</cp:revision>
  <dc:subject/>
  <dc:title>Утверждаю </dc:title>
</cp:coreProperties>
</file>