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50" w:right="-1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ind w:left="5450" w:right="-1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 «Хоринский район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х районных мероприятий на 2021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160"/>
        <w:gridCol w:w="18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Ответственный за по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друева В.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друева В.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аев Б-М.Ф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овогодние празд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ождество Христ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прокуратур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российской печ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тарый Нов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р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унов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студентов «Татьянин ден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Производственная гимнастика: В здоровом теле - здоровый дух, в рамках профилактической акции "Мы против наркотиков!"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 январ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Акция "Блокадный хлеб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7 январ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штаба по прохождению отопительного зимнего сезона 2020-2021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первенство ДЮСШ по стрельбе из лу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профилактическая акция "Мы против наркотиков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Традиционный турнир по мини-футболу памяти воина-интернационалиста Б.С. Санжи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штаба по прохождению отопительного зимнего сезона 2020-2021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национальному празднику «Сагаалган – 202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Баатар-Дангина-202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конференция школьников «Шаг в будущее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старшеклассников "Ученик года - 2021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нир по бурятской народной игре «Шагай наада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этап конкурса "Живая классик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Участие в Республиканской выставке ДПИ и НХП, в рамках национального праздника «Сагаалган» «Национальные кукл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озложение венков к памятнику Воинам - интернационалис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скуссионная площадка: Молодая семья в современном мир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цкая В.В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а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арх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защиты прав потреб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торговли, бытового обслуживания населения и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онкурс на должность главы МО СП "Верхнеталецкое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праздник «Масленица-202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айонный конкурс чтецов "Дуратайб шамдаа турэл тоонтомни! - Люблю тебя мой край родной!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концерт образцового коллектива «Мунхэ Гэрэ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концерты народных коллективов "Уда", "Наран хада", «В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работников К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выставка детского творчества ДПИ и НХ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о подготовке к пожароопасному сезону 2021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Агитбригад "ЮИД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нир по мини-футболу среди девуш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первенство Хоринской ДЮСШ по волейболу среди девуш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ая игра "Орлено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цкая В.В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пр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военных комиссари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лужбы занят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йского парламентар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алдруева В.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нотариата в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частие делегации района в Муниципальном форуме - 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ыборы депутата Совета депутатов МО "Хоринский район" по Краснопартизанскому избирательному окру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 апрел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ники  чистоты и благоустройства в населенных пунктах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лавы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Малая Алтарг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песен «Мелодии степ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фестиваль театральных колле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олимпиада по английскому языку для 3-8 клас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учащихся "Школа безопасност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заочная акция "Памяти павших будем достойны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нир по шаш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разднику Пасх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"Весенняя неделя добр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церемония вручения свидетельств молодым семьям на приобретение, строительство жил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"Лес Победы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а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здник Весны и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об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ероссийская акция «Бессмертный пол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музе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День образования Республики Бур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0.05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кция «Ночь в музее» (фотовыставка)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нь открытых дверей. Информационная выставка «Дарители музе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8.05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Дочь земли хоринской» посвященная памяти Л.Ч. Нимаевой. (День открытых двер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3.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щероссийский день библиот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Легкоатлетическая эстафета на призы редакции газеты «Удинская Нов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каловская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еспубликанский турнир по боксу памяти Героя Советского Союза Д.Ж. Жанае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Батуева Д.Д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молодежная патриотическая акция "Георгиевская лен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айонный фестиваль ГТО, посвященный Дню Побе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штаба по итогам отопительного сезона 2020-2021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одаренных детей у Главы МО «Хорин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6 м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ный семинар работников К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детского творчества «Бэлигэй толон- Рассвет талан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робег «Весна Побе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ая акция "Мы - будущее Росси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Июнь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защиты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циального рабо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дицинского рабо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ондоков В.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лио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олодеж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акция "Мы - граждане России!", посвященная Дню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i/>
                <w:i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крытие летних лагерей отдыха для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Cs w:val="24"/>
                <w:lang w:val="ru-RU" w:eastAsia="ru-RU"/>
              </w:rPr>
            </w:pPr>
            <w:r>
              <w:rPr>
                <w:i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штаба по подготовке к отопительному сезону 2021-2022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праздник «Сурхарбан – 202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команды района в республиканских летних сельских спортивных иг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сударственной (итоговой) аттестации выпускников 9, 11 классов 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ждение звания "Народный художественный коллектив" ансамблей "Ашангын эрьедэ", "Матрешка", "Мунхэ Гэрэл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нир по футболу, посвященный Дню защиты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лет юных тур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пектакль, посвященный Дню защиты детей "Помни имя свое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акция "Цветы ветеранам", посадка цветов на аллее Героев Хор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Ию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ГИБДД МВД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й поч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день семьи, любви и вер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торг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спартакиада работников торг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штаба по подготовке к отопительному сезону 2021-2022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108 субурганов Анинского дац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адиционном республиканском фестивале казачьей культуры "Единение" в г. Улан-Уд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спубликанском конкурсе "Ночь ехор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дународном всебурятском фестивале «Алтаргана-2021» в Забайкальском кр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спубликанском конкурсе "Играй гармонь, звени частушка!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 приемки ОУ к новому учебному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очный лагерь "Юност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еспубликанском турнире по военно-тактическим играм среди работающей молодежи на призы С.В. Мантуро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ный фестиваль "Счастливы вместе", посвященный Дню семьи, любви и вер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тро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осударственного фла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го 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ярм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овская конференция работников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кция «Помогите детям собраться в школ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штаба по подготовке к отопительному сезону 2021-2022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й фестиваль «Своими сила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молодежная акция, посвященная Дню Российского фла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очный лагерь "Юност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-фестиваль, посвященный творчеству Виктора Цо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спубликанской выставке –конкурсе вой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Сен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л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финанси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ень воспитателя и всех дошкольных работ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онкурс на должность главы МО СП "Кульское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клубного сез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ные концерт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истский слет уч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турнир по футболу памяти «Заслуженного работника физической культуры РБ» А.Д. Жамьяндаба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праздник молодых семей "Школа молодой семь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Дню подвига Героя РФ А.Б. Цыденжап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пожилых люд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ражданской обороны МЧС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ведение профессионального праздника «День учител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дорож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амяти жертв политических репресс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торова Г.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крытие летнего спортивного се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«Наранай туяа-Лучики солнца - 202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роприятия ко Дню пожилого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енировка личного состава служб ГО – торговли и питания: подвижной пункт питания, продовольственного и вещевого 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унов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Месячник бурятского языка. </w:t>
            </w:r>
          </w:p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диктантов на бурятском язы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е соревнования по спортивному ориентирован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ткрытое первенство Хоринской ДЮСШ по бокс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убок Хоринской ДЮСШ по футболу, посвященный закрытию летнего футбольного се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ева Д.Д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Но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родного еди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а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органов внутренних дел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а налоговых органов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удебного при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ткрытие зимнего спортивного сез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здничный концерт, выставка народных умельцев, посвященные Дню ма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бурятс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юмористических рассказов "Шогтой буряад Тудэб баабайнд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турнир по вольной борьбе на призы МС СССР В.И. Халта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 в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сельскохозяйственная ярм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Фестиваль национальных культ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Дека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Конституц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бщероссийский день приема гражд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инвали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вогодние представления, утре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энерге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органов ЗАГ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минар с руководителями и главными бухгалтерами муниципальных учреждений и сельских поселений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треча активной молодежи с Главой района. Подведение итогов года, награжд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цкая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фестиваль народно-художественного творчества для людей с ОВ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выставка народных умельцев «Творчество без грани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работников КДУ"Итоги 2021г. и планы на 2022г.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праздничный конц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патриотическая акция "Дети Бурятии - граждане Росси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е соревнования по стрельбе из пневматической винтовки, посвященные Дню Героев Оте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"Эрхим багша" среди учителей бурятс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МО «Хоринский район»                             Б-М.Ф. Балма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1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31">
    <w:name w:val="Заголовок 3 Знак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4"/>
    </w:rPr>
  </w:style>
  <w:style w:type="character" w:styleId="7">
    <w:name w:val="Заголовок 7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/>
      <w:ind w:left="444" w:hanging="0"/>
      <w:jc w:val="both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распределении стимулирующей части руководителям ОУ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3:00Z</dcterms:created>
  <dc:creator>xxx</dc:creator>
  <dc:description/>
  <cp:keywords/>
  <dc:language>en-US</dc:language>
  <cp:lastModifiedBy>132</cp:lastModifiedBy>
  <cp:lastPrinted>2016-12-22T11:34:00Z</cp:lastPrinted>
  <dcterms:modified xsi:type="dcterms:W3CDTF">2021-01-18T08:25:00Z</dcterms:modified>
  <cp:revision>166</cp:revision>
  <dc:subject/>
  <dc:title> </dc:title>
</cp:coreProperties>
</file>