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>Утверждаю:                                                      Врио. главы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 А.С. Чер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МО «Хор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в 3 квартале 2021 год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"/>
        <w:gridCol w:w="4500"/>
        <w:gridCol w:w="44"/>
        <w:gridCol w:w="2169"/>
        <w:gridCol w:w="6"/>
        <w:gridCol w:w="22"/>
        <w:gridCol w:w="215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мероприят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та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ветственный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й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ессия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административной комисс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второ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филактике преступлений и правонару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безопасности дорожного движ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второй втор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попечительского совета Фонда поддержки малого и среднего предпринимательств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районной трехсторонней комиссии по регулированию социально-трудовых отно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межведомственной комиссии по оказанию содействия добровольному переселению соотечественников проживающих за рубежо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СПК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ординационного совета по делам инвалид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первый и четверты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социальным  вопроса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месячно (третий вторник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недельно (понедельник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сширенное 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первый понедель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вещание глав сельских  поселений  при главе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 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ллегии Администра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тиводействию корруп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с главами сельских посел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  <w:lang w:val="ru-RU" w:eastAsia="ru-RU"/>
              </w:rPr>
              <w:t xml:space="preserve">Еженедельно (вторник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Сессия Совета депута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об исполнении бюджета муниципального образования «Хоринский район» за 2020 год.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юль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проведения отопительного сезона 2020 и 2021 годов и о планах по подготовке к очередному отопительному сезону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одготовке школьных учреждений к учебному году 2021 и 2022 годов. Организация горячего питания школьников.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вгуст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преступности на территории МО МВД России «Хоринский» за 1-ое полугодие 2021 года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ойдоров И.Б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и проблемах обслуживания дорог на территории МО «Хоринский район»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Аппаратные совещания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 некоторых итогах прошедшего учебного года в школах района и сдачи единого государственного экзамена выпускниками школ район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О прохождении ремонта в учреждениях культуры района, подтверждения звания «народный художественный коллектив» ансамблей</w:t>
            </w:r>
            <w:r>
              <w:rPr/>
              <w:t xml:space="preserve"> </w:t>
            </w:r>
            <w:r>
              <w:rPr>
                <w:b w:val="false"/>
              </w:rPr>
              <w:t>район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5.07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Анализ исполнения доходной части консолидированного бюджета за 1 п/г 2021г.</w:t>
            </w:r>
            <w:r>
              <w:rPr>
                <w:b w:val="false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FF0000"/>
              </w:rPr>
            </w:pPr>
            <w:r>
              <w:rPr>
                <w:b w:val="false"/>
              </w:rPr>
              <w:t>О плане мероприятий по подготовке образовательных учреждений района к новому учебному году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.07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б эффективности исполнения муниципальных целевых программ за 2020г., предложения по неэффективным МЦП</w:t>
            </w:r>
            <w:r>
              <w:rPr>
                <w:b w:val="false"/>
                <w:spacing w:val="1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spacing w:val="1"/>
              </w:rPr>
            </w:pPr>
            <w:r>
              <w:rPr>
                <w:b w:val="false"/>
                <w:spacing w:val="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spacing w:val="1"/>
              </w:rPr>
              <w:t>Об итогах работы р</w:t>
            </w:r>
            <w:r>
              <w:rPr>
                <w:b w:val="false"/>
                <w:spacing w:val="3"/>
              </w:rPr>
              <w:t>айонной антинаркотической комиссии за 1 п/г 2020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19.07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унтыпова И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Хабитуев В.Н. 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FF0000"/>
                <w:spacing w:val="1"/>
              </w:rPr>
            </w:pPr>
            <w:r>
              <w:rPr>
                <w:b w:val="false"/>
              </w:rPr>
              <w:t>О ходе работ по изъятию невостребованных земельных долей, выморочного имущества, а также выявления неоформленных жилых домов на территории района</w:t>
            </w:r>
            <w:r>
              <w:rPr>
                <w:b w:val="false"/>
                <w:color w:val="FF0000"/>
                <w:spacing w:val="1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FF0000"/>
                <w:spacing w:val="1"/>
              </w:rPr>
            </w:pPr>
            <w:r>
              <w:rPr>
                <w:b w:val="false"/>
                <w:color w:val="FF0000"/>
                <w:spacing w:val="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pacing w:val="1"/>
              </w:rPr>
            </w:pPr>
            <w:r>
              <w:rPr>
                <w:b w:val="false"/>
                <w:spacing w:val="1"/>
              </w:rPr>
              <w:t>Об итогах работы к</w:t>
            </w:r>
            <w:r>
              <w:rPr>
                <w:b w:val="false"/>
                <w:spacing w:val="-2"/>
              </w:rPr>
              <w:t xml:space="preserve">омиссии по энергосбережению в бюджетных </w:t>
            </w:r>
            <w:r>
              <w:rPr>
                <w:b w:val="false"/>
              </w:rPr>
              <w:t xml:space="preserve">учреждениях за </w:t>
            </w:r>
            <w:r>
              <w:rPr>
                <w:b w:val="false"/>
                <w:spacing w:val="1"/>
              </w:rPr>
              <w:t>1 п/г 2020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6.07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подготовки к Всероссийской переписи населен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екоторых итогах работы отдела ЗАГС Хоринского района в 2020году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.08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можапова Б.Ч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злова М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ходе реализации проектов по формированию комфортной городской среды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  <w:color w:val="000000"/>
              </w:rPr>
              <w:t xml:space="preserve">О подготовке к августовской конференции и задачах отрасли "Образование" в новом учебном году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9.08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алсанов Е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b w:val="false"/>
              </w:rPr>
              <w:t>О проводимой работе по строительству, ремонту и содержанию дорог на территории района</w:t>
            </w:r>
            <w:r>
              <w:rPr>
                <w:color w:val="000000"/>
                <w:spacing w:val="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1"/>
              </w:rPr>
              <w:t>Об итогах работы к</w:t>
            </w:r>
            <w:r>
              <w:rPr>
                <w:b w:val="false"/>
                <w:color w:val="000000"/>
                <w:spacing w:val="3"/>
              </w:rPr>
              <w:t xml:space="preserve">омиссии по делам несовершеннолетних и защите </w:t>
            </w:r>
            <w:r>
              <w:rPr>
                <w:b w:val="false"/>
                <w:color w:val="000000"/>
                <w:spacing w:val="4"/>
              </w:rPr>
              <w:t>их прав за 1 п/г 2021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.08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ьжинимаева Н.Б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заготовки кормов сельхозтоваропроизводителями, КФХ, ЛПХ район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1"/>
              </w:rPr>
            </w:pPr>
            <w:r>
              <w:rPr>
                <w:b w:val="false"/>
                <w:color w:val="000000"/>
                <w:spacing w:val="1"/>
              </w:rPr>
              <w:t>Об итогах работы административной  комиссии за 1 п/г 2021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.08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инчинова Н.Д. 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 состоянии работы по выявлению неоформленных жилых домов на территории района и вводу жилья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1"/>
              </w:rPr>
              <w:t>Об итогах работы к</w:t>
            </w:r>
            <w:r>
              <w:rPr>
                <w:b w:val="false"/>
                <w:color w:val="000000"/>
                <w:spacing w:val="3"/>
              </w:rPr>
              <w:t>омиссии по противодействию коррупции за 1 п/г 2021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.08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алсанов Е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ва Н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4"/>
              </w:rPr>
            </w:pPr>
            <w:r>
              <w:rPr>
                <w:b w:val="false"/>
                <w:color w:val="000000"/>
                <w:spacing w:val="4"/>
              </w:rPr>
              <w:t>О подготовке к проведению выборов депутатов ГД ФС РФ в Единый день голосования 19.09.2021г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4"/>
              </w:rPr>
            </w:pPr>
            <w:r>
              <w:rPr>
                <w:b w:val="false"/>
                <w:color w:val="000000"/>
                <w:spacing w:val="4"/>
              </w:rPr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  <w:color w:val="000000"/>
                <w:spacing w:val="1"/>
              </w:rPr>
              <w:t>Об итогах работы р</w:t>
            </w:r>
            <w:r>
              <w:rPr>
                <w:b w:val="false"/>
                <w:color w:val="000000"/>
                <w:spacing w:val="4"/>
              </w:rPr>
              <w:t>айонной антитеррористической комиссии за 1 п/г 2021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6.09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бикова О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ов М.А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готовности объектов ЖКХ к отопительному зимнему периоду 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 работах по ремонту МКД в с. Хоринск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.09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згуляев А.С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сдачи нормативов комплекса ГТО в районе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09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ланируемых мероприятиях ко Дню пожилого человек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ы с безнадзорными домашними животными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.09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еменова С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. Организационные мероприятия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юл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аботников ГИБДД МВД 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оссийской почты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сероссийский день семьи, любви и верност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аботников торговл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ая спартакиада работников торговл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подготовке к отопительному сезону 2021-2022гг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аздник 108 субурганов Анинского дацан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традиционном республиканском фестивале казачьей культуры "Единение" в г. Улан-Удэ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республиканском конкурсе "Ночь ехора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Международном всебурятском фестивале «Алтаргана-2021» в Забайкальском крае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республиканском конкурсе "Играй гармонь, звени частушка!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вый этап приемки ОУ к новому учебному году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алаточный лагерь "Юность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ие в республиканском турнире по военно-тактическим играм среди работающей молодежи на призы С.В. Мантурова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емейный фестиваль "Счастливы вместе", посвященный Дню семьи, любви и верности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август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i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троител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государственного флаг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оссийского кино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кольная ярмар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вгустовская конференция работников образован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кция «Помогите детям собраться в школу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подготовке к отопительному сезону 2021-2022 гг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лодежный фестиваль «Своими силами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ая молодежная акция, посвященная Дню Российского флаг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алаточный лагерь "Юность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ок-фестиваль, посвященный творчеству Виктора Цо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Республиканской выставке –конкурсе войло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сентяб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i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знани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лес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финансист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ень воспитателя и всех дошкольных работников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онкурс на должность главы МО СП "Кульское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крытие клубного сезона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ездные концерты.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туристский слет учителе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анский турнир по футболу памяти «Заслуженного работника физической культуры РБ» А.Д. Жамьяндабае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праздник молодых семей "Школа молодой семьи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, посвященные Дню подвига Героя РФ А.Б. Цыденжапо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</w:t>
      </w:r>
      <w:r>
        <w:rPr>
          <w:sz w:val="28"/>
          <w:szCs w:val="28"/>
        </w:rPr>
        <w:t>Управляющий делами                                               Балмаев Б-М.Ф.</w:t>
      </w:r>
    </w:p>
    <w:sectPr>
      <w:type w:val="nextPage"/>
      <w:pgSz w:w="11906" w:h="16838"/>
      <w:pgMar w:left="1134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31">
    <w:name w:val="Основной текст (3)_"/>
    <w:qFormat/>
    <w:rPr>
      <w:i/>
      <w:iCs/>
      <w:spacing w:val="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  <w:jc w:val="both"/>
    </w:pPr>
    <w:rPr>
      <w:b w:val="false"/>
      <w:i/>
      <w:iCs/>
      <w:spacing w:val="2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4:00Z</dcterms:created>
  <dc:creator>admin</dc:creator>
  <dc:description/>
  <cp:keywords/>
  <dc:language>en-US</dc:language>
  <cp:lastModifiedBy>132</cp:lastModifiedBy>
  <cp:lastPrinted>2017-04-04T13:36:00Z</cp:lastPrinted>
  <dcterms:modified xsi:type="dcterms:W3CDTF">2021-06-30T07:08:00Z</dcterms:modified>
  <cp:revision>407</cp:revision>
  <dc:subject/>
  <dc:title>Утверждаю </dc:title>
</cp:coreProperties>
</file>