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  <w:tab/>
        <w:tab/>
        <w:tab/>
        <w:t xml:space="preserve">                                                     И.о. Главы МО «Хорин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 А.С. Чер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администрации МО «Хорин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во 2 квартале 2021 год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7"/>
        <w:gridCol w:w="4493"/>
        <w:gridCol w:w="13"/>
        <w:gridCol w:w="11"/>
        <w:gridCol w:w="44"/>
        <w:gridCol w:w="2168"/>
        <w:gridCol w:w="6"/>
        <w:gridCol w:w="8"/>
        <w:gridCol w:w="14"/>
        <w:gridCol w:w="2160"/>
      </w:tblGrid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 мероприятия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ата 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тветственный 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й районного Совета депутатов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 в два месяца   (четвертый четверг месяца)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лдруева В.Р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ессия районного Совета депутатов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 в два месяца   (четвертый четверг месяца)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лдруева В.Р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административной комиссии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(второй четверг месяца) 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рофилактике преступлений и правонарушений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безопасности дорожного движения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овышению доходов консолидированного бюджета, оплаты труда и занятости населения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(второй вторник месяца)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попечительского совета Фонда поддержки малого и среднего предпринимательства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районной трехсторонней комиссии по регулированию социально-трудовых отношений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межведомственной комиссии по оказанию содействия добровольному переселению соотечественников проживающих за рубежом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СПК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ординационного совета по делам инвалидов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(первый и четвертый четверг месяца) 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социальным  вопросам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месячно (третий вторник месяца) 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ланерное совещание у главы района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недельно (понедельник) 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Расширенное планерное совещание у главы района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(первый понедельник месяца)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овещание глав сельских  поселений  при главе района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  (третья среда месяца)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ротиводействию коррупции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9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. Сессия Совета депутатов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спользование и восстановление лесного фонда на территории район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уководители лесничеств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 мере внесения дополнений</w:t>
            </w:r>
          </w:p>
        </w:tc>
        <w:tc>
          <w:tcPr>
            <w:tcW w:w="22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прель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чет Главы МО "Хоринский район" о ходе выполнения Программы СЭР района за 2020г. и задачи на 2021г.</w:t>
            </w:r>
          </w:p>
        </w:tc>
        <w:tc>
          <w:tcPr>
            <w:tcW w:w="22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юнь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Ширабдоржиев Ю.Ц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чет об исполнении бюджета района за 2020г.</w:t>
            </w:r>
          </w:p>
        </w:tc>
        <w:tc>
          <w:tcPr>
            <w:tcW w:w="2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инчино В.Ц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чет об использовании средств резервного фонда Главы района за 2020г.</w:t>
            </w:r>
          </w:p>
        </w:tc>
        <w:tc>
          <w:tcPr>
            <w:tcW w:w="2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хиянова А.О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тогах ОЗП 2020-2021гг. и о планах по подготовке к очередному отопительному сезону</w:t>
            </w:r>
          </w:p>
        </w:tc>
        <w:tc>
          <w:tcPr>
            <w:tcW w:w="2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 мере внесения дополнений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9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>. Аппаратные совещания</w:t>
            </w:r>
          </w:p>
        </w:tc>
      </w:tr>
      <w:tr>
        <w:trPr>
          <w:trHeight w:val="267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 итогах работы МФЦ за 2020г., задачи на 2021г.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05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риева С.Б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чет о работе ООО «Ремонтно-эксплуатационный участок» за 2020г. и планы на 2021г.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нформация об итогах выборов депутата Совета депутатов МО "Хоринский район" по Краснопартизанскому избирательному округу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12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згуляев А.С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бикова О.Б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эффективности исполнения муниципальных целевых программ за 2020г., предложения по неэффективным МЦП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ланах работы МБУ "ДЭУ" по  ремонту и содержанию дорог на территории района в 2021г.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19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унтыпова И.Б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илиппов А.В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нформация о проводимой работе по поливу с/х угодий в районе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одготовке к весенне-полевым работам КФХ, ЛПХ района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26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орнаков В.Г.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битуев В.Н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одготовке к празднованию 76 годовщины Победы в ВОВ и электронной книги " Наши земляки - участники ВОВ"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работ по техническому осмотру тракторов и механизмов в районе и оплате транспортного налога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04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торова Г.Ц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мбуев Д.Н-Ц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работы по регулированию численности безнадзорных домашних животных в районе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паводковой ситуации в районе и разработке ПСД по защитным дамбам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11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битуев В.Н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пунов А.В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лане мероприятий по подготовке образовательных учреждений района к новому учебному году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работе мобильных групп района по профилактике коронавирусной инфекции и безнадзорным домашним животным за 2020г., задачах на 2021г.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17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пунов А.В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битуев В.Н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тогах прохождения ОЗП 2020-2021гг. и плане по подготовке к ОЗП 2021-2022гг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ходе сдачи нормативов комплекса ГТО в районе и подготовке команд района для участия в республиканских летних сельских спортивных играх 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нцов П.И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озицкая В.В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одготовке к отдыху, оздоровлению детей и подростков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ходе работ по реализации муниципальных проектов, а также реализации и выполнении показателей региональных проектов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унтыпова И.Б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ходе подготовки к Всероссийской переписи населен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некоторых итогах работы отдела ЗАГС Хоринского района в 2020году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07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можапова Б.Ч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злова М.В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ходе реализации проектов по формированию комфортной городской среды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и перспективах развития племенного дела в районе и подготовке к участию в Сибирско-Дальневосточной выставке племенных овец и коз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алсанов Е.Д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битуев В.Н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некоторых итогах прошедшего учебного года в школах района и сдачи единого государственного экзамена выпускниками школ района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О прохождении ремонта в учреждениях культуры района, подтверждения звания «народный художественный коллектив» ансамблей</w:t>
            </w:r>
            <w:r>
              <w:rPr/>
              <w:t xml:space="preserve"> </w:t>
            </w:r>
            <w:r>
              <w:rPr>
                <w:b w:val="false"/>
              </w:rPr>
              <w:t>района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21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 итогах  двухмесячника чистоты и благоустройства в районе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О ходе работ по изъятию невостребованных земельных долей, выморочного имущества, а также выявления неоформленных жилых домов на территории района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28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9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>. Организационные мероприятия</w:t>
            </w:r>
          </w:p>
        </w:tc>
      </w:tr>
      <w:tr>
        <w:trPr/>
        <w:tc>
          <w:tcPr>
            <w:tcW w:w="9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прель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сотрудников военных комиссариатов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службы занятости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местного самоуправления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оссийского парламентаризм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алдруева В.Р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нотариата в России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годные собрания граждан по месту жительства (сельские сходы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частие делегации района в Муниципальном форуме - 2021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ыборы депутата Совета депутатов МО "Хоринский район" по Краснопартизанскому избирательному округу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1 апреля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ботники  чистоты и благоустройства в населенных пунктах район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лавы СП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семирный день охраны труд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конкурс «Малая Алтаргана»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конкурс песен «Мелодии степи»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фестиваль театральных коллективов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ая олимпиада по английскому языку для 3-8 классов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ые соревнования учащихся "Школа безопасности"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ая заочная акция "Памяти павших будем достойны"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турнир по шашкам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я, посвященные празднику Пасхи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кция "Весенняя неделя добра"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оржественная церемония вручения свидетельств молодым семьям на приобретение, строительство жилья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кция "Лес Победы"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9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Cs w:val="24"/>
                <w:lang w:val="ru-RU" w:eastAsia="ru-RU"/>
              </w:rPr>
            </w:pPr>
            <w:r>
              <w:rPr>
                <w:b/>
                <w:i/>
                <w:szCs w:val="24"/>
                <w:lang w:val="ru-RU" w:eastAsia="ru-RU"/>
              </w:rPr>
              <w:t>Май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i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аздник Весны и Труд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Победы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сероссийская акция «Бессмертный полк»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ждународный день музеев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образования Республики Бурятия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0.05.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 xml:space="preserve">Акция «Ночь в музее» (фотовыставка). 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День открытых дверей. Информационная выставка «Дарители музея»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8.05.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«Дочь земли хоринской» посвященная памяти Л.Ч. Нимаевой. (День открытых дверей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3.05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бщероссийский день библиотек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Легкоатлетическая эстафета на призы редакции газеты «Удинская Новь»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трекаловская Л.Г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Республиканский турнир по боксу памяти Героя Советского Союза Д.Ж. Жанаева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lang w:val="ru-RU" w:eastAsia="ru-RU"/>
              </w:rPr>
              <w:t>Батуева Д.Д.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ая молодежная патриотическая акция "Георгиевская лента"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Районный фестиваль ГТО, посвященный Дню Победы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седание штаба по итогам отопительного сезона 2020-2021гг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российского предпринимательств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ем одаренных детей у Главы МО «Хоринский район»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6 мая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семинар работников КДУ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конкурс детского творчества «Бэлигэй толон- Рассвет таланта»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елопробег «Весна Победы»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филактическая акция "Мы - будущее России"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9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Cs w:val="24"/>
                <w:lang w:val="ru-RU" w:eastAsia="ru-RU"/>
              </w:rPr>
            </w:pPr>
            <w:r>
              <w:rPr>
                <w:b/>
                <w:i/>
                <w:szCs w:val="24"/>
                <w:lang w:val="ru-RU" w:eastAsia="ru-RU"/>
              </w:rPr>
              <w:t>Июнь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i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ждународный день защиты детей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социального работни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оссии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медицинского работни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ондоков В.Б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мелиоратор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молодежи России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ая акция "Мы - граждане России!", посвященная Дню России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i/>
                <w:i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ткрытие летних лагерей отдыха для детей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/>
                <w:i/>
                <w:szCs w:val="24"/>
                <w:lang w:val="ru-RU" w:eastAsia="ru-RU"/>
              </w:rPr>
            </w:pPr>
            <w:r>
              <w:rPr>
                <w:i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седание штаба по подготовке к отопительному сезону 2021-2022гг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праздник «Сурхарбан – 2021»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частие команды района в республиканских летних сельских спортивных играх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и проведение государственной (итоговой) аттестации выпускников 9, 11 классов ОУ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дтверждение звания "Народный художественный коллектив" ансамблей "Ашангын эрьедэ", "Матрешка", "Мунхэ Гэрэл"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турнир по футболу, посвященный Дню защиты детей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слет юных туристов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спектакль, посвященный Дню защиты детей "Помни имя свое"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йонная акция "Цветы ветеранам", посадка цветов на аллее Героев Хоринского район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b w:val="false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и МО «Хоринский район»                              Балмаев Б-М.Ф.</w:t>
      </w:r>
    </w:p>
    <w:sectPr>
      <w:type w:val="nextPage"/>
      <w:pgSz w:w="11906" w:h="16838"/>
      <w:pgMar w:left="1134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4:00Z</dcterms:created>
  <dc:creator>admin</dc:creator>
  <dc:description/>
  <cp:keywords/>
  <dc:language>en-US</dc:language>
  <cp:lastModifiedBy>132</cp:lastModifiedBy>
  <cp:lastPrinted>2016-01-19T11:11:00Z</cp:lastPrinted>
  <dcterms:modified xsi:type="dcterms:W3CDTF">2021-04-07T07:37:00Z</dcterms:modified>
  <cp:revision>464</cp:revision>
  <dc:subject/>
  <dc:title>Утверждаю </dc:title>
</cp:coreProperties>
</file>