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Утверждаю:                                                                                      Глава МО «Хорин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 Ю.Ц. Ширабдоржие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администрации района в мае 202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Весны и Труд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е Христово Воскресение. Пасх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-9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турнир по боксу памяти Героя Советского Союза Д.Ж. Жанае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адио, праздник работников всех отраслей связи</w:t>
            </w:r>
          </w:p>
        </w:tc>
      </w:tr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8"/>
                <w:szCs w:val="28"/>
              </w:rPr>
              <w:t>Торжественные мероприятия, посвященные 76-й годовщине Победы в Великой Отечественной войне 1941-1945гг.</w:t>
            </w:r>
          </w:p>
        </w:tc>
      </w:tr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8"/>
                <w:szCs w:val="28"/>
              </w:rPr>
              <w:t>Всероссийская онлайн-акция «Бессмертный полк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атлетическая эстафета на призы газеты «Удинская новь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административной комисс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социальным вопроса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музее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с главами СП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ссийского предприниматель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ДН и ЗП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ероссийский день библиоте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ссийской адвокатуры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отдельному графику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обрания граждан по месту жительства (сельские сходы)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штаба по итогам отопительного сезона 2020-2021гг. и подготовке к отопительному зимнему периоду 2021-2022г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firstLine="327"/>
        <w:rPr/>
      </w:pPr>
      <w:r>
        <w:rPr>
          <w:sz w:val="28"/>
          <w:szCs w:val="28"/>
        </w:rPr>
        <w:t>Управляющий делами                                                       Балмаев Б-М.Ф.</w:t>
      </w:r>
    </w:p>
    <w:sectPr>
      <w:type w:val="nextPage"/>
      <w:pgSz w:w="11906" w:h="16838"/>
      <w:pgMar w:left="85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17:00Z</dcterms:created>
  <dc:creator>admin</dc:creator>
  <dc:description/>
  <cp:keywords/>
  <dc:language>en-US</dc:language>
  <cp:lastModifiedBy>132</cp:lastModifiedBy>
  <cp:lastPrinted>2016-05-05T10:53:00Z</cp:lastPrinted>
  <dcterms:modified xsi:type="dcterms:W3CDTF">2021-04-28T06:08:00Z</dcterms:modified>
  <cp:revision>94</cp:revision>
  <dc:subject/>
  <dc:title>Утверждаю </dc:title>
</cp:coreProperties>
</file>