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И.о. Главы МО «Хоринский район»                                    ________ А.С. Чер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администрации района в апреле 202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едание КДН и ЗП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сширенное аппаратное совещание у главы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нь сотрудников военных комиссариа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едание административной комисс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ыборы депутата Совета депутатов МО "Хоринский район" по Краснопартизанскому избирательному округ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2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нь космонавти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3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едание комиссии по повышению доходов консолидированного бюджета, оплаты труда и занятости насел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5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наугурация главы МО СП "Верхнеталецкое"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едание комиссии по социальным вопроса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1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вещание с главами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1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нь местного самоуправл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2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едание КДН и ЗП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2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Аттестация, квалификационный экзамен муниципальных служащих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3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йонный субботник чистоты и благоустройст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6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нь нотариа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7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нь российского парламентаризма</w:t>
            </w:r>
          </w:p>
        </w:tc>
      </w:tr>
      <w:tr>
        <w:trPr>
          <w:trHeight w:val="4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8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семирный день охраны труда</w:t>
            </w:r>
          </w:p>
        </w:tc>
      </w:tr>
      <w:tr>
        <w:trPr>
          <w:trHeight w:val="4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9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едание комиссии в кадровый резерв</w:t>
            </w:r>
          </w:p>
        </w:tc>
      </w:tr>
      <w:tr>
        <w:trPr>
          <w:trHeight w:val="4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0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нь пожарной охраны</w:t>
            </w:r>
          </w:p>
        </w:tc>
      </w:tr>
      <w:tr>
        <w:trPr>
          <w:trHeight w:val="4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 отдельному плану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брания граждан по месту жительства (сельские сходы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jc w:val="center"/>
        <w:rPr/>
      </w:pPr>
      <w:r>
        <w:rPr>
          <w:sz w:val="28"/>
          <w:szCs w:val="28"/>
        </w:rPr>
        <w:t>Управляющий делами                                                       Балмаев Б-М.Ф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09:00Z</dcterms:created>
  <dc:creator>admin</dc:creator>
  <dc:description/>
  <cp:keywords/>
  <dc:language>en-US</dc:language>
  <cp:lastModifiedBy>132</cp:lastModifiedBy>
  <cp:lastPrinted>2021-04-07T15:53:00Z</cp:lastPrinted>
  <dcterms:modified xsi:type="dcterms:W3CDTF">2021-04-07T07:54:00Z</dcterms:modified>
  <cp:revision>69</cp:revision>
  <dc:subject/>
  <dc:title>Утверждаю </dc:title>
</cp:coreProperties>
</file>