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 «Хорин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районных мероприятий н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3"/>
        <w:gridCol w:w="4767"/>
        <w:gridCol w:w="2160"/>
        <w:gridCol w:w="1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ветственный за по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прокуратур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19-2020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ДЮСШ по стрельбу из лука, посвященное 75-летию Победы в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по волейболу на призы Заслуженного работника физической культуры Ботхолова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19-2020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нвес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чино В.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жественные мероприятия, посвященные национальному празднику «Сагаалган – 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Баатар-Дангина-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конференция школьников «Шаг в будуще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Районные соревнования учащихся «Школа выживания», посвященные 75-летию Победы в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бурятской народной игре «Шагай наадан»</w:t>
            </w:r>
          </w:p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Участие в Республиканской выставке ДПИ и НХП, в рамках национального праздника «Сагаалган» «Национальные кукл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Республиканском фестивале бурятского костюма в рамках национального Праздника Сагаалг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Электронной книги «Наши земляки – участники Великой Отечественной вой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торова Г.Ц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рх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ащиты прав потре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en-US" w:eastAsia="ru-RU"/>
              </w:rPr>
              <w:t>VII</w:t>
            </w:r>
            <w:r>
              <w:rPr>
                <w:szCs w:val="24"/>
                <w:lang w:val="ru-RU" w:eastAsia="ru-RU"/>
              </w:rPr>
              <w:t xml:space="preserve"> спортивная рыбалка на оз. Мог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Самый классный класс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научно-практическая конференция, посвященная 75-летию Победы в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праздник «Масленица-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образцового коллектива «Мунхэ Гэр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ы народных коллективов  «Вольница», «Ашангын Эрьедэ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щание по подготовке к пожароопасному сезону 2020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передвижной выставки  «Они приближали Победу» по электронной книге «Наши земляки- участники Великой Отечественной вой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торова Г.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арафон по сбору средств на издание книги памяти «Наши земляки – участники Великой Отечественной вой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мини-футболу среди девушек, посвященный 75-летию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Малая Алтарг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есен «Мелодии степ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театральных колле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еспублики Бур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открытых дверей. Информационная выставка «Музеи в годы В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8.0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.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каловская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итогам отопительного сезона 2019-2020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даренных детей у Главы МО «Хор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рофессионального мастерства работников К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етского творчества «Бэлигэй толон- Рассвет тал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ег «Весна Победы», посвященный 75-летию Победы в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нь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одготовке к отопительному сезону 2020-2021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ый праздник «Сурхарбан – 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этническ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товая спартакиада работников финансовых орг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этап акции "Помогите детям собраться в школу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ибирско-Дальневосточной межрегиональной выставке овец и к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футболу, посвященный Дню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ГИБДД МВД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оч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семьи, любви и вер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спартакиада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одготовке к отопительному сезону 2020-2021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108 субурганов Анинского дац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адиционном республиканском фестивале казачьей культуры "Единение" в г. Улан-Уд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еспубликанском конкурсе "Ночь ехор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м всебурятском фестивале «Алтаргана-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ждународном фестивале семейской культуры, посвященном 400-летию протопопа Аввак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приемки ОУ к новому учебно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м мероприятии "День фермер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овская конференция работников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одготовке к отопительному сезону 2020-2021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фестиваль «Своими сил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-фестиваль, посвященный творчеству Виктора Ц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выставке –конкурсе вой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выставке-ярмарке "День поля" в Бичур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художественной само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-фестиваль "Безопасное колес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истский слет уч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футболу памяти «Заслуженного работника физической культуры РБ» А.Д. Жамьяндаба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торова Г.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 - 202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выставка-конкурс "Волшебные узоры" ко Дню пожилого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в межрегиональной выставке племенных сельскохозяйственных животных "Байкал Агр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туев В.Н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, выставка народных умельцев, посвященные Дню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юмористических рассказов "Шогтой буряад Тудэб баабайн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вольной борьбе на призы МС СССР В.И. Хал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предпринимательских проектов среди школьников и студ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унтыпова И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сельскохозяйственная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партакиада среди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народно-художественного творчества для людей с ОВ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выставка народных умельцев «Творчество без грани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ее представление Главы МО "Хоринский рай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>Ю</w:t>
            </w:r>
            <w:r>
              <w:rPr>
                <w:b/>
                <w:szCs w:val="24"/>
              </w:rPr>
              <w:t>билейны</w:t>
            </w:r>
            <w:r>
              <w:rPr>
                <w:b/>
                <w:szCs w:val="24"/>
                <w:lang w:val="ru-RU"/>
              </w:rPr>
              <w:t>е</w:t>
            </w:r>
            <w:r>
              <w:rPr>
                <w:b/>
                <w:szCs w:val="24"/>
              </w:rPr>
              <w:t xml:space="preserve"> и памятны</w:t>
            </w:r>
            <w:r>
              <w:rPr>
                <w:b/>
                <w:szCs w:val="24"/>
                <w:lang w:val="ru-RU"/>
              </w:rPr>
              <w:t>е</w:t>
            </w:r>
            <w:r>
              <w:rPr>
                <w:b/>
                <w:szCs w:val="24"/>
              </w:rPr>
              <w:t xml:space="preserve"> дат</w:t>
            </w:r>
            <w:r>
              <w:rPr>
                <w:b/>
                <w:szCs w:val="24"/>
                <w:lang w:val="ru-RU"/>
              </w:rPr>
              <w:t>ы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Учрежд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нский дац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 лет 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ской Спасской церк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лужбе Хорин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>Лю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дня рождения Героя Советского Союза Никифора Самсоновича Афанасье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0 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дня рождения Цыбикжаба Бобоевича Цыдендамбае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19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рождения Клавдии Ивановны Гомбоевой-Языков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рождения Дамбы Зодбича Жалсараева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2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рождения Эрдэни Чимитовичу Дугаро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аселенный пун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у Георгиевское сельского поселения «Ашангинское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Учебные за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улумской средней общеобразовательной школ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лет 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Хоринской средней общеобразовательной школе №2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е с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лет 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эгдинскому детскому саду «Бел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Хоринскому детскому саду «Тополек»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и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е с. Хандагай (ныне Врачебная амбулатория)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ой врачебной амбулатории (ныне Фельдшерско-акушерскому пункту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-Талецкой сель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ской сель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ангин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дин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Курбинской библиоте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.</w:t>
            </w:r>
          </w:p>
        </w:tc>
      </w:tr>
      <w:tr>
        <w:trPr/>
        <w:tc>
          <w:tcPr>
            <w:tcW w:w="10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ансамб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лет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му ансамблю «Матрешка» МБОУ «Хасуртайская средняя общеобразовательная школ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«Хоринский район»                             Б-М.Ф. Балм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left="444" w:hanging="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распределении стимулирующей части руководителям ОУ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3:00Z</dcterms:created>
  <dc:creator>xxx</dc:creator>
  <dc:description/>
  <cp:keywords/>
  <dc:language>en-US</dc:language>
  <cp:lastModifiedBy>132</cp:lastModifiedBy>
  <cp:lastPrinted>2016-12-22T11:34:00Z</cp:lastPrinted>
  <dcterms:modified xsi:type="dcterms:W3CDTF">2020-01-22T07:12:00Z</dcterms:modified>
  <cp:revision>113</cp:revision>
  <dc:subject/>
  <dc:title> </dc:title>
</cp:coreProperties>
</file>