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МО "Хоринский район"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декабре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рный день борьбы со СПИДом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1 республиканском онлайн-форуме ТОС 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анковского работника РФ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инвалидо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юрист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"Огни памяти" ко Дню неизвестного солдат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поездка министра культуры РБ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слушания по проекту бюджета МО «Хоринский район» на 2021г. и плановый период 2022-2023гг.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противодействия коррупц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ии Российской Федерации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14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ий день приема граждан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работников органов ЗАГСа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ярмарка с/х продукции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энергетика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4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ая сессия Совета депутатов МО «Хоринский район»</w:t>
            </w:r>
          </w:p>
        </w:tc>
      </w:tr>
      <w:tr>
        <w:trPr>
          <w:trHeight w:val="36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7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пасателя в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11:00Z</dcterms:created>
  <dc:creator>admin</dc:creator>
  <dc:description/>
  <cp:keywords/>
  <dc:language>en-US</dc:language>
  <cp:lastModifiedBy>132</cp:lastModifiedBy>
  <cp:lastPrinted>2016-11-29T09:42:00Z</cp:lastPrinted>
  <dcterms:modified xsi:type="dcterms:W3CDTF">2020-12-04T01:12:00Z</dcterms:modified>
  <cp:revision>88</cp:revision>
  <dc:subject/>
  <dc:title>Утверждаю </dc:title>
</cp:coreProperties>
</file>