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 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о 2 квартале 2020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"/>
        <w:gridCol w:w="4493"/>
        <w:gridCol w:w="13"/>
        <w:gridCol w:w="11"/>
        <w:gridCol w:w="44"/>
        <w:gridCol w:w="2168"/>
        <w:gridCol w:w="6"/>
        <w:gridCol w:w="8"/>
        <w:gridCol w:w="14"/>
        <w:gridCol w:w="2160"/>
      </w:tblGrid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тчет Главы муниципального образования «Хоринский район» «О ходе выполнения Программы социально-экономического развития Хоринского района за 2019 год и задачи на 2020 год».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highlight w:val="yellow"/>
              </w:rPr>
            </w:pPr>
            <w:r>
              <w:rPr>
                <w:b w:val="false"/>
                <w:i/>
                <w:highlight w:val="yellow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ирабдоржиев Ю.Ц.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ние и восстановление лесного фонда на территории МО «Хоринский район».</w:t>
            </w:r>
          </w:p>
        </w:tc>
        <w:tc>
          <w:tcPr>
            <w:tcW w:w="2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04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 w:val="false"/>
              </w:rPr>
              <w:t>Руководители лесничеств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 работе отдела по делам молодежи, туризму и спорту «О спортивно-массовой работе в МО «Хоринский район» (с приглашением спортивной общественности района).</w:t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бюджета муниципального образования «Хоринский район» за 2019 год.</w:t>
            </w:r>
          </w:p>
        </w:tc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06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нчино В.Ц.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ьзовании средств резервного фонда Главы муниципального образования «Хоринский район» за 2019 год.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хиянова А.О.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ведения отопительного сезона 2019 и 2020 годов и о планах по подготовке к очередному отопительному сезону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ыремпилов Б.А. 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67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еорганизации учреждений культуры и задачах по улучшению качества предоставляемых услуг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эффективности исполнения муниципальных целевых программ за 2019г., предложения по неэффективным МЦП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амсаранов Э.А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чет о работе ООО «Ремонтно-эксплуатационный участок» за 2019г. и планы на 2020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плана приватизации имущества за 2019г., доходов от реализации и сдачи в аренду имуществ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гуляев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текущем состоянии и планах по развитию туризма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антитеррористической защищенности объектов на территории района 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Информация о проводимой работе по поливу с/х угодий в районе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весенне-полевым работам КФХ, ЛПХ 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рнаков В.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одготовке к проведению празднования 75-летия Победы в ВОВ и электронной книги " Наши земляки - участники ВОВ"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регулированию численности безнадзорных домашних животных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паводковой ситуации в районе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е мероприятий по подготовке образовательных учреждений к новому учебному году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работы за год регионального оператора по сбору твердых коммунальных отходов на территории района 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интоева А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хождения ОЗП 2019-2020гг. и плане по подготовке к ОЗП 2020-2021г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сдачи нормативов комплекса ГТО в районе и подготовке команд района для участия в сельских спортивных играх в Кижингинском районе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нцов П.И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емке и организации летнего отдыха детей в образовательных учреждениях райо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цифрового эфирного ТВ в районе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балов Б.Б. 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оров В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де работ по реализации муниципальных проектов, а также реализации и выполнении показателей региональных проект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подготовке к командно-штабным учениям по мобилизации и устранении замечаний КСП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 ходе реализации проектов по формированию комфортной городской среды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и перспективах развития племенного дела в районе и подготовке к участию в Сибирско-Дальневосточной выставке племенных овец и коз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роводимой работе по строительству, ремонту и содержанию дорог на территории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некоторых итогах прошедшего учебного года в школах района и сдачи единого государственного экзамена выпускниками школ 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 двухмесячника чистоты и благоустройства в районе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абот по изъятию невостребованных земельных долей, выморочного имущества, а также выявления неоформленных жилых домов на территории 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охраны тру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«Малая Алтаргана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песен «Мелодии степи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фестиваль театральных коллектив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i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еспублики Бурят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0.05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Акция «Ночь в музее» (фотовыставка).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День открытых дверей. Информационная выставка «Музеи в годы ВОВ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8.05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«Дочь земли хоринской» посвященная памяти Л.Ч. Нимаевой. (День открытых дверей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.05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екаловская Л.Г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итогам отопительного сезона 2019-2020г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предпринимательств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ем одаренных детей у Главы МО «Хоринский район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профессионального мастерства работников КД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детского творчества «Бэлигэй толон- Рассвет таланта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лопробег «Весна Победы», посвященный 75-летию Победы в В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Июнь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ндоков В.Б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0-2021г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праздник «Сурхарбан – 2020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фестиваль этнической культуры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стовая спартакиада работников финансовых органов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ительный этап акции "Помогите детям собраться в школу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Сибирско-Дальневосточной межрегиональной выставке овец и коз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футболу, посвященный Дню защиты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6-01-19T11:11:00Z</cp:lastPrinted>
  <dcterms:modified xsi:type="dcterms:W3CDTF">2020-04-02T02:29:00Z</dcterms:modified>
  <cp:revision>414</cp:revision>
  <dc:subject/>
  <dc:title>Утверждаю </dc:title>
</cp:coreProperties>
</file>