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1 квартале 2020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 w:val="false"/>
                <w:szCs w:val="28"/>
              </w:rPr>
              <w:t>Отчет о работе Совета депутатов муниципального образования «Хоринский район» за период сентябрь 2018 г.- декабрь 2019 г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.02.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председателя контрольно-счетной палаты за 2019 го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доржиева И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«Об итогах оперативно-служебной деятельности МО МВД России «Хоринский» за 2019 год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редоставлению лесных участков для заготовки дров и информировании населения о порядке и местах заготовки (протокол от 01.07.2019г. № 9)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проведению инвестиционного форума в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ратаев А.Ю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результатах работы по оформлению прав на объекты недвижимости за 2019г. и планах на 2020г. (неосновательное обогащение, муниципальный земельный контроль, невостребованные земельные доли)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ы с обращениями граждан и организаций за 2019г., в том числе через систему "Инцидент менеджмент"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олмогорова Н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комиссии по профилактике правонарушений и преступлений за 2019г. и задачах на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социальной комиссии за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амханова Э.Н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изывной кампании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 состоянии банковского обслуживания населения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ванов С.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босова М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Совета по проектному управлению и исполнении муниципальных проектов за 2019г. и задачах на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рохождении зимовки скота в с/х организациях, КФХ и ЛПХ района и состоянии работы по приведению скотомогильников в соответствие с ветеринарными требования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денмункуев Ч.Ч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Совета по развитию образования за 2019г. и проводимой работе по заключению договоров целевого обучения по педагогическим специальностям с выпускниками школ и обеспечения мер социальной поддержк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б итогах работы по административному контролю в сфере благоустройства за 2019г. и задачах на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ов А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Всероссийской переписи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состоянии безработицы и мерах по сохранению и развитию занятости граждан предпенсионного возраст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а И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работе регионального оператора по обращению с ТКО и состоянию дел по оплате услуг населением и юридическими лицам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еализации в районе программы "Дальневосточный гектар"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нчино В.Ц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медицинского обслуживания, выезда врачей узких специальностей и лекарственном обеспечении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 работе АУ РБ «Информационно-методологический центр сельских территорий РБ» за 2019г. и задачах на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лсаева Б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рохождения  отопительного сезона и обеспечении нормативных запасов топлив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ходе подготовки к пожароопасному сезону 2020г. и проводимой работе по устранению нарушений выявленных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по РБ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водимой работе по легализации трудовых отношений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одготовке к 75-летию Победы в ВОВ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а прокуратуры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19-2020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крытое первенство ДЮСШ по стрельбу из лука, посвященное 75-летию Победы в 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крытое первенство по волейболу на призы Заслуженного работника физической культуры Ботхолова В.Н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защитника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19-2020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инвестор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ржественные мероприятия, посвященные национальному празднику «Сагаалган – 2020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Баатар-Дангина-2020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конференция школьников «Шаг в будущее»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Районные соревнования учащихся «Школа выживания», посвященные 75-летию Победы в 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бурятской народной игре «Шагай наадан»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Участие в Республиканской выставке ДПИ и НХП, в рамках национального праздника «Сагаалган» «Национальные куклы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Участие в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Республиканском фестивале бурятского костюма в рамках национального Праздника Сагаалган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 Электронной книги «Наши земляки – участники Великой Отечественной войны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ый женский ден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архи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защиты прав потреб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en-US" w:eastAsia="ru-RU"/>
              </w:rPr>
              <w:t>VII</w:t>
            </w:r>
            <w:r>
              <w:rPr>
                <w:szCs w:val="24"/>
                <w:lang w:val="ru-RU" w:eastAsia="ru-RU"/>
              </w:rPr>
              <w:t xml:space="preserve"> спортивная рыбалка на оз. Мого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Самый классный классный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научно-практическая конференция, посвященная 75-летию Победы в 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20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Выездной концерт образцового коллектива «Мунхэ Гэрэл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Calibri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ездные концерты народных коллективов  «Вольница», «Ашангын Эрьедэ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щание по подготовке к пожароопасному сезону 2020г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арт передвижной выставки  «Они приближали Победу» по электронной книге «Наши земляки- участники Великой Отечественной войны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марафон по сбору средств на издание книги памяти «Наши земляки – участники Великой Отечественной войны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мини-футболу среди девушек, посвященный 75-летию 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20-01-14T08:01:00Z</dcterms:modified>
  <cp:revision>346</cp:revision>
  <dc:subject/>
  <dc:title>Утверждаю </dc:title>
</cp:coreProperties>
</file>