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а МО "Хоринский район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Ю.Ц. Ширабдоржи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ы администрации района в октябре 202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9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7958"/>
      </w:tblGrid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ожилого человека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гражданской обороны МЧС России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учителя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Заседание административной комиссии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11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работников сельского хозяйства и перерабатывающей промышленности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едание комиссии по повышению доходов консолидированного бюджета, оплаты труда и занятости населения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субботник по очистке территорий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аботников дорожного хозяйства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аботников пищевой промышленности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социальным  вопросам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1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щание с главами сельских поселений </w:t>
            </w:r>
          </w:p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Хоринский район»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2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делам несовершеннолетних и защите их прав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2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комиссий Совета депутатов МО «Хоринский район»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2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ая сессия Совета депутатов МО «Хоринский район»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работника автомобильного и городского пассажирского транспорта 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амяти жертв политических репрессий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-31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ик ГО и ЧС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/>
      </w:pPr>
      <w:r>
        <w:rPr>
          <w:sz w:val="28"/>
          <w:szCs w:val="28"/>
        </w:rPr>
        <w:t>Управляющий делами                                                       Балмаев Б-М.Ф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1:59:00Z</dcterms:created>
  <dc:creator>admin</dc:creator>
  <dc:description/>
  <cp:keywords/>
  <dc:language>en-US</dc:language>
  <cp:lastModifiedBy>132</cp:lastModifiedBy>
  <cp:lastPrinted>2020-10-02T08:39:00Z</cp:lastPrinted>
  <dcterms:modified xsi:type="dcterms:W3CDTF">2020-10-02T00:40:00Z</dcterms:modified>
  <cp:revision>38</cp:revision>
  <dc:subject/>
  <dc:title>Утверждаю</dc:title>
</cp:coreProperties>
</file>