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right="-15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50" w:right="-151" w:hanging="0"/>
        <w:jc w:val="right"/>
        <w:rPr/>
      </w:pPr>
      <w:r>
        <w:rPr>
          <w:sz w:val="28"/>
          <w:szCs w:val="28"/>
        </w:rPr>
        <w:t>Глава МО  «Хоринский район»</w:t>
      </w:r>
    </w:p>
    <w:p>
      <w:pPr>
        <w:pStyle w:val="Normal"/>
        <w:ind w:left="5450" w:right="-15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сентябре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знаний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крытие объектов в с. Хоринск по программе «Формирование комфортной городской среды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3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лидарности в борьбе с терроризмом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3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окончания </w:t>
            </w: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мировой войны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финансиста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нкурсных комиссий по отбору кандидатур на должности глав СП «Ашангинское», «Верхнекурбинское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программиста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Советов депутатов СП «Ашангинское», «Верхнекурбинское» по назначению глав сельских поселений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0 сентября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аботников леса 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-2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ступление в должность вновь избранных глав СП «Ашангинское», «Верхнекурбинское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воспитателя и всех дошкольных работников</w:t>
            </w:r>
          </w:p>
        </w:tc>
      </w:tr>
      <w:tr>
        <w:trPr>
          <w:trHeight w:val="354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подготовке к отопительному зимнему периоду 2020-2021гг.</w:t>
            </w:r>
          </w:p>
        </w:tc>
      </w:tr>
      <w:tr>
        <w:trPr>
          <w:trHeight w:val="35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</w:tbl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Б-М.Ф. Балм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53:00Z</dcterms:created>
  <dc:creator>admin</dc:creator>
  <dc:description/>
  <cp:keywords/>
  <dc:language>en-US</dc:language>
  <cp:lastModifiedBy>132</cp:lastModifiedBy>
  <cp:lastPrinted>2017-09-11T16:53:00Z</cp:lastPrinted>
  <dcterms:modified xsi:type="dcterms:W3CDTF">2020-09-02T01:33:00Z</dcterms:modified>
  <cp:revision>13</cp:revision>
  <dc:subject/>
  <dc:title>Утверждаю</dc:title>
</cp:coreProperties>
</file>