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3 квартале 2020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с главами сельских посел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недельно (втор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школьных учреждений к учебному году 2020 и 2021 годов. Организация горячего питания школьников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вгуст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реступности на территории МО МВД России «Хоринский» за 1-ое полугодие 2020 года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и проблемах обслуживания дорог на территории МО «Хоринский район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ализ исполнения доходной части консолидированного бюджета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эффективности исполнения муниципальных целевых программ за 2019г., предложения по неэффективным МЦП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некоторых итогах прошедшего учебного года в школах района и сдачи единого государственного экзамена выпускниками школ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р</w:t>
            </w:r>
            <w:r>
              <w:rPr>
                <w:b w:val="false"/>
                <w:color w:val="000000"/>
                <w:spacing w:val="3"/>
              </w:rPr>
              <w:t>айонной антинаркотической комиссии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битуев В.Н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еализации проектов по формированию комфортной городской среды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-2"/>
              </w:rPr>
              <w:t xml:space="preserve">омиссии по энергосбережению в бюджетных </w:t>
            </w:r>
            <w:r>
              <w:rPr>
                <w:b w:val="false"/>
                <w:color w:val="000000"/>
              </w:rPr>
              <w:t xml:space="preserve">учреждениях за </w:t>
            </w:r>
            <w:r>
              <w:rPr>
                <w:b w:val="false"/>
                <w:color w:val="000000"/>
                <w:spacing w:val="1"/>
              </w:rPr>
              <w:t>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б итогах работ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омиссия по повышению безопасности дорожног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движ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1 п/г 2020г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тогах работы с обращениями граждан и организаций за 1 п/г 2020г. в ОМСУ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олмогорова Н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командно-штабным учениям по мобилизации и устранении замечаний КСП</w:t>
            </w:r>
            <w:r>
              <w:rPr>
                <w:b w:val="false"/>
                <w:highlight w:val="red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bCs/>
                <w:color w:val="000000"/>
              </w:rPr>
              <w:t>О подготовке к августовской конференции и задачах отрасли "Образование" в новом учебном году 2020-2021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b w:val="false"/>
              </w:rPr>
              <w:t>О проводимой работе по строительству, ремонту и содержанию дорог на территории района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 xml:space="preserve">омиссии по делам несовершеннолетних и защите </w:t>
            </w:r>
            <w:r>
              <w:rPr>
                <w:b w:val="false"/>
                <w:color w:val="000000"/>
                <w:spacing w:val="4"/>
              </w:rPr>
              <w:t>их прав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ьжинимаева Н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заготовки кормов сельхозтоваропроизводителями, КФХ, ЛП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административной  комиссии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нчинова Н.Д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состоянии работы по выявлению неоформленных жилых домов на территории района и вводу жиль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>омиссии по противодействию коррупции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ва Н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rFonts w:eastAsia="Calibri"/>
                <w:b w:val="false"/>
              </w:rPr>
              <w:t>О ходе ремонтных работ в учреждениях культуры района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р</w:t>
            </w:r>
            <w:r>
              <w:rPr>
                <w:b w:val="false"/>
                <w:color w:val="000000"/>
                <w:spacing w:val="4"/>
              </w:rPr>
              <w:t>айонной антитеррористической комиссии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готовности объектов ЖКХ к отопительному зимнему периоду 2020-2021гг.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 работах по ремонту МКД в с. Хоринск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сдачи нормативов комплекса ГТО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3"/>
              </w:rPr>
              <w:t>О работе совета по проектному управлению и исполнению целевых показателей за 8 мес.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ируемых мероприятиях ко Дню пожилого человек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 по отлову безнадзорных домашних животных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ГИБДД МВД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й почт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российский день семьи, любви и вер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0-2021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этап приемки ОУ к новому учебному год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м мероприятии "День фермер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кин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коль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густовская конференция работников образова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0-2021 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й выставке-ярмарке "День поля" в Бичурском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церт художественной самодеятель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частие в республиканских мероприятиях, посвященных 400-летию со дня рождения протопопа Аввакум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20-07-06T08:12:00Z</dcterms:modified>
  <cp:revision>388</cp:revision>
  <dc:subject/>
  <dc:title>Утверждаю </dc:title>
</cp:coreProperties>
</file>