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лава МО "Хоринский район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Ю.Ц. Ширабдоржи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ы администрации района в январе 2020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9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7958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1-8 янва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вогодние праздники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 янва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работника прокуратуры Российской Федерации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 янва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российской печати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13 янва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ширенное планерное совещание у главы района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 янва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ый Новый год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 янва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рещение 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22 янва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вещание с главами сельских поселений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 янва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ень российского студенчества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rPr/>
      </w:pPr>
      <w:r>
        <w:rPr>
          <w:sz w:val="28"/>
          <w:szCs w:val="28"/>
        </w:rPr>
        <w:t>Управляющий делами                                                       Балмаев Б-М.Ф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23:54:00Z</dcterms:created>
  <dc:creator>admin</dc:creator>
  <dc:description/>
  <cp:keywords/>
  <dc:language>en-US</dc:language>
  <cp:lastModifiedBy>132</cp:lastModifiedBy>
  <cp:lastPrinted>2018-01-11T14:57:00Z</cp:lastPrinted>
  <dcterms:modified xsi:type="dcterms:W3CDTF">2019-12-12T07:57:00Z</dcterms:modified>
  <cp:revision>47</cp:revision>
  <dc:subject/>
  <dc:title>Утверждаю </dc:title>
</cp:coreProperties>
</file>