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Утверждаю                                                     И.о. Главы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 А.С. Че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4 квартале 2020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ллегии Администра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облемах и перспективах развития сельского хозяйства в Хоринском районе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ктябр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диспансеризации населения Хоринского района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ндоков В.Б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и дополнений в Решение №1-15/19 от 25 декабря 2019 года «О бюджете муниципального образования «Хоринский район» на 2020 год и плановый период 2021 и 2022 годов»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кабр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бюджете муниципального образования «Хоринский район» на 2021 год и плановый период 2022 и 2023 годов»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медицинском обслуживании населения, лекарственном обеспечении и вакцинации против гриппа и новой коронавирусной инфекци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состоянии социального обслуживания населения в период пандемии новой коронавирусной инфекции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05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ндоков В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даева Д.Б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pacing w:val="1"/>
              </w:rPr>
              <w:t>О развитии оптоволоконной сети Интернет в населенных пунктах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1"/>
              </w:rPr>
            </w:pPr>
            <w:r>
              <w:rPr>
                <w:b w:val="false"/>
                <w:color w:val="000000"/>
                <w:spacing w:val="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к</w:t>
            </w:r>
            <w:r>
              <w:rPr>
                <w:b w:val="false"/>
                <w:color w:val="000000"/>
                <w:spacing w:val="3"/>
              </w:rPr>
              <w:t xml:space="preserve">омиссии по делам несовершеннолетних и защите </w:t>
            </w:r>
            <w:r>
              <w:rPr>
                <w:b w:val="false"/>
                <w:color w:val="000000"/>
                <w:spacing w:val="4"/>
              </w:rPr>
              <w:t>их прав за 9 мес.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2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евин Т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межведомственного взаимодействия при предоставлении государственных услуг Управлением Росреестра по Хоринскому району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Хоринского филиала БРИТ о задачах на новый учебный год 2020-2021г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9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ьянова Ж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мбоев Б.К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проведению Дня работников агропромышленного комплекса и перерабатывающей промышленност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О реализации программы "Дальневосточный гектар" в Хоринском районе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6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О состоянии правонарушений и преступлений в районе по итогам 9 месяцев 2020 г. и задачах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ОВД "Хоринский" по обеспечению общественного порядк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подготовке объектов энергетики к зимнему периоду 2020-2021г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02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ойдоров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фимов А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заготовки кормов с/х товаропроизводителями, КФХ и ЛПХ района и подготовке к зимовке скот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реализации прогнозного плана приватизации муниципального имущества МО «Хоринский район» за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09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организации горячего питания в общеобразовательных учреждениях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спользовании средств по проекту "Народный бюджет"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6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 по отлову безнадзорных домашних животных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мобилизации имущественных налогов физических лиц в бюджеты СП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3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Хабитуев В.Н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ндокова И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итогах реализации мероприятий по проекту "Народный бюджет"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состоянии работы по неосновательному обогащению, изъятию невостребованных земельных долей и взысканию просроченной арендной платы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ынка труда в районе и мерах по снижению уровня безработицы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период пандемии новой коронавирусной инфекци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к Всероссийской переписи населения в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07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шина Н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балова И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зультатах сдачи нормативов комплекса ГТО в районе за 2020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оформлению незарегистрированного жилья и вводу в эксплуатацию объектов жилищного строительств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4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предварительных итогах социально-экономического развития района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 2020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боте МБУ «Дорожно-эксплуатационный участок» по содержанию дорог местного значения в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1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липпов А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мерах по обеспечению бесперебойной работы объектов жизнеобеспечения в Новогодние праздничные дн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8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пожилых люд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ражданской обороны МЧС Росс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едение профессионального праздника «День учителя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дорожн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автомобильного транспорт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амяти жертв политических репресси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здравление тружеников тыла ко Дню пожилого челове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крытие летнего спортивного сез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Районный онлайн конкурс «Наранай туяа-Лучики солнца - 2020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Участие в межрегиональном онлайн конкурсе «Наранай туяа-Лучики солнца - 2020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Праздничный концерт, посвященный Дню пожилого челове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Флешмоб в бурятских национальных костюмах "Буряад дэгэл" (в рамках интернет-рубрики о национальных костюмах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енировка личного состава служб ГО – торговли и питания: подвижной пункт питания, продовольственного и вещевого снабже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седание пленума Совета ветеран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ствование 90-летних юбиляр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частие вокальной группы "Хориин бургэдууд" в республиканском онлайн конкурсе "Поют мужчины Бурятии", посвященном 75-летию Победы в В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сячник ГО и ЧС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но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народного един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бочая поездка Главы РБ - Председателя Правительства РБ в Хоринский район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атер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органов внутренних дел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а налоговых органов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удебного приста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ткрытие зимнего спортивного сезона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Районный театральный конкурс, посвященный Дню матер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бурятского язы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Районный театральный онлайн конкурс юмористических рассказов "Шогтой буряад Тудэб баабайнда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еоакция "Мы едины" ко Дню народного един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ыставка народных умельцев, ко Дню матери "Тепло материнских рук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нлайн конкурс, посвященный Дню бурятского язы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онкурс предпринимательских проектов среди школьников и студент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унтыпова И.Б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 в район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сельскохозяйственная ярмар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ствование 90-летних юбиляр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ствование Почетных граждан района ко Дню рождения рай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зентация районной электронной Книги Памя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четно-выборное собрание Совета ветеранов МО "Хоринский район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дека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Конституции Российской Федера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бщероссийский день приема граждан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инвалид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ие представления, утренник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энергети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органов ЗАГС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минар с руководителями и главными бухгалтерами муниципальных учреждений и сельских поселений рай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айонный онлайн фестиваль народно-художественного творчества для людей с ОВЗ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айонная онлайн  выставка народных умельцев «Творчество без границ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патриотическая акция "Дети Бурятии - граждане России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ее представление Главы МО "Хоринский район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ствование 90-летних юбиляр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                 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31">
    <w:name w:val="Основной текст (3)_"/>
    <w:qFormat/>
    <w:rPr>
      <w:i/>
      <w:iCs/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b w:val="false"/>
      <w:i/>
      <w:iCs/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7-04-04T13:36:00Z</cp:lastPrinted>
  <dcterms:modified xsi:type="dcterms:W3CDTF">2020-10-07T07:02:00Z</dcterms:modified>
  <cp:revision>443</cp:revision>
  <dc:subject/>
  <dc:title>Утверждаю </dc:title>
</cp:coreProperties>
</file>