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50" w:right="-1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450" w:right="-1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О  «Хоринский район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Ю.Ц. Ширабдоржие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х районных мероприятий на 2019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160"/>
        <w:gridCol w:w="18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Ответственный за подгото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й районного Совета депут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друева В.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ессия районного Совета депут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друева В.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административной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(второй четверг месяца)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филактике преступлений и правонару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безопасности дорожного дви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овышению доходов консолидированного бюджета, оплаты труда и занятости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второй вторник месяца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попечительского совета Фонда поддержки малого и среднего предпринима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районной трехсторонней комиссии по регулированию социально-трудовых отно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межведомственной комиссии по оказанию содействия добровольному переселению соотечественников проживающих за рубеж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СП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ординационного совета по делам инвали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(первый и четвертый четверг месяца)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социальным  вопрос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месячно (третий вторник месяца)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нерное совещание у главы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недельно (понедельник)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маев Б-М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Расширенное планерное совещание у главы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первый понедельник месяца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маев Б-М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овещание глав сельских  поселений  при главе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  (третья среда месяца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маев Б-М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ллегии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 (третья среда месяца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маев Б-М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тиводействию корруп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маев Б-М.Ф.</w:t>
            </w:r>
          </w:p>
        </w:tc>
      </w:tr>
      <w:tr>
        <w:trPr/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Новогодние празд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Рождество Христ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а прокуратур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День российской печ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тарый Новый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Кр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ков С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День студентов «Татьянин ден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Cs w:val="24"/>
                <w:lang w:val="ru-RU" w:eastAsia="ru-RU"/>
              </w:rPr>
              <w:t>Традиционный турнир по мини-футболу памяти воина-интернационалиста Б.С. Санжи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ева Д.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данов А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едание штаба по прохождению отопительного зимнего сезона 2018-2019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ремпилов Б.А.</w:t>
            </w:r>
          </w:p>
        </w:tc>
      </w:tr>
      <w:tr>
        <w:trPr/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щитника Отеч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едание штаба по прохождению отопительного зимнего сезона 2018-2019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ремпилов Б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ржественные мероприятия, посвященные национальному празднику «Сагаалган – 2019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8 феврал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«Баатар-Дангина-2019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Cs w:val="24"/>
                <w:lang w:val="ru-RU" w:eastAsia="ru-RU"/>
              </w:rPr>
              <w:t>Районный конкурс старшеклассников «Ученик года - 2019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Cs w:val="24"/>
                <w:lang w:val="ru-RU" w:eastAsia="ru-RU"/>
              </w:rPr>
              <w:t>Районный интеллектуальный конкурс «Эрудит – 2019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частие команды района в республиканских зимних сельских спортивных играх в Кабанском рай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8.02.-03.03.2019г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данов А.Г.</w:t>
            </w:r>
          </w:p>
        </w:tc>
      </w:tr>
      <w:tr>
        <w:trPr/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Мар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женский д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арх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защиты прав потреб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ов торговли, бытового обслуживания населения и жилищно-коммунальн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ремпилов Б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годные собрания граждан по месту жительства (сельские сход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Cs w:val="24"/>
                <w:lang w:val="en-US" w:eastAsia="ru-RU"/>
              </w:rPr>
              <w:t>VI</w:t>
            </w:r>
            <w:r>
              <w:rPr>
                <w:szCs w:val="24"/>
                <w:lang w:val="ru-RU" w:eastAsia="ru-RU"/>
              </w:rPr>
              <w:t xml:space="preserve"> спортивная рыбал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3 мар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ый конкурс «Самый классный классны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ый праздник «Масленица-2019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Ярмарка-продажа изделий ДПИ и НХП, посвященная празднику "Масленица - 2019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Районный конкурс чтецов "Дуратайб шамдаа турэл тоонтомни! - Люблю тебя мой край родной!"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по подготовке к пожароопасному сезону 2019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ой день Министерства сельского хозяйства и продовольствия Р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ой день Министерства имущественных и земельных отношений Р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ремпилов Б.А.</w:t>
            </w:r>
          </w:p>
        </w:tc>
      </w:tr>
      <w:tr>
        <w:trPr/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Апр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сотрудников военных комиссари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службы занят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оссийского парламентариз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алдруева В.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нотариата в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годные собрания граждан по месту жительства (сельские сход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частие делегации района в Муниципальном форуме - 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ники  чистоты и благоустройства в населенных пунктах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лавы 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охран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предпринимательских проектов среди уча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ое расширенное заседание коллегии Министерства финансов Р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районный съезд родительской обще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ярмарке рабочих мест - распределении выпускников педагогических факультетов БГУ и БРП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ые концерты ансамблей "Уда", "Наран Хад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детского творчества "Бэлигэй толон - Рассвет талант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уал встречи белых лебед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Ма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b/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аздник Весны и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Побе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сероссийская акция «Бессмертный пол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ждународный день музе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еспублики Бур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кция «Ночь в музее» (фотовыставка)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нь открытых двер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Дочь земли хоринской» посвященная памяти Л.Ч. Нимаевой. (День открытых двер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бщероссийский день библиот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Легкоатлетическая эстафета на призы редакции газеты «Удинская Нов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данов А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каловская Л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Республиканский турнир по боксу памяти Героя Советского Союза Д.Ж. Жанае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lang w:val="ru-RU" w:eastAsia="ru-RU"/>
              </w:rPr>
              <w:t>Батуева Д.Д.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Рабданов А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едание штаба по итогам отопительного сезона 2018-2019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ссийского предпринима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государственной (итоговой) аттестации выпускников 9, 11 классов 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одаренных детей у Главы МО «Хоринский рай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ые концерты ансамблей "Вольница", "Родни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конкурс, посвященный творчеств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ангажап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ой день Министерства строительства и модернизации ЖКК Р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оездка члена Совета Федерации ФС РФ Варфоломеева А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Июнь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ждународный день защиты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социального работ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медицинского работ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ондоков В.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мелиора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молодежи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i/>
                <w:i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ткрытие летних лагерей отдыха для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/>
                <w:i/>
                <w:szCs w:val="24"/>
                <w:lang w:val="ru-RU" w:eastAsia="ru-RU"/>
              </w:rPr>
            </w:pPr>
            <w:r>
              <w:rPr>
                <w:i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едание штаба по подготовке к отопительному сезону 2019-2020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йонный праздник «Сурхарбан – 2019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V </w:t>
            </w:r>
            <w:r>
              <w:rPr>
                <w:sz w:val="24"/>
                <w:szCs w:val="24"/>
              </w:rPr>
              <w:t>районный молодежный фору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государственной (итоговой) аттестации выпускников 9, 11 классов 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концерт народных коллективов "Мы дружим и поем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команды района в кустовой спартакиаде финансовых органов в МО "Еравнинский райо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ельный этап акции "Помогите детям собраться в школу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ой день Министерства по развитию транспорта, энергетики и дорожного хозяйства Р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Ию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ов ГИБДД МВД 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ссийской поч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ремпилов Б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день семьи, любви и вер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ов торгов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спартакиада работников торгов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команды района в республиканской спартакиаде финансовых органов в МО "Иволгинский райо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штаба по подготовке к отопительному сезону 2019-2020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108 субурганов Анинского дац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радиционном республиканском фестивале казачьей культуры "Единение" в г. Улан-Уд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этап приемки ОУ к новому учебному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очный лагерь "Юность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Авгу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стро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государственного фла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ссийского 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ая ярма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овская конференция работников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кция «Помогите детям собраться в школ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едание штаба по подготовке к отопительному сезону 2019-2020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ый фестиваль «Своими силам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очный лагерь "Юность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Сент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ле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финанси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ень воспитателя и всех дошкольных работник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диный День голосования (выборы главы СП "Хоринское"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маев Б-М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клубного сез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художественной само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-фестиваль "Безопасное колесо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туристский слет уч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Окт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ждународный день пожилых люд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гражданской обороны МЧС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сельск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оведение профессионального праздника «День учител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дорожн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автомобильного тран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памяти жертв политических репресс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реторова Г.Ц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акрытие летнего спортивного сез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данов А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Cs w:val="24"/>
                <w:lang w:val="ru-RU" w:eastAsia="ru-RU"/>
              </w:rPr>
              <w:t>Районный конкурс «Наранай туяа-Лучики солнца - 2019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ая выставка-конкурс "Волшебные узоры" ко Дню пожилого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ый конкурс юмористических рассказов "Шогтой буряад Тудэб баабайнд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Тренировка личного состава служб ГО – торговли и питания: подвижной пункт питания, продовольственного и вещевого снаб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</w:tc>
      </w:tr>
      <w:tr>
        <w:trPr/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Но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ародного един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Октябрьской револю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мат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сотрудников органов внутренних дел 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а налоговых органов 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судебного прист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Открытие зимнего спортивного сез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данов А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сельского хозяйства в рай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итуев В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ый конкурс комсомольской песни "Беспокойная юность моя!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аздничный концерт, выставка народных умельцев, посвященные Дню мат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бурятского язы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жрайонный турнир по вольной борьбе памяти Заслуженного учителя РСФСР, Народного учителя РБ Б.С. Шойнжон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Дека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Конституции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Общероссийский день приема гражда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ждународный День инвали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овогодние представления, утре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энерге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органов ЗАГ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Cs w:val="24"/>
                <w:lang w:val="ru-RU" w:eastAsia="ru-RU"/>
              </w:rPr>
              <w:t>Семинар с руководителями и главными бухгалтерами муниципальных учреждений и сельских поселений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«Певец земли родной» день открытых дверей, книжная выставка памяти Д.З. Жалсара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Ярмарка сельскохозяйственной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итуев В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партакиада среди инвали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данов А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ая выставка народных умельцев "Творчество без границ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ый вокальный конкурс "Старые песни о главном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ая патриотическая акция "Дети Бурятии - граждане России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овогоднее представление у Главы МО "Хоринский райо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МО «Хоринский район»                             Б-М.Ф. Балма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  <w:tab w:val="lef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71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Appleconvertedspace">
    <w:name w:val="apple-converted-space"/>
    <w:basedOn w:val="Style10"/>
    <w:qFormat/>
    <w:rPr/>
  </w:style>
  <w:style w:type="character" w:styleId="31">
    <w:name w:val="Заголовок 3 Знак"/>
    <w:qFormat/>
    <w:rPr>
      <w:rFonts w:ascii="Times New Roman" w:hAnsi="Times New Roman" w:cs="Times New Roman"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4"/>
    </w:rPr>
  </w:style>
  <w:style w:type="character" w:styleId="7">
    <w:name w:val="Заголовок 7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360"/>
      <w:ind w:left="444" w:hanging="0"/>
      <w:jc w:val="both"/>
    </w:pPr>
    <w:rPr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ложение о распределении стимулирующей части руководителям ОУ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23:00Z</dcterms:created>
  <dc:creator>xxx</dc:creator>
  <dc:description/>
  <cp:keywords/>
  <dc:language>en-US</dc:language>
  <cp:lastModifiedBy>132</cp:lastModifiedBy>
  <cp:lastPrinted>2016-12-22T11:34:00Z</cp:lastPrinted>
  <dcterms:modified xsi:type="dcterms:W3CDTF">2019-01-09T08:22:00Z</dcterms:modified>
  <cp:revision>85</cp:revision>
  <dc:subject/>
  <dc:title> </dc:title>
</cp:coreProperties>
</file>