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Утверждаю </w:t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Глава МО «Хоринский район»</w:t>
        <w:tab/>
        <w:tab/>
        <w:tab/>
        <w:tab/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 Ю.Ц. Ширабдоржие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лендарный план</w:t>
      </w:r>
    </w:p>
    <w:p>
      <w:pPr>
        <w:pStyle w:val="Normal"/>
        <w:jc w:val="center"/>
        <w:rPr/>
      </w:pPr>
      <w:r>
        <w:rPr>
          <w:sz w:val="28"/>
          <w:szCs w:val="28"/>
        </w:rPr>
        <w:t>работы администрации района в феврале 2019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19" w:type="dxa"/>
        <w:jc w:val="left"/>
        <w:tblInd w:w="1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1"/>
        <w:gridCol w:w="7958"/>
      </w:tblGrid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6"/>
                <w:szCs w:val="26"/>
              </w:rPr>
              <w:t>4 феврал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Расширенное аппаратное совещание при главе района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6"/>
                <w:szCs w:val="26"/>
              </w:rPr>
              <w:t>5 феврал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Национальный праздник «Сагаалган»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1 феврал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убличные слушания по строительству солнечной электростанции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1 феврал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Заседание совета старейшин при главе района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6"/>
                <w:szCs w:val="26"/>
              </w:rPr>
              <w:t>14 феврал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6"/>
                <w:szCs w:val="26"/>
              </w:rPr>
              <w:t>Районные мероприятия, посвященные празднику «Сагаалган»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5 феврал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КШУ по профилактике лесных пожаров на базе Верхне-Талецкого лесхоза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6"/>
                <w:szCs w:val="26"/>
              </w:rPr>
              <w:t>20 феврал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Совещание глав сельских поселений при главе района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23 феврал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ень защитника Отечества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23 феврал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Турнир памяти Б.Санжиева и 30-летия вывода советских войск из Афганистана 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27 феврал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КШУ по профилактике лесных пожаров 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о отдельному плану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Мероприятия, посвященные празднику «Сагаалган» в сельских поселениях района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о отдельному плану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6"/>
                <w:szCs w:val="26"/>
              </w:rPr>
              <w:t>Заседание штаба по прохождению отопительного зимнего периода 2018-2019гг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5" w:hanging="0"/>
        <w:rPr/>
      </w:pPr>
      <w:r>
        <w:rPr>
          <w:sz w:val="28"/>
          <w:szCs w:val="28"/>
        </w:rPr>
        <w:t>Управляющий делами                                                       Балмаев Б-М.Ф.</w:t>
      </w:r>
    </w:p>
    <w:sectPr>
      <w:type w:val="nextPage"/>
      <w:pgSz w:w="11906" w:h="16838"/>
      <w:pgMar w:left="85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lang w:val="en-U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36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b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23:58:00Z</dcterms:created>
  <dc:creator>admin</dc:creator>
  <dc:description/>
  <cp:keywords/>
  <dc:language>en-US</dc:language>
  <cp:lastModifiedBy>132</cp:lastModifiedBy>
  <cp:lastPrinted>2017-01-31T17:07:00Z</cp:lastPrinted>
  <dcterms:modified xsi:type="dcterms:W3CDTF">2019-02-11T07:33:00Z</dcterms:modified>
  <cp:revision>75</cp:revision>
  <dc:subject/>
  <dc:title>Утверждаю </dc:title>
</cp:coreProperties>
</file>