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: ____________</w:t>
        <w:tab/>
        <w:tab/>
        <w:tab/>
        <w:t xml:space="preserve">                                                     И.о. главы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4 квартале 2019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благоустройстве сельских поселений Хоринского района (с приглашением глав и депутатов сельских поселений)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ктя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ГБУЗ «Хоринская ЦРБ» по обеспечению профилактики здоровья и лечебного процесса в учреждениях ЦРБ. Организация и проблемы обслуживания пациентов в районной поликлинике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Устав МО "Хоринский район"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ва Н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председателя Совета депутатов МО «Хоринский район» за период с сентября 2018 г. по декабрь 2019 г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ка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Решение №1-5/18 от 24 декабря 2018 года «О бюджете муниципального образования «Хоринский район» на 2019 год и плановый период 2020 и 2021 годов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бюджете муниципального образования «Хоринский район» на 2020 год и плановый период 2021 и 2022 годов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тчет о работе отдела по делам молодежи, детей, ФК и спорту «О спортивно-массовой работе в МО «Хоринский район» (с приглашением спортивной общественности района)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дицинском обслуживания населения, лекарственном обеспечении и вакцинации против грипп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социального обслуживания населения и итоги работы за 9 мес.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укьянова Н.С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 летней оздоровительной компании в Хоринском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плана мероприятий по энергосбережению по муниципальным учреждениям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комиссии по профилактике и пресечению незаконной заготовки древесины и ее оборот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административной комиссии района за 9 мес.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ва Н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передаче активов МКК ФПМСП в МКК Фонд поддержки предпринимательства г.Улан-Удэ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одготовке к проведению Дня работников агропромышленного комплекса и перерабатывающей промышленности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енмункуев Ч.Ч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правонарушений и преступлений в районе по итогу 9 месяцев 2019 г. и задачах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ВД "Хоринский"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объектов энергетики к зимнему периоду 2019-2020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фимов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заготовки кормов с/х товаропроизводителями, КФХ и ЛПХ района и подготовке к зимовке скот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прогнозного плана приватизации муниципального имущества МО «Хоринский район» за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организации горячего питания в общеобразовательных учреждениях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комиссии по предупреждению ЧС и ОПБ за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мероприятий по профилактике инвалидности и реабилитации инвалидов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 работе антитеррористической комиссии за 2019год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изывной кампании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 исполнении показателей по заключенным соглашениям в рамках национальных проектов за 11 мес.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ов Б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енмункуев Ч.Ч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работы комиссии по профилактике правонарушений и преступлений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работы Совета по развитию образования за 2019г.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комиссии по повышению доходов консолидированного бюджета, оплаты труда и занятости населе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варительных итогах  реализации Проекта сетевого взаимодействия (протокол заседания ПРБ от 23.04.2019г. №5)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редварительных итогах социально-экономического развития район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 2019г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Общественного совета по улучшению инвестклимата и планах по созданию инвестпроектов в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рах по обеспечению бесперебойной работы объектов жизнеобеспечения в Новогодние праздничные дн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Совета по проектному управлению и исполнении муниципальных проектов за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енмункуев Ч.Ч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конкурс «Наранай туяа-Лучики солнца - 2019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выставка-конкурс "Волшебные узоры" ко Дню пожилого челове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юмористических рассказов "Шогтой буряад Тудэб баабайнд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народного един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Октябрьской револю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комсомольской песни "Беспокойная юность моя!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чный концерт, выставка народных умельцев, посвященные Дню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бурятского язы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районный турнир по вольной борьбе памяти Заслуженного учителя РСФСР, Народного учителя РБ Б.С. Шойнжоно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муниципальных учреждений и сельских поселений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«Певец земли родной» день открытых дверей, книжная выставка памяти Д.З. Жалсара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Ярмарка сельскохозяйственной продук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партакиада среди инвалидов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ефьева Т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выставка народных умельцев "Творчество без границ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вокальный конкурс "Старые песни о главном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патриотическая акция "Дети Бурятии - граждане России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green"/>
                <w:lang w:val="ru-RU" w:eastAsia="ru-RU"/>
              </w:rPr>
            </w:pPr>
            <w:r>
              <w:rPr>
                <w:b w:val="false"/>
                <w:szCs w:val="24"/>
                <w:highlight w:val="green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ее представление у Главы МО "Хоринский район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7-04-04T13:36:00Z</cp:lastPrinted>
  <dcterms:modified xsi:type="dcterms:W3CDTF">2019-10-08T06:41:00Z</dcterms:modified>
  <cp:revision>375</cp:revision>
  <dc:subject/>
  <dc:title>Утверждаю </dc:title>
</cp:coreProperties>
</file>