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 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о 2 квартале 2019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"/>
        <w:gridCol w:w="4493"/>
        <w:gridCol w:w="13"/>
        <w:gridCol w:w="11"/>
        <w:gridCol w:w="44"/>
        <w:gridCol w:w="2168"/>
        <w:gridCol w:w="6"/>
        <w:gridCol w:w="8"/>
        <w:gridCol w:w="14"/>
        <w:gridCol w:w="2160"/>
      </w:tblGrid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Главы МО «Хоринский район» «О ходе выполнения Программы социально-экономического развития Хоринского района за 2018г. и задачи на 2019г.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руководителей лесхозов, осуществляющих деятельность на территории МО «Хоринский район», о предоставлении гражданам древесины для собственных нужд.</w:t>
            </w:r>
          </w:p>
        </w:tc>
        <w:tc>
          <w:tcPr>
            <w:tcW w:w="22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апреля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лесхозов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звитии территориального общественного самоуправления на территории МО «Хоринский район».</w:t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.-М.Ф.</w:t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исвоении имени АД. Жамьяндабаева стадиону парка культуры и отдыха Хоринского района.</w:t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ржиев Б.О.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исвоении имени Бадмы Батуева Хоринской ДЮСШ.</w:t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ржиев Б.О.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тчет об исполнении бюджета муниципального образования «Хоринский район» за 2018 год.</w:t>
            </w:r>
          </w:p>
        </w:tc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июня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тчет об использовании резервного фонда Главы муниципального образования «Хоринский район» за 2018 год.</w:t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хиянова А.О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ведения отопительного сезона 2018 и 2019 годов в МО «Хоринский район» и о планах по подготовке к очередному отопительному сезону.</w:t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Заседание Коллегии администрации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тчет программы социально-экономического развития МО "Хоринский район" за 2018год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апреля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б оценке эффективности муниципальных программ за 2018год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беспечение доступности дошкольного образования на территории МО "Хоринский район"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67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тчет об исполнении МЦП "Развитие экономики МО "Хоринский район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 работе Фонда поддержки малого и среднего предпринимательства за 2018г. и задачах на 2019г.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имитдоржиева О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зардараев Ч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МЦП "Управление муниципальными финансами и муниципальным долгом МО "Хоринский район" за 2018г. и задачах на 2019г.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МЦП "Развитие физической культуры, спорта и повышение эффективности реализации молодежной политики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отдыху, оздоровлению детей и подростков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МЦП "Совершенствование муниципального управления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выездному расширенному заседанию коллегии Министерства финансов РБ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работе регионального оператора по сбору твердых коммунальных отходов на территории район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весенне-полевым работам КФХ, ЛПХ район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поливу с/х угодий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е мероприятий по ремонту дорог местного значения в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проведения празднования Дня Победы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рнаков В.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тников В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итоговой аттестации выпускников 9-11 классов ОУ, анализ потребности и укомплектованности ОУ района педагогическими кадрами на очередной учебный год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работы по утверждению генеральных планов, признанных недействующими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участию в межрегиональной выставке племенных овец и коз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роприятиях по празднованию «Дня защиты детей»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риемки и организации летнего отдыха в образовательных учреждениях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подготовки к рабочей поездке члена Совета Федерации ФС РФ Варфоломеева А.Г. 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балов Б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весенней призывной кампании и результатах деятельности Хоринского районного военного комиссариат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ходе на цифровое телерадиовещание и отключении аналогового телевещания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ов Б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оров В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даева Д.Б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и прохождения отопительного сезона 2018-2019 г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работ по реализации муниципальных проектов, а также реализации и выполнении показателей региональных проектов 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енмункуев Ч.Ч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состоянии работы по переходу на новую ККТ субъектами предпринимательства района с 01.07.2019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подготовке электронной книги " Наши земляки - участники ВОВ"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Черных А.С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объектов теплоснабжения к очередному отопительному сезону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ведения посевных работ и подготовке к сенокосной кампании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нцов П.И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военных комиссариат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лужбы занятост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стного самоуправлен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йского парламентаризм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нотариата в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делегации района в Муниципальном форуме - 201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ботники  чистоты и благоустройства в населенных пунктах район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ы СП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охраны тру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предпринимательских проектов среди учащихс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ездное расширенное заседание коллегии Министерства финансов РБ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 xml:space="preserve"> районный съезд родительской общественност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ие в ярмарке рабочих мест - распределении выпускников педагогических факультетов БГУ и БРПК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ездные концерты ансамблей "Уда", "Наран Хада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детского творчества "Бэлигэй толон - Рассвет таланта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итуал встречи белых лебед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Май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к Весны и Тру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обеды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российская акция «Бессмертный полк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музее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еспублики Бурят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Акция «Ночь в музее» (фотовыставка).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День открытых дверей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«Дочь земли хоринской» посвященная памяти Л.Ч. Нимаевой. (День открытых дверей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ероссийский день библиоте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Легкоатлетическая эстафета на призы редакции газеты «Удинская Новь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екаловская Л.Г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спубликанский турнир по боксу памяти Героя Советского Союза Д.Ж. Жанаева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Батуева Д.Д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итогам отопительного сезона 2018-2019г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предпринимательств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ем одаренных детей у Главы МО «Хоринский район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ездные концерты ансамблей "Вольница", "Родник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, посвященный творчеству Д. Сангажапово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ездной день Министерства строительства и модернизации ЖКК РБ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Июнь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защиты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циального работ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дицинского работ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ндоков В.Б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лиоратор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олодежи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крытие летних лагерей отдыха для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19-2020г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праздник «Сурхарбан – 2019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en-US"/>
              </w:rPr>
              <w:t xml:space="preserve">V </w:t>
            </w:r>
            <w:r>
              <w:rPr>
                <w:b w:val="false"/>
              </w:rPr>
              <w:t>районный молодежный форум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четный концерт народных коллективов "Мы дружим и поем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команды района в кустовой спартакиаде финансовых органов в МО "Еравнинский район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ительный этап акции "Помогите детям собраться в школу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ездной день Министерства по развитию транспорта, энергетики и дорожного хозяйства РБ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бочая поездка члена Совета Федерации ФС РФ Варфоломеева А.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нский татарский праздник "Сабантуй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6-01-19T11:11:00Z</cp:lastPrinted>
  <dcterms:modified xsi:type="dcterms:W3CDTF">2019-03-26T03:17:00Z</dcterms:modified>
  <cp:revision>362</cp:revision>
  <dc:subject/>
  <dc:title>Утверждаю </dc:title>
</cp:coreProperties>
</file>