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январе 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-8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вогодние праздник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а прокуратуры Российской Федераци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оссийской печат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ый Новый го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4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планерное совещание у главы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6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е с главами сельских поселени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ещение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нь российского студенчества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неочередная сессия Совета депутатов МО "Хоринский район"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3:54:00Z</dcterms:created>
  <dc:creator>admin</dc:creator>
  <dc:description/>
  <cp:keywords/>
  <dc:language>en-US</dc:language>
  <cp:lastModifiedBy>132</cp:lastModifiedBy>
  <cp:lastPrinted>2018-01-11T14:57:00Z</cp:lastPrinted>
  <dcterms:modified xsi:type="dcterms:W3CDTF">2019-01-09T08:49:00Z</dcterms:modified>
  <cp:revision>46</cp:revision>
  <dc:subject/>
  <dc:title>Утверждаю </dc:title>
</cp:coreProperties>
</file>