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МО "Хоринский район"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декабр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ый день борьбы со СПИДо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нковского работника РФ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ое аппарат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инвалидо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юрис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ая сессия районного Совета депутато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оездка Главы РБ А.С. Цыдено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противодействия коррупц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слушания по проекту бюджета МО «Хоринский район» на 2020г. и плановый период 2021-2022гг.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ии Российской Федерации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ий день приема граждан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по итогам пожароопасного сезона 2019г.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с главами КФХ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аботников органов ЗАГС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с главами сельских поселений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районный слет органов ТОС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противодействию коррупции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билей Тэгдинской средней общеобразовательной школы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энергетик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профилактике правонарушений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безопасности дорожного движения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т добровольных народных дружин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6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пасателя в Российской Федерации</w:t>
            </w:r>
          </w:p>
        </w:tc>
      </w:tr>
      <w:tr>
        <w:trPr>
          <w:trHeight w:val="34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26-30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представления, утренни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11:00Z</dcterms:created>
  <dc:creator>admin</dc:creator>
  <dc:description/>
  <cp:keywords/>
  <dc:language>en-US</dc:language>
  <cp:lastModifiedBy>132</cp:lastModifiedBy>
  <cp:lastPrinted>2016-11-29T09:42:00Z</cp:lastPrinted>
  <dcterms:modified xsi:type="dcterms:W3CDTF">2019-12-12T08:10:00Z</dcterms:modified>
  <cp:revision>87</cp:revision>
  <dc:subject/>
  <dc:title>Утверждаю </dc:title>
</cp:coreProperties>
</file>