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аю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 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июн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защиты детей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лиоратора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3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ое аппаратное совещание у главы МО «Хоринский район»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-5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нсультативного совета женщин при Главе РБ в Хоринском районе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муниципальных служащих и специалистов, не отнесенных к должностям муниципальной службы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ДН и ЗП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оциального работника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ездной концерт ансамбля «Наран Хада», хореографической группы ансамбля «Уда» в села Улан-Одон, Алан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 исполнению бюджета МО «Хоринский район» за 2018год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й национальный праздник «Сурхарбан-2019»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и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я  акция «Мы – граждане России!», посвященная Дню России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цинского работника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социальным  вопросам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главами СП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Выездной семинар специалистов министерств и ведомств Республики Бурятия в Хоринском районе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ая сессия Совета депутатов МО "Хоринский район" шестого созыва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а статистики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ежи в России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ДН и ЗП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Межрегиональный национальный татарский праздник "Сабантуй"</w:t>
            </w:r>
          </w:p>
        </w:tc>
      </w:tr>
      <w:tr>
        <w:trPr>
          <w:trHeight w:val="598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штаба по подготовке к отопительному зимнему периоду 2019-2020гг.</w:t>
            </w:r>
          </w:p>
        </w:tc>
      </w:tr>
      <w:tr>
        <w:trPr>
          <w:trHeight w:val="598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(итоговая) аттестация выпускников 9, 11 классов общеобразовательных учреждений</w:t>
            </w:r>
          </w:p>
        </w:tc>
      </w:tr>
      <w:tr>
        <w:trPr>
          <w:trHeight w:val="598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визит сенатора Совета Федерации ФС РФ Варфоломеева А.Г.</w:t>
            </w:r>
          </w:p>
        </w:tc>
      </w:tr>
    </w:tbl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яющий делами                                                       Б-М.Ф. Балмаев</w:t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1:46:00Z</dcterms:created>
  <dc:creator>admin</dc:creator>
  <dc:description/>
  <cp:keywords/>
  <dc:language>en-US</dc:language>
  <cp:lastModifiedBy>132</cp:lastModifiedBy>
  <cp:lastPrinted>2014-06-02T08:44:00Z</cp:lastPrinted>
  <dcterms:modified xsi:type="dcterms:W3CDTF">2019-05-28T08:02:00Z</dcterms:modified>
  <cp:revision>97</cp:revision>
  <dc:subject/>
  <dc:title>Утверждаю </dc:title>
</cp:coreProperties>
</file>