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>
          <w:sz w:val="28"/>
          <w:szCs w:val="28"/>
        </w:rPr>
        <w:t>Утверждаю: ____________</w:t>
        <w:tab/>
        <w:tab/>
        <w:tab/>
        <w:t xml:space="preserve">                                                     Глава МО «Хор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.Ц. Ширабдоржи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МО «Хорин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в 1 квартале 2019 год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9"/>
        <w:gridCol w:w="4500"/>
        <w:gridCol w:w="44"/>
        <w:gridCol w:w="2169"/>
        <w:gridCol w:w="6"/>
        <w:gridCol w:w="22"/>
        <w:gridCol w:w="215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 мероприят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ата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тветственный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й районного Совета депутат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ессия районного Совета депутат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административной комисс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(второй четверг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филактике преступлений и правонарушений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безопасности дорожного движен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второй вторник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попечительского совета Фонда поддержки малого и среднего предпринимательств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районной трехсторонней комиссии по регулированию социально-трудовых отношений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межведомственной комиссии по оказанию содействия добровольному переселению соотечественников проживающих за рубежом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СПК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ординационного совета по делам инвалид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(первый и четвертый четверг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социальным  вопросам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месячно (третий вторник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нерное совещание у главы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недельно (понедельник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Расширенное планерное совещание у главы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первый понедельник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овещание глав сельских  поселений  при главе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  (третья среда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ллегии Администрац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 (третья среда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тиводействию коррупц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. Сессия Совета депутато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чет председателя контрольно-счетной палаты за 2018 го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8 февраля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Цыбикдоржиева И.Л.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чет «Об итогах оперативно-служебной деятельности МО МВД России «Хоринский» за 2018 год».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Шойдоров И.Б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облемах и перспективах развития сельского хозяйства в Хоринском районе. Эффективность государственной поддержки начинающих фермеров.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Хабитуев В.Н. 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>. Заседание Коллегии администраци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Отчет программы социально-экономического развития МО "Хоринский район" за 2018год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марта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Об оценке эффективности муниципальных программ за 2018год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Обеспечение доступности дошкольного образования на территории МО "Хоринский район"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/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>. Аппаратные совещания</w:t>
            </w:r>
          </w:p>
        </w:tc>
      </w:tr>
      <w:tr>
        <w:trPr>
          <w:trHeight w:val="272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нформация по дежурству в выходные и праздничные дни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работе ПАО "Ростелеком" МЦТЭТ ЛТЦ Хоринский район за 2018г. и задачах по развитию оптоволоконной связи и сети Интернет в районе на 2019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развитии сети цифрового эфирного телевещания (ЦЭТВ), зоной покрытия ЦЭТВ населенных пунктов района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 январ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еликов С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нцов П.И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ынденов Э.М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сташов С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сполнении МЦП "Безопасность жизнедеятельности" за 2018г. и задачах на 2019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 январ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ходе реализации МЦП "Развитие образования" за 2018г. и задачах на 2019г., а также выполнения муниципальной "дорожной карты" повышения качества образования 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 январ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реализации МЦП "Социальная поддержка граждан" за 2018г. и задачах на 2019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нализ потребности в кадрах и обеспечении условий охраны труда в учреждениях и организациях района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4 феврал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сполнении МЦП "Развитие физической культуры, спорта и повышение эффективности реализации молодежной политики" и о ходе подготовки к участию команды района в республиканских зимних сельских спортивных играх в Кабанском районе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 феврал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бданов А.Г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сполнении МЦП "Развитие культуры" за 2018г. и задачах на 2019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организации горячего питания и подвоза учащихся в общеобразовательных учреждениях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 феврал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сполнении МЦП "Развитие имущественных  и земельных отношений" за 2018г. и задачах на 2019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прохождения зимовки скота в хозяйствах района и ситуации по регулированию численности волков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 феврал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реализации МЦП "Развитие строительного и жилищно-коммунального комплекса, энергетики и транспортной инфраструктуры" за 2018г. и задачах на 2019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работы по внедрению проектного управления в ОМСУ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4 мар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денмункуев Ч.Ч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реализации МЦП "Совершенствование муниципального управления" за 2018г. и задачах на 2019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/>
              <w:t xml:space="preserve"> </w:t>
            </w:r>
            <w:r>
              <w:rPr>
                <w:b w:val="false"/>
              </w:rPr>
              <w:t>О ходе работ по капитальному ремонту МКД в с. Хоринск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 мар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згуляев А.С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сполнении МЦП "Развитие агропромышленного комплекса и сельских территорий" за 2018г. и задачах на 2019г.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ходе подготовки к пожароопасному сезону 2018г., отработке действий при введении особого противопожарного режима и режима ЧС, обусловленного лесными пожарами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 мар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еликов С.Н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выполнении показателей по предоставлению муниципальных услуг в электронном виде за 1 кв.2019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планах по реализации в 2019году проекта "Формирование комфортной городской среды" 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 мар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ндашиев Э.О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>. Организационные мероприятия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Новогодние праздник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Рождество Христово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работника прокуратуры Российской Федераци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День российской печат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тарый Новый год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Крещение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еликов С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День студентов «Татьянин день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Традиционный турнир по мини-футболу памяти воина-интернационалиста Б.С. Санжие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бданов А.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едание штаба по прохождению отопительного зимнего сезона 2018-2019гг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Феврал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защитника Отечест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едание штаба по прохождению отопительного зимнего сезона 2018-2019гг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оржественные мероприятия, посвященные национальному празднику «Сагаалган – 2019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8 февраля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конкурс «Баатар-Дангина-2019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й конкурс старшеклассников «Ученик года - 2019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й интеллектуальный конкурс «Эрудит – 2019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частие команды района в республиканских зимних сельских спортивных играх в Кабанском районе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8 февраля - 03 марта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бданов А.Г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Март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ждународный женский день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архивов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семирный день защиты прав потребителей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работников торговли, бытового обслуживания населения и жилищно-коммунального хозяйст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годные собрания граждан по месту жительства (сельские сходы)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Cs w:val="24"/>
                <w:lang w:val="en-US" w:eastAsia="ru-RU"/>
              </w:rPr>
              <w:t>VI</w:t>
            </w:r>
            <w:r>
              <w:rPr>
                <w:szCs w:val="24"/>
                <w:lang w:val="ru-RU" w:eastAsia="ru-RU"/>
              </w:rPr>
              <w:t xml:space="preserve"> спортивная рыбалка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3 марта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й конкурс «Самый классный классный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й праздник «Масленица-2019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Ярмарка-продажа изделий ДПИ и НХП, посвященная празднику "Масленица - 2019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Районный конкурс чтецов "Дуратайб шамдаа турэл тоонтомни! - Люблю тебя мой край родной!"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вещание по подготовке к пожароопасному сезону 2019год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ездной день Министерства сельского хозяйства и продовольствия РБ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ездной день Министерства имущественных и земельных отношений РБ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и МО «Хоринский район»                              Балмаев Б-М.Ф.</w:t>
      </w:r>
    </w:p>
    <w:sectPr>
      <w:type w:val="nextPage"/>
      <w:pgSz w:w="11906" w:h="16838"/>
      <w:pgMar w:left="1134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4:00Z</dcterms:created>
  <dc:creator>admin</dc:creator>
  <dc:description/>
  <cp:keywords/>
  <dc:language>en-US</dc:language>
  <cp:lastModifiedBy>132</cp:lastModifiedBy>
  <cp:lastPrinted>2019-01-14T15:00:00Z</cp:lastPrinted>
  <dcterms:modified xsi:type="dcterms:W3CDTF">2019-01-15T02:32:00Z</dcterms:modified>
  <cp:revision>291</cp:revision>
  <dc:subject/>
  <dc:title>Утверждаю </dc:title>
</cp:coreProperties>
</file>