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ава МО «Хоринский район»                                    ________ 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апреле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аппаратное совещание у главы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 на должность главы МО СП "Хасуртайское"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работников культуры по итогам 2018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по подготовке к пожароопасному сезону 2019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отрудников военных комиссариа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9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ъезд родительской обще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космонавти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социальным вопрос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ллегии администр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субботник чистоты и благоустро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местного самоуправ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бличные слушания по выдаче разрешений охотник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конкурс предпринимательских проектов среди учащихс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й рай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ередная сессия Совета депутатов МО «Хоринский район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нотари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ездное расширенное заседание коллегии Министерства финансов Р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го парламентаризм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мирный день охраны труд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сха 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пожарной охраны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ния граждан по месту жительства (сельские сходы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jc w:val="center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09:00Z</dcterms:created>
  <dc:creator>admin</dc:creator>
  <dc:description/>
  <cp:keywords/>
  <dc:language>en-US</dc:language>
  <cp:lastModifiedBy>132</cp:lastModifiedBy>
  <cp:lastPrinted>2017-04-04T18:31:00Z</cp:lastPrinted>
  <dcterms:modified xsi:type="dcterms:W3CDTF">2019-03-26T03:57:00Z</dcterms:modified>
  <cp:revision>66</cp:revision>
  <dc:subject/>
  <dc:title>Утверждаю </dc:title>
</cp:coreProperties>
</file>