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о. главы МО "Хоринский район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А.С. Чер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администрации района в октябре 201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958"/>
      </w:tblGrid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 w:val="28"/>
                <w:szCs w:val="28"/>
              </w:rPr>
              <w:t>День пожилых людей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 w:val="28"/>
                <w:szCs w:val="28"/>
              </w:rPr>
              <w:t>Районные мероприятия, посвященные Дню пожилых людей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гражданской обороны МЧС России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учителя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ное планерное совещание у главы района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 w:val="28"/>
                <w:szCs w:val="28"/>
              </w:rPr>
              <w:t>Открытие культурно-спортивного комплекса в у. Баян-Гол, роллердрома в с. Хоринск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работников сельского хозяйства и перерабатывающей промышленности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Выборы депутатов представительного органа                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 СП "Хасуртайское"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 w:val="28"/>
                <w:szCs w:val="28"/>
              </w:rPr>
              <w:t>Выездной день Министерства имущественных и земельных отношений Республики Бурятия в Хоринском районе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 w:val="28"/>
                <w:szCs w:val="28"/>
              </w:rPr>
              <w:t>Районный субботник по очистке территорий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аботников дорожного хозяйства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щание с главами сельских поселений </w:t>
            </w:r>
          </w:p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Хоринский район»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24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ая сессия Совета депутатов МО «Хоринский район»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мероприятия, посвященные Дню работников сельского хозяйства и перерабатывающей промышленности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7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работника автомобильного и городского пассажирского транспорта 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мяти жертв политических репресс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/>
      </w:pPr>
      <w:r>
        <w:rPr>
          <w:sz w:val="28"/>
          <w:szCs w:val="28"/>
        </w:rPr>
        <w:t>Управляющий делами                                                       Балмаев Б-М.Ф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1:59:00Z</dcterms:created>
  <dc:creator>admin</dc:creator>
  <dc:description/>
  <cp:keywords/>
  <dc:language>en-US</dc:language>
  <cp:lastModifiedBy>132</cp:lastModifiedBy>
  <cp:lastPrinted>2018-10-02T15:19:00Z</cp:lastPrinted>
  <dcterms:modified xsi:type="dcterms:W3CDTF">2019-10-03T01:15:00Z</dcterms:modified>
  <cp:revision>25</cp:revision>
  <dc:subject/>
  <dc:title>Утверждаю</dc:title>
</cp:coreProperties>
</file>