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тверждаю:                                                                                      Глава МО «Хорин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 Ю.Ц. Ширабдоржие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мае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есны и Тру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6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ое аппаратное совещание у главы МО «Хоринский район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-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турнир по боксу памяти Героя Советского Союза Д.Ж. Жанаева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е мероприятия, посвященные 74-й годовщине Победы в Великой Отечественной войне 1941-1945гг.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акция «Бессмертный полк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 на призы газеты «Удинская новь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противодействию коррупции при Главе РБ в режиме видеоконференцсвяз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нсультативного совета женщин при Главе РБ в Хоринском райо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Торгово-промышленной палаты РБ в Хоринском райо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музее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социальным вопроса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ДН и З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го предприниматель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российский день библиоте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ттестация муниципальных служащих и работников, не отнесенных к должностям муниципальной служб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с главами сельских поселений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графику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рания граждан по месту жительства (сельские сходы) в сельских поселениях Хоринское, Хасуртайское, Кульское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штаба по итогам отопительного сезона 2018-2019гг. и подготовке к отопительному зимнему периоду 2019-2020гг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нистерства по развитию транспорта, энергетики и дорожного хозяйства Республики Бурятия в Хоринском район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firstLine="327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7:00Z</dcterms:created>
  <dc:creator>admin</dc:creator>
  <dc:description/>
  <cp:keywords/>
  <dc:language>en-US</dc:language>
  <cp:lastModifiedBy>132</cp:lastModifiedBy>
  <cp:lastPrinted>2016-05-05T10:53:00Z</cp:lastPrinted>
  <dcterms:modified xsi:type="dcterms:W3CDTF">2019-05-07T07:05:00Z</dcterms:modified>
  <cp:revision>87</cp:revision>
  <dc:subject/>
  <dc:title>Утверждаю </dc:title>
</cp:coreProperties>
</file>