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: ____________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3 квартале 2019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бюджета муниципального образования «Хоринский район» за 2018 год (Решение №1-10/19)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 июл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 (Решение №1-9/19)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ьзовании средств резервного фонда Главы муниципального образования «Хоринский район» за 2018 год (Решение №2-10/19)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хиянова А.О. Самбатов Г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 w:val="false"/>
              </w:rPr>
              <w:t>Об итогах проведения отопительного сезона 2018 и 2019 годов в муниципальном образовании «Хоринский район» и о планах по подготовке к очередному отопительному сезону (Постановление №1-10/19)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работ по переходу на цифровое телерадиовещание и отключении аналогового телевещ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показателей Национального проекта в здравоохранени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ию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оров В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ходе выполнения муниципальной программы повышения качества обра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по неосновательному обогащению, изъятию невостребованных земельных долей и взысканию просроченной арендной платы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 ию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О результатах работы с обращениями граждан и организаций в Администрации района и сельских поселений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 1 полугодие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показателей по предоставлению муниципальных услуг в электронном виде за 1 полугодие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 ию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олмогорова Н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образовательных учреждений района к началу учебного года, в т.ч. по вопросам охраны ЧОП и лицензированию школьных автобусов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ция по внедрению электронного документооборота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ию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житов Г-Д.Ж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внедрения Дорожной карты по улучшению показателей Национального рейтинга состояния инвестиционного климата в РБ на территории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выполнения мероприятий по энергосбережению в муниципальных учреждениях района и оптимизации расходов по коммунальным услугам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 ию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безработицы в районе и оказываемых мерах поддержки безработных граждан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работы по регистрации хозяйствующих субъектов в ГИС  «Меркурий»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 авгус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шина Н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дмажапов Е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августовской конференции работников образования и организации акции «Помогите детям собраться в школу»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работ по формированию комфортной городской среды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 авгус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 ходе ремонтных работ в учреждениях культуры района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 состоянии работ по ремонту МКД с. Хоринск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авгус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гуляев А.С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</w:rPr>
              <w:t xml:space="preserve">О задачах на новый учебный год и </w:t>
            </w:r>
            <w:r>
              <w:rPr>
                <w:b w:val="false"/>
              </w:rPr>
              <w:t xml:space="preserve">ходе подготовки к проверке Обрнадзор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заготовки кормов сельхозтоваропроизводителями, КФХ, ЛПХ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 авгус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подготовке к Всероссийской переписи населения - 2020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юбилею БРИТ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сентяб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балова И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косырский В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готовности объектов ЖКХ к отопительному зимнему периоду 2019-2020г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основных итогах выборов в Единый день голосования 08.09.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 сентяб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нцов П.И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ндашиев Э.О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работ по ремонту дорог и мостов местного значе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реализации региональных проектов по заключенным соглашениям с ИОГВ РБ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сентяб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енмункуев Ч.Ч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и проведении Дня пожилых людей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оводимой работе по реализации 119-ФЗ о дальневосточном гектаре на территории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сентяб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отлову безнадзорных домашних животных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достижению плановых показателей по вводу жилья в 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0 сентяб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ндашиев Э.О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ГИБДД МВД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й почты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российский день семьи, любви и верн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спартакиада работников торговл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команды района в республиканской спартакиаде финансовых органов в МО "Иволгинский район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19-2020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Праздник 108 субурганов на территории Анинского даца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традиционном республиканском фестивале казачьей культуры "Единение" в г. Улан-Уд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вый этап приемки ОУ к новому учебному год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латочный лагерь "Юность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дежный форум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рефьева Т.С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авгус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троител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осударственного флаг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кин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кольная ярмар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вгустовская конференция работников образова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кция «Помогите детям собраться в школу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19-2020 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дежный фестиваль «Своими силами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латочный лагерь "Юность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сен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знан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лес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финансис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воспитателя и всех дошкольных работников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День голосования (выборы главы СП "Хоринское"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крытие клубного сезон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церт художественной самодеятельн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-фестиваль "Безопасное колесо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истский слет учите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7-04-04T13:36:00Z</cp:lastPrinted>
  <dcterms:modified xsi:type="dcterms:W3CDTF">2019-06-28T06:14:00Z</dcterms:modified>
  <cp:revision>351</cp:revision>
  <dc:subject/>
  <dc:title>Утверждаю </dc:title>
</cp:coreProperties>
</file>