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0" w:right="-15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50" w:right="-151" w:hanging="0"/>
        <w:jc w:val="right"/>
        <w:rPr/>
      </w:pPr>
      <w:r>
        <w:rPr>
          <w:sz w:val="28"/>
          <w:szCs w:val="28"/>
        </w:rPr>
        <w:t>Глава МО  «Хоринский район»</w:t>
      </w:r>
    </w:p>
    <w:p>
      <w:pPr>
        <w:pStyle w:val="Normal"/>
        <w:ind w:left="5450" w:right="-15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сентябре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знаний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03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аппаратное совещание при главе МО «Хоринский район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03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лидарности в борьбе с терроризмом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4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крытие объектов в с. Верхние Тальцы, у. Тэгда по программе «Формирование комфортной городской среды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правительственной комиссии по доходам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онное заседание конкурсных комиссий на должности глав СП «Удинское», «Хасуртайское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бличные слушания по разработке Стратегии социально-экономического развития района до 2035г.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финансиста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09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ый День голосования по выборам депутатов Народного Хурала РБ, Совета депутатов МО «Хоринский район», Советов депутатов сельских поселений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крытие объектов в с. Хоринск  по программе «Формирование комфортной городской среды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формированию кадрового резерва на должности муниципальной службы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Кустовой» спортивный турнир работников здравоохранения памяти Кокоева С.П.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6 сентября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аботников леса 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курс на должность главы МО СП «Ойбонтовское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ссия Совета депутатов МО СП «Ойбонтовское» по выборам главы МО СП «Ойбонтовское»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-29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День охотника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едание штаба по подготовке к отопительному зимнему периоду 2018-2019гг.</w:t>
            </w:r>
          </w:p>
        </w:tc>
      </w:tr>
    </w:tbl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Б-М.Ф. Балм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53:00Z</dcterms:created>
  <dc:creator>admin</dc:creator>
  <dc:description/>
  <cp:keywords/>
  <dc:language>en-US</dc:language>
  <cp:lastModifiedBy>1</cp:lastModifiedBy>
  <cp:lastPrinted>2017-09-11T16:53:00Z</cp:lastPrinted>
  <dcterms:modified xsi:type="dcterms:W3CDTF">2018-08-29T06:25:00Z</dcterms:modified>
  <cp:revision>6</cp:revision>
  <dc:subject/>
  <dc:title>Утверждаю</dc:title>
</cp:coreProperties>
</file>