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октябре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День пожилых люде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Конкурс на должность главы МО СП «Удинское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рофилактике преступлений и правонарушен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нкурса «Ветеранское подворье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ссия Совета депутатов МО СП «Удинское» по выборам главы МО СП «Удинское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Конкурс на должность главы МО СП «Хасуртайское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.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ссия Совета депутатов МО СП «Хасуртайское» по выборам главы МО СП «Хасуртайское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1 октября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йонный субботник по очистке территор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ов сельского хозяйства и перерабатывающей промышлен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дорожного хозяй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Совещание с главами сельских поселений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а автомобильного транспорта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ок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жертв политических репрессий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Дни Министерства здравоохранения РБ и Министерства имущественных и земельных отношений РБ в Хоринском районе</w:t>
            </w:r>
          </w:p>
        </w:tc>
      </w:tr>
      <w:tr>
        <w:trPr>
          <w:trHeight w:val="3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граждан (сельский сход) в улусе Тэг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59:00Z</dcterms:created>
  <dc:creator>admin</dc:creator>
  <dc:description/>
  <cp:keywords/>
  <dc:language>en-US</dc:language>
  <cp:lastModifiedBy>132</cp:lastModifiedBy>
  <cp:lastPrinted>2018-10-02T15:19:00Z</cp:lastPrinted>
  <dcterms:modified xsi:type="dcterms:W3CDTF">2018-10-02T07:20:00Z</dcterms:modified>
  <cp:revision>12</cp:revision>
  <dc:subject/>
  <dc:title>Утверждаю</dc:title>
</cp:coreProperties>
</file>