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.о. Главы района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А.С. Чер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декабре 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ый день борьбы со СПИДо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нковского работника РФ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инвалидо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юрис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7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противодействию коррупц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противодействия коррупц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0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ое аппарат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слушания по проекту бюджета МО «Хоринский район» на 2019г. и плановый период 2020-2021гг.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ии Российской Федерации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ий день приема граждан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аботников органов ЗАГС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9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с главами сельских поселений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 работников культуры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энергетик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6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пасателя в Российской Федерации</w:t>
            </w:r>
          </w:p>
        </w:tc>
      </w:tr>
      <w:tr>
        <w:trPr>
          <w:trHeight w:val="34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26-30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представления, утренни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11:00Z</dcterms:created>
  <dc:creator>admin</dc:creator>
  <dc:description/>
  <cp:keywords/>
  <dc:language>en-US</dc:language>
  <cp:lastModifiedBy>132</cp:lastModifiedBy>
  <cp:lastPrinted>2016-11-29T09:42:00Z</cp:lastPrinted>
  <dcterms:modified xsi:type="dcterms:W3CDTF">2018-12-05T00:26:00Z</dcterms:modified>
  <cp:revision>85</cp:revision>
  <dc:subject/>
  <dc:title>Утверждаю </dc:title>
</cp:coreProperties>
</file>