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: ____________</w:t>
        <w:tab/>
        <w:tab/>
        <w:tab/>
        <w:t xml:space="preserve">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Ц. Шираб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4 квартале 2018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Стратегии социально-экономического развития района на период до 2035года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 октябр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ложение о бюджетном процессе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риева С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решение о бюджете МО "Хоринский район" на 2018г. и плановый период 2019-2020гг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риева С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еречень имущества предлагаемого для включения в прогнозный план приватизации на 2018г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ылев Л.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кандидатуре для включения в состав Молодежной палаты при Народном Хурале РБ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гбаев М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аботе по обеспечению эпидемиологического благополучия населения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работ по внедрению дорожной карты по улучшению показателей Национального рейтинга состояния инвестиционного климата в РБ на территории МО «Хоринский район»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балов Б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имитдоржиева О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мероприятий и объема бюджетных средств муниципального дорожного фонда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 летней оздоровительной компании в Хоринском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работе МАОУ ДОД «Хоринская детская школа искусств» за 9 мес.2018г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заготовки кормов с/х товаропроизводителями, КФХ и ЛПХ района и готовности к зимовке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нзатова У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 работе органа опеки и попечительства за 9 мес.2018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административной комиссии за 9 мес.2018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дыпова Д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ва Н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медицинского обслуживания населения, лекарственном обеспечении вакцинации против грипп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роводимой работе по профилизации и профориентации в ОУ района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ндоков В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правонарушений и преступлений по итогам 9 месяцев 2018года и мерах по обеспечению охраны общественного порядка в район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Хоринского филиала БРИТ о задачах на новый учебный год и подготовке к 50-летию со дня образования филиал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косырский В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мероприятий, посвященных 100-летию со дня образования Хоринской центральной библиотеки и 60-летия детской библиотек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мероприятий к празднованию 95-летия со дня образования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буева Д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организации питания и подвоза учащихся в ОУ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утверждению генеральных планов и внесении сведений о границах населенных пунктов в Единый государственный реестр недвижимост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атуева Д.Д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ндашиев Э.О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разработки комплексной схемы организации дорожного движе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рохождения отопительного сезона 2018-2019гг. и обеспечении нормативных запасов топлив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готовности объектов электроэнергетики района к зимнему периоду 2018-2019г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оценке эффективности действующих муниципальных целевых программ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фим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одготовки к внедрению новой системы обращения с твердыми коммунальными отходами с 01.01.2019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проведению Общероссийского дня приема граждан в ОМСУ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редварительных итогах социально-экономического развития района за 2018г. и выполнении индикаторов программы СЭР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работы по сдаче норм ГТО учащимися, студентами ОУ, работниками государственных и муниципальных учреждений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рах по обеспечению бесперебойной работы объектов жизнеобеспечения в Новогодние праздничные дн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нцов П.И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еликов С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торова Г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ыездной день Министерства здравоохранения Республики Бурят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ыездной день Министерства имущественных и земельных отношений Республики Бурят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Наранай туяа – Лучики солнца 2018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роприятия, посвященные 50-летию со дня образования Хоринской детской школы искусст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Лучший библиотекарь года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буева Д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ворческая встреча преподавателей и учащихся Еравнинской и Хоринской ДШИ (обмен опытом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 октябр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нзатова У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народного един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Октябрьской револю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роприятия, посвященные 95-летию со дня образования Хоринского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роприятия, посвященные 100-летию со дня образования Хоринской центральной библиотеки и 60-летия детской библиоте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районный турнир по вольной борьбе памяти Заслуженного учителя РСФСР, Народного учителя РБ Б.С. Шойнжоно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ревнования по боксу на призы Д.Д. Бабудоржи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ыремпилов Б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бюджетных учреждений и сельских поселений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рных А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«Певец земли родной» день открытых дверей, книжная выставка памяти Д.З. Жалсара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унева Л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Ярмарка сельскохозяйственной продук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ерных А.С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партакиада среди инвалид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роприятия, посвященные 50-летию со дня образования Хоринского филиала БРИ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треча активной молодежи с Главой района, подведение итогов го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данов А.Г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7-04-04T13:36:00Z</cp:lastPrinted>
  <dcterms:modified xsi:type="dcterms:W3CDTF">2018-10-04T08:25:00Z</dcterms:modified>
  <cp:revision>329</cp:revision>
  <dc:subject/>
  <dc:title>Утверждаю </dc:title>
</cp:coreProperties>
</file>